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6.12.2013</w:t>
      </w:r>
      <w:r>
        <w:rPr/>
        <w:t xml:space="preserve"> года  № </w:t>
      </w:r>
      <w:r>
        <w:rPr>
          <w:u w:val="single"/>
        </w:rPr>
        <w:t>59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Об утверждении плана проведения мероприятий по муниципальному</w:t>
      </w:r>
    </w:p>
    <w:p>
      <w:pPr>
        <w:pStyle w:val="Normal"/>
        <w:jc w:val="center"/>
        <w:rPr/>
      </w:pPr>
      <w:r>
        <w:rPr>
          <w:szCs w:val="28"/>
        </w:rPr>
        <w:t>земельному контролю физических лиц, имеющих земельные участ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Колобов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 соответствии со ст.72 Земельного Кодекса Российской Федерации, решением Колобовскоко городского поселения от 25.03.2008 года №14 НПА ( с изменениями от 26.01.2010 года № 1) об утверждении Положения «Об осуществлении муниципального земельного контроля на территории Колобовского городского поселения», п.20 ст.14. Федерального закона от 06.10.2003 года № 131 «Об общих принципах организации местного самоуправления в Российской Федерации», Уставом Колобовского городского поселения, для обеспечения соблюдения земельного законодательства и требований по использованию земельных ресурсов на территории Колобовского городского поселения,</w:t>
      </w:r>
    </w:p>
    <w:p>
      <w:pPr>
        <w:pStyle w:val="Normal"/>
        <w:jc w:val="both"/>
        <w:rPr/>
      </w:pPr>
      <w:r>
        <w:rPr>
          <w:szCs w:val="28"/>
        </w:rPr>
        <w:t>Администрация Колоб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РАСПОРЯЖАЕТС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Утвердить план проведения мероприятий по муниципальному земельному контролю физических лиц, имеющих земельные участки на территории Колобовского городского поселения на 2014 год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тветственность за соблюдением и исполнением плана мероприятий по муниципальному земельному контролю возложить на инспектора по осуществлению земельного контроля на территории Колобовского городского поселения Смирнову Светлану Анатольевну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лобовского городского поселения                                       И.А.Серге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1:00Z</dcterms:created>
  <dc:creator>USER</dc:creator>
  <dc:description/>
  <cp:keywords/>
  <dc:language>en-US</dc:language>
  <cp:lastModifiedBy>USER</cp:lastModifiedBy>
  <cp:lastPrinted>2013-12-12T12:44:00Z</cp:lastPrinted>
  <dcterms:modified xsi:type="dcterms:W3CDTF">2014-07-04T05:06:00Z</dcterms:modified>
  <cp:revision>26</cp:revision>
  <dc:subject/>
  <dc:title>                               Р О С С И Й С К А Я   Ф Е Д Е Р А Ц И Я</dc:title>
</cp:coreProperties>
</file>