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УТВЕРЖДЕНО                  </w:t>
      </w:r>
    </w:p>
    <w:p>
      <w:pPr>
        <w:pStyle w:val="Normal"/>
        <w:tabs>
          <w:tab w:val="clear" w:pos="708"/>
          <w:tab w:val="left" w:pos="10851" w:leader="none"/>
          <w:tab w:val="left" w:pos="1124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         распоряжением Администрации                    </w:t>
      </w:r>
    </w:p>
    <w:p>
      <w:pPr>
        <w:pStyle w:val="Normal"/>
        <w:tabs>
          <w:tab w:val="clear" w:pos="708"/>
          <w:tab w:val="left" w:pos="1124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Колобовского городского поселения</w:t>
      </w:r>
    </w:p>
    <w:p>
      <w:pPr>
        <w:pStyle w:val="Normal"/>
        <w:tabs>
          <w:tab w:val="clear" w:pos="708"/>
          <w:tab w:val="left" w:pos="11263" w:leader="none"/>
          <w:tab w:val="right" w:pos="147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16.12.2013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9-р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24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14" w:leader="none"/>
          <w:tab w:val="left" w:pos="1126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114" w:leader="none"/>
          <w:tab w:val="left" w:pos="1126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муниципального контроля физических лиц на территори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обовского город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4 год</w:t>
      </w:r>
    </w:p>
    <w:tbl>
      <w:tblPr>
        <w:tblW w:w="15031" w:type="dxa"/>
        <w:jc w:val="left"/>
        <w:tblInd w:w="-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a0"/>
      </w:tblPr>
      <w:tblGrid>
        <w:gridCol w:w="15031"/>
      </w:tblGrid>
      <w:tr>
        <w:trPr>
          <w:trHeight w:val="4264" w:hRule="atLeast"/>
        </w:trPr>
        <w:tc>
          <w:tcPr>
            <w:tcW w:w="1503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tbl>
            <w:tblPr>
              <w:tblW w:w="14458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a0"/>
            </w:tblPr>
            <w:tblGrid>
              <w:gridCol w:w="565"/>
              <w:gridCol w:w="3545"/>
              <w:gridCol w:w="1417"/>
              <w:gridCol w:w="2125"/>
              <w:gridCol w:w="3402"/>
              <w:gridCol w:w="1418"/>
              <w:gridCol w:w="1985"/>
            </w:tblGrid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/п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ФИО правообладателя или пользователя земельного участка,  адрес (местонахождение ) земельного участка в отношении которого планируется провести проверку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 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НН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редмет проверки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снования проведения проверк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Дата и сроки проведения проверки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римечание контролирующего органа по плановой проверке или проверяемому ЮЛ и его видам деятельности (заполняется при необходимости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лфимова Елена Николаевна</w:t>
                  </w:r>
                </w:p>
                <w:p>
                  <w:pPr>
                    <w:pStyle w:val="Normal"/>
                    <w:widowControl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. Колобово пер. Лесной д.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Ф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 от  25.03.2008 года №14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январь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унов Юрий Александрович</w:t>
                  </w:r>
                </w:p>
                <w:p>
                  <w:pPr>
                    <w:pStyle w:val="Normal"/>
                    <w:widowControl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. Колобово пер. Лесной д.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 от  25.03.2008 года №14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январь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ебедева Тамара Михайловна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п. Колобово Ковровский тракт д.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 поселения  от  25.03.2008 года №14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январь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605" w:hRule="atLeast"/>
              </w:trPr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мирнова Александра Александровна</w:t>
                  </w:r>
                </w:p>
                <w:p>
                  <w:pPr>
                    <w:pStyle w:val="Normal"/>
                    <w:widowControl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. Колобово Ковровский тракт д.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 25.03.2008 года №14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январь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заков Николай Анатольевич п. Колобово Ковровский тракт д.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Колобовского городского поселения от 25.03.2008 года №14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январь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оронина Клавдия Михайловна п. Колобово Тезенский пер. д.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 25.03.2008 года №14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враль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рлова Валентина Михайловна п. Колобово пер.2 Больничный  д.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 25.03.2008 года №14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враль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саткина Зоя Петровна п. Колобово пер. 2 Больничный д.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 25.03.2008 года №14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враль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ебедева Валентина Васильевна п. Колобово пер. 2 Больничный д.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 25.03.2008 ГОДА №14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враль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.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машов Альберт Иванович п. Колобово ул. 1 Фабричная  д.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25.03.2008 года №14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враль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узнецов Валерий Иванович п. Колобово  ул. 1 Фабричная  д. 1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 25.03ю2008 года №14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враль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.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ипулин Владимир Александрович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. Колобово ул. 1 Фабричная  д. 1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25.03.2008 года №14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враль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.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далова Анна Сергеевна п. Колобово ул. 1 Фабричная  д. 1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25.03.2008 года №14  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враль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.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лебова Екатерина Савельевна п. Колобово ул. 1 Фабричная  д. 19, кв.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 25.03.2008 года №14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рт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.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убова Надежда Алексеевна п. Колобово ул. 1 Фабричная  д. 19, кв.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 25.03.2008 года №14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рт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орина Мария Павловна п. Колобово ул. 1 Фабричная  д. 2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 25.03.2008 года №14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рт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.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имофеева Альбина Андреевна п. Колобово ул. 1 Фабричная  д. 2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 25.03.2008 года №14  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рт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.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рова Наталья Владимировна п. Колобово ул. 1 Фабричная  д. 3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 25.03.2008 года №14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рт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.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икитин Аркадий Иванович п. Колобово ул. 1 Фабричная  д. 3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 25.03.2008 года №14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рт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.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ухова Галина Александровна п. Колобово ул. 1 Фабричная  д. 3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 25.03.2008 года №14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рт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.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рева Юлия Борисовна п. Колобово ул. 1 Фабричная  д. 3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 25.03.2008 года №14 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прель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.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чкова Анна Петровна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. Колобово ул. 1 Фабричная 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д. 36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 25.03.2008 года №14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прель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.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рьенко Галина Борисовна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п. Колобово ул. 1 Фабричная 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д. 3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 25.03.2008 года №14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прель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.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узьмичева Надежда Михайловна п. Колобово ул. 1 Фабричная  д. 3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 25.03.2008 года №14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прель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.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рофеев Павел Михайлович п. Колобово ул. 1 Фабричная  д. 4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 25.03.2008 года №14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прель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.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ергеев Анатолий Федорович п. Колобово ул. 1 Фабричная  д. 4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Решением Совета Колобовского городского поселения от 25.03.2008 года №14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прель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якина Лидия Николаевна п. Колобово ул. 1 Фабричная  д. 4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Решением Совета Колобовского городского поселения от 25.03.2008 года №14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прель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.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изов Михаил Васильевич п. Колобово ул. 1 Фабричная  д. 4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 25.03.2008 года №14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9.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злова Александра Алексеевна п. Колобово ул. 1 Фабричная  д. 4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 25.03.2008 года №15 НПА 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.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урышева Галина Николаевна п. Колобово ул. 1 Фабричная  д. 5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 25.03.2008 года №14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.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иманкина Ольга Васильевна п. Колобово ул. 1 Фабричная  д. 51,кв.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 25.03.2008 года №14  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2.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чаева Валентина Викторовна п. Колобово ул. 1 Фабричная  д. 5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 25.03.2008 года №14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.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робов Валерий Юрьевич  п. Колобово ул. 1 Фабричная  д. 53, кв.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 25.03.2008 года №14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4.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икитина Нина Федоровна п. Колобово ул. 1 Фабричная  д. 53, кв.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 25.03.2008 года №14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юнь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.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ванов Александр Борисович п. Колобово ул. 1 Фабричная  д. 5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 25.03.2008 года №14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юнь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.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олесов Борис Александрович п. Колобово ул. 1 Фабричная  д.  57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 25.03.2008 года №14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юнь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.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ерова Зинаида Александровна п. Колобово ул. 1 Фабричная  д. 5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 25.03.2008 года №14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юнь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8.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уданова Клавдия Григорьевна п. Колобово ул. 1 Фабричная  д. 5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 25.03.2008 года №14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юнь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9.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енисенко Оксана Викторовна  п. Колобово ул. 1 Фабричная  д. 6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 25.03.2008 года №14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юнь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.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ичугин Анатолий Иванович п. Колобово ул. 1 Фабричная  д. 6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 25.03.2008 года №14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юнь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.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йцев Анатолий Владимирович п. Колобово ул. 1 Фабричная  д. 6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 25.03.2008 года №14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юнь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.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ючкова Валентина Степановна п. Колобово ул. 1 Фабричная  д. 6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 25.03.2008 года №14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юнь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.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рыгина Мария Анатольевна п. Колобово ул. 1 Фабричная  д. 6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 25.03.2008 года №14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юнь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4.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ухов Валентин Анатольевич п. Колобово ул. 1 Фабричная  д. 6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 25.03.2008 года №14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юль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.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Блинов Владимир Михайлович п. Колобово ул. 1 Фабричная  д. 66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 25.03.2008 года №14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юль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6.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еляев Алексей Юрьевич п. Колобово ул. 1 Фабричная  д. 6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 25.03.2008 года №14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юль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.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ебедев Иван Иванович п. Колобово ул. 1 Фабричная  д. 6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 25.03.2008 года №14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юль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.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ервунина Зоя Борисовна п. Колобово ул. 1 Фабричная  д. 6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 25.03.2008 года №14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юль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9.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ирякова Надежда Николаевна п. Колобово ул. 1 Фабричная  д. 7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 25.03.2008 года №14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юль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.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арова Мария Евгеньевна п. Колобово ул. 1 Фабричная  д. 7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 25.03.2008 года №14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юль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.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убков Евгений Михайлович п. Колобово ул. 1 Фабричная  д. 7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 25.03.2008 года №14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вгуст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.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чтов Геннадий Александрович п. Колобово ул. 1 Фабричная  д. 7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 25.03.2008 года №14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вгуст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3.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ычков Александр Вячеславович п. Колобово ул. 1 Фабричная  д. 7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 25.03.2008 года №14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вгуст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4.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лубева Агафья Григорьевна п. Колобово ул. 1 Фабричная  д. 7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 25.03.2008 года №14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вгуст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5.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ебедев Александр Валентинович п. Колобово ул. 1 Фабричная  д. 7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 25.03.2008 года №14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вгуст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6.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анин Рустам Махмуджонович п. Колобово ул. 1 Фабричная  д. 8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 25.03.2008 года №14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7.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Нанакин Владимир Александрович п. Колобово ул. 1 Фабричная  д. 83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 25.03.2008 года №14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ентябрь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8.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нарова Анна Андреевна п. Колобово ул. 1 Фабричная  д. 8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 25.03.2008 года №14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ентябрь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9.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Морозова Юлия Борисовна п. Колобово ул. 1 Фабричная  д. 87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 25.03.2008 года №14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ентябрь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.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гова Мария Ивановна п. Колобово ул. 1 Фабричная  д. 9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 25.03.2008 года №14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ентябрь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.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рокина Мария Григорьевна п. Колобово ул. 1 Фабричная  д. 9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 25.03.2008 года №14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ентябрь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.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пов Александр Леонидович п. Колобово ул. 1 Фабричная  д. 9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 25.03.2008 года №14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ктябрь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3.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анов Николай Павлович п. Колобово ул. 1 Фабричная  д. 9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 25.03.2008 года №14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ктябрь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.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очеткова Александра Гавриловна п. Колобово ул. 1 Фабричная  д. 99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 25.03.2008 года №14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ктябрь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5.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брамова Зоя Яковлевна п. Колобово ул. 1 Фабричная  д. 1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 25.03.2008 года №14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ктябрь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6.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йцева Лидия Ивановна п. Колобово ул. 1 Фабричная  д. 103, кв.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 25.03.2008 года №14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ктябрь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7.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брамова Женева Федоровна п. Колобово ул. 1 Фабричная  д. 103, кв.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 25.03.2008 года №14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оябрь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8.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колов Николай Юрьевич п. Колобово ул. 1 Фабричная  д. 10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 25.03.2008 года №14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оябрь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9.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робова Антонина Венидиктовна п. Колобово ул. 1 Фабричная  д. 107,кв.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 25.03.2008 года №14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екабрь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.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ергеева Лидия Петровна п. Колобово ул. 1 Фабричная  д. 109, кв.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ое лицо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людение требований земельного законодатель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Кодекс Российской Федераци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нием Совета Колобовского городского поселения от 25.03.2008 года №14 Н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екабрь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Глава администрации Колобовского                                                                                                                     И. А. Серге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sectPr>
      <w:type w:val="nextPage"/>
      <w:pgSz w:orient="landscape" w:w="16838" w:h="11906"/>
      <w:pgMar w:left="1134" w:right="964" w:gutter="0" w:header="0" w:top="284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20420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ZTopofFormChar" w:customStyle="1">
    <w:name w:val="z-Top of Form Char"/>
    <w:basedOn w:val="DefaultParagraphFont"/>
    <w:link w:val="HTMLTopofForm"/>
    <w:uiPriority w:val="99"/>
    <w:semiHidden/>
    <w:qFormat/>
    <w:locked/>
    <w:rsid w:val="007d3faa"/>
    <w:rPr>
      <w:rFonts w:ascii="Arial" w:hAnsi="Arial" w:cs="Arial"/>
      <w:vanish/>
      <w:sz w:val="16"/>
      <w:szCs w:val="16"/>
    </w:rPr>
  </w:style>
  <w:style w:type="character" w:styleId="ZTopofFormChar1" w:customStyle="1">
    <w:name w:val="z-Top of Form Char1"/>
    <w:basedOn w:val="DefaultParagraphFont"/>
    <w:link w:val="HTMLTopofForm"/>
    <w:uiPriority w:val="99"/>
    <w:semiHidden/>
    <w:qFormat/>
    <w:locked/>
    <w:rsid w:val="0023455f"/>
    <w:rPr>
      <w:rFonts w:ascii="Arial" w:hAnsi="Arial" w:cs="Arial"/>
      <w:vanish/>
      <w:sz w:val="16"/>
      <w:szCs w:val="16"/>
    </w:rPr>
  </w:style>
  <w:style w:type="character" w:styleId="ZBottomofFormChar" w:customStyle="1">
    <w:name w:val="z-Bottom of Form Char"/>
    <w:basedOn w:val="DefaultParagraphFont"/>
    <w:link w:val="HTMLBottomofForm"/>
    <w:uiPriority w:val="99"/>
    <w:semiHidden/>
    <w:qFormat/>
    <w:locked/>
    <w:rsid w:val="007d3faa"/>
    <w:rPr>
      <w:rFonts w:ascii="Arial" w:hAnsi="Arial" w:cs="Arial"/>
      <w:vanish/>
      <w:sz w:val="16"/>
      <w:szCs w:val="16"/>
    </w:rPr>
  </w:style>
  <w:style w:type="character" w:styleId="ZBottomofFormChar1" w:customStyle="1">
    <w:name w:val="z-Bottom of Form Char1"/>
    <w:basedOn w:val="DefaultParagraphFont"/>
    <w:link w:val="HTMLBottomofForm"/>
    <w:uiPriority w:val="99"/>
    <w:semiHidden/>
    <w:qFormat/>
    <w:locked/>
    <w:rsid w:val="0023455f"/>
    <w:rPr>
      <w:rFonts w:ascii="Arial" w:hAnsi="Arial" w:cs="Arial"/>
      <w:vanish/>
      <w:sz w:val="16"/>
      <w:szCs w:val="16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7d3faa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TopofForm">
    <w:name w:val="HTML Top of Form"/>
    <w:basedOn w:val="Normal"/>
    <w:next w:val="Normal"/>
    <w:link w:val="ZTopofFormChar"/>
    <w:uiPriority w:val="99"/>
    <w:semiHidden/>
    <w:qFormat/>
    <w:rsid w:val="007d3faa"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HTMLBottomofForm">
    <w:name w:val="HTML Bottom of Form"/>
    <w:basedOn w:val="Normal"/>
    <w:next w:val="Normal"/>
    <w:link w:val="ZBottomofFormChar"/>
    <w:uiPriority w:val="99"/>
    <w:semiHidden/>
    <w:qFormat/>
    <w:rsid w:val="007d3faa"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link w:val="BalloonTextChar"/>
    <w:uiPriority w:val="99"/>
    <w:semiHidden/>
    <w:qFormat/>
    <w:rsid w:val="007d3fa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2644cd"/>
    <w:rPr>
      <w:sz w:val="20"/>
      <w:szCs w:val="20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176</TotalTime>
  <Application>LibreOffice/7.4.7.2$Linux_X86_64 LibreOffice_project/40$Build-2</Application>
  <AppVersion>15.0000</AppVersion>
  <Pages>9</Pages>
  <Words>2932</Words>
  <Characters>16714</Characters>
  <CharactersWithSpaces>0</CharactersWithSpaces>
  <Paragraphs>0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9:46:00Z</dcterms:created>
  <dc:creator>хр</dc:creator>
  <dc:description/>
  <dc:language>en-US</dc:language>
  <cp:lastModifiedBy>USER</cp:lastModifiedBy>
  <cp:lastPrinted>2013-12-12T08:39:00Z</cp:lastPrinted>
  <dcterms:modified xsi:type="dcterms:W3CDTF">2014-07-04T05:08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