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31.07.2015</w:t>
      </w:r>
      <w:r>
        <w:rPr/>
        <w:t xml:space="preserve"> года  №43/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 назначении  ответственного за размещение  официальной информации о кадровом обеспечении органов местного самоуправления в федеральной государственной системе «Федеральный портал государственной службы и управленческих кадр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.13 Федерального закона от 09.02.2009 №-8ФЗ «Об обеспечении доступа к информации о деятельности государственных органов и органов местного самоуправления», администрация Колобовского городского поселения распоряжае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значить начальника отдела правового обеспечения Сергеева М.А.  ответственным за размещение официальной информации на «Федеральном портале государственной службы и управленческих кадров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настоящее распоряжение в «Вестнике Колобовского городского поселения» и на официальном сайте администрации Колобовского город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         И.А.Серг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(а):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03:00Z</dcterms:created>
  <dc:creator>USER</dc:creator>
  <dc:description/>
  <cp:keywords/>
  <dc:language>en-US</dc:language>
  <cp:lastModifiedBy>1</cp:lastModifiedBy>
  <cp:lastPrinted>2015-11-05T12:30:00Z</cp:lastPrinted>
  <dcterms:modified xsi:type="dcterms:W3CDTF">2015-11-05T09:53:00Z</dcterms:modified>
  <cp:revision>3</cp:revision>
  <dc:subject/>
  <dc:title>РОССИЙСКАЯ ФЕДЕРАЦИЯ</dc:title>
</cp:coreProperties>
</file>