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21.10.2015 года  № 35-р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hi-IN" w:bidi="hi-IN"/>
        </w:rPr>
        <w:t>Об утверждении блок – схемы по предоставлению имущества Колобовского городского поселения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hi-IN" w:bidi="hi-I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hi-IN" w:bidi="hi-IN"/>
        </w:rPr>
        <w:t>(за исключением земельных участков)</w:t>
      </w:r>
      <w:r>
        <w:rPr>
          <w:rFonts w:cs="Times New Roman" w:ascii="Times New Roman" w:hAnsi="Times New Roman"/>
          <w:b/>
          <w:sz w:val="28"/>
          <w:szCs w:val="28"/>
        </w:rPr>
        <w:t xml:space="preserve"> в аренду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Arial"/>
          <w:sz w:val="28"/>
          <w:szCs w:val="28"/>
        </w:rPr>
        <w:t>В соответствии с Федеральным законом от 06.10.2003</w:t>
      </w:r>
      <w:r>
        <w:rPr>
          <w:rFonts w:eastAsia="Arial"/>
          <w:color w:val="000000"/>
          <w:sz w:val="28"/>
          <w:szCs w:val="28"/>
        </w:rPr>
        <w:t xml:space="preserve"> № 131-ФЗ</w:t>
      </w:r>
      <w:r>
        <w:rPr>
          <w:rFonts w:eastAsia="Arial"/>
          <w:sz w:val="28"/>
          <w:szCs w:val="28"/>
        </w:rPr>
        <w:t xml:space="preserve">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протоколом совещания у Губернатора Ивановской области с главами администраций городских округов и муниципальных районов Ивановской области от 02.09.2015 № 26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Колобовского городского поселения </w:t>
      </w:r>
      <w:r>
        <w:rPr>
          <w:b/>
          <w:sz w:val="28"/>
          <w:szCs w:val="28"/>
        </w:rPr>
        <w:t>обязывает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</w:t>
      </w:r>
      <w:r>
        <w:rPr>
          <w:sz w:val="28"/>
          <w:szCs w:val="28"/>
          <w:lang w:eastAsia="hi-IN" w:bidi="hi-IN"/>
        </w:rPr>
        <w:t xml:space="preserve"> блок – схему по предоставлению имущества Колобовского городского поселения (за исключением земельных участков)</w:t>
      </w:r>
      <w:r>
        <w:rPr>
          <w:sz w:val="28"/>
          <w:szCs w:val="28"/>
        </w:rPr>
        <w:t xml:space="preserve"> в аренду (прилагается).</w:t>
      </w:r>
    </w:p>
    <w:p>
      <w:pPr>
        <w:pStyle w:val="Normal"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>2. Разместить блок – схему по предоставлению имущества Колобовского городского поселения (за исключением земельных участков)</w:t>
      </w:r>
      <w:r>
        <w:rPr>
          <w:sz w:val="28"/>
          <w:szCs w:val="28"/>
        </w:rPr>
        <w:t xml:space="preserve"> в аренду  на сайте Администрации </w:t>
      </w:r>
      <w:r>
        <w:rPr>
          <w:sz w:val="28"/>
          <w:szCs w:val="28"/>
          <w:lang w:eastAsia="hi-IN" w:bidi="hi-IN"/>
        </w:rPr>
        <w:t>Колобовского городского посел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данного распоряжения возложить на заведующего отделом</w:t>
      </w:r>
      <w:r>
        <w:rPr>
          <w:bCs/>
          <w:sz w:val="28"/>
          <w:szCs w:val="28"/>
        </w:rPr>
        <w:t xml:space="preserve"> по муниципальному хозяйству, градостроительной деятельности, имущественным и земельным отношениям  Сушина С.Г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4. Настоящее распоряжение вступает в силу с момента подписания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Колобовского городского поселения                                  И.А. Сергеев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hi-IN" w:bidi="hi-IN"/>
        </w:rPr>
        <w:t>Колобов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от 21.10.2015 № 35-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е имущества </w:t>
      </w:r>
      <w:r>
        <w:rPr>
          <w:b/>
          <w:lang w:eastAsia="hi-IN" w:bidi="hi-IN"/>
        </w:rPr>
        <w:t>Колоб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 исключением земельных участков) в арен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90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6057265" cy="8114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8114760"/>
                          <a:chOff x="0" y="0"/>
                          <a:chExt cx="6057360" cy="8114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81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60016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мещение на сайте Администрации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hi-IN" w:bidi="hi-IN"/>
                                </w:rPr>
                                <w:t>Колобовского городского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и о свободных помещения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685080"/>
                            <a:ext cx="560016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регистрация заявления от ЮЛ и ФЛ о предоставлении в аренду нежилых помещений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б.день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370880"/>
                            <a:ext cx="2056680" cy="1370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нятие решения о предоставлении в аренду без торгов, при наличии оснований, предусмотренных ст. 17.1 ФЗ от 26.07.2006 № 135-ФЗ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е более 30 дней с момента регистрации заявлений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1370880"/>
                            <a:ext cx="148536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3 раб.дня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370880"/>
                            <a:ext cx="13708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от предоставления в аренд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085560"/>
                            <a:ext cx="2051640" cy="914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рганизация оценки имущества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Ориентировочно 45 к.д. с учетом процедур, предусмотренных ФЗ от 05.04.2013 № 44-ФЗ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4229280"/>
                            <a:ext cx="205668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ючение договора аренд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4 к.д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2171160"/>
                            <a:ext cx="148536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оведении торг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2856960"/>
                            <a:ext cx="1485360" cy="1372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рганизация оценки имущества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Ориентировочно 45 к.д. с учетом процедур, предусмотренных ФЗ от 05.04.2013 № 44-ФЗ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2171160"/>
                            <a:ext cx="1370880" cy="914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ведомление об отказе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е более 30 дней с момента регистрации заявления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4915080"/>
                            <a:ext cx="28576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нятие решения о проведении аукциона на право заключения договора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4915080"/>
                            <a:ext cx="194256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80" w:leader="none"/>
                                </w:tabs>
                                <w:overflowPunct w:val="false"/>
                                <w:bidi w:val="0"/>
                                <w:ind w:righ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аукционной документации и проекта договора аренды имущест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5714280"/>
                            <a:ext cx="1942560" cy="1370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ещение на официальном сайте торгов и сайте администрации Колобовского городского поселения извещения о проведении аукциона и аукцион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ации 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менее чем за 20 дн. до дня окончания подачи заявок на участие в аукционе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5714280"/>
                            <a:ext cx="2857680" cy="1028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ки Заявителя на участие в аукционе на право заключения договора аренды с приложенным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кументами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рок подачи заявки установлен документацией об аукционе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456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142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943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629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42292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514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5143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760" y="6286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7315200"/>
                            <a:ext cx="560016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ки и приложенных документов на наличие оснований для отказа в допуске к участию в аукцио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е более 10 дн. с даты окончания срока подачи заявок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67431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2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742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000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142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943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7886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7886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7886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5485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638.95pt" coordorigin="0,0" coordsize="9539,12779">
                <v:rect id="shape_0" stroked="f" o:allowincell="f" style="position:absolute;left:0;top:0;width:9538;height:12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79;top:0;width:8818;height:71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мещение на сайте Администрации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hi-IN" w:bidi="hi-IN"/>
                          </w:rPr>
                          <w:t>Колобовского городского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и о свободных помещени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079;width:8818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регистрация заявления от ЮЛ и ФЛ о предоставлении в аренду нежилых помещений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б.ден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2159;width:3238;height:21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нятие решения о предоставлении в аренду без торгов, при наличии оснований, предусмотренных ст. 17.1 ФЗ от 26.07.2006 № 135-ФЗ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е более 30 дней с момента регистрации заявлени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2159;width:2338;height:89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3 раб.дн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2159;width:2158;height:89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от предоставления в аренд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4859;width:3230;height:143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рганизация оценки имущества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Ориентировочно 45 к.д. с учетом процедур, предусмотренных ФЗ от 05.04.2013 № 44-ФЗ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6660;width:3238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ючение договора аренд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4 к.д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3419;width:2338;height:71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оведении торг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4499;width:2338;height:216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рганизация оценки имущества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Ориентировочно 45 к.д. с учетом процедур, предусмотренных ФЗ от 05.04.2013 № 44-ФЗ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3419;width:2158;height:143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ведомление об отказе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е более 30 дней с момента регистрации заявле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7740;width:4499;height:89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нятие решения о проведении аукциона на право заключения дого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7740;width:3058;height:899;mso-wrap-style:square;v-text-anchor:top;mso-position-horizontal-relative:char" type="_x0000_t176">
                  <v:textbox>
                    <w:txbxContent>
                      <w:p>
                        <w:pPr>
                          <w:tabs>
                            <w:tab w:val="left" w:pos="2880" w:leader="none"/>
                          </w:tabs>
                          <w:overflowPunct w:val="false"/>
                          <w:bidi w:val="0"/>
                          <w:ind w:righ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аукционной документации и проекта договора аренды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8999;width:3058;height:21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ещение на официальном сайте торгов и сайте администрации Колобовского городского поселения извещения о проведении аукциона и аукционно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ации 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менее чем за 20 дн. до дня окончания подачи заявок на участие в аукцион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8999;width:4499;height:16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ки Заявителя на участие в аукционе на право заключения договора аренды с приложенным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кументами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рок подачи заявки установлен документацией об аукцион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719" to="5039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1799" to="5039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3060" to="5039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4140" to="5039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6660" to="5039,77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8100" to="558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8100" to="593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9900" to="5937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11520;width:8818;height:89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ки и приложенных документов на наличие оснований для отказа в допуске к участию в аукцио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е более 10 дн. с даты окончания срока подачи заяво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10619" to="5039,11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799" to="1620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4319" to="1620,48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6300" to="1620,66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9,1799" to="7919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9,3060" to="7919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12419" to="2159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12419" to="2159,12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12419" to="7200,12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8639" to="7559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5080</wp:posOffset>
                </wp:positionV>
                <wp:extent cx="5080" cy="337820"/>
                <wp:effectExtent l="37465" t="635" r="342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4pt" to="360.35pt,2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8114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114760"/>
                          <a:chOff x="0" y="0"/>
                          <a:chExt cx="5828760" cy="8114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81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360"/>
                            <a:ext cx="2856960" cy="800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сутствуют основания для отказа в допуске к участию в аукцио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Заявитель допускается к участию в аукцион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342360"/>
                            <a:ext cx="2742480" cy="800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еются основания для отказа в допуске к участию в аукцио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Заявителю отказывается в допуске к участию в аукцио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486080"/>
                            <a:ext cx="2742480" cy="570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явителю письменного уведомления об отказе в допуске к аукцион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11430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1370880" cy="570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ведение аукцио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 течение 1 дня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486080"/>
                            <a:ext cx="1257480" cy="570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знание аукциона несостоявшимс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99760"/>
                            <a:ext cx="1370880" cy="915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ание протокола о результатах аукциона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 день проведения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ргов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56880"/>
                            <a:ext cx="1370880" cy="1486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аренды с победителем аукцио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позднее 20 дн. после завершения торгов и оформления протокола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2399760"/>
                            <a:ext cx="1257480" cy="914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протокола о признании аукциона несостоявшимс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3656880"/>
                            <a:ext cx="1257480" cy="1486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аренды с единственным участник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позднее 20 дн. после завершения торгов и оформления протокол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1430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056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3141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1430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056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3141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38.95pt" coordorigin="0,0" coordsize="9179,12779">
                <v:rect id="shape_0" stroked="f" o:allowincell="f" style="position:absolute;left:0;top:0;width:9178;height:12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80,0" to="1980,5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539;width:4498;height:125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сутствуют основания для отказа в допуске к участию в аукцио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Заявитель допускается к участию в аукцион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539;width:4318;height:125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еются основания для отказа в допуске к участию в аукцио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Заявителю отказывается в допуске к участию в аукцион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2340;width:4318;height:89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явителю письменного уведомления об отказе в допуске к аукцио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9,1800" to="7199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340;width:2158;height:89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ведение аукцио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 течение 1 дн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2340;width:1979;height:89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знание аукциона несостоявшим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779;width:2158;height:144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ание протокола о результатах аукциона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 день проведения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ргов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759;width:2158;height:233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аренды с победителем аукцио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позднее 20 дн. после завершения торгов и оформления протокол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3779;width:1979;height:143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протокола о признании аукциона несостоявшим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5759;width:1979;height:233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аренды с единственным участнико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позднее 20 дн. после завершения торгов и оформления протокола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1800" to="1079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3239" to="1079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5219" to="1079,57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1800" to="3419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3239" to="3419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5219" to="3419,57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42:00Z</dcterms:created>
  <dc:creator>USER</dc:creator>
  <dc:description/>
  <cp:keywords/>
  <dc:language>en-US</dc:language>
  <cp:lastModifiedBy>1</cp:lastModifiedBy>
  <cp:lastPrinted>2015-10-22T14:13:00Z</cp:lastPrinted>
  <dcterms:modified xsi:type="dcterms:W3CDTF">2015-10-22T11:43:00Z</dcterms:modified>
  <cp:revision>4</cp:revision>
  <dc:subject/>
  <dc:title>РОССИЙСКАЯ ФЕДЕРАЦИЯ</dc:title>
</cp:coreProperties>
</file>