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28.12.2017 года  №46-р</w:t>
      </w:r>
    </w:p>
    <w:p>
      <w:pPr>
        <w:pStyle w:val="TextBody"/>
        <w:jc w:val="center"/>
        <w:rPr>
          <w:rFonts w:ascii="Arial" w:hAnsi="Arial" w:cs="Arial"/>
        </w:rPr>
      </w:pPr>
      <w:r>
        <w:rPr/>
        <w:t>пос. Колобов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Плана проведения рейтингового голосования на территории  Колобовского городского поселения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В соответствии с Бюджетным кодексом Российской Федерации от 31.07.1998 № 145-ФЗ, Федеральным законом от 06.10.2003 № 131-ФЗ «Об общих принципах организации местного самоуправления в Российской Федераци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РАСПОРЯЖ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 Утвердить «План проведения рейтингового голосования по выбору общественных территорий» для включения их муниципальную в программу «Формирование современной городской среды на территории Колобовского городского поселения на 2018-2022 годы». </w:t>
      </w:r>
    </w:p>
    <w:p>
      <w:pPr>
        <w:pStyle w:val="Normal"/>
        <w:jc w:val="both"/>
        <w:rPr>
          <w:sz w:val="28"/>
          <w:szCs w:val="28"/>
          <w:highlight w:val="green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 Заместителю главы администрации Колобовского городского поселения Акифьевой Е.В. направить и довести  до сведения общественной комиссии для организации общественного обсуждения, проведения комиссионной оценки предложений заинтересованных лиц, а так же для осуществления контроля за реализацией муниципальной программы «Формирование современной городской среды на территории Колобовского городского поселения на 2018-2022 годы» данное распоряжение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 Контроль за ис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Колобовского городского поселения                                          И.А. Сергее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к распоряж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дминистрации Колобовского городского поселения </w:t>
      </w:r>
    </w:p>
    <w:p>
      <w:pPr>
        <w:pStyle w:val="Normal"/>
        <w:jc w:val="right"/>
        <w:rPr/>
      </w:pPr>
      <w:r>
        <w:rPr/>
        <w:t>от 28.12.2017года № 46-р</w:t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spacing w:lineRule="auto" w:line="276"/>
        <w:jc w:val="center"/>
        <w:rPr>
          <w:b/>
          <w:b/>
          <w:lang w:eastAsia="en-US"/>
        </w:rPr>
      </w:pPr>
      <w:r>
        <w:rPr>
          <w:b/>
          <w:lang w:eastAsia="en-US"/>
        </w:rPr>
        <w:t>ПЛАН</w:t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spacing w:lineRule="auto" w:line="276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ведения рейтингового голосования  по выбору общественных территорий</w:t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797"/>
        <w:gridCol w:w="1843"/>
      </w:tblGrid>
      <w:tr>
        <w:trPr>
          <w:trHeight w:val="701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  <w:t>Наименование мероприят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Сроки провед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</w:rPr>
              <w:t xml:space="preserve">Утверждение общественной комиссией </w:t>
            </w:r>
            <w:r>
              <w:rPr/>
              <w:t xml:space="preserve">для организации общественного обсуждения, проведения комиссионной оценки предложений заинтересованных лиц, а так же для осуществления контроля за реализацией муниципальной программы «Формирование современной городской среды на территории Колобовского городского поселения на 2018-2022 годы» </w:t>
            </w:r>
            <w:r>
              <w:rPr>
                <w:rFonts w:eastAsia="Calibri"/>
              </w:rPr>
              <w:t xml:space="preserve">перечня общественных территорий, выносимых на общественное обсуждение по выбору территорий для проведения рейтингового голосован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/>
              <w:t>До 31.12.2017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2.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ганизация пунктов приема предложений граждан по включению  общественных территорий в перечень общественных территорий, отобранных для проведения рейтингового голос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15.01.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3.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ыемка и обработка в пунктах приема предложений граждан по общественным территориям для формирования списка общественным территорий, выносимых на рейтинговое голосов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Еженедельно до даты завершения сбора предложений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4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Проведение заседаний общественной комиссии </w:t>
            </w:r>
            <w:r>
              <w:rPr/>
              <w:t>для организации общественного обсуждения, проведения комиссионной оценки предложений заинтересованных лиц, а так же для осуществления контроля за реализацией муниципальной программы «Формирование современной городской среды на территории Колобовского городского поселения на 2018-2022 годы» в целях осуществления контроля хода проведения рейтингового голосования.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 раза в месяц, начиная с января по март 2018 года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5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бор предложений  в целях определения перечня общественных территорий, подлежащих включению в 2018 году и 2019 году в первоочередном порядке в программу на 2018-2022 годы, из которых будет формироваться перечень общественных территорий для проведения рейтингового голос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09.02.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6.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Утверждение и опубликование перечня общественных территорий, отобранных для проведения голосования по общественным территор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16.02.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7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оздание территориальной счетной комиссии для организации рейтингового голос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23.02.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8.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рганизация помещения (места) для проведения рейтингового  голос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01.03.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9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Разработка дизайн-проектов благоустройства общественных территорий, отобранных для рейтингового голосования и их публикац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 01.03.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0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роведение рейтингового голосования по общественным территори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Март 2018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 xml:space="preserve">11. 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Утверждение общественной комиссией итогов рейтингового голосования и направление соответствующего протокола в администрацию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 xml:space="preserve">В течении трех рабочих дней со дня проведения рейтингового голосования 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2.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фициальное опубликование сведений об итогах рейтингового голос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 позднее 25.03.2018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Подпись рукодителя"/>
    <w:basedOn w:val="Normal"/>
    <w:qFormat/>
    <w:pPr/>
    <w:rPr>
      <w:rFonts w:eastAsia="Calibri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11:00Z</dcterms:created>
  <dc:creator>1</dc:creator>
  <dc:description/>
  <cp:keywords/>
  <dc:language>en-US</dc:language>
  <cp:lastModifiedBy>USER</cp:lastModifiedBy>
  <cp:lastPrinted>2018-01-26T14:04:00Z</cp:lastPrinted>
  <dcterms:modified xsi:type="dcterms:W3CDTF">2018-01-26T11:17:00Z</dcterms:modified>
  <cp:revision>27</cp:revision>
  <dc:subject/>
  <dc:title>АДМИНИСТРАЦИЯ</dc:title>
</cp:coreProperties>
</file>