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14.11.2018 года  № 53-р</w:t>
      </w:r>
    </w:p>
    <w:p>
      <w:pPr>
        <w:pStyle w:val="TextBody"/>
        <w:jc w:val="center"/>
        <w:rPr>
          <w:rFonts w:ascii="Arial" w:hAnsi="Arial" w:cs="Arial"/>
        </w:rPr>
      </w:pPr>
      <w:r>
        <w:rPr/>
        <w:t>пос. Колоб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лана проведения плановых проверок в сфере закупок товаров, работ, услуг в отношении подведомственных заказчиков администрации Колобовского городского поселения</w:t>
      </w:r>
    </w:p>
    <w:p>
      <w:pPr>
        <w:pStyle w:val="Normal"/>
        <w:jc w:val="center"/>
        <w:rPr/>
      </w:pPr>
      <w:r>
        <w:rPr/>
        <w:t>на первое полугодие 2019 год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статьи 100 Федерального закона от 5 апреля 2013 года </w:t>
        <w:br/>
        <w:t xml:space="preserve">№ 44-ФЗ «О контрактной системе в сфере закупок товаров, работ, услуг </w:t>
        <w:br/>
        <w:t xml:space="preserve">для обеспечения государственных и муниципальных нужд», регламента  проведения ведомственного контроля в сфере закупок для обеспечения муниципальных нужд в Колобовском городском поселении от   21.08.2017года № 186, </w:t>
        <w:br/>
        <w:t xml:space="preserve">администрация Колобовского городского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РАСПОРЯЖ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 Утвердить план проведения плановых проверок в сфере закупок товаров, работ, услуг в отношении подведомственных заказчиков администрации Колобовского городского поселения на первое полугодие 2019 года, в том числе их контрактных служб, контрактных управляющих, комиссий по осуществлению закупок и их членов, выполняющих в соответствии </w:t>
        <w:br/>
        <w:t xml:space="preserve">с Федеральным законом от 5 апреля 2013 года № 44-ФЗ «О контрактной системе в сфере закупок товаров, работ, услуг для обеспечения государственных и муниципальных нужд» полномочия в рамках осуществления закупок товаров, работ, услуг, согласно приложению. </w:t>
      </w:r>
    </w:p>
    <w:p>
      <w:pPr>
        <w:pStyle w:val="Normal"/>
        <w:jc w:val="both"/>
        <w:rPr>
          <w:highlight w:val="green"/>
        </w:rPr>
      </w:pPr>
      <w:r>
        <w:rPr/>
        <w:t xml:space="preserve">       </w:t>
      </w:r>
      <w:r>
        <w:rPr/>
        <w:t xml:space="preserve">2. Контрактному управляющему Сергееву М.А. довести настоящее распоряжение  до сведения руководителя подведомственного учреждения и обеспечить его публикацию </w:t>
        <w:br/>
        <w:t xml:space="preserve">на официальном сайте администрации Колобовского городского поселения.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 Контроль за исполнением настоящего распоряжения возложить </w:t>
        <w:br/>
        <w:t>на начальника юридического отдела Сергеева М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олобовского городского поселения                                                                        И.А. Серг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распоряжением ознакомлен(а)                                                          Сергеев Максим Александрович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Колобовского 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>от 14.11.2018года № 53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>ПЛАН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ведения плановых проверок в сфере закупок товаров, работ, услуг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/>
      </w:pPr>
      <w:r>
        <w:rPr>
          <w:b/>
          <w:sz w:val="26"/>
          <w:szCs w:val="26"/>
          <w:lang w:eastAsia="en-US"/>
        </w:rPr>
        <w:t>в отношении подведомственных заказчиков администрации Колобовского городского поселения на первое полугодие 2019 года,</w:t>
      </w:r>
      <w:r>
        <w:rPr/>
        <w:t xml:space="preserve"> </w:t>
      </w:r>
      <w:r>
        <w:rPr>
          <w:b/>
          <w:sz w:val="26"/>
          <w:szCs w:val="26"/>
          <w:lang w:eastAsia="en-US"/>
        </w:rPr>
        <w:t xml:space="preserve">в том числе </w:t>
        <w:br/>
        <w:t xml:space="preserve">их контрактных служб, контрактных управляющих, комиссий </w:t>
        <w:br/>
        <w:t xml:space="preserve">по осуществлению закупок и их членов, выполняющих в соответствии </w:t>
        <w:br/>
        <w:t>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полномочия в рамках осуществления закупок товаров, работ, услуг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both"/>
        <w:rPr/>
      </w:pPr>
      <w:r>
        <w:rPr>
          <w:b/>
          <w:sz w:val="26"/>
          <w:szCs w:val="26"/>
          <w:u w:val="single"/>
          <w:lang w:eastAsia="en-US"/>
        </w:rPr>
        <w:t>Орган ведомственного контроля:</w:t>
      </w:r>
      <w:r>
        <w:rPr>
          <w:b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Администрация Колобовского городского поселения Шуйского муниципального района Ивановской области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both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1560"/>
        <w:gridCol w:w="326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аименование подведомственного заказ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рес места нахождения подведомственного заказчика, в отношении которого принято решение о проведении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Месяц начала проведения прове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КДЦ Колоб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2500756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55933, Ивановская область, Шуйский район, п. Колобово, ул. Школьная, 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 2019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right="-5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одпись рукодителя"/>
    <w:basedOn w:val="Normal"/>
    <w:qFormat/>
    <w:pPr/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11:00Z</dcterms:created>
  <dc:creator>1</dc:creator>
  <dc:description/>
  <cp:keywords/>
  <dc:language>en-US</dc:language>
  <cp:lastModifiedBy>1</cp:lastModifiedBy>
  <cp:lastPrinted>2018-01-18T08:46:00Z</cp:lastPrinted>
  <dcterms:modified xsi:type="dcterms:W3CDTF">2020-01-20T07:34:00Z</dcterms:modified>
  <cp:revision>12</cp:revision>
  <dc:subject/>
  <dc:title>АДМИНИСТРАЦИЯ</dc:title>
</cp:coreProperties>
</file>