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  <w:r>
        <w:rPr>
          <w:lang w:val="en-US"/>
        </w:rPr>
        <w:t xml:space="preserve">    </w:t>
      </w:r>
      <w:r>
        <w:rPr/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уй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ой области</w:t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jc w:val="center"/>
        <w:rPr/>
      </w:pPr>
      <w:r>
        <w:rPr/>
        <w:t>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 _______ 2019 г.</w:t>
        <w:tab/>
        <w:tab/>
        <w:tab/>
        <w:tab/>
        <w:tab/>
        <w:tab/>
        <w:tab/>
        <w:t>№ 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и дополнений  в решение Совета Колобовского городского поселения от 21.12.2018 № 56 «О бюджете Колобовского городского поселения  на 2019 год  и на плановый период 2020 и 2021 годов»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В  целях регулирования бюджетных правоотношений, Совет Колобовского городского поселения   решил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Колобовского городского поселения от 21.12.2018 № 56 «О бюджете Колобовского городского поселения на 2019 год и плановый период 2020 и 2021 годов», следующие изменения и дополнения:</w:t>
      </w:r>
    </w:p>
    <w:p>
      <w:pPr>
        <w:pStyle w:val="11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1). Статья 1 .</w:t>
      </w:r>
    </w:p>
    <w:p>
      <w:pPr>
        <w:pStyle w:val="11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.1 литер 1)</w:t>
      </w:r>
    </w:p>
    <w:p>
      <w:pPr>
        <w:pStyle w:val="11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бзац 1 </w:t>
      </w:r>
    </w:p>
    <w:p>
      <w:pPr>
        <w:pStyle w:val="11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На 2019 год по доходам вместо  суммы 22821786,28 рублей считать 22988134,10 рублей</w:t>
      </w:r>
    </w:p>
    <w:p>
      <w:pPr>
        <w:pStyle w:val="11"/>
        <w:ind w:left="360" w:hanging="0"/>
        <w:jc w:val="both"/>
        <w:rPr/>
      </w:pPr>
      <w:r>
        <w:rPr>
          <w:sz w:val="26"/>
          <w:szCs w:val="26"/>
        </w:rPr>
        <w:t>На 2019 год по расходам вместо суммы  24572880,87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рублей считать 24764228,09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рублей;</w:t>
      </w:r>
    </w:p>
    <w:p>
      <w:pPr>
        <w:pStyle w:val="11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) В Приложении № 3 «доходы бюджета Колобовского поселения по кодам классификации доходов бюджетов на 2019 год и на плановый период 2020 и 2021 годов» в графе «2019 год»:</w:t>
      </w:r>
    </w:p>
    <w:p>
      <w:pPr>
        <w:pStyle w:val="11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о строке «100 Управление Федерального казначейства» цифру «1362674,50» заменить цифрой «1528991,72»;</w:t>
      </w:r>
    </w:p>
    <w:p>
      <w:pPr>
        <w:pStyle w:val="11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10010302230010000110» цифру «494141,37» заменить цифрой «698374,73»;</w:t>
      </w:r>
    </w:p>
    <w:p>
      <w:pPr>
        <w:pStyle w:val="11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10010302240010000110» цифру «3462,24» заменить цифрой «3774,64»;</w:t>
      </w:r>
    </w:p>
    <w:p>
      <w:pPr>
        <w:pStyle w:val="11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10010302250010000110» цифру «956957,49» заменить цифрой «935476,69»;</w:t>
      </w:r>
    </w:p>
    <w:p>
      <w:pPr>
        <w:pStyle w:val="11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10010302260010000110» цифру «-91886,60» заменить цифрой «-108634,34»;</w:t>
      </w:r>
    </w:p>
    <w:p>
      <w:pPr>
        <w:pStyle w:val="11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Безвозмездные поступления» цифру «15241611,78» заменить цифрой «15241641,78»;</w:t>
      </w:r>
    </w:p>
    <w:p>
      <w:pPr>
        <w:pStyle w:val="11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20200000000000000» цифру «15241611,78» заменить цифрой «15241641,78»;</w:t>
      </w:r>
    </w:p>
    <w:p>
      <w:pPr>
        <w:pStyle w:val="11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20215002130000150» цифру «163100,00» заменить цифрой «163130,00»;</w:t>
      </w:r>
    </w:p>
    <w:p>
      <w:pPr>
        <w:pStyle w:val="11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о строке «Всего доходов» цифру «22821786,28» заменить цифрой «22988134,10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Приложение 5 «Источники внутреннего финансирования дефицита бюджета Колобовского городского поселения на 2019 год и плановый период 2020 и 2021 годов»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графе 2019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01050200000000500 Увеличение прочих остатков денежных средств бюджетов» цифру «-22821786,28» заменить цифрой «-22988134,1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01050201000000510 Увеличение прочих остатков денежных средств бюджетов» цифру «-22821786,28» заменить цифрой «-22988134,1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01050201130000510 Увеличение прочих остатков денежных средств бюджетов городских поселений» цифру «-22821786,28» заменить цифрой «-22988134,1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01050200000000600 Уменьшение прочих остатков средств бюджетов» вместо числа «24597880,87» считать число «24764228,0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01050201000000610 Уменьшение прочих остатков денежных средств бюджетов» вместо числа «24597880,87» считать число «24764228,0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01050201130000610 Уменьшение прочих остатков денежных средств бюджетов городских поселений» вместо числа «24597880,87» считать число «24764228,0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). Приложение № 6 «Перечень главных администраторов источников внутреннего финансирования дефицита бюджета с указанием объемов администрируемых источников внутреннего финансирования дефицита бюджета Колобовского городского поселения на 2019 год и плановый период 2020 и 2021 годов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графе 2019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01050200000000500 Увеличение прочих остатков денежных средств бюджетов» цифру «-22821786,28» заменить цифрой «-22988134,1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01050201000000510 Увеличение прочих остатков денежных средств бюджетов» цифру «-22821786,28» заменить цифрой «-22988134,1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01050201130000510 Увеличение прочих остатков денежных средств бюджетов городских поселений» цифру «-22821786,28» заменить цифрой «-22988134,1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1050200000000600 Уменьшение прочих остатков средств бюджетов» вместо числа «24597880,87» считать число «24764228,0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1050201000000610 Уменьшение прочих остатков денежных средств бюджетов» вместо числа «24597880,87» считать число «24764228,0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1050201130000610 Уменьшение прочих остатков денежных средств бюджетов городских поселений»  вместо числа «24597880,87» считать число «24764228,09»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В Приложении №7 к решению  «О бюджете Колобовского городского поселения на 2019 год и на плановый период 2020 и 2021 годов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1 00 0 00000 Муниципальная программа Колобовского городского поселения «Обеспечение деятельности в области гражданской обороны, чрезвычайных  ситуаций, пожарной безопасности, безопасности людей на водных объектах и профилактике  терроризма и экстримизма» цифру «255869,30» заменить цифрой «245869,3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1 3 00 00000 Подпрограмма «Обеспечение мероприятий по безопасности людей на водных объектах поселения» цифру «26700,00» заменить цифрой «1670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1 3 01 00000 Основное мероприятие «Обеспечение мероприятий по оборудованию и содержанию мест массового отдыха людей на водных объектах поселения» цифру «26700,00» заменить цифрой «1670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1 3 01 00120 Обеспечение мероприятий по оборудованию и содержанию мест массового отдыха людей на водных объектах поселения (Закупка товаров, работ и услуг для государственных (муниципальных) нужд)» цифру «26700,00» заменить цифрой «16700,00»;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По строке: «02 0 00 00000 Муниципальная программа «Развитие автомобильных дорог на территории Колобовского городского поселения» цифру «6423349,83» заменить цифрой «6589667,05»;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По строке: «02 1 00 00000 Подпрограмма «Содержание и ремонт дорог, мостов и переходов внутри населенных пунктов поселения» цифру «6360939,83» заменить цифрой «6527257,05»;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По строке: «02 1 01 00000 Основное мероприятие «Ремонт и содержание дорожно-транспортной сети» цифру «6360939,83» заменить цифрой «6527257,05»;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По строке: «02 1 01 00140 200 Содержание и ремонт автомобильных дорог, мостов и переходов   в границах  населенных пунктов поселения(Закупка товаров, работ и услуг для государственных (муниципальных) нужд)» цифру «2472684,48» заменить цифрой «2639001,7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4 0 00 00000 Муниципальная программа «Совершенствование управлением муниципальной собственностью Колобовского городского поселения» цифру «603600,00» заменить цифрой «160112,92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4 1 00 00000 Подпрограмма «Эффективное управление муниципальной собственностью и земельными ресурсами поселения» цифру «603600,00» заменить цифрой «160112,92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4 1 01 00000 Основное мероприятие «Управление муниципальной собственностью и земельными ресурсами» цифру «603600,00» заменить цифрой «160112,92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4 1 01 00390 200 Внесение изменений в Генеральный план поселения (Закупка товаров, работ и услуг для государственных (муниципальных) нужд)» цифру «500000,00» заменить цифрой «56512,92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6 0 00 00000 Муниципальная программа «Развитие культуры и спорта на территории Колобовского городского поселения» цифру «5281252,09» заменить цифрой «5566591,0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6 1 00 00000 Подпрограмма «Обеспечение деятельности, сохранение и развитие учреждений культуры на территории Колобовского городского поселения» цифру  «4370508,24» заменить цифрой «4516521,2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61 01 0000 Основное мероприятие «Функционирование казенного учреждения» цифру «4370508,24» заменить цифрой «4516512,2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6 1 01 00260 100 Обеспечение деятельности клубов и домов культуры поселения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 цифру «1625097,40» заменить цифрой «1771101,4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6 2 00 00000 Подпрограмма «Обеспечение информационно-библиотечного обслуживания населения» цифру «802276,85» заменить цифрой «941611,8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6 2 01 00000 Основное мероприятие «Развитие библиотечного дела» цифру «802276,85» заменить цифрой «941611,8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6 2 01 00260 100 Обеспечение деятельности 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 цифру «521827,85» заменить цифрой «661162,8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7 0 00 00000 Муниципальная программа «Развитие местного самоуправления в Колобовском городском поселении» цифру «4964557,88» заменить цифрой «5132735,9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7 1 00 00000 Подпрограмма «Обеспечение деятельности органов местного самоуправления» цифру «4952545,88» заменить цифрой «5120723,9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07 1 00 00000 основное мероприятие «Деятельность органов местного самоуправления» цифру «4952545,88» заменить цифрой «5120723,9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7 1 01 00530 100 Обеспечение функций администрации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 цифру «3236020,68» заменить цифрой «3236050,6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7 1 01 00550 200 Организация и проведение мероприятий, связанных с государственными праздниками, юбилейными и памятными датами и другие мероприятия  (Закупка товаров, работ и услуг для государственных (муниципальных) нужд)» цифру «30270,00» заменить цифрой «188418,0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7 1 01 00560 200 Обеспечение информирования населения о деятельности органов местного самоуправления поселения  (Закупка товаров, работ и услуг для государственных (муниципальных) нужд)» цифру «45000,00» заменить цифрой «5500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 «Всего» цифру «24597880,87» заменить цифрой «24764228,09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. В Приложении № 9 к решению  «О бюджете Колобовского городского поселения на 2019 год и на плановый период 2020 и 2021годов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 строке: «933 Администрация Колобовского городского поселения» цифру «19316628,78» заменить цифрой «19031289,7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104 0710100530 100 Обеспечение функций администрации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 цифру «3236020,68» заменить цифрой «3236050,6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113 07 1 01 00550 200 Организация и проведение мероприятий, связанных с государственными праздниками, юбилейными и памятными датами и другие мероприятия  (Закупка товаров, работ и услуг для государственных (муниципальных) нужд)» цифру «30270,00» заменить цифрой «188418,0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113 07 1 01 00560 200 Обеспечение информирования населения о деятельности органов местного самоуправления поселения  (Закупка товаров, работ и услуг для государственных (муниципальных) нужд)» цифру «45000,00» заменить цифрой «5500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310 01 3 01 00120 200 Обеспечение мероприятий по оборудованию и содержанию мест массового отдыха людей на водных объектах поселения (Закупка товаров, работ и услуг для государственных (муниципальных) нужд)» цифру «26700,00» заменить цифрой «1670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2 1 01 00140 200 Содержание и ремонт автомобильных дорог, мостов и переходов   в границах  населенных пунктов поселения(Закупка товаров, работ и услуг для государственных (муниципальных) нужд)» цифру «2472684,48» заменить цифрой «2639001,7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501 04 1 01 00390 200 Внесение изменений в Генеральный план поселения (Закупка товаров, работ и услуг для государственных (муниципальных) нужд)» цифру «500000,00» заменить цифрой «56512,92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800 0600000000 Муниципальное казённое учреждение «Культурно-досуговый центр Колобовского городского поселения» цифру «5281252,09» заменить цифрой «5566591,0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801 06 1 01 00260 100 Обеспечение деятельности клубов и домов культуры поселения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 цифру «1625097,40» заменить цифрой «1771101,4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801 06 2 01 00260 100 Обеспечение деятельности 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 цифру «521827,85» заменить цифрой «661162,8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 «Всего» цифру «24597880,87» заменить цифрой «24764228,09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В Приложении № 11 к решению  «О бюджете Колобовского городского поселения на 2019 год и на плановый период 2020 и 2021 годов» в графе 2019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100 Общегосударственные расходы» цифру «5016151,08» заменить цифрой «5026181,0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104 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» цифру «3706320,68» заменить цифрой «3706350,6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»0113 Другие общегосударственные вопросы» цифру «410116,00» заменить цифрой «420116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00 Национальная безопасность и правоохранительная деятельность » цифру «255869,30» заменить цифрой «245869,3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10 Обеспечение пожарной безопасности» цифру «235869,30» заменить цифрой «225869,3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400 Национальная экономика» цифру «6423349,83» заменить цифрой «6589667,0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409 Дорожное хозяйство (дорожные фонды)» цифру «6423349,83» заменить цифрой «6589667,0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500 Жилищно-коммунальное хозяйство» цифру «7319388,57» заменить цифрой «6875901,4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501 Жилищное хозяйство» цифру «1288516,95» заменить цифрой «845029,87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 «0800 Культура, кинематография» цифру «5281252,09» заменить цифрой «5566591,0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801 Культура»   цифру «5281252,09» заменить цифрой «5566591,0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решение в официальном издании «Вестник Колобовского городского поселени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опубликования в «Вестнике Колобовского городского поселени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Главы Колоб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поселения                                                            Е.В.Акифь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лобовского городского поселения                                       С.С.Ельц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3:37:00Z</dcterms:created>
  <dc:creator>User</dc:creator>
  <dc:description/>
  <cp:keywords/>
  <dc:language>en-US</dc:language>
  <cp:lastModifiedBy>User</cp:lastModifiedBy>
  <dcterms:modified xsi:type="dcterms:W3CDTF">2019-10-13T13:37:00Z</dcterms:modified>
  <cp:revision>1</cp:revision>
  <dc:subject/>
  <dc:title>РОССИЙСКАЯ ФЕДЕРАЦИЯ    ПРОЕКТ</dc:title>
</cp:coreProperties>
</file>