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  <w:r>
        <w:rPr>
          <w:lang w:val="en-US"/>
        </w:rPr>
        <w:t xml:space="preserve">     </w:t>
      </w:r>
      <w:r>
        <w:rPr/>
        <w:t xml:space="preserve">  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уй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_________</w:t>
      </w:r>
      <w:r>
        <w:rPr/>
        <w:t xml:space="preserve"> 2019 г.</w:t>
        <w:tab/>
        <w:tab/>
        <w:tab/>
        <w:tab/>
        <w:tab/>
        <w:tab/>
        <w:tab/>
        <w:t xml:space="preserve">№  </w:t>
      </w:r>
      <w:r>
        <w:rPr>
          <w:lang w:val="en-US"/>
        </w:rPr>
        <w:t>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и дополнений  в решение Совета Колобовского городского поселения от 21.12.2018 № 56 «О бюджете Колобовского городского поселения  на 2019 год  и на плановый период 2020 и 2021 годов»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 целях регулирования бюджетных правоотношений, Совет Колобовского городского поселения   решил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олобовского городского поселения от 21.12.2018 № 56 «О бюджете Колобовского городского поселения на 2019 год и плановый период 2020 и 2021 годов», следующие изменения и дополнения:</w:t>
      </w:r>
    </w:p>
    <w:p>
      <w:pPr>
        <w:pStyle w:val="1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). Статья 1 .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.1 литер 1)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 1 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19 год по доходам вместо  суммы 15127943,70 рублей считать 15627943,70 рублей</w:t>
      </w:r>
    </w:p>
    <w:p>
      <w:pPr>
        <w:pStyle w:val="11"/>
        <w:ind w:left="360" w:hanging="0"/>
        <w:jc w:val="both"/>
        <w:rPr/>
      </w:pPr>
      <w:r>
        <w:rPr>
          <w:sz w:val="26"/>
          <w:szCs w:val="26"/>
        </w:rPr>
        <w:t>На 2019 год по расходам вместо суммы  16904038,2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 считать 17404038,2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иложение 5 «Источники внутреннего финансирования дефицита бюджета Колобовского городского поселения на 2019 год и плановый период 2020 и 2021 годов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0000000500 Увеличение прочих остатков денежных средств бюджетов» цифру «-15127943,70» заменить цифрой «-15627943,7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000000510 Увеличение прочих остатков денежных средств бюджетов» цифру «-15127943,70» заменить цифрой «-15627943,7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130000510 Увеличение прочих остатков денежных средств бюджетов городских поселений» цифру «-15127943,70» заменить цифрой «-15627943,7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0000000600 Уменьшение прочих остатков средств бюджетов» вместо числа «16904038,29» считать число «174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000000610 Уменьшение прочих остатков денежных средств бюджетов» вместо числа «16904038,29» считать число «174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130000610 Уменьшение прочих остатков денежных средств бюджетов городских поселений» вместо числа «16904038,29» считать число «174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. Приложение № 6 «Перечень главных администраторов источников внутреннего финансирования дефицита бюджета с указанием объемов администрируемых источников внутреннего финансирования дефицита бюджета Колобовского городского поселения на 2019 год и плановый период 2020 и 2021 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0000000500 Увеличение прочих остатков денежных средств бюджетов» цифру «-15127943,70» заменить цифрой «-15627943,7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000000510 Увеличение прочих остатков денежных средств бюджетов» цифру «-15127943,70» заменить цифрой «-15627943,7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130000510 Увеличение прочих остатков денежных средств бюджетов городских поселений» цифру «-15127943,70» заменить цифрой «-15627943,7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50200000000600 Уменьшение прочих остатков средств бюджетов» вместо числа «16904038,29» считать число «174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50201000000610 Уменьшение прочих остатков денежных средств бюджетов» вместо числа «16904038,29» считать число «174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1050201130000610 Уменьшение прочих остатков денежных средств бюджетов городских поселений»  вместо числа «16904038,29» считать число «174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В Приложении №7 к решению  «О бюджете Колобовского городского поселения на 2019 год и на плановый период 2020 и 2021 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0 00 00000 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» цифру «1326959,75» заменить цифрой «1352314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0 00000 Подпрограмма «Содержание и ремонт муниципального имущества» цифру «586959,75» заменить цифрой «612314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1 00000 Основное мероприятие «Содержание муниципального имущества» цифру «586959,75» заменить цифрой «612314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1 00170 200 Обеспечение выполнения работ по ремонту и содержанию  муниципального имущества (прочая закупка товаров, работ и услуг )» цифру «412459,75» заменить цифрой «437814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0 00 00000 Муниципальная программа «Обеспечение мероприятий по благоустройству населенных пунктов Колобовского городского поселения» цифру «2188410,20» заменить цифрой «2215118,6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троке: «05 1 00 00000 Подпрограмма «Организация и обеспечение уличного освещения на территории Колобовского городского поселения» цифру «2053410,20» заменить цифрой «2080118,6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1 01 00000 основное мероприятие «Уличное освещение» цифру «2053410,50» заменить цифрой «2080118,6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1 01 00230 200 Обеспечение выполнения работ и услуг по содержанию и установке линий уличного освещения (Прочая закупка товаров, работ и услуг)» цифру «563410,20» заменить цифрой «590118,6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0 00 00000 Муниципальная программа «Развитие культуры и спорта на территории Колобовского городского поселения» цифру «4457757,09» заменить цифрой «5021452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1 00 00000 Подпрограмма «Обеспечение деятельности, сохранение и развитие учреждений культуры на территории Колобовского городского поселения» цифру  «3577013,24» заменить цифрой «4140708,2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1 01 0000 Основное мероприятие «Функционирование казенного учреждения» цифру «3577013,24» заменить цифрой «4140708,2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1 01 81980 200 Укрепление материально-технической базы муниципальных учреждений культуры Ивановской области (Закупка товаров, работ и услуг для государственных (муниципальных) нужд)» цифру «0,00» заменить цифрой «500 000,0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троке: «061 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1980 Укрепление материально-технической базы муниципальных учреждений культуры Колобовского городского поселения (Закупка товаров, работ и услуг для государственных (муниципальных) нужд)» цифру «0,00» заменить цифрой «56195,00»;</w:t>
      </w:r>
    </w:p>
    <w:p>
      <w:pPr>
        <w:pStyle w:val="Normal"/>
        <w:jc w:val="both"/>
        <w:rPr/>
      </w:pPr>
      <w:r>
        <w:rPr>
          <w:sz w:val="26"/>
          <w:szCs w:val="26"/>
        </w:rPr>
        <w:t>по строке: «06 1 01 00260 200 Обеспечение деятельности клубов и домов культуры поселения (Прочая закупка товаров, работ и услуг)» цифру «1330558,84» заменить цифрой «1338058,8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0 00 00000 Муниципальная программа «Развитие местного самоуправления в Колобовском городском поселении» цифру «4914146,48» заменить цифрой «4971545,8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0 00000 Подпрограмма «Обеспечение деятельности органов местного самоуправления Колобовского городского поселения» цифру «4895146,48» заменить цифрой «4952545,8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1 00000 Основное мероприятие «Деятельность органов местного самоуправления» цифру «4895146,48» заменить цифрой «4952545,8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1 01 00530 100 Обеспечение функций администрации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цифру «3228621,28» заменить цифрой «3236020,6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1 01 00530 800 Обеспечение функций администрации поселения (Иные бюджетные ассигнования) цифру «42400,00» заменить цифрой «924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 0 00 00000 Муниципальная программа "Формирование современной городской среды Колобовского городского поселения»" цифру «175000,00» заменить цифрой «1842,1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 1 00 00000 Подпрограмма "Формирование современной городской среды на территории поселка Колобово" цифру «175000,00» заменить цифрой «1842,1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 1 01 00000 Основное направление "Формирование современной городской среды на территории поселка Колобово" цифру «175000,00» заменить цифрой «1842,1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троке: «10 1 01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5550 200 Проведение мероприятий по формированию современной городской среды на территории поселка Колобово» цифру «175000,00» заменить цифрой «1842,1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Всего» цифру «16904038,29» заменить цифрой «174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. В Приложении № 9 к решению  «О бюджете Колобовского городского поселения на 2019 год и на плановый период 2020 и 2021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строке: «933 Администрация Колобовского городского поселения» цифру «12446281,20» заменить цифрой «12382586,2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4 071 01 00530 100 Обеспечение функций администрации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цифру «3228621,28» заменить цифрой «3236020,6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4 071 01 00530 800 Обеспечение функций администрации поселения (Иные бюджетные ассигнования) цифру «42400,00» заменить цифрой «924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1 03 2 01 00170 200 Обеспечение выполнения работ по ремонту и содержанию  муниципального имущества (прочая закупка товаров, работ и услуг) » цифру «412459,75» заменить цифрой «437814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3 05 1 01 00230 200 Обеспечение выполнения работ и услуг по содержанию и установке линий уличного освещения (Прочая закупка товаров, работ и услуг)» цифру «563410,20» заменить цифрой «590118,6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троке: «933 0503 10 1 01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5550 200 Проведение мероприятий по формированию современной городской среды на территории поселка Колобово» цифру «175000,00» заменить цифрой «1842,1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Муниципальное казённое учреждение «Культурно-досуговый центр Колобовского городского поселения» цифру «4457757,09» заменить цифрой «5021452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1 061 01 81980 200 Укрепление материально-технической базы муниципальных учреждений культуры Ивановской области (Закупка товаров, работ и услуг для государственных (муниципальных) нужд)» цифру «0,00» заменить цифрой «500 000,0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троке: «933 0801 061 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1980 200 Укрепление материально-технической базы муниципальных учреждений культуры Колобовского городского поселения (Закупка товаров, работ и услуг для государственных (муниципальных) нужд)» цифру «0,00» заменить цифрой «56195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1 06 1 01 00260 200 Обеспечение деятельности клубов и домов культуры поселения (Прочая закупка товаров, работ и услуг)» цифру «1330558,84» заменить цифрой «1338058,8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Всего» цифру «16904038,29» заменить цифрой «174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В Приложении № 11 к решению  «О бюджете Колобовского городского поселения на 2019 год и на плановый период 2020 и 2021 годов» 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00 Общегосударственные расходы» цифру «4967739,68» заменить цифрой «5023139,0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04  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» цифру «3648921,28» заменить цифрой «3706320,6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0 Жилищно-коммунальное хозяйство» цифру «4274369,95» заменить цифрой «4153275,5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1 Жилищное хозяйство» цифру «1310959,75» заменить цифрой «1336314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3 Благоустройство» цифру «2363410,20» заменить цифрой «2216960,8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0800 Культура, кинематография» цифру «4457757,09» заменить цифрой «5021452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801 Культура»   цифру «4457757,09» заменить цифрой «5021452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Всего» цифру «16904038,29» заменить цифрой «174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решение в официальном издании «Вестник Колобовского город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Колоб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                                                           И.А.Серг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обовского городского поселения                                       С.С.Ель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3:28:00Z</dcterms:created>
  <dc:creator>User</dc:creator>
  <dc:description/>
  <cp:keywords/>
  <dc:language>en-US</dc:language>
  <cp:lastModifiedBy>User</cp:lastModifiedBy>
  <dcterms:modified xsi:type="dcterms:W3CDTF">2019-10-13T13:30:00Z</dcterms:modified>
  <cp:revision>1</cp:revision>
  <dc:subject/>
  <dc:title>РОССИЙСКАЯ ФЕДЕРАЦИЯ       ПРОЕКТ</dc:title>
</cp:coreProperties>
</file>