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  <w:r>
        <w:rPr>
          <w:lang w:val="en-US"/>
        </w:rPr>
        <w:t xml:space="preserve">   </w:t>
      </w:r>
      <w:r>
        <w:rPr/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уй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 _______ 2019 г.</w:t>
        <w:tab/>
        <w:tab/>
        <w:tab/>
        <w:tab/>
        <w:tab/>
        <w:tab/>
        <w:tab/>
        <w:t>№ 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и дополнений  в решение Совета Колобовского городского поселения от 21.12.2018 № 56 «О бюджете Колобовского городского поселения  на 2019 год  и на плановый период 2020 и 2021 годов»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 целях регулирования бюджетных правоотношений, Совет Колобовского городского поселения   решил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олобовского городского поселения от 21.12.2018 № 56 «О бюджете Колобовского городского поселения на 2019 год и плановый период 2020 и 2021 годов»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риложении №7 к решению  «О бюджете Колобовского городского поселения на 2019 год и на плановый период 2020 и 2021 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0 00 00000 Муниципальная программа «Развитие автомобильных дорог на территории Колобовского городского поселения» цифру «6402224,85» заменить цифрой «6423349,8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1 00 00000 Подпрограмма «Содержание и ремонт дорог, мостов и переходов внутри населенных пунктов поселения» цифру «6343554,85» заменить цифрой «6360939,8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1 01 00000 Основное мероприятие «Ремонт и содержание дорожно-транспортной сети» цифру «6343554,85» заменить цифрой «6360939,8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1 01 00140 200 Содержание и ремонт автомобильных дорог, мостов и переходов   в границах  населенных пунктов поселения(Закупка товаров, работ и услуг для государственных (муниципальных) нужд)» цифру «2415299,50» заменить цифрой «2472684,4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1 01 00150 200 Разработка сметной документации на ремонтные работы дорожной сети в границах  населенных пунктов поселения(Закупка товаров, работ и услуг для государственных (муниципальных) нужд)» цифру «40000,00» заменить цифрой «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02 2 02 00000 Подпрограмма «Обеспечение безопасности дорожного движения» цифру «58670,00» заменить цифрой «6241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2 02 00000 Основное мероприятие «Безопасность дорожного движения» цифру «58670,00» заменить цифрой «6241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2 02 00160 200 Обеспечение безопасности дорожного движения(Закупка товаров, работ и услуг для государственных (муниципальных) нужд» цифру «58670,00» заменить цифрой «6241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0 00 00000 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» цифру «1231364,75» заменить цифрой «1101791,5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0 00000 Подпрограмма «Содержание и ремонт муниципального имущества» цифру «642314,75» заменить цифрой «659916,9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1 00000 Основное мероприятие «Содержание муниципального имущества» цифру «642314,75» заменить цифрой «659916,9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1 00170 200 Обеспечение выполнения работ по ремонту и содержанию  муниципального имущества (прочая закупка товаров, работ и услуг )» цифру «467814,75» заменить цифрой «485416,9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3 00 00000 Подпрограмма «Обеспечение энергосбережения и энергетической эффективности в Колобовском городском поселении» цифру «140000,00» заменить цифрой «50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3 01 00000 Основное мероприятие «Обеспечение энергосбережения и энергетической эффективности» цифру «140000,00» заменить цифрой «50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3 01 00180 200 Обеспечение выполнения  работ по ремонту печей и замене оконных блоков и дверей в муниципальном жилом фонде поселения (Закупка товаров, работ и услуг для государственных (муниципальных) нужд)» цифру «50000,00» заменить цифрой «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3 01 00190 200 Внесение изменений в схему теплоснабжения, водоснабжения и водоотведения поселения(Закупка товаров, работ и услуг для государственных (муниципальных) нужд)» цифру «40000,00» заменить цифрой «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0 00000 Подпрограмма «Развитие инженерных инфраструктур Колобовского городского поселения» цифру «449050,00» заменить цифрой «391874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1 00000 Основное мероприятие «Модернизация объектов коммунальной инфраструктуры и обеспечение функционирования систем жизнеобеспечения» цифру «449050,00» заменить цифрой «391874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1 00268 200 Приобретение оборудования для нужд Колобовского городского поселения (Закупка товаров, работ и услуг для государственных (муниципальных) нужд) цифру «149050,00» заменить цифрой «135274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1 00267 200 Ремонт и содержание колодцев в Колобовском городском поселении (Закупка товаров, работ и услуг для государственных (муниципальных) нужд)» цифру «300000,00» заменить цифрой «2566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0 00 00000 Муниципальная программа «Совершенствование управлением муниципальной собственностью Колобовского городского поселения» цифру «609000,00» заменить цифрой «6036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1 00 00000 Подпрограмма «Эффективное управление муниципальной собственностью и земельными ресурсами поселения» цифру «609000,00» заменить цифрой «6036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1 01 00000 Основное мероприятие «Управление муниципальной собственностью и земельными ресурсами» цифру «609000,00» заменить цифрой «6036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1 01 00610 200 Проведение кадастровых работ, оценки, межевания и прочих мероприятий в сфере земельных и имущественных отношений (Закупка товаров, работ и услуг для государственных (муниципальных) нужд)» цифру «109000,00» заменить цифрой «1036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0 00 00000 Муниципальная программа «Обеспечение мероприятий по благоустройству населенных пунктов Колобовского городского поселения» цифру «2215118,69» заменить цифрой «2137154,5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2 00 00000 Подпрограмма «Обеспечение мероприятий по содержанию и ремонту памятников и обелисков, содержание кладбищ» цифру «35000,00» заменить цифрой «40480,4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2 01 00000 Основное мероприятие «Содержание памятников, обелисков, мест захоронения» цифру «35000,00» заменить цифрой «4048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2 01 00240 200 Содержание и ремонт памятников, обелисков, мест захоронения (Закупка товаров, работ и услуг для государственных (муниципальных) нужд)» цифру «35000,00» заменить цифрой «40480,4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3 00 00000 Подпрограмма «Организация благоустройства и озеленения территории поселения» цифру «100000,00» заменить цифрой «16555,8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3 01 00000 Основное мероприятие «Благоустройство территории» цифру «100000,00» заменить цифрой «16555,8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3 01 00250 200 Прочие мероприятия по благоустройству и озеленению территории Колобовского городского поселения (Закупка товаров, работ и услуг для государственных (муниципальных) нужд)» цифру «100000,00» заменить цифрой «16555,8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0 00 00000 Муниципальная программа «Развитие культуры и спорта на территории Колобовского городского поселения» цифру «5082452,09» заменить цифрой «5281252,09»;</w:t>
      </w:r>
    </w:p>
    <w:p>
      <w:pPr>
        <w:pStyle w:val="Normal"/>
        <w:jc w:val="both"/>
        <w:rPr/>
      </w:pPr>
      <w:r>
        <w:rPr>
          <w:sz w:val="26"/>
          <w:szCs w:val="26"/>
        </w:rPr>
        <w:t>по строке: «06 1 00 00000 Подпрограмма «Обеспечение деятельности, сохранение и развитие учреждений культуры на территории Колобовского городского поселения» цифру  «4171708,24» заменить цифрой «4370508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1 01 0000 Основное мероприятие «Функционирование казенного учреждения» цифру «4171708,24» заменить цифрой «4370508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1 01 00260 200 Обеспечение деятельности клубов и домов культуры поселения (Прочая закупка товаров, работ и услуг)» цифру «1369058,84» заменить цифрой «1567858,8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0 00 00000 Муниципальная программа «Развитие местного самоуправления в Колобовском городском поселении» цифру «4971545,88» заменить цифрой «4964557,8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2 00 00000 Подпрограмма «Развитие муниципальной службы» цифру «19000,00» заменить цифрой «12012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2 01 00000 Основное мероприятие «Профессиональное и дополнительное образование» цифру «19000,00» заменить цифрой «12012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2 01 00580 200 Обеспечение подготовки, переподготовки, обучения и повышения квалификации  муниципальных служащих и специалистов  (Закупка товаров, работ и услуг для государственных (муниципальных) нужд)» цифру «10000,00» заменить цифрой «486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2 01 00590 800 Взносы в Совет муниципальных образований Ивановской области» цифру «9000,00» заменить цифрой «7152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В Приложении № 9 к решению  «О бюджете Колобовского городского поселения на 2019 год и на плановый период 2020 и 2021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строке: «933 Администрация Колобовского городского поселения» цифру «19515428,78» заменить цифрой «19316628,7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13 07 2 01 00580 200 Обеспечение подготовки, переподготовки, обучения и повышения квалификации  муниципальных служащих и специалистов  (Закупка товаров, работ и услуг для государственных (муниципальных) нужд)» цифру «10000,00» заменить цифрой «486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13 07 2 01 00590 800 Взносы в Совет муниципальных образований Ивановской области» цифру «9000,00» заменить цифрой «7152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409 02 1 01 00140 200 Содержание и ремонт автомобильных дорог, мостов и переходов   в границах  населенных пунктов поселения(Закупка товаров, работ и услуг для государственных (муниципальных) нужд)» цифру «2415299,50» заменить цифрой «2472684,4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409 02 1 01 00150 200 Разработка сметной документации на ремонтные работы дорожной сети в границах  населенных пунктов поселения(Закупка товаров, работ и услуг для государственных (муниципальных) нужд)» цифру «40000,00» заменить цифрой «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409 02 2 02 00160 200 Обеспечение безопасности дорожного движения(Закупка товаров, работ и услуг для государственных (муниципальных) нужд» цифру «58670,00» заменить цифрой «6241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3 2 01 00170 200 Обеспечение выполнения работ по ремонту и содержанию  муниципального имущества (прочая закупка товаров, работ и услуг )» цифру «467814,75» заменить цифрой «485416,9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3 3 01 00180 200 Обеспечение выполнения  работ по ремонту печей и замене оконных блоков и дверей в муниципальном жилом фонде поселения (Закупка товаров, работ и услуг для государственных (муниципальных) нужд)» цифру «50000,00» заменить цифрой «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3 3 01 00190 200 Внесение изменений в схему теплоснабжения, водоснабжения и водоотведения поселения(Закупка товаров, работ и услуг для государственных (муниципальных) нужд)» цифру «40000,00» заменить цифрой «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2 03 4 01 00267 200 Ремонт и содержание колодцев в Колобовском городском поселении (Закупка товаров, работ и услуг для государственных (муниципальных) нужд)» цифру «300000,00» заменить цифрой «2566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2 03 4 01 00268 200 Приобретение оборудования для нужд Колобовского городского поселения (Закупка товаров, работ и услуг для государственных (муниципальных) нужд) цифру «149050,00» заменить цифрой «135274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4 1 01 00610 200 Проведение кадастровых работ, оценки, межевания и прочих мероприятий в сфере земельных и имущественных отношений (Закупка товаров, работ и услуг для государственных (муниципальных) нужд)» цифру «109000,00» заменить цифрой «1036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3 05 2 01 00240 200 Содержание и ремонт памятников, обелисков, мест захоронения (Закупка товаров, работ и услуг для государственных (муниципальных) нужд)» цифру «35000,00» заменить цифрой «40480,4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3 05 3 01 00250 200 Прочие мероприятия по благоустройству и озеленению территории Колобовского городского поселения (Закупка товаров, работ и услуг для государственных (муниципальных) нужд)» цифру «100000,00» заменить цифрой «16555,8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0 0600000000 Муниципальное казённое учреждение «Культурно-досуговый центр Колобовского городского поселения» цифру «5082452,09» заменить цифрой «5281252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1 06 1 01 00260 200 Обеспечение деятельности клубов и домов культуры поселения (Прочая закупка товаров, работ и услуг)» цифру «1369058,84» заменить цифрой «1567858,8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В Приложении № 11 к решению  «О бюджете Колобовского городского поселения на 2019 год и на плановый период 2020 и 2021 годов» 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00 Общегосударственные расходы» цифру «5023139,08» заменить цифрой «5016151,0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»0113 Другие общегосударственные вопросы» цифру «417104,00» заменить цифрой «410116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00 Национальная экономика» цифру «6402224,85» заменить цифрой «6423349,8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09 Дорожное хозяйство» цифру «6402224,85» заменить цифрой «6423349,8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0 Жилищно-коммунальное хозяйство» цифру «7532325,55» заменить цифрой «7319388,5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1 Жилищное хозяйство» цифру «1366314,75» заменить цифрой «1288516,9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2 Коммунальное хозяйство» цифру «449050,00» заменить цифрой «391874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3 Благоустройство» цифру «5716960,80» заменить цифрой «5638997,0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0800 Культура, кинематография» цифру «5082452,09» заменить цифрой «5281252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801 Культура»   цифру «5082452,09» заменить цифрой «5281252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решение в официальном издании «Вестник Колобовского город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Колоб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          И.А.Серг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обовского городского поселения                                       С.С.Ель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35:00Z</dcterms:created>
  <dc:creator>User</dc:creator>
  <dc:description/>
  <cp:keywords/>
  <dc:language>en-US</dc:language>
  <cp:lastModifiedBy>User</cp:lastModifiedBy>
  <dcterms:modified xsi:type="dcterms:W3CDTF">2019-10-13T13:36:00Z</dcterms:modified>
  <cp:revision>1</cp:revision>
  <dc:subject/>
  <dc:title>РОССИЙСКАЯ ФЕДЕРАЦИЯ   ПРОЕКТ</dc:title>
</cp:coreProperties>
</file>