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 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 ______  2019 г.</w:t>
        <w:tab/>
        <w:tab/>
        <w:tab/>
        <w:tab/>
        <w:tab/>
        <w:tab/>
        <w:tab/>
        <w:t>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). Статья 1 .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.1 литер 1)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1 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по доходам вместо  суммы 22988133,50 рублей считать 23091215,53 рублей</w:t>
      </w:r>
    </w:p>
    <w:p>
      <w:pPr>
        <w:pStyle w:val="11"/>
        <w:ind w:left="360" w:hanging="0"/>
        <w:jc w:val="both"/>
        <w:rPr/>
      </w:pPr>
      <w:r>
        <w:rPr>
          <w:sz w:val="26"/>
          <w:szCs w:val="26"/>
        </w:rPr>
        <w:t>На 2019 год по расходам вместо суммы  24764228,0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 считать 24867310,1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риложении № 3 «доходы бюджета Колобовского поселения по кодам классификации доходов бюджетов на 2019 год и на плановый период 2020 и 2021 годов» в графе «2019 год»: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 «182 Управление Федеральной налоговой службы по Ивановской области» цифру «5876100,00» заменить цифрой «5888866,00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8210100000000000000» цифру «4351800,00» заменить цифрой «4364566,00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8210102020010000110» цифру «0,00» заменить цифрой «5275,00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8210102030010000110» цифру «2900,00» заменить цифрой «10391,00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Администрация Колобовского городского поселения» цифру 141000,00» заменить цифрой «231316,03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11402053130000410» цифру «0,00» заменить цифрой «40900,00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11109045130000120» цифру «62200,00» заменить цифрой «111616,03»;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 доходов» цифру «22988133,50» заменить цифрой «23091215,53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ложение 5 «Источники внутреннего финансирования дефицита бюджета Колобовского городского поселения на 2019 год и плановый период 2020 и 2021 годов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22988133,50» заменить цифрой «-23091215,5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22988133,50» заменить цифрой «-23091215,5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22988133,50» заменить цифрой «-23091215,5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600 Уменьшение прочих остатков средств бюджетов» вместо числа «24764228,09» считать число «24867310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610 Уменьшение прочих остатков денежных средств бюджетов» вместо числа «24764228,09» считать число «24867310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610 Уменьшение прочих остатков денежных средств бюджетов городских поселений» вместо числа «24764228,09» считать число «24867310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. Приложение № 6 «Перечень 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Колобовского городского поселения на 2019 год и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22988133,50» заменить цифрой «-23091215,5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22988133,50» заменить цифрой «-23091215,5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22988133,50» заменить цифрой «-23091215,5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0000000600 Уменьшение прочих остатков средств бюджетов» вместо числа «24764228,09» считать число «24867310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1000000610 Уменьшение прочих остатков денежных средств бюджетов» вместо числа «24764228,09» считать число «24867310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1050201130000610 Уменьшение прочих остатков денежных средств бюджетов городских поселений»  вместо числа «24764228,09» считать число «24867310,12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00 0 00000 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 цифру «245869,30» заменить цифрой «94564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01 2 00 00000 Подпрограмма «Осуществление мер пожарной безопасности на территории поселения» цифру «208769,30» заменить цифрой «635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1 00000 Основное мероприятие "Выполнение работ по противопожарным мероприятиям» цифру «208769,30» заменить цифрой «635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1 00110 Выполнение работ по ремонту пирсов и подъездных путей к пожарным водоемам (Закупка товаров, работ и услуг для государственных (муниципальных) нужд)» цифру «157529,30» заменить цифрой «1232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3 00 00000 Подпрограмма «Обеспечение мероприятий по безопасности людей на водных объектах поселения» цифру «16700,00» заменить цифрой «10595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3 01 00000 Основное мероприятие «Обеспечение мероприятий по оборудованию и содержанию мест массового отдыха людей на водных объектах поселения» цифру «16700,00» заменить цифрой «10595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3 01 00120 200 Обеспечение мероприятий по оборудованию и содержанию мест массового отдыха людей на водных объектах поселения (Закупка товаров, работ и услуг для государственных (муниципальных) нужд)» цифру «16700,00» заменить цифрой «10595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0 00 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1101791,51» заменить цифрой «1390636,1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0 00000 Подпрограмма «Содержание и ремонт муниципального имущества» цифру «659916,95» заменить цифрой «6679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000 Основное мероприятие «Содержание муниципального имущества» цифру «659916,95» заменить цифрой «6679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170 200 Обеспечение выполнения работ по ремонту и содержанию  муниципального имущества (Закупка товаров, работ и услуг для государственных (муниципальных) нужд» цифру «485416,95» заменить цифрой «4934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0 00000 Подпрограмма «Обеспечение энергосбережения и энергетической эффективности в Колобовском городском поселении» цифру «50000,00» заменить цифрой «14999,6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000 Основное мероприятие «Обеспечение энергосбережения и энергетической эффективности» цифру «50000,00» заменить цифрой «14999,6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370 200 Установка и замена бытовых приборов учета газа и воды, газового оборудования в муниципальном жилом фонде(Закупка товаров, работ и услуг для государственных (муниципальных) нужд)» цифру «50000,00» заменить цифрой «1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0 00000 Подпрограмма «Развитие инженерных инфраструктур Колобовского городского поселения» цифру «391874,56» заменить цифрой «707719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000 Основное мероприятие «Модернизация объектов коммунальной инфраструктуры и обеспечение функционирования систем жизнеобеспечения» цифру «391874,56» заменить цифрой «707719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» цифру «135274,56» заменить цифрой «513719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7 200 Ремонт и содержание колодцев в Колобовском городском поселении (Закупка товаров, работ и услуг для государственных (муниципальных) нужд)» цифру «256600,00» заменить цифрой «194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0 00 00000 Муниципальная программа «Совершенствование управлением муниципальной собственностью Колобовского городского поселения» цифру «160112,92» заменить цифрой «1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0 00000 Подпрограмма «Эффективное управление муниципальной собственностью и земельными ресурсами поселения» цифру «160112,92» заменить цифрой «1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000 Основное мероприятие «Управление муниципальной собственностью и земельными ресурсами» цифру «160112,92» заменить цифрой «1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390 200 Внесение изменений в Генеральный план поселения (Закупка товаров, работ и услуг для государственных (муниципальных) нужд)» цифру «56512,92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0 00 00000 Муниципальная программа «Обеспечение мероприятий по благоустройству населенных пунктов Колобовского городского поселения» цифру «2137154,95» заменить цифрой «2183713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0 00000 Подпрограмма «Организация и обеспечение уличного освещения на территории Колобовского городского поселения» цифру «2080118,69» заменить цифрой «2126677,5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000 Основное мероприятие «Уличное освещение» цифру «2080118,69» заменить цифрой «2126677,5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230 200 Обеспечение выполнения работ и услуг по содержанию и установке линий уличного освещения (Закупка товаров, работ и услуг для государственных (муниципальных) нужд» цифру «696567,72» заменить цифрой «743126,6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0 00 00000 Муниципальная программа «Развитие культуры и спорта на территории Колобовского городского поселения» цифру «5566591,09» заменить цифрой «556662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0 00000 Подпрограмма «Обеспечение деятельности, сохранение и развитие учреждений культуры на территории Колобовского городского поселения» цифру  «4516512,24» заменить цифрой «4516542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0000 Основное мероприятие «Функционирование казенного учреждения» цифру «4516512,24» заменить цифрой «4516542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1 00260 100 Обеспечение деятельности клубов и домов культуры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1771101,40» заменить цифрой «1771131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0 00 00000 Муниципальная программа «Развитие местного самоуправления в Колобовском городском поселении» цифру «5132735,96» заменить цифрой «5108201,4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0 00000 Подпрограмма «Обеспечение деятельности органов местного самоуправления» цифру «5120723,96» заменить цифрой «5096189,4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07 1 00 00000 основное мероприятие «Деятельность органов местного самоуправления» цифру «5120723,96» заменить цифрой «5096189,4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30 100 Обеспечение функций администрации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3236050,68» заменить цифрой «323602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30 200 Обеспечение функций администрации поселения  (Закупка товаров, работ и услуг для государственных (муниципальных) нужд)» цифру «377900,00» заменить цифрой «2979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50 200 Организация и проведение мероприятий, связанных с государственными праздниками, юбилейными и памятными датами и другие мероприятия  (Закупка товаров, работ и услуг для государственных (муниципальных) нужд)» цифру «188418,08» заменить цифрой «150883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70 200 Пенсионное обеспечение некоторых категорий граждан, имеющих право на выплату муниципальной пенсии в соответствии с действующим законодательством  (Закупка товаров, работ, услуг)» цифру «4320,00» заменить цифрой «9586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70 300 Пенсионное обеспечение некоторых категорий граждан, имеющих право на выплату муниципальной пенсии в соответствии с действующим законодательством  (Социальное обеспечение и иные выплаты населению)» цифру «72000,00» заменить цифрой «159764,4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24764228,09» заменить цифрой «24867310,12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строке: «933 Администрация Колобовского городского поселения» цифру «19197637,00» заменить цифрой «19300689,0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4 0710100530 100 Обеспечение функций администрации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3236050,68» заменить цифрой «323602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4 07 1 01 00530 200 Обеспечение функций администрации поселения  (Закупка товаров, работ и услуг для государственных (муниципальных) нужд)» цифру «377900,00» заменить цифрой «2979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13 07 1 01 00550 200 Организация и проведение мероприятий, связанных с государственными праздниками, юбилейными и памятными датами и другие мероприятия  (Закупка товаров, работ и услуг для государственных (муниципальных) нужд)» цифру «188418,08» заменить цифрой «150883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310 01 2 01 00110 200 Выполнение работ по ремонту пирсов и подъездных путей к пожарным водоемам (Закупка товаров, работ и услуг для государственных (муниципальных) нужд)» цифру «157529,30» заменить цифрой «1232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310 01 3 01 00120 200 Обеспечение мероприятий по оборудованию и содержанию мест массового отдыха людей на водных объектах поселения (Закупка товаров, работ и услуг для государственных (муниципальных) нужд)» цифру «16700,00» заменить цифрой «10595,9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2 01 00170 200 Обеспечение выполнения работ по ремонту и содержанию  муниципального имущества (Закупка товаров, работ и услуг для государственных (муниципальных) нужд» цифру «485416,95» заменить цифрой «4934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3 01 00370 200 Установка и замена бытовых приборов учета газа и воды, газового оборудования в муниципальном жилом фонде(Закупка товаров, работ и услуг для государственных (муниципальных) нужд)» цифру «50000,00» заменить цифрой «14999,6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7 200 Ремонт и содержание колодцев в Колобовском городском поселении (Закупка товаров, работ и услуг для государственных (муниципальных) нужд)» цифру «256600,00» заменить цифрой «194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» цифру «135274,56» заменить цифрой «513719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4 1 01 00390 200 Внесение изменений в Генеральный план поселения (Закупка товаров, работ и услуг для государственных (муниципальных) нужд)» цифру «56512,92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1 01 00230 200 Обеспечение выполнения работ и услуг по содержанию и установке линий уличного освещения (Закупка товаров, работ и услуг для государственных (муниципальных) нужд» цифру «696567,72» заменить цифрой «743126,6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1001 07 1 01 00570 200 Пенсионное обеспечение некоторых категорий граждан, имеющих право на выплату муниципальной пенсии в соответствии с действующим законодательством  (Закупка товаров, работ, услуг)» цифру «4320,00» заменить цифрой «9586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1001 07 1 01 00570 300 Пенсионное обеспечение некоторых категорий граждан, имеющих право на выплату муниципальной пенсии в соответствии с действующим законодательством  (Социальное обеспечение и иные выплаты населению)» цифру «72000,00» заменить цифрой «159764,4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0 0600000000 Муниципальное казённое учреждение «Культурно-досуговый центр Колобовского городского поселения» цифру «5566591,09» заменить цифрой «556662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100 Обеспечение деятельности клубов и домов культуры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1771101,40» заменить цифрой «1771131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24764228,09» заменить цифрой «24867310,12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0 Общегосударственные расходы» цифру «5184329,16» заменить цифрой «5066764,1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4 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» цифру «3706350,68» заменить цифрой «362632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»0113 Другие общегосударственные вопросы» цифру «578264,08» заменить цифрой «540729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00 Национальная безопасность и правоохранительная деятельность » цифру «245869,30» заменить цифрой «94565,2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10 Обеспечение пожарной безопасности» цифру «225869,30» заменить цифрой «74565,2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0 Жилищно-коммунальное хозяйство» цифру «6875901,49» заменить цифрой «7154792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1 Жилищное хозяйство» цифру «845029,87» заменить цифрой «761516,5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2 Коммунальное хозяйство» цифру «391874,56» заменить цифрой «707719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3 Благоустройство» цифру «5638997,06» заменить цифрой «5685555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0800 Культура, кинематография» цифру «5566591,09»» заменить цифрой «556662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801 Культура»   цифру «5566591,09» заменить цифрой «5566621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00 Социальная политика» цифру «76320,00» заменить цифрой «169350,4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01 Пенсионное обеспечение» цифру «76320,00» заменить цифрой «169350,4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Всего» цифру «24739228,09» заменить цифрой «24842310,12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Е.В.Акиф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39:00Z</dcterms:created>
  <dc:creator>User</dc:creator>
  <dc:description/>
  <cp:keywords/>
  <dc:language>en-US</dc:language>
  <cp:lastModifiedBy>User</cp:lastModifiedBy>
  <dcterms:modified xsi:type="dcterms:W3CDTF">2019-10-13T13:40:00Z</dcterms:modified>
  <cp:revision>1</cp:revision>
  <dc:subject/>
  <dc:title>РОССИЙСКАЯ ФЕДЕРАЦИЯ   ПРОЕКТ</dc:title>
</cp:coreProperties>
</file>