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РОССИЙСКАЯ ФЕДЕРАЦИЯ</w:t>
      </w:r>
      <w:r>
        <w:rPr>
          <w:lang w:val="en-US"/>
        </w:rPr>
        <w:t xml:space="preserve">       </w:t>
      </w:r>
      <w:r>
        <w:rPr/>
        <w:t>ПРОЕК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ОВЕТ КОЛОБОВСКОГО ГОРОДСКОГО ПОСЕЛ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Шуйского муниципального райо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вановской области</w:t>
      </w:r>
    </w:p>
    <w:p>
      <w:pPr>
        <w:pStyle w:val="Normal"/>
        <w:jc w:val="center"/>
        <w:rPr/>
      </w:pPr>
      <w:r>
        <w:rPr/>
        <w:t>ТРЕТЬЕГО СОЗЫВА</w:t>
      </w:r>
    </w:p>
    <w:p>
      <w:pPr>
        <w:pStyle w:val="Normal"/>
        <w:jc w:val="center"/>
        <w:rPr/>
      </w:pPr>
      <w:r>
        <w:rPr/>
        <w:t>_____________________________________________________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ЕШЕНИЕ</w:t>
      </w:r>
    </w:p>
    <w:p>
      <w:pPr>
        <w:pStyle w:val="Normal"/>
        <w:rPr/>
      </w:pPr>
      <w:r>
        <w:rPr/>
        <w:t>от  _______ 2019 г.</w:t>
        <w:tab/>
        <w:tab/>
        <w:tab/>
        <w:tab/>
        <w:tab/>
        <w:tab/>
        <w:tab/>
        <w:t>№  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«О внесении изменений и дополнений  в решение Совета Колобовского городского поселения от 21.12.2018 № 56 «О бюджете Колобовского городского поселения  на 2019 год  и на плановый период 2020 и 2021 годов» </w:t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</w:rPr>
        <w:t>В  целях регулирования бюджетных правоотношений, Совет Колобовского городского поселения   решил: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Внести в решение Совета Колобовского городского поселения от 21.12.2018 № 56 «О бюджете Колобовского городского поселения на 2019 год и плановый период 2020 и 2021 годов», следующие изменения и дополнения:</w:t>
      </w:r>
    </w:p>
    <w:p>
      <w:pPr>
        <w:pStyle w:val="11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1). Статья 1 .</w:t>
      </w:r>
    </w:p>
    <w:p>
      <w:pPr>
        <w:pStyle w:val="11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п.1 литер 1)</w:t>
      </w:r>
    </w:p>
    <w:p>
      <w:pPr>
        <w:pStyle w:val="11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бзац 1 </w:t>
      </w:r>
    </w:p>
    <w:p>
      <w:pPr>
        <w:pStyle w:val="11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На 2019 год по доходам вместо  суммы 15627943,70 рублей считать 22821786,28 рублей</w:t>
      </w:r>
    </w:p>
    <w:p>
      <w:pPr>
        <w:pStyle w:val="11"/>
        <w:ind w:left="360" w:hanging="0"/>
        <w:jc w:val="both"/>
        <w:rPr/>
      </w:pPr>
      <w:r>
        <w:rPr>
          <w:sz w:val="26"/>
          <w:szCs w:val="26"/>
        </w:rPr>
        <w:t>На 2019 год по расходам вместо суммы  17404038,29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 xml:space="preserve"> рублей считать 24597880,87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 xml:space="preserve"> рублей;</w:t>
      </w:r>
    </w:p>
    <w:p>
      <w:pPr>
        <w:pStyle w:val="11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2) В Приложении № 3 «доходы бюджета Колобовского поселения по кодам классификации доходов бюджетов на 2019 год и на плановый период 2020 и 2021 годов» в графе «2019 год»:</w:t>
      </w:r>
    </w:p>
    <w:p>
      <w:pPr>
        <w:pStyle w:val="11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По строке: «93320225555130000150» цифру «0,00» заменить цифрой «3500000,00»;</w:t>
      </w:r>
    </w:p>
    <w:p>
      <w:pPr>
        <w:pStyle w:val="11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Внести строку: «93320220216130000150», внести цифру «3693842,58»; по строке «Всего доходов» цифру «15627943,70» заменить цифрой «22821786,28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) Приложение 5 «Источники внутреннего финансирования дефицита бюджета Колобовского городского поселения на 2019 год и плановый период 2020 и 2021 годов»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 графе 2019 год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 строке: «93301050200000000500 Увеличение прочих остатков денежных средств бюджетов» цифру «-15627943,70» заменить цифрой «-22821786,28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 строке: «93301050201000000510 Увеличение прочих остатков денежных средств бюджетов» цифру «-15627943,70» заменить цифрой «-22821786,28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 строке: «93301050201130000510 Увеличение прочих остатков денежных средств бюджетов городских поселений» цифру «-15627943,70» заменить цифрой «-22821786,28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 строке: «93301050200000000600 Уменьшение прочих остатков средств бюджетов» вместо числа «17404038,29» считать число «24597880,87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 строке: «93301050201000000610 Уменьшение прочих остатков денежных средств бюджетов» вместо числа «17404038,29» считать число «24597880,87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 строке: «93301050201130000610 Уменьшение прочих остатков денежных средств бюджетов городских поселений» вместо числа «17404038,29» считать число «24597880,87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4). Приложение № 6 «Перечень главных администраторов источников внутреннего финансирования дефицита бюджета с указанием объемов администрируемых источников внутреннего финансирования дефицита бюджета Колобовского городского поселения на 2019 год и плановый период 2020 и 2021 годов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 графе 2019 год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 строке: «93301050200000000500 Увеличение прочих остатков денежных средств бюджетов» цифру «-15627943,70» заменить цифрой «-22821786,28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 строке: «93301050201000000510 Увеличение прочих остатков денежных средств бюджетов» цифру «-15627943,70» заменить цифрой «-22821786,28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 строке: «93301050201130000510 Увеличение прочих остатков денежных средств бюджетов городских поселений» цифру «-15627943,70» заменить цифрой «-22821786,28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 строке: «933 01050200000000600 Уменьшение прочих остатков средств бюджетов» вместо числа «17404038,29» считать число «24597880,87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 строке: «933 01050201000000610 Уменьшение прочих остатков денежных средств бюджетов» вместо числа «17404038,29» считать число «24597880,87»;</w:t>
      </w:r>
    </w:p>
    <w:p>
      <w:pPr>
        <w:pStyle w:val="Normal"/>
        <w:jc w:val="both"/>
        <w:rPr/>
      </w:pPr>
      <w:r>
        <w:rPr>
          <w:sz w:val="26"/>
          <w:szCs w:val="26"/>
        </w:rPr>
        <w:t>по строке: «933 1050201130000610 Уменьшение прочих остатков денежных средств бюджетов городских поселений»  вместо числа «16904038,29» считать число «24597880,87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5) В Приложении №7 к решению  «О бюджете Колобовского городского поселения на 2019 год и на плановый период 2020 и 2021 годов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 строке: «01 00 0 00000 Муниципальная программа Колобовского городского поселения «Обеспечение деятельности в области гражданской обороны, чрезвычайных  ситуаций, пожарной безопасности, безопасности людей на водных объектах и профилактике  терроризма и экстримизма» цифру «239589,30» заменить цифрой «255869,30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 строке: «01 2 00 00000 Подпрограмма «Осуществление мер пожарной безопасности на территории поселения» цифру «192489,30» заменить цифрой «208769,30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 строке: «01 2 01 00000 Основное мероприятие "Выполнение работ по противопожарным мероприятиям» цифру «192489,30» заменить цифрой «208769,30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 строке: «01 2 01 60090 600 Субсидия на укрепление материально-технической базы ОО «ДПО ШМР ИО» для реализации мероприятий по осуществлению уставной деятельности (Предоставление субсидии некоммерческим организациям)» цифру «34960,00» заменить цифрой «51240,00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 строке: «02 0 00 00000 Муниципальная программа «Развитие автомобильных дорог на территории Колобовского городского поселения» цифру «2689712,27» заменить цифрой «6402224,85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 строке: «02 1 00 00000 Подпрограмма «Содержание и ремонт дорог, мостов и переходов внутри населенных пунктов поселения» цифру «2649712,27» заменить цифрой «6343554,85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 строке: «02 1 01 00000 Основное мероприятие «Ремонт и содержание дорожно-транспортной сети» цифру «2649712,27» заменить цифрой «6343554,85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 строке: «02 1 01 00140 200 Содержание и ремонт автомобильных дорог, мостов и переходов   в границах  населенных пунктов поселения(Закупка товаров, работ и услуг для государственных (муниципальных) нужд)» цифру «2609712,27» заменить цифрой «2415299,50»;</w:t>
      </w:r>
    </w:p>
    <w:p>
      <w:pPr>
        <w:pStyle w:val="Normal"/>
        <w:jc w:val="both"/>
        <w:rPr/>
      </w:pPr>
      <w:r>
        <w:rPr>
          <w:sz w:val="26"/>
          <w:szCs w:val="26"/>
        </w:rPr>
        <w:t>Внести строку: «02101</w:t>
      </w:r>
      <w:r>
        <w:rPr>
          <w:sz w:val="26"/>
          <w:szCs w:val="26"/>
          <w:lang w:val="en-US"/>
        </w:rPr>
        <w:t>S</w:t>
      </w:r>
      <w:r>
        <w:rPr>
          <w:sz w:val="26"/>
          <w:szCs w:val="26"/>
        </w:rPr>
        <w:t>0510 200 Выполнение работ по строительству(реконструкции), капитальному ремонту, ремонту и содержанию автомобильных дорог общего пользования местного значения, в том числе на формирование муниципальных дорожных фондов(Закупка товаров, работ и услуг для государственных (муниципальных) нужд)» внести цифру «3888255,35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 строке: 02 2 02 00000 Подпрограмма «Обеспечение безопасности дорожного движения» цифру «40000,00» заменить цифрой «58670,00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 строке: «02 2 02 00000 Основное мероприятие «Безопасность дорожного движения» цифру «40000,00» заменить цифрой «58670,00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 строке: «02 2 02 00160 200 Обеспечение безопасности дорожного движения(Закупка товаров, работ и услуг для государственных (муниципальных) нужд» цифру «40000,00» заменить цифрой «58670,00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 строке: «03 0 00 00000 Муниципальная программа «Обеспечение доступным и комфортным жильем, услугами жилищно-коммунального хозяйства населения Колобовского городского поселения» цифру «1352314,75» заменить цифрой «1231364,75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 строке: «03 2 00 00000 Подпрограмма «Содержание и ремонт муниципального имущества» цифру «612314,75» заменить цифрой «642314,75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 строке: «03 2 01 00000 Основное мероприятие «Содержание муниципального имущества» цифру «612314,75» заменить цифрой «642314,75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 строке: «03 2 01 00170 200 Обеспечение выполнения работ по ремонту и содержанию  муниципального имущества (прочая закупка товаров, работ и услуг )» цифру «437814,75» заменить цифрой «467814,75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 строке: «03 4 00 00000 Подпрограмма «Развитие инженерных инфраструктур Колобовского городского поселения» цифру «600000,00» заменить цифрой «449050,00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 строке: «03 4 01 00000 Основное мероприятие «Модернизация объектов коммунальной инфраструктуры и обеспечение функционирования систем жизнеобеспечения» цифру «600000,00» заменить цифрой «449050,00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 строке: «03 4 01 00268 200 Приобретение оборудования для нужд Колобовского городского поселения (Закупка товаров, работ и услуг для государственных (муниципальных) нужд) цифру «300000,00» заменить цифрой «149050,00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 строке: «04 0 00 00000 Муниципальная программа «Совершенствование управлением муниципальной собственностью Колобовского городского поселения» цифру «584000,00» заменить цифрой «509000,00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 строке: «04 1 00 00000 Подпрограмма «Эффективное управление муниципальной собственностью и земельными ресурсами поселения» цифру «584000,00» заменить цифрой «609000,00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 строке: «04 1 01 00000 Основное мероприятие «Управление муниципальной собственностью и земельными ресурсами» цифру «584000,00» заменить цифрой «609000,00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 строке: «04 1 01 00610 200 Проведение кадастровых работ, оценки, межевания и прочих мероприятий в сфере земельных и имущественных отношений (Закупка товаров, работ и услуг для государственных (муниципальных) нужд)» цифру «84000,00» заменить цифрой «109000,00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 строке: «05 1 01 00220 200 Оплата электроэнергии за уличное освещение (Закупка товаров, работ и услуг для государственных (муниципальных) нужд)» цифру «1490000,00» заменить цифрой «1383550,97»;</w:t>
      </w:r>
    </w:p>
    <w:p>
      <w:pPr>
        <w:pStyle w:val="Normal"/>
        <w:jc w:val="both"/>
        <w:rPr/>
      </w:pPr>
      <w:r>
        <w:rPr>
          <w:sz w:val="26"/>
          <w:szCs w:val="26"/>
        </w:rPr>
        <w:t>По строке: «05 1 01 00230 200 Обеспечение выполнения работ и услуг по содержанию и установке линий уличного освещения (Закупка товаров, работ и услуг для государственных (муниципальных) нужд)» цифру «590118,69» заменить цифрой «696567,72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 строке: «06 0 00 00000 Муниципальная программа «Развитие культуры и спорта на территории Колобовского городского поселения» цифру «5021452,09» заменить цифрой «5082452,09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 строке: «06 1 00 00000 Подпрограмма «Обеспечение деятельности, сохранение и развитие учреждений культуры на территории Колобовского городского поселения» цифру  «4140708,24» заменить цифрой «4201708,24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 строке: «061 01 0000 Основное мероприятие «Функционирование казенного учреждения» цифру «4140708,24» заменить цифрой «4201708,24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 строке: «06 1 01 00260 200 Обеспечение деятельности клубов и домов культуры поселения (Прочая закупка товаров, работ и услуг)» цифру «1338058,84» заменить цифрой «1369058,84»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по строке: «06 2 01 </w:t>
      </w:r>
      <w:r>
        <w:rPr>
          <w:sz w:val="26"/>
          <w:szCs w:val="26"/>
          <w:lang w:val="en-US"/>
        </w:rPr>
        <w:t>R</w:t>
      </w:r>
      <w:r>
        <w:rPr>
          <w:sz w:val="26"/>
          <w:szCs w:val="26"/>
        </w:rPr>
        <w:t>5191 200  Комплектование книжных фондов библиотек муниципальных образований  (Закупка товаров, работ и услуг для государственных (муниципальных) нужд)» цифру «1145,00» заменить цифрой «0,00»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по строке: «06 2 01 </w:t>
      </w:r>
      <w:r>
        <w:rPr>
          <w:sz w:val="26"/>
          <w:szCs w:val="26"/>
          <w:lang w:val="en-US"/>
        </w:rPr>
        <w:t>L</w:t>
      </w:r>
      <w:r>
        <w:rPr>
          <w:sz w:val="26"/>
          <w:szCs w:val="26"/>
        </w:rPr>
        <w:t>5191 200 Комплектование книжных фондов библиотек Колобовского городского поселения  (Закупка товаров, работ и услуг для государственных (муниципальных) нужд)» цифру «3000,00» заменить цифрой «4145,00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 строке: «06 3 00 00000 Подпрограмма «Развитие физической культуры и спорта на территории Колобовского городского поселения» цифру «68467,00» заменить цифрой «98467,00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 строке: «06 3 01 00000 Основное мероприятие «Развитие физической культуры и спорта» цифру «68467,00» заменить цифрой «98467,00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 строке: «06 3 01 00260 200 Обеспечение условий для занятий физической культурой и спортом, организация и проведения массовых спортивных и физкультурных мероприятий  (Закупка товаров, работ и услуг для государственных (муниципальных) нужд)» цифру «68467,00» заменить цифрой «98467,00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 строке: «10 0 00 00000 Муниципальная программа "Формирование современной городской среды Колобовского городского поселения»" цифру «1842,11» заменить цифрой «3501842,11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 строке: «10 1 00 00000 Подпрограмма "Формирование современной городской среды на территории поселка Колобово" цифру «1842,11» заменить цифрой «3501842,11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 строке: «10 1 01 00000 Основное направление "Формирование современной городской среды на территории поселка Колобово" цифру «1842,11» заменить цифрой «3501842,11»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по строке: «10 1 01 </w:t>
      </w:r>
      <w:r>
        <w:rPr>
          <w:sz w:val="26"/>
          <w:szCs w:val="26"/>
          <w:lang w:val="en-US"/>
        </w:rPr>
        <w:t>L</w:t>
      </w:r>
      <w:r>
        <w:rPr>
          <w:sz w:val="26"/>
          <w:szCs w:val="26"/>
        </w:rPr>
        <w:t>5550 200 Проведение мероприятий по формированию современной городской среды на территории поселка Колобово» цифру «1842,11» заменить цифрой «0,00»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внести строку: «10 1 </w:t>
      </w:r>
      <w:r>
        <w:rPr>
          <w:sz w:val="26"/>
          <w:szCs w:val="26"/>
          <w:lang w:val="en-US"/>
        </w:rPr>
        <w:t>F</w:t>
      </w:r>
      <w:r>
        <w:rPr>
          <w:sz w:val="26"/>
          <w:szCs w:val="26"/>
        </w:rPr>
        <w:t>2 55550 200 Мероприятия по благоустройству общественных территорий Колобовского городского поселения» внести цифру «3501842,11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о строке: «Всего» цифру «17404038,19» заменить цифрой «24597880,87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5). В Приложении № 9 к решению  «О бюджете Колобовского городского поселения на 2019 год и на плановый период 2020 и 2021годов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по строке: «933 Администрация Колобовского городского поселения» цифру «12382586,20» заменить цифрой «19515428,78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 строке: «933 0310 01 2 01 60090 600 Субсидия на укрепление материально-технической базы ОО «ДПО ШМР ИО» для реализации мероприятий по осуществлению уставной деятельности (Предоставление субсидии некоммерческим организациям)» цифру «34960,00» заменить цифрой «51240,00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 строке: «933 0409 02 1 01 00140 200 Содержание и ремонт автомобильных дорог, мостов и переходов   в границах  населенных пунктов поселения(Закупка товаров, работ и услуг для государственных (муниципальных) нужд)» цифру «2609712,27» заменить цифрой «2415299,50»;</w:t>
      </w:r>
    </w:p>
    <w:p>
      <w:pPr>
        <w:pStyle w:val="Normal"/>
        <w:jc w:val="both"/>
        <w:rPr/>
      </w:pPr>
      <w:r>
        <w:rPr>
          <w:sz w:val="26"/>
          <w:szCs w:val="26"/>
        </w:rPr>
        <w:t>Внести строку: «933 0409 02101</w:t>
      </w:r>
      <w:r>
        <w:rPr>
          <w:sz w:val="26"/>
          <w:szCs w:val="26"/>
          <w:lang w:val="en-US"/>
        </w:rPr>
        <w:t>S</w:t>
      </w:r>
      <w:r>
        <w:rPr>
          <w:sz w:val="26"/>
          <w:szCs w:val="26"/>
        </w:rPr>
        <w:t>0510 200 Выполнение работ по строительству(реконструкции), капитальному ремонту, ремонту и содержанию автомобильных дорог общего пользования местного значения, в том числе на формирование муниципальных дорожных фондов(Закупка товаров, работ и услуг для государственных (муниципальных) нужд)» внести цифру «3888255,35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 строке: «933 0409 02 2 02 00160 200 Обеспечение безопасности дорожного движения(Закупка товаров, работ и услуг для государственных (муниципальных) нужд» цифру «40000,00» заменить цифрой «58670,00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 строке: «933 0501 03 2 01 00170 200 Обеспечение выполнения работ по ремонту и содержанию  муниципального имущества (прочая закупка товаров, работ и услуг )» цифру «437814,75» заменить цифрой «467814,75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 строке: «933 0502 03 4 01 00268 200 Приобретение оборудования для нужд Колобовского городского поселения (Закупка товаров, работ и услуг для государственных (муниципальных) нужд) цифру «300000,00» заменить цифрой «149050,00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 строке: «933 0501 04 1 01 00610 200 Проведение кадастровых работ, оценки, межевания и прочих мероприятий в сфере земельных и имущественных отношений (Закупка товаров, работ и услуг для государственных (муниципальных) нужд)» цифру «84000,00» заменить цифрой «109000,00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 строке: «933 0503 05 1 01 00220 200 Оплата электроэнергии за уличное освещение (Закупка товаров, работ и услуг для государственных (муниципальных) нужд)» цифру «1490000,00» заменить цифрой «1383550,97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 строке: «933 0503 05 1 01 00230 200 Обеспечение выполнения работ и услуг по содержанию и установке линий уличного освещения (Закупка товаров, работ и услуг для государственных (муниципальных) нужд)» цифру «590118,69» заменить цифрой «696567,72»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по строке: «933 0503 10 1 01 </w:t>
      </w:r>
      <w:r>
        <w:rPr>
          <w:sz w:val="26"/>
          <w:szCs w:val="26"/>
          <w:lang w:val="en-US"/>
        </w:rPr>
        <w:t>L</w:t>
      </w:r>
      <w:r>
        <w:rPr>
          <w:sz w:val="26"/>
          <w:szCs w:val="26"/>
        </w:rPr>
        <w:t>5550 200 Проведение мероприятий по формированию современной городской среды на территории поселка Колобово» цифру «1842,11» заменить цифрой «0,00»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внести строку: «933 0503 10 1 </w:t>
      </w:r>
      <w:r>
        <w:rPr>
          <w:sz w:val="26"/>
          <w:szCs w:val="26"/>
          <w:lang w:val="en-US"/>
        </w:rPr>
        <w:t>F</w:t>
      </w:r>
      <w:r>
        <w:rPr>
          <w:sz w:val="26"/>
          <w:szCs w:val="26"/>
        </w:rPr>
        <w:t>2 55550 200 Мероприятия по благоустройству общественных территорий Колобовского городского поселения» внести цифру «3501842,11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 строке: «933 0800 0600000000 Муниципальное казённое учреждение «Культурно-досуговый центр Колобовского городского поселения» цифру «5021452,09» заменить цифрой «5082452,09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 строке: «933 0801 06 1 01 00260 200 Обеспечение деятельности клубов и домов культуры поселения (Прочая закупка товаров, работ и услуг)» цифру «1338058,84» заменить цифрой «1369058,84»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по строке: «933 0801 06 2 01 </w:t>
      </w:r>
      <w:r>
        <w:rPr>
          <w:sz w:val="26"/>
          <w:szCs w:val="26"/>
          <w:lang w:val="en-US"/>
        </w:rPr>
        <w:t>R</w:t>
      </w:r>
      <w:r>
        <w:rPr>
          <w:sz w:val="26"/>
          <w:szCs w:val="26"/>
        </w:rPr>
        <w:t>5191 200  Комплектование книжных фондов библиотек муниципальных образований  (Закупка товаров, работ и услуг для государственных (муниципальных) нужд)» цифру «1145,00» заменить цифрой «0,00»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по строке: «933 0801 06 2 01 </w:t>
      </w:r>
      <w:r>
        <w:rPr>
          <w:sz w:val="26"/>
          <w:szCs w:val="26"/>
          <w:lang w:val="en-US"/>
        </w:rPr>
        <w:t>L</w:t>
      </w:r>
      <w:r>
        <w:rPr>
          <w:sz w:val="26"/>
          <w:szCs w:val="26"/>
        </w:rPr>
        <w:t>5191 200 Комплектование книжных фондов библиотек Колобовского городского поселения  (Закупка товаров, работ и услуг для государственных (муниципальных) нужд)» цифру «3000,00» заменить цифрой «4145,00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 строке: «933 0801 06 3 01 00260 200 Обеспечение условий для занятий физической культурой и спортом, организация и проведения массовых спортивных и физкультурных мероприятий  (Закупка товаров, работ и услуг для государственных (муниципальных) нужд)» цифру «68467,00» заменить цифрой «98467,00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 строке: «Всего» цифру «17404038,19» заменить цифрой «24597880,87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7) В Приложении № 11 к решению  «О бюджете Колобовского городского поселения на 2019 год и на плановый период 2020 и 2021 годов» в графе 2019 год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 строке: «0300 Национальная безопасность и правоохранительная деятельность» цифру «239589,30» заменить цифрой «235869,30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 строке: «0400 Национальная экономика» цифру «2689712,27» заменить цифрой «6402224,85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 строке: «0409 Дорожное хозяйство» цифру «2689712,27» заменить цифрой «6402224,85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 строке: «0500 Жилищно-коммунальное хозяйство» цифру «4153275,55» заменить цифрой «7533167,66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 строке: «0501 Жилищное хозяйство» цифру «1336314,75» заменить цифрой «1366314,75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 строке: «0502 Коммунальное хозяйство» цифру «600000,00» заменить цифрой «449050,00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 строке: «0503 Благоустройство» цифру «2216960,80» заменить цифрой «5716960,80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 строке «0800 Культура, кинематография» цифру «5021452,09» заменить цифрой «5082452,09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 строке: «0801 Культура»   цифру «5021452,09» заменить цифрой «5082452,09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 строке: «Всего» цифру «17404038,29» заменить цифрой «24597880,87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Опубликовать настоящее решение в официальном издании «Вестник Колобовского городского поселения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. Настоящее решение вступает в силу с момента опубликования в «Вестнике Колобовского городского поселения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 Колобовског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ородского поселения                                                            И.А.Сергее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Совет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Колобовского городского поселения                                       С.С.Ельц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Calibri" w:cs="Arial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Calibri" w:cs="Arial"/>
      <w:b/>
      <w:bCs/>
      <w:color w:val="26282F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 списка1"/>
    <w:basedOn w:val="Normal"/>
    <w:qFormat/>
    <w:pPr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3T13:32:00Z</dcterms:created>
  <dc:creator>User</dc:creator>
  <dc:description/>
  <cp:keywords/>
  <dc:language>en-US</dc:language>
  <cp:lastModifiedBy>User</cp:lastModifiedBy>
  <dcterms:modified xsi:type="dcterms:W3CDTF">2019-10-13T13:33:00Z</dcterms:modified>
  <cp:revision>1</cp:revision>
  <dc:subject/>
  <dc:title>РОССИЙСКАЯ ФЕДЕРАЦИЯ       ПРОЕКТ</dc:title>
</cp:coreProperties>
</file>