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  <w:r>
        <w:rPr>
          <w:lang w:val="en-US"/>
        </w:rPr>
        <w:t xml:space="preserve">               </w:t>
      </w:r>
      <w:r>
        <w:rPr/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уй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ой области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  <w:t>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________</w:t>
      </w:r>
      <w:r>
        <w:rPr/>
        <w:t xml:space="preserve"> 2019 г.</w:t>
        <w:tab/>
        <w:tab/>
        <w:tab/>
        <w:tab/>
        <w:tab/>
        <w:tab/>
        <w:tab/>
        <w:t xml:space="preserve">№  </w:t>
      </w:r>
      <w:r>
        <w:rPr>
          <w:lang w:val="en-US"/>
        </w:rPr>
        <w:t>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и дополнений  в решение Совета Колобовского городского поселения от 21.12.2018 № 56 «О бюджете Колобовского городского поселения  на 2019 год  и на плановый период 2020 и 2021 годов»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 целях регулирования бюджетных правоотношений, Совет Колобовского городского поселения   решил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олобовского городского поселения от 21.12.2018 № 56 «О бюджете Колобовского городского поселения на 2019 год и плановый период 2020 и 2021 годов», следующие изменения и дополнения:</w:t>
      </w:r>
    </w:p>
    <w:p>
      <w:pPr>
        <w:pStyle w:val="11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1). Статья 1 .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.1 литер 1)</w:t>
      </w:r>
    </w:p>
    <w:p>
      <w:pPr>
        <w:pStyle w:val="11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бзац 1 </w:t>
      </w:r>
    </w:p>
    <w:p>
      <w:pPr>
        <w:pStyle w:val="11"/>
        <w:ind w:left="360" w:hanging="0"/>
        <w:jc w:val="both"/>
        <w:rPr/>
      </w:pPr>
      <w:r>
        <w:rPr>
          <w:sz w:val="26"/>
          <w:szCs w:val="26"/>
        </w:rPr>
        <w:t>На 2019 год по расходам вместо суммы  15127943,7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рублей считать 16904038,2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риложение 5 «Источники внутреннего финансирования дефицита бюджета Колобовского городского поселения на 2019 год и плановый период 2020 и 2021 годов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графе 2019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0000000600 Уменьшение прочих остатков средств бюджетов» вместо числа «15127943,70» считать число «16904038,2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1000000610 Уменьшение прочих остатков денежных средств бюджетов» вместо числа «15127943,70» считать число «16904038,2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050201130000610 Уменьшение прочих остатков денежных средств бюджетов городских поселений» вместо числа «15127943,70» считать число «16904038,2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. Приложение № 6 «Перечень главных администраторов источников внутреннего финансирования дефицита бюджета с указанием объемов администрируемых источников внутреннего финансирования дефицита бюджета Колобовского городского поселения на 2019 год и плановый период 2020 и 2021 годо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графе 2019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1050200000000600 Уменьшение прочих остатков средств бюджетов» вместо числа «15127943,70» считать число «16904038,2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1050201000000610 Уменьшение прочих остатков денежных средств бюджетов» вместо числа «15127943,70» считать число «16904038,2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1050201130000610 Уменьшение прочих остатков денежных средств бюджетов городских поселений»  вместо числа «15127943,70» считать число «16904038,2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В Приложении №7 к решению  «О бюджете Колобовского городского поселения на 2019 год и на плановый период 2020 и 2021 годо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1 00 0 00000 Муниципальная программа Колобовского городского поселения «Обеспечение деятельности в области гражданской обороны, чрезвычайных  ситуаций, пожарной безопасности, безопасности людей на водных объектах и профилактике  терроризма и экстримизма» цифру «127260,00» заменить цифрой «239589,3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1 2 00 00000 Подпрограмма «Осуществление мер пожарной безопасности на территории поселения» цифру «80160,00» заменить цифрой «192489,3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1 2 01 00000 Основное мероприятие "Выполнение работ по противопожарным мероприятиям» цифру «80160,00» заменить цифрой «192489,3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1 2  01 00110 200 Выполнение работ по ремонту пирсов и подъездных путей к пожарным водоемам (Прочая закупка прочих товаров, работ и услуг)» цифру «45200,00» заменить цифрой «157529,3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2 0 00 00000 Муниципальная программа «Развитие автомобильных дорог на территории Колобовского городского поселения» цифру «2295299,50» заменить цифрой «2689712,2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2 1 00 00000 Подпрограмма «Содержание и ремонт дорог, мостов и переходов внутри населенных пунктов поселения» цифру «2255299,50» заменить цифрой «2649712,2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2 1 01 00000 Основное мероприятие «Ремонт и содержание дорожно-транспортной сети»» цифру «2255299,50» заменить цифрой «2649712,2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2 1 01 00140 200 Содержание и ремонт автомобильных дорог, мостов и переходов   в границах  населенных пунктов поселения(Прочая закупка товаров, работ и услуг» цифру «2215299,50» заменить цифрой «2609712,2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0 00 00000 Муниципальная программа «Обеспечение доступным и комфортным жильем, услугами жилищно-коммунального хозяйства населения Колобовского городского поселения» цифру «969869,75» заменить цифрой «1326959,7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2 00 00000 Подпрограмма «Содержание и ремонт муниципального имущества» цифру «579869,75» заменить цифрой «586959,7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2 01 00000 Основное мероприятие «Содержание муниципального имущества» цифру «579869,75» заменить цифрой «586959,7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2 01 00170 200 Обеспечение выполнения работ по ремонту и содержанию  муниципального имущества (прочая закупка товаров, работ и услуг )» цифру «405369,75» заменить цифрой «412459,7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3 00 00000 Подпрограмма «Обеспечение энергосбережения и энергетической эффективности в Колобовском городском поселении» цифру «90000,00» заменить цифрой «1400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3 01 00000 Основное мероприятие «Обеспечение энергосбережения и энергетической эффективности» цифру «90000,00» заменить цифрой «1400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3 01 00370 Установка и замена бытовых приборов учета газа и воды, газового оборудования в муниципальном жилом фонде(Прочая закупка товаров, работ и услуг )» цифру «0,00» заменить цифрой «500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4 00 00000 Подпрограмма «Развитие инженерных инфраструктур Колобовского городского поселения» цифру «300000,00» заменить цифрой «600000»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4 01 00000 Основное мероприятие «Модернизация объектов коммунальной инфраструктуры и обеспечение функционирования систем жизнеобеспечения» цифру «300000,00» заменить цифрой «6000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 4 01 00268 200 Приобретение оборудования для нужд Колобовского городского поселения (Прочая закупка товаров, работ и услуг)» цифру «0,00» заменить цифрой «3000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 0 00 00000 Муниципальная программа «Обеспечение мероприятий по благоустройству населенных пунктов Колобовского городского поселения» цифру «2180000,00» заменить цифрой «2188410,2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строке: «05 1 00 00000 Подпрограмма «Организация и обеспечение уличного освещения на территории Колобовского городского поселения» цифру «2045000,00» заменить цифрой «2053410,2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 1 01 00000 основное мероприятие «Уличное освещение» цифру «2045000,00» заменить цифрой «2053410,5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 1 01 00230 200 Обеспечение выполнения работ и услуг по содержанию и установке линий уличного освещения (Прочая закупка товаров, работ и услуг)» цифру «555000,00» заменить цифрой «563410,2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 0 00 00000 Муниципальная программа «Развитие культуры и спорта на территории Колобовского городского поселения» цифру «3731174,77» заменить цифрой «4457754,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 1 00 00000 Подпрограмма «Обеспечение деятельности, сохранение и развитие учреждений культуры на территории Колобовского городского поселения» цифру  «2878897,92» заменить цифрой «3557013,2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1 01 0000 Основное мероприятие «Функционирование казенного учреждения» цифру «2878897,92» заменить цифрой «3557013,2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 1 01 00260 200 Обеспечение деятельности клубов и домов культуры поселения (Прочая закупка товаров, работ и услуг)» цифру «741463,52» заменить цифрой «1330558,84»;</w:t>
      </w:r>
    </w:p>
    <w:p>
      <w:pPr>
        <w:pStyle w:val="Normal"/>
        <w:jc w:val="both"/>
        <w:rPr/>
      </w:pPr>
      <w:r>
        <w:rPr>
          <w:sz w:val="26"/>
          <w:szCs w:val="26"/>
        </w:rPr>
        <w:t>по строке: «06 1 01 00260 800 Обеспечение деятельности клубов и домов культуры поселения (Иные бюджетные ассигнования)» цифру «114100,00» заменить цифрой «22312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 3 00 00000 Подпрограмма «Развитие физической культуры и спорта на территории Колобовского городского поселения» цифру «40000,00» заменить цифрой «68467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 3 01 00000 Основное мероприятие «Развитие физической культуры и спорта» цифру «40000,00» заменить цифрой «68467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6 3 01 00260 200 Обеспечение условий для занятий физической культурой и спортом, организация и проведения массовых спортивных и физкультурных мероприятий  (Прочая закупка товаров, работ и услуг)» цифру «40000,00» заменить цифрой «68467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7 0 00 00000 Муниципальная программа «Развитие местного самоуправления в Колобовском городском поселении» цифру «4911876,48» заменить цифрой «4914146,4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7 1 00 00000 Подпрограмма «Обеспечение деятельности органов местного самоуправления Колобовского городского поселения» цифру «4892876,48» заменить цифрой «4895146,4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7 1 01 00000 Основное мероприятие «Деятельность органов местного самоуправления» цифру «4892876,48» заменить цифрой «4895146,4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7 1 01 00550 200 Организация и проведение мероприятий, связанных с государственными праздниками, юбилейными и памятными датами и другие мероприятия  (Прочая закупка товаров, работ и услуг)» цифру «40000,00» заменить цифрой «3027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7 1 01 00560 200 Обеспечение информирования населения о деятельности органов местного самоуправления поселения  (Прочая закупка товаров, работ и услуг)» цифру «33000,00» заменить цифрой «450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10 0 00 00000 Муниципальная программа "Формирование современной городской среды Колобовского городского поселения»" цифру «0,00» заменить цифрой «1750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10 1 00 00000 Подпрограмма "Формирование современной городской среды на территории поселка Колобово" цифру «0,00» заменить цифрой «1750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10 1 00 00000 Основное направление "Формирование современной городской среды на территории поселка Колобово" цифру «0,00» заменить цифрой «175000,00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строке: «10 1 01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5550 200 Проведение мероприятий по формированию современной городской среды на территории поселка Колобово» цифру «0,00» заменить цифрой «1750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 «Всего» цифру «15127943,70» заменить цифрой «16904038,2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. В Приложении № 9 к решению  «О бюджете Колобовского городского поселения на 2019 год и на плановый период 2020 и 2021годо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 строке: «933 Администрация Колобовского городского поселения» цифру «11396768,93» заменить цифрой «12446281,2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113 07 1 01 00550 200 Организация и проведение мероприятий, связанных с государственными праздниками, юбилейными и памятными датами и другие мероприятия  (Прочая закупка товаров, работ и услуг)» цифру «40000,00» заменить цифрой «3027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0113 07 1 01 00560 200 Обеспечение информирования населения о деятельности органов местного самоуправления поселения  (Прочая закупка товаров, работ и услуг)» цифру «33000,00» заменить цифрой «450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310 01 2  01 00110 200 Выполнение работ по ремонту пирсов и подъездных путей к пожарным водоемам (Прочая закупка прочих товаров, работ и услуг)» цифру «45200,00» заменить цифрой «157529,3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409 02 1 01 00140 200 Содержание и ремонт автомобильных дорог, мостов и переходов   в границах  населенных пунктов поселения(Прочая закупка товаров, работ и услуг» цифру «2215299,50» заменить цифрой «2609712,2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501 03 2 01 00170 200 Обеспечение выполнения работ по ремонту и содержанию  муниципального имущества (прочая закупка товаров, работ и услуг) » цифру «405369,75» заменить цифрой «412459,7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501 03 3 01 00370 200Установка и замена бытовых приборов учета газа и воды, газового оборудования в муниципальном жилом фонде(Прочая закупка товаров, работ и услуг )» цифру «0,00» заменить цифрой «500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502 03 4 01 00268 200 Приобретение оборудования для нужд Колобовского городского поселения (Прочая закупка товаров, работ и услуг)» цифру «0,00» заменить цифрой «3000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503 05 1 01 00230 200 Обеспечение выполнения работ и услуг по содержанию и установке линий уличного освещения (Прочая закупка товаров, работ и услуг)» цифру «555000,00» заменить цифрой «563410,20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строке: «933 0503 10 1 01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5550 200 Проведение мероприятий по формированию современной городской среды на территории поселка Колобово» цифру «0,00» заменить цифрой «1750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Муниципальное казённое учреждение «Культурно-досуговый центр Колобовского городского поселения» цифру «3731174,77» заменить цифрой «4457757,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801 06 1 01 00260 200 Обеспечение деятельности клубов и домов культуры поселения (Прочая закупка товаров, работ и услуг)» цифру «741463,52» заменить цифрой «1330558,8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801 06 1 01 00260 800 Обеспечение деятельности клубов и домов культуры поселения (Иные бюджетные ассигнования)» цифру «114100,00» заменить цифрой «22312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933 0801 06 3 01 00260 200 Обеспечение условий для занятий физической культурой и спортом, организация и проведения массовых спортивных и физкультурных мероприятий  (Прочая закупка товаров, работ и услуг)» цифру «40000,00» заменить цифрой «68467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 «Всего» цифру «15127943,70» заменить цифрой «16904038,2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) В Приложении № 11 к решению  «О бюджете Колобовского городского поселения на 2019 год и на плановый период 2020 и 2021 годов» в графе 2019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100 Общегосударственные расходы» цифру «4963469,68» заменить цифрой «4965739,6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113 Другие общегосударственные вопросы» цифру «414834,00» заменить цифрой «417104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00 Национальная безопасность и правоохранительная деятельность» цифру «127260,00» заменить цифрой «239589,3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310 Обеспечение пожарной безопасности» цифру «107260,00» заменить цифрой «219589,3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400 Национальная экономика» цифру «2295299,50» заменить цифрой «2689712,2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409 Дорожное хозяйство (дорожные фонды)цифру «2295299,50» заменить цифрой «2689712,2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00 Жилищно-коммунальное хозяйство» цифру «3733869,75» заменить цифрой «4265959,7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01 Жилищное хозяйство» цифру «1253869,75» заменить цифрой «1310959,7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0502 Коммунальное хозяйство» цифру «300000,00» заменить цифрой «600000,0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503 Благоустройство» цифру «2180000,00» заменить цифрой «2363410,2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 «0800 Культура, кинематография» цифру «3731174,77» заменить цифрой «4457757,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0801 Культура»   цифру «3731174,77» заменить цифрой «4457757,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троке: «Всего» цифру «15127943,70» заменить цифрой «16904038,2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решение в официальном издании «Вестник Колобовского городского поселе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публикования в «Вестнике Колобовского городского поселе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Колоб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                                                           И.А.Серге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лобовского городского поселения                                       С.С.Ельц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3:23:00Z</dcterms:created>
  <dc:creator>User</dc:creator>
  <dc:description/>
  <cp:keywords/>
  <dc:language>en-US</dc:language>
  <cp:lastModifiedBy>User</cp:lastModifiedBy>
  <dcterms:modified xsi:type="dcterms:W3CDTF">2019-10-13T13:25:00Z</dcterms:modified>
  <cp:revision>1</cp:revision>
  <dc:subject/>
  <dc:title>РОССИЙСКАЯ ФЕДЕРАЦИЯ               ПРОЕКТ</dc:title>
</cp:coreProperties>
</file>