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w:rPr>
          <w:lang w:val="en-US"/>
        </w:rPr>
        <w:t xml:space="preserve">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 _______ 2019 г.</w:t>
        <w:tab/>
        <w:tab/>
        <w:tab/>
        <w:tab/>
        <w:tab/>
        <w:tab/>
        <w:tab/>
        <w:t>№ 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0 00 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1390636,15» заменить цифрой «1353381,1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0 00000 Подпрограмма «Развитие инженерных инфраструктур Колобовского городского поселения» цифру «707719,56» заменить цифрой «67046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000 Основное мероприятие «Модернизация объектов коммунальной инфраструктуры и обеспечение функционирования систем жизнеобеспечения» цифру «707719,56» заменить цифрой «67046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» цифру «513719,56» заменить цифрой «47646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0 00 00000 Муниципальная программа «Обеспечение мероприятий по благоустройству населенных пунктов Колобовского городского поселения» цифру «2183713,84» заменить цифрой «2220968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0 00000 Подпрограмма «Организация и обеспечение уличного освещения на территории Колобовского городского поселения» цифру «2126677,58» заменить цифрой «2163932,5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000 Основное мероприятие «Уличное освещение» цифру «2126677,58» заменить цифрой «2163932,5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230 200 Обеспечение выполнения работ и услуг по содержанию и установке линий уличного освещения (Закупка товаров, работ и услуг для государственных (муниципальных) нужд» цифру «743126,61» заменить цифрой «780381,6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» цифру «513719,56» заменить цифрой «47646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1 01 00230 200 Обеспечение выполнения работ и услуг по содержанию и установке линий уличного освещения (Закупка товаров, работ и услуг для государственных (муниципальных) нужд» цифру «743126,61» заменить цифрой «780381,6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2 Коммунальное хозяйство» цифру «707719,56» заменить цифрой «67046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3 Благоустройство» цифру «5685555,95» заменить цифрой «5722810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Е.В.Акиф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42:00Z</dcterms:created>
  <dc:creator>User</dc:creator>
  <dc:description/>
  <cp:keywords/>
  <dc:language>en-US</dc:language>
  <cp:lastModifiedBy>User</cp:lastModifiedBy>
  <dcterms:modified xsi:type="dcterms:W3CDTF">2019-10-13T13:43:00Z</dcterms:modified>
  <cp:revision>1</cp:revision>
  <dc:subject/>
  <dc:title>РОССИЙСКАЯ ФЕДЕРАЦИЯ   ПРОЕКТ</dc:title>
</cp:coreProperties>
</file>