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олоб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Шуйского муниципального района</w:t>
      </w:r>
    </w:p>
    <w:p>
      <w:pPr>
        <w:pStyle w:val="Heading2"/>
        <w:rPr>
          <w:rFonts w:eastAsia="Times New Roman"/>
        </w:rPr>
      </w:pPr>
      <w:r>
        <w:rPr/>
        <w:t>Ивановской области</w:t>
      </w:r>
    </w:p>
    <w:p>
      <w:pPr>
        <w:pStyle w:val="Heading3"/>
        <w:rPr>
          <w:rFonts w:eastAsia="Times New Roman"/>
          <w:sz w:val="28"/>
        </w:rPr>
      </w:pPr>
      <w:r>
        <w:rPr>
          <w:rFonts w:eastAsia="Times New Roman"/>
          <w:sz w:val="28"/>
        </w:rPr>
        <w:t>Первого созыва</w:t>
      </w:r>
    </w:p>
    <w:p>
      <w:pPr>
        <w:pStyle w:val="Normal"/>
        <w:jc w:val="center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</w:r>
    </w:p>
    <w:p>
      <w:pPr>
        <w:pStyle w:val="Heading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  <w:t>от 25.04.2006 года                         п. Колобово                                          №</w:t>
      </w:r>
      <w:r>
        <w:rPr>
          <w:rFonts w:eastAsia="Arial Unicode MS;Arial"/>
          <w:b/>
          <w:bCs/>
          <w:sz w:val="28"/>
          <w:u w:val="single"/>
        </w:rPr>
        <w:t xml:space="preserve"> 15</w:t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Normal"/>
        <w:jc w:val="center"/>
        <w:rPr>
          <w:rFonts w:eastAsia="Arial Unicode MS;Arial"/>
          <w:b/>
          <w:b/>
          <w:bCs/>
          <w:sz w:val="28"/>
        </w:rPr>
      </w:pPr>
      <w:r>
        <w:rPr>
          <w:rFonts w:eastAsia="Arial Unicode MS;Arial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 утверждении «Порядка вывоза твердых бытовых отходов на территории Колобовского городского поселения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Руководствуясь Федеральными законами от 10.01.2002 года № 7-ФЗ «Об охране окружающей среды», от 24.06.1998 года № 89-ФЗ «Об отходах производства и потребления» и от 06.10.2003 года № 131-ФЗ «Об общих принципах организации местного самоуправления в Российской Федерации», Уставом Колобовского городского поселения Совет Колобовского городского поселения РЕШИЛ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724" w:leader="none"/>
        </w:tabs>
        <w:ind w:left="-724" w:firstLine="1084"/>
        <w:jc w:val="both"/>
        <w:rPr/>
      </w:pPr>
      <w:r>
        <w:rPr/>
        <w:t>Утвердить «Порядок вывоза твердых бытовых отходов на территории Колобовского городского поселения» (прилагается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724" w:leader="none"/>
        </w:tabs>
        <w:ind w:left="-724" w:firstLine="1084"/>
        <w:jc w:val="both"/>
        <w:rPr/>
      </w:pPr>
      <w:r>
        <w:rPr/>
        <w:t>Обнародовать настоящее Решение разместив его полный текст на информационном стенде администрации Колобовского городского поселения в день подпис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724" w:leader="none"/>
        </w:tabs>
        <w:ind w:left="-724" w:firstLine="1084"/>
        <w:jc w:val="both"/>
        <w:rPr/>
      </w:pPr>
      <w:r>
        <w:rPr/>
        <w:t>Контроль за выполнением настоящего Решения возложить на Комиссию Совета Колобовского городского поселения по аграрной политике (Мясникова Л.Н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724" w:leader="none"/>
        </w:tabs>
        <w:ind w:left="-724" w:firstLine="1084"/>
        <w:jc w:val="both"/>
        <w:rPr/>
      </w:pPr>
      <w:r>
        <w:rPr/>
        <w:t>Настоящее Решение вступает в силу с 25 апреля 2006 года.</w:t>
      </w:r>
    </w:p>
    <w:p>
      <w:pPr>
        <w:pStyle w:val="TextBody"/>
        <w:ind w:left="-724" w:hanging="0"/>
        <w:jc w:val="both"/>
        <w:rPr/>
      </w:pPr>
      <w:r>
        <w:rPr/>
      </w:r>
    </w:p>
    <w:p>
      <w:pPr>
        <w:pStyle w:val="TextBody"/>
        <w:ind w:left="-724" w:hanging="0"/>
        <w:jc w:val="left"/>
        <w:rPr/>
      </w:pPr>
      <w:r>
        <w:rPr/>
      </w:r>
    </w:p>
    <w:p>
      <w:pPr>
        <w:pStyle w:val="TextBody"/>
        <w:ind w:left="-724" w:hanging="0"/>
        <w:jc w:val="left"/>
        <w:rPr/>
      </w:pPr>
      <w:r>
        <w:rPr/>
      </w:r>
    </w:p>
    <w:p>
      <w:pPr>
        <w:pStyle w:val="TextBody"/>
        <w:ind w:left="-724" w:hanging="0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  <w:t xml:space="preserve">Глава Колобовского </w:t>
      </w:r>
    </w:p>
    <w:p>
      <w:pPr>
        <w:pStyle w:val="TextBody"/>
        <w:ind w:left="-724" w:firstLine="1086"/>
        <w:jc w:val="left"/>
        <w:rPr/>
      </w:pPr>
      <w:r>
        <w:rPr/>
        <w:t>городского поселения                                                                                   С.Б.Шаров</w:t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решением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Колобовского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город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25.04.20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№ </w:t>
      </w:r>
      <w:r>
        <w:rPr/>
        <w:t>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>ПОРЯД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вызова  твердых  бытовых  отходов  на  территор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« Колобовского  городского  поселения »</w:t>
      </w:r>
    </w:p>
    <w:p>
      <w:pPr>
        <w:pStyle w:val="TextBody"/>
        <w:rPr/>
      </w:pPr>
      <w:r>
        <w:rPr/>
        <w:t xml:space="preserve"> </w:t>
      </w:r>
      <w:r>
        <w:rPr/>
        <w:t xml:space="preserve">(С изменениями утвержденными Решением Совета Колобовского городского поселения от 30.10.2007года № 42 </w:t>
      </w:r>
      <w:r>
        <w:rPr>
          <w:b/>
          <w:bCs/>
        </w:rPr>
        <w:t xml:space="preserve">« </w:t>
      </w:r>
      <w:r>
        <w:rPr/>
        <w:t>О приведении п.9 «Порядка вывоза твердых бытовых отходов на территории «Колобовского городского поселения»» утвержденного решением Совета Колобовского городского поселения № 15 от 25.042006 г. в соответствие с действующим законодательством»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3" w:hanging="0"/>
        <w:rPr/>
      </w:pPr>
      <w:r>
        <w:rPr/>
        <w:t xml:space="preserve">1. Настоящий  Порядок   устанавливает  единые  и  обязательные  к  исполнению  нормы  и </w:t>
      </w:r>
    </w:p>
    <w:p>
      <w:pPr>
        <w:pStyle w:val="TextBodyIndent"/>
        <w:rPr/>
      </w:pPr>
      <w:r>
        <w:rPr/>
        <w:t>требования  по  вызову  твердых  бытовых  отходов   (ТБО), для  всех  юридических  и  физических  лиц,  являющихся  пользователями  или  владельцами  земель, застройщиками, собственниками,  владельцами  и  арендаторами  зданий,  строений  и  сооружений,  расположенных  на  территории  « Колобовского  городского  поселения »,  независимо  от  формы  собственности,  ведомственной  принадлежности  и  гражданства.</w:t>
      </w:r>
    </w:p>
    <w:p>
      <w:pPr>
        <w:pStyle w:val="Normal"/>
        <w:ind w:left="-543" w:hanging="0"/>
        <w:jc w:val="both"/>
        <w:rPr/>
      </w:pPr>
      <w:r>
        <w:rPr/>
        <w:t>Порядок  разработан  на  основании  действующего  законодательства  Российской  Федерации,</w:t>
      </w:r>
    </w:p>
    <w:p>
      <w:pPr>
        <w:pStyle w:val="Normal"/>
        <w:ind w:left="-543" w:hanging="0"/>
        <w:jc w:val="both"/>
        <w:rPr/>
      </w:pPr>
      <w:r>
        <w:rPr/>
        <w:t>определяющего  требования  к  содержанию  территорий,  состоянию  благоустройства  и  защите  окружающей  среды  и  здоровья  населения.</w:t>
      </w:r>
    </w:p>
    <w:p>
      <w:pPr>
        <w:pStyle w:val="Normal"/>
        <w:ind w:left="-543" w:hanging="0"/>
        <w:jc w:val="both"/>
        <w:rPr/>
      </w:pPr>
      <w:r>
        <w:rPr/>
        <w:t>2. Юридические  лица,  иные  хозяйствующие  субъекты, осуществляющие  свою  деятельность  на  территории  « Колобовского  городского  поселения », а  так  же  граждане,  обязаны  заключить  договор  на  вызов  ТБО  с  организациями,  производящими  вывоз,  утилизацию  и  обезвреживание  отходов.</w:t>
      </w:r>
    </w:p>
    <w:p>
      <w:pPr>
        <w:pStyle w:val="Normal"/>
        <w:ind w:left="-543" w:hanging="0"/>
        <w:jc w:val="both"/>
        <w:rPr/>
      </w:pPr>
      <w:r>
        <w:rPr/>
        <w:t xml:space="preserve">3. Сбор,  хранение, перемещение,  утилизация, захоронение, обезвреживание  отходов  производства  и  потребления  осуществляются  способами,  безопасными  для  окружающей  среды,  в  соответствии  с  Федеральными  законами  от  10.01.2002  №  7-ФЗ  « Об  охране  окружающей  среды » и  от  24.06.1998  №  89-ФЗ « Об отходах  производства  и  потребления » </w:t>
      </w:r>
    </w:p>
    <w:p>
      <w:pPr>
        <w:pStyle w:val="Normal"/>
        <w:ind w:left="-543" w:hanging="0"/>
        <w:jc w:val="both"/>
        <w:rPr/>
      </w:pPr>
      <w:r>
        <w:rPr/>
        <w:t>организациями,  имеющими  соответствующую  лицензию.</w:t>
      </w:r>
    </w:p>
    <w:p>
      <w:pPr>
        <w:pStyle w:val="Normal"/>
        <w:ind w:left="-543" w:hanging="0"/>
        <w:jc w:val="both"/>
        <w:rPr/>
      </w:pPr>
      <w:r>
        <w:rPr/>
        <w:t>4. Сбор  и  временное  хранение  ТБО  производится  в  контейнеры, установленные  на  специально  оборудованных  площадках,  а  при  их  отсутствии  в  герметичную  тару  (целлофан), которые  хранится  на  территории  принадлежащей  гражданам,  юридическим  лицам,  иным  хозяйствующим  субъектам,  и  в  дальнейшем  вывозится  специализированным  транспортом  (согласно графика)  на  полигон  ТБО. Складирование  ТБО  вне  отведенных  мест   строго  запрещается.</w:t>
      </w:r>
    </w:p>
    <w:p>
      <w:pPr>
        <w:pStyle w:val="Normal"/>
        <w:ind w:left="-543" w:hanging="0"/>
        <w:jc w:val="both"/>
        <w:rPr/>
      </w:pPr>
      <w:r>
        <w:rPr/>
        <w:t>5. Контейнеры  для  сбора  ТБО  размещаются  (устанавливаются)  жилищно-эксплуатационными  организациями  « Колобовского  городского  поселения » на  специально  оборудованных  площадках. Количество  площадок,  контейнеров  на  них  должно   соответствовать  утвержденным  органом  местного  самоуправления  нормам  накопления  ТБО  с  учётом   характера  отходов. Запрещается  устанавливать  контейнеры  на  проезжей  части, тротуарах,  газонах  и  в  проходных  арках  домов.</w:t>
      </w:r>
    </w:p>
    <w:p>
      <w:pPr>
        <w:pStyle w:val="Normal"/>
        <w:ind w:left="-543" w:hanging="0"/>
        <w:jc w:val="both"/>
        <w:rPr/>
      </w:pPr>
      <w:r>
        <w:rPr/>
        <w:t xml:space="preserve">6. Контейнерные  площадки  должны  быть  удалены  от  жилых  домов,  детских  учреждений,  спортивных   площадок  и  мест  отдыха  населения  на  расстояние  не  менее  20 м, но  не  более  100  м.  Контейнерная  площадка  должна  иметь  с  трех  сторон  ограждение  высотой  1,0  -  1,2  м,  чтобы  не  допускать   попадания  мусора  на  прилегающую  территорию.  Допускается   изготовление  контейнерных   площадок  закрытого  типа  по  проектам, разработанным  и  согласованным  в  установленном  порядке.  </w:t>
      </w:r>
    </w:p>
    <w:p>
      <w:pPr>
        <w:pStyle w:val="Normal"/>
        <w:ind w:left="-543" w:hanging="0"/>
        <w:jc w:val="both"/>
        <w:rPr/>
      </w:pPr>
      <w:r>
        <w:rPr/>
        <w:t>7. Контейнеры  должны  быть  в  технически  исправном  состоянии,  покрашены,  и  иметь  маркировку  с  указанием  реквизитов   владельца,  подрядной  организации.</w:t>
      </w:r>
    </w:p>
    <w:p>
      <w:pPr>
        <w:pStyle w:val="Normal"/>
        <w:ind w:left="-543" w:hanging="0"/>
        <w:jc w:val="both"/>
        <w:rPr/>
      </w:pPr>
      <w:r>
        <w:rPr/>
        <w:t>8. Ответственность  за  сбор  ТБО,  зачистку  (уборку)  контейнерных  площадок,  уборку  территории  вокруг  контейнеров  возлаг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 муниципальному  жилищному  фонду  -  на  дирекцию  жилищно-эксплуатационных  организаций  и  предприят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 остальным  территориям,  находящимся  в  аренде, владении,  пользова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 предприятия,  организации,  учреждения,  иные  хозяйствующие   субъекты,  граждан.</w:t>
      </w:r>
    </w:p>
    <w:p>
      <w:pPr>
        <w:pStyle w:val="2"/>
        <w:jc w:val="both"/>
        <w:rPr/>
      </w:pPr>
      <w:r>
        <w:rPr/>
        <w:t>9. Вывоз ТБО осуществляется  организациями, имеющими лицензию на указанный вид деятельности, в сроки, указанные в графике вызова ТБО, но не реже одного раза в три дня - при температуре воздуха до 14°С, ежедневно - при температуре воздуха выше 14°С, по мере накопления - нечистоты и помои неканализированных домовладений, крупногабаритные бытовые отходы.</w:t>
      </w:r>
    </w:p>
    <w:p>
      <w:pPr>
        <w:pStyle w:val="TextBodyIndent"/>
        <w:rPr/>
      </w:pPr>
      <w:r>
        <w:rPr/>
        <w:t xml:space="preserve">Организации, оказывающие услуги по вывозу ТБО при составлении графика вывоза ТБО обязательно должны учитывать то, что при временном хранении отходов в дворовых сборниках должна быть исключена возможность их загнивания и разложения. Поэтому срок хранения в холодное время года (при температуре -5° и ниже) должен быть не более трех суток, в теплое время (при плюсовой температуре свыше +5°) не более одних суток (ежедневный вывоз). В каждом населенном пункте периодичность удаления твердых бытовых отходов согласовывается с местными учреждениями санитарно-эпидемиологической службы. </w:t>
      </w:r>
    </w:p>
    <w:p>
      <w:pPr>
        <w:pStyle w:val="TextBodyIndent"/>
        <w:rPr/>
      </w:pPr>
      <w:r>
        <w:rPr/>
        <w:t>10. Вывоз  ТБО  осуществляется  специализированным  автотранспортом  (КО- 440-2, КО-440-3)  с  контейнерных  площадок,  а  при  их  отсутствии ТБО  принимаются  непосредственно  от  граждан,  в  соответствии  с  условиями  заключенного  договора.</w:t>
      </w:r>
    </w:p>
    <w:p>
      <w:pPr>
        <w:pStyle w:val="Normal"/>
        <w:ind w:left="-543" w:hanging="0"/>
        <w:jc w:val="both"/>
        <w:rPr/>
      </w:pPr>
      <w:r>
        <w:rPr/>
        <w:t>11. Уборку  мусора,  просыпавшегося  при  выгрузке  из  контейнеров  в  мусоровоз  или  загрузке  бункера,  производят  работники  организации,  осуществляющей  уборку  территорий  (дворники)  или  вывоз  ТБО  (оператор).</w:t>
      </w:r>
    </w:p>
    <w:p>
      <w:pPr>
        <w:pStyle w:val="Normal"/>
        <w:ind w:left="-543" w:hanging="0"/>
        <w:jc w:val="both"/>
        <w:rPr/>
      </w:pPr>
      <w:r>
        <w:rPr/>
        <w:t>12. Вывоз  крупногабаритного  мусора  должен  производится  по  мере  накопления,  но  не  реже  двух  раз  в  месяц.</w:t>
      </w:r>
    </w:p>
    <w:p>
      <w:pPr>
        <w:pStyle w:val="Normal"/>
        <w:ind w:left="-543" w:hanging="0"/>
        <w:jc w:val="both"/>
        <w:rPr/>
      </w:pPr>
      <w:r>
        <w:rPr/>
        <w:t>13. Утилизация  отходов  осуществляется  предприятиями,  уставом  которых  предусмотрена  деятельность  по  приёму,  захоронению  или  переработке  отходов  и  имеющими   соответствующую  лицензию.</w:t>
      </w:r>
    </w:p>
    <w:p>
      <w:pPr>
        <w:pStyle w:val="Normal"/>
        <w:ind w:left="-543" w:hanging="0"/>
        <w:jc w:val="both"/>
        <w:rPr/>
      </w:pPr>
      <w:r>
        <w:rPr/>
        <w:t xml:space="preserve">14. Юридические  и  должностные  лица,  индивидуальные  предприниматели  и  граждане  обязаны  соблюдать  настоящий  Порядок.  За  неисполнение  или  ненадлежащее  исполнение  Порядка  вывоза  твёрдых  бытовых  отходов  на  территории  « Колобовского  городского  поселения »  юридические  и  должностные  лица,  индивидуальные  предприниматели  и  граждане  несут  ответственность в  соответствии  с  действующим  законодательством,  Кодексом   Российской  Федерации    об  административных  правонарушениях,  законом  Ивановской  области  « Об  административных  правонарушениях  в  Ивановской  области ».  </w:t>
      </w:r>
    </w:p>
    <w:p>
      <w:pPr>
        <w:pStyle w:val="Normal"/>
        <w:ind w:left="-543" w:hanging="0"/>
        <w:jc w:val="both"/>
        <w:rPr/>
      </w:pPr>
      <w:r>
        <w:rPr/>
      </w:r>
    </w:p>
    <w:p>
      <w:pPr>
        <w:pStyle w:val="TextBody"/>
        <w:ind w:left="-724" w:firstLine="1086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ind w:left="18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Arial"/>
      <w:b/>
      <w:bCs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7:37:00Z</dcterms:created>
  <dc:creator>-</dc:creator>
  <dc:description/>
  <cp:keywords/>
  <dc:language>en-US</dc:language>
  <cp:lastModifiedBy>1</cp:lastModifiedBy>
  <dcterms:modified xsi:type="dcterms:W3CDTF">2014-04-03T05:48:00Z</dcterms:modified>
  <cp:revision>6</cp:revision>
  <dc:subject/>
  <dc:title/>
</cp:coreProperties>
</file>