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 к Решению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  <w:r>
        <w:rPr/>
        <w:t>Совета Колобовского город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</w:t>
      </w:r>
      <w:r>
        <w:rPr/>
        <w:t xml:space="preserve">от26 мая  2010    № 18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ламен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Колоб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татья  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Конституцией Российской Федерации, Законом Российской Федерации от 06.10.2003 г. № 131-ФЗ «Об общих принципах организации местного самоуправления в Российской Федерации», Законом Ивановской области от 03.04.96 г. № 13-ОЗ «О местном самоуправлении в Ивановской области», Уставом Колобовского городского поселения Совет Колобовского городского поселения (далее – Совет) – представительный орган местного самоуправления Колобовского городского поселения, осуществляющий свою деятельность, как правило, на непостоянной основе, на постоянной основе могут работать не более 10% депутатов представительного орга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ий численный состав Совета – 12 депутатов. Срок полномочий депутатов – 5 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татья  2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рядок деятельности Совета определяется Уставом Колобовского городского поселения и настоящим Регламент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Совета основывается на принципах коллективного, свободного обсуждения и решения вопросов, открытости, гласности, законности, постоянном изучении и учете общественного м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татья  3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арантии беспрепятственного и эффективного осуществления прав и обязанностей депутата Совета устанавливаются законодательством России, законами области, Уставом Колобовского городского поселения и настоящим Регламен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татья  4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вет сохраняет свои полномочия до открытия вновь избранным Советом первого засе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едседатель Совета Колобов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татья 5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ем Совета Колобовского городского поселения является  Глава Колобовского городского поселения (далее – Глава поселения, исполняющий полномочия председателя Совета), который избирается на его первом заседании из числа депутатов Совета. Глава поселения, исполняющий полномочия председателя Совета избирается на срок полномочий Совета и исполняет свои обязанности до избрания председателя Совета нового созы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татья  6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ндидатуры на должность Главы поселения, исполняющего полномочия председателя Совета предлагаются депутатами Совета, либо путем самовыдвиж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ы голосования оформляются Решением Совета о выборах Главы Колобовского город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татья  7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а поселения, исполняющий полномочия председателя Сов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зывает заседания Совета, доводит до сведения депутатов время и место их проведения, а также проект повестки дн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руководство подготовкой заседания Совета и вопросов, вносимых на рассмотрение Совет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ординирует работу рабочих органов Совета, организует работу Сов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едет заседания Совета, ведает внутренним распорядком в соответствии с полномочиями, предоставленными ему настоящим Регламент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меет право созыва очередных и внеочередных заседаний Совета в случаях, установленных Регламентом Сов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дписывает распоряжения, постановления, заявления, обращения и другие документы Сов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решает иные вопросы организации деятельности Совета в соответствии с настоящим Регламент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ежегодно отчитывается о работе 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татья  8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тсутствие Главы поселения, исполняющего полномочия председателя Совета, его функции выполняет заместите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татья  9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а поселения, исполняющий полномочия председателя Совета может быть отозван на заседании Совета путем тайного голос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прос об отзыве Главы поселения, исполняющего полномочия председателя Совета может быть внесен по требованию не менее 1/3 от установленного числа депутатов Совета и без обсуждения и голосования включается в повестку дня заседания Совета, следующего после поступления соответствующего требова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бровольное сложение Главой поселения, исполняющим полномочия председателя Совета, своих полномочий удовлетворяется на основании письменного заяв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принятия Советом отставки, Глава поселения, исполняющий полномочия председателя Совета, вправе сложить свои полномочия по истечении двух недель после подачи заяв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об отзыве либо добровольной отставке Главы поселения, исполняющего полномочия председателя Совета, принимается большинством голосов от числа избранных депутатов Совета и оформляется соответствующим Реш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рганизация и порядок работы Сов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Статья 10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формой работы Совета является заседание Совета, на котором решаются вопросы, отнесенные к компетенции Совета Уставом Колобовского городского посел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седания по необходимости могут носить характер выездного, для лучшего изучения рассматриваемого вопро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татья 1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осуществления своих полномочий Совет образует четыре постоянных комиссии по основным направлениям деятельности:</w:t>
      </w:r>
    </w:p>
    <w:p>
      <w:pPr>
        <w:pStyle w:val="Normal"/>
        <w:jc w:val="both"/>
        <w:rPr>
          <w:rFonts w:eastAsia="Arial Unicode MS"/>
          <w:bCs/>
          <w:sz w:val="28"/>
        </w:rPr>
      </w:pPr>
      <w:r>
        <w:rPr>
          <w:rFonts w:eastAsia="Arial Unicode MS"/>
          <w:bCs/>
          <w:sz w:val="28"/>
        </w:rPr>
        <w:t>- по бюджету, финансовой, налоговой  и экономической политике;</w:t>
      </w:r>
    </w:p>
    <w:p>
      <w:pPr>
        <w:pStyle w:val="Normal"/>
        <w:jc w:val="both"/>
        <w:rPr>
          <w:rFonts w:eastAsia="Arial Unicode MS"/>
          <w:bCs/>
          <w:sz w:val="28"/>
        </w:rPr>
      </w:pPr>
      <w:r>
        <w:rPr>
          <w:rFonts w:eastAsia="Arial Unicode MS"/>
          <w:bCs/>
          <w:sz w:val="28"/>
        </w:rPr>
        <w:t>- по законности и местному самоуправлению;</w:t>
      </w:r>
    </w:p>
    <w:p>
      <w:pPr>
        <w:pStyle w:val="Normal"/>
        <w:jc w:val="both"/>
        <w:rPr>
          <w:rFonts w:eastAsia="Arial Unicode MS"/>
          <w:bCs/>
          <w:sz w:val="28"/>
        </w:rPr>
      </w:pPr>
      <w:r>
        <w:rPr>
          <w:rFonts w:eastAsia="Arial Unicode MS"/>
          <w:bCs/>
          <w:sz w:val="28"/>
        </w:rPr>
        <w:t>- по социальной политике;</w:t>
      </w:r>
    </w:p>
    <w:p>
      <w:pPr>
        <w:pStyle w:val="Normal"/>
        <w:jc w:val="both"/>
        <w:rPr>
          <w:rFonts w:eastAsia="Arial Unicode MS"/>
          <w:bCs/>
          <w:sz w:val="28"/>
        </w:rPr>
      </w:pPr>
      <w:r>
        <w:rPr>
          <w:rFonts w:eastAsia="Arial Unicode MS"/>
          <w:bCs/>
          <w:sz w:val="28"/>
        </w:rPr>
        <w:t>- по аграрной политик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став комиссий утверждается на заседании Совета Колобовского городского поселения по представлению председателя, большинством голосов от числа избранных депута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утат может входить в состав  не более двух комиссий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и комиссий избираются на заседании комиссий по представлению Главы поселения, исполняющего полномочия председателя Совета, большинством голо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татья 12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вместным распоряжением Главы поселения, исполняющего полномочия председателя Совета, и Главы администрации Колобовского городского поселения из числа депутатов и работников администрации могут быть образованы постоянные и временные рабочие группы для проработки вопросов и выработки проектов решений. В состав рабочих групп могут привлекаться представители государственных органов, научных учреждений, общественных объединений, эксперты и специалис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татья 13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а поселения, исполняющий полномочия председателя Совета, подписывает решения 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татья  14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а поселения, исполняющий полномочия председателя Совета, организует работу Совета, выполняет функции в соответствии с распределением обязанностей, установленных настоящим Регламенто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рядок проведения заседан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татья  15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й формой деятельности Совета является заседание 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татья 16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седание Совета правомочно, если на нем присутствует большинство от установленного числа депутатов (7 человек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сли на заседании присутствует менее 7 человек от установленного числа депутатов Совета, оно переносится на другое врем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татья 17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вет может созываться на очередное и внеочередное заседа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чередные заседания проводятся не реже 1 раза в кварта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очередные созываются по инициативе не менее 1/3 от общего числа депутатов Совета, а также по инициативе Главы поселения, исполняющего полномочия председателя Сов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о созыве заседания должны содержать вносимые на обсуждение Совета вопрос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ремени созыва и месте проведения заседания Совета, а также о внесенных на его рассмотрение вопросах, Глава поселения, исполняющий полномочия председателя Совета, доводит до сведения всех его членов за 5-7 дней до заседания и в указанный срок предоставляет все необходимые материал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татья  18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седания Совета проводятся гласно и носят, как правило, открытый характер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ешению Совета, руководители и иные должностные лица предприятий, организаций и учреждений, расположенных на территории Колобовского городского поселения Шуйского муниципального района, обязаны  являться на заседания для предоставления информации по вопросам, относящимся к полномочиям Сов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согласия Совета на его заседаниях могут присутствовать депутаты других представительных органов, представители государственных органов, общественных и политических организаций, органов общественного самоуправления  населения, средств массовой информации, другие лиц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Желающие присутствовать на заседаниях Совета не позднее, чем за 3 дня до заседания обращаются к Главе поселения, исполняющего полномочия председателя Совета, с соответствующим заявлением и необходимость их присутствия обсуждается и определяется решением Сов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глашенные лица не имеют права вмешиваться в работу заседания, обязаны воздерживаться от проявления одобрения или неодобрения, соблюдать порядок и подчиняться распоряжениям председательствующего, а  в случае грубого нарушения порядка могут быть удалены из зала заседаний по распоряжению председательствующег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вет большинством голосов присутствующих на заседании депутатов вправе принять решение о проведении закрытого засе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татья  19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о включении вопроса в повестку дня очередного заседания Совета принимаются при наличии подготовленного проекта решения, а в необходимых случаях – соответствующей справ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ствующий на заседании не в праве принять решение о не включении данного вопроса в повестку дня, если 1/3 депутатов Совета настаивают на рассмотрении проек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ы решений, а в необходимых случаях – справки, предоставляются за 7 дней до заседания Совета Главе поселения, исполняющему полномочия председателя Совета, который определяет проект повестки дня засе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Статья  20.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аседании Совета председательствует Глава поселения, исполняющий полномочия председателя Совета, а в случае его отсутствия – его заместитель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отсутствия этих лиц ведение заседания поручается одному из депутатов. Это решение утверждается на заседании Совет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ствующий ведет заседание сидя. Открывающий заседание Совета сообщает в обязательном порядке о количестве присутствующих на заседании депутатов, причинах отсутствия депутатов. Объявляет предполагаемую повестку дня и одновременно сообщает о  количестве и составе приглашенных лиц, не являющихся  депутатами Сов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вестка дня, решения о допуске лиц, желающих присутствовать на заседании Совета, ставится на голосование. Решение выносится простым большинством голосов от присутствующих на заседании депутатов 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татья  2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и порядок работы заседания, время для докладов и содокладов, выступлений в прениях, перерывы в работе заседания определяются Советом с учетом принятой повестки дня и обеспечения депутатам необходимых условий для всестороннего обсуждения внесенных на рассмотрение Совета вопро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татья  22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сьбы о предоставлении слова для выступления (доклада или содоклада) подаются, как правило, в письменном виде на имя председательствующего на заседании. Председательствующий может предоставить слово и при устном обращении депута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лово для выступления предоставляется в порядке поступления прось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лово по порядку ведения заседания, для справок, для ответа на вопрос или дачу разъяснения может быть предоставлено председательствующему вне очере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ствующий имеет право предоставить слово для выступления в прениях по рассматриваемому вопросу так же лицам, приглашенным на заседание и записанных для выступления, при этом член Совета пользуется правом первоочередного выступ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заседания в необходимых случаях с согласия других членов Совета может продлить время для выступ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просы докладчикам направляются, как правило, в письменном виде или задаются с мес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лен Совета может выступать по одному и тому же вопросу не более 2 раз. Переуступка права в пользу другого лица не допускае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ступающий на заседании Совета не должен использовать в своей речи грубые и некорректные выражения, призывать к незаконным и насильственным действия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ствующий в этом случае в праве сделать предупреждение о недопущении таких высказываний. После второго предупреждения выступающий лишается сло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азанным лицам слово для повторного выступления по обсуждаемому вопросу не предоставляетс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сли оратор превысил отведенное время для выступления или выступает не по обсуждаемому вопросу, председательствующий после 1-го предупреждения лишает его сл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татья  23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обходимости по решению Совета рассмотрение вопросов может быть перенесено на заседание постоянных комиссий Совета. Выводы, рекомендации и предложения, выработанные при этом, докладываются Совету по возобновлению его засед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татья  24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выработки окончательного текста решения Совета по предложению председательствующего или членов Совета может избираться редакционная комисс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 своей работы редакционная комиссия докладывает Сове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Статья 25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предложений, дополнений, уточнений по проекту решения Совета проводится лишь после принятия Советом внесенного текста проекта решения за основ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пускается постатейное обсуждение реш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татья  26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каждом заседании Совета секретарем Совета ведется протокол, в котором фиксируется работа заседания Сов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протоколу прилага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шения Сов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исьменные запросы членов Совета, рассмотренные на заседан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дложения и замечания депутатов, переданные в письменной форме председательствующему на заседан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исьменные информации (справки), выданные депутатам к заседа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явочный лист на заседание Совет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токол заседания Совета должен быть оформлен и подписан председательствующим и секретарем не позднее 7-10 дней после его закры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Статья  27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печатанные и подписанные протоколы Совета являются доступными и хранятся в администрации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орядок голосования и принятия решен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татья  28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ешению Совета голосование по предлагаемому проекту решения проводится в целом или по разделам и пунктам, а затем в цел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татья 29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я Совета принимаются на заседаниях открытым (в т.ч. поименным) или тайным голосовани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необходимого для проведения голосования числа депутатов решением председательствующего оно откладывается и переносится на следующее заседа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ешению, принимаемому большинством голосов присутствующих депутатов, голосование может проводиться путем опроса депутатов с закреплением их мнения в подписном лист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сли при определении результатов голосования выявятся процедурные ошибки голосования, то по решению Совета может быть проведено повторное голосов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татья  30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лосование проводится поднятием рук. По окончании подсчета голосов председательствующий объявляет, принято решение или не принят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татья  3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йное голосование проводится по решению Совета, принимаемому большинством голосов от числа присутствующих на заседании Совета депута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тайного голосования и определения его результатов избирается счетная комисс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ремя, место и порядок проведения голосования устанавливает счетная комиссия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татья 32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я Совета о принятии Устава Колобовского городского поселения, внесении в него изменений и дополнений считаются принятыми, если за них проголосовало не менее двух третей от установленного числа депутатов Сов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остальным вопросам решение принимается большинством голосов от установленного числа депутатов 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татья  33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обсуждения Совет выносит одно из следующих реш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нять Решение Сов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нять Решение Совета в первом чтении или за основ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клонить представленный проект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татья  34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путат не согласный с Решением, вправе в устной форме изложить свою точку зрения на заседании и в письменной форме приложить к протоколу засе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татья 35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Совета может быть отменено лишь самим Советом или в судеб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татья  36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я Совета, носящие нормативный характер, вступают в силу с момента их опубликования в средствах массовой информации, если иной срок не определен самим реш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рава и обязанности депутатов Сов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Статья  37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Депутат Совета пользуется правом решающего голоса по всем вопросам, рассматриваемым на заседании Совета. Депутат Совета обязан присутствовать на заседаниях Сов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путат Совета впр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збирать и быть избранным в любой орган Сов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длагать вопросы для рассмотрения Сове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носить предложения и изменения в повестку дня заседания, по порядку рассмотрения и существу обсуждаемых вопрос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носить проекты решений и поправок к ни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частвовать в прениях, обращаться с депутатскими запросами, задавать вопрос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ступать с обоснованием своих предложений и по мотивам голосования, давать справ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частвовать в работе постоянной комиссии, членом которой он являет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носить предложения о заслушивании на заседании Совета отчета или информации любого органа, либо должностного лица подотчетного или подконтрольного  Сове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здавать, регистрировать и упразднять депутатские группы (фракци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7. Права и обязанности председательствующего на заседании Совета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татья  38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ствующий в ходе заседания Сов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уководит общим ходом заседания, следит за соблюдением положения настоящего Регламен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яется слово для выступления в порядке поступления заявок, в соответствии с повесткой дня, требованиями настоящего Регламен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тавит на голосование каждое предложение депутатов в порядке поступлен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голосование и подсчет голосов, оглашает результаты голос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выполнение организационных решений Сов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нтролирует работу Совета, ведение протоколов заседаний, удостоверяет указанные документы своей подпись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 нарушении положений настоящего Регламента вправе предупредить депутата, а при повторном нарушении может лишить его сло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ожет удалить из зала заседаний приглашенных лиц, мешающих работе 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татья  39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ствующий в ходе заседания Совета не вправе комментировать выступления, давать характеристику выступающи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ствующий принимает участие и выступает по обсуждаемым вопросам в общем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Осуществление Советом контрольных полномоч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татья  40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вет непосредственно осуществляет в рамках своих полномочий контроль за соблюдением и проведением в жизнь органами местного самоуправления, предприятиями и организациями Конституции Российской Федерации, Федеральных законов Российской Федерации, правовых актов Ивановской области, исполнением бюджета, распоряжением имуществом, относящимся к собственности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татья   4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городского поселения подотчетна Совету в пределах его компетен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вет ежегодно заслушивает информацию Администрации поселения об исполнении бюджета, планов и программ развития поселения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татья  42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путат, группа депутатов вправе вносить обоснованные предложения о заслушивании на заседаниях Совета докладов руководителей органов и структурных подразделений администрации Колобовского городского поселения о состоянии дел в подведомственной сфе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татья  43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путат или группа депутатов Совета вправе внести на рассмотрение Совета обращение (запрос) к Совету, Главе поселения, исполняющему полномочия председателя Совета, администрации поселения, руководителям предприятий, учреждений, организаций, расположенных на территории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ое обращение вносится в письменной форме и оглашается на заседании Сов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 местного самоуправления или должностное лицо, к которому внесено обращение, обязаны в 30-дневный срок дать устный или письменный ответ, который оглашается на заседании Сов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обращения (запроса) Советом может быть принято отдельное Реш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татья  44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вет заслушивает отчеты постоянных комиссий Совета и принимает по ним решения. В случае, если деятельность комиссии будет признана неудовлетворительной, Совет может поставить вопрос о перевыборах ее председа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татья  45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вет может заслушивать сообщения депутата о выполнении им депутатских обязанностей, решений и поручений 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заимоотношения Совета с представительными органами власти, исполнительными органами государственной власти и территориальными органами местного само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татья  46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вет принимает Устав поселения, который регистрируется органами юстиции Р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татья  47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ы местного самоуправления Колобовского городского поселения могут наделяться отдельными государственными полномочиями с передачей им необходимых для осуществления этих полномочий материальных и финансовых средств. Реализация указанных полномочий подконтрольна органам государственной в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татья  48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заимоотношения с администрацией поселения и администраций района регулируются действующими Законами Российской Федерации, Указами Президента РФ, Уставом Колобовского городского поселения, настоящим Регламент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 допускается осуществление Советом исполнительно-распорядительных функций, входящих в компетенцию исполнительной в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татья  49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заимоотношения Совета с органами территориального самоуправления регулируются Законом РФ «О местном самоуправлении в Российской Федерации», Законами Ивановской области, Уставом Колобовского городского поселения и настоящим Регламент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вет осуществляет координацию деятельности органов территориального общественного самоуправления населения и оказывает содействие их деятельности и развит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Заключительные поло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татья  50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ждение Регламента, внесение в него изменений и дополнений оформляется решением Совета, принимаемым большинством голосов от числа депутатов, избранных в Со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татья  5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ий Регламент вступает в силу с момента официального опубликования Решения о н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5:08:00Z</dcterms:created>
  <dc:creator>-</dc:creator>
  <dc:description/>
  <cp:keywords/>
  <dc:language>en-US</dc:language>
  <cp:lastModifiedBy>USER</cp:lastModifiedBy>
  <cp:lastPrinted>2010-05-27T09:36:00Z</cp:lastPrinted>
  <dcterms:modified xsi:type="dcterms:W3CDTF">2010-05-27T05:36:00Z</dcterms:modified>
  <cp:revision>9</cp:revision>
  <dc:subject/>
  <dc:title>Приложение 1 к Решению</dc:title>
</cp:coreProperties>
</file>