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07 апреля  2010 года                                                                            №  12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</w:rPr>
        <w:t>О постоянных комиссиях  Совета Колобовского городского поселения</w:t>
      </w:r>
      <w:r>
        <w:rPr>
          <w:rFonts w:eastAsia="Arial Unicode MS"/>
          <w:bCs/>
          <w:sz w:val="28"/>
        </w:rPr>
        <w:t>.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rFonts w:eastAsia="Arial Unicode MS"/>
          <w:bCs/>
          <w:sz w:val="28"/>
        </w:rPr>
        <w:t xml:space="preserve">В соответствии с Уставом Колобовского городского поселения, Регламентом Совета  Колобовского городского поселения и   в целях координации работы Совета Колобовского городского поселения по выполнению отдельных полномочий  в решении вопросов местного значения Совет Колобовского городского поселения </w:t>
      </w:r>
    </w:p>
    <w:p>
      <w:pPr>
        <w:pStyle w:val="Normal"/>
        <w:rPr/>
      </w:pPr>
      <w:r>
        <w:rPr>
          <w:rFonts w:eastAsia="Times New Roman"/>
          <w:bCs/>
          <w:sz w:val="28"/>
        </w:rPr>
        <w:t xml:space="preserve">                                       </w:t>
      </w:r>
      <w:r>
        <w:rPr>
          <w:rFonts w:eastAsia="Arial Unicode MS"/>
          <w:b/>
          <w:bCs/>
          <w:sz w:val="28"/>
        </w:rPr>
        <w:t>решил: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Arial Unicode MS"/>
          <w:bCs/>
          <w:sz w:val="28"/>
        </w:rPr>
        <w:t>1</w:t>
      </w:r>
      <w:r>
        <w:rPr>
          <w:rFonts w:eastAsia="Arial Unicode MS"/>
          <w:b/>
          <w:bCs/>
          <w:sz w:val="28"/>
        </w:rPr>
        <w:t xml:space="preserve">. </w:t>
      </w:r>
      <w:r>
        <w:rPr>
          <w:rFonts w:eastAsia="Arial Unicode MS"/>
          <w:bCs/>
          <w:sz w:val="28"/>
        </w:rPr>
        <w:t>Образовать из числа депутатов Совета  поселения на срок его полномочий следующие постоянные комиссии: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>- по бюджету, финансовой, налоговой  и экономической политике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>- по законности и местному самоуправлению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 социальной политике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 аграрной политике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rFonts w:eastAsia="Arial Unicode MS"/>
          <w:bCs/>
          <w:sz w:val="28"/>
        </w:rPr>
        <w:t>2. Положение о постоянных комиссиях утвердить (прилагается)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rFonts w:eastAsia="Arial Unicode MS"/>
          <w:bCs/>
          <w:sz w:val="28"/>
        </w:rPr>
        <w:t>3. Отменить Решение Совета Колобовского городского поселения от 27 июля 2005 № 2 «О постоянных комиссиях Совета Колобовского городского поселения»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</w:rPr>
        <w:t xml:space="preserve">       </w:t>
      </w:r>
      <w:r>
        <w:rPr>
          <w:rFonts w:eastAsia="Arial Unicode MS"/>
          <w:bCs/>
          <w:sz w:val="28"/>
        </w:rPr>
        <w:t>4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rFonts w:eastAsia="Arial Unicode MS"/>
          <w:bCs/>
          <w:sz w:val="28"/>
        </w:rPr>
        <w:t>5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Глава Колобовског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городского поселения                                               С.Ю.Кузьмин. 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овета 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«07» апреля  2010  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ые полномочия</w:t>
        <w:br/>
        <w:t>постоянных комиссий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Нормативная правовая ба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в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из числа депутатов на срок его полномочий могут создаваться постоянные комиссии  Совета по вопросам, отнесенным к его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вправе создавать временные комиссии. Структура, порядок формирования, полномочия и организация работы комиссий определяются Регламентом Совета и положениями о соответствующих комиссиях, утверждаемых Со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овета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>Для осуществления своих полномочий Совет поселения  образует четыре постоянных комиссии по основным направлениям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бюджету, финансовой, налоговой и экономической поли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аграрной поли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онности и местному самоупра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 может входить не более чем в дв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выбирается на заседании комиссии и утверждается Советом поселения без дополнительного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Положение</w:t>
        <w:br/>
        <w:t xml:space="preserve">о постоянных комиссиях Совета Колобовского городского поселения </w:t>
        <w:br/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0" w:name="sub_1010"/>
      <w:bookmarkEnd w:id="0"/>
      <w:r>
        <w:rPr>
          <w:szCs w:val="28"/>
        </w:rPr>
        <w:t>Постоянная комиссия по бюджету, финансовой,</w:t>
        <w:br/>
        <w:t>налоговой и экономическ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10"/>
      <w:bookmarkStart w:id="2" w:name="sub_1010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местного бюджета, отчета о его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льгот, в том числе налоговых за счет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управления и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и условий приватизации имущества, находящего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формирования, размещения, исполнения и контроля за исполнением муниципального заказа в соответствии с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порядка участия поселения в организации межмуниципального сотрудни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запросов депутатов поселения и принятие по ним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а рассмотрение Законодательного Собрания Ивановской области предложений, поправок в проекты законов в порядке законодательной инициативы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в пределах компетенции Совета соблюдения действующего законодательства и его исполнения администрацией поселения, предприятиями, учреждениями, организациями, расположенными на территории Колобовского городского поселения, независимо от их формы собственности, разработка предложения и принятие по обсуждаемым вопросам решения в виде заключений и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вопросов для рассмотрения их на заседаниях Сов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1020"/>
      <w:r>
        <w:rPr/>
        <w:t>Постоянная комиссия по аграрной политике</w:t>
        <w:br/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планов и программ развития поселения, утверждение отчетов об их ис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управления и распоряжения земельными и природными ресурсами, находящимися в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вопросов развития агропромышленного комплекс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охраны природных ресурсов и эк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запросов депутатов Совета поселения и принятие по ним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а рассмотрение Законодательного Собрания Ивановской области предложений, поправок в проекты законов в порядке законодательной инициативы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в пределах компетенции Совета соблюдения действующего законодательства и его исполнения администрацией поселения, предприятиями, учреждениями, организациями, расположенными на территории Колобовского городского поселения, независимо от их формы собственности, разработка предложений и принятие по обсуждаемым вопросам решений в виде заключений и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вопросов для рассмотрения их на заседаниях Сов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4" w:name="sub_1030"/>
      <w:bookmarkEnd w:id="4"/>
      <w:r>
        <w:rPr>
          <w:szCs w:val="28"/>
        </w:rPr>
        <w:t>Постоянная комиссия по социаль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30"/>
      <w:bookmarkStart w:id="6" w:name="sub_1030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планов и программ социально-экономического развития поселения, утверждение отчетов об их исполнении (направления - культура, физическая культура и спорт, молодежная политика, охрана семьи, материнства и детства, социальная защита и занятость на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по финансированию социальной сферы,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запросов депутатов Совета поселения и принятие по ним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а рассмотрение Законодательного Собрания Ивановской области предложений, поправок в проекты законов в порядке законодательной инициативы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в пределах компетенции Совета соблюдения действующего законодательства и его исполнения администрацией поселения, предприятиями, учреждениями, организациями, расположенными на территории Колобовского городского поселения независимо от их формы собственности, разработка предложений и принятие по обсуждаемым вопросам решений в виде заключений и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вопросов для рассмотрения их на заседаниях Сов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7" w:name="sub_1040"/>
      <w:bookmarkEnd w:id="7"/>
      <w:r>
        <w:rPr>
          <w:szCs w:val="28"/>
        </w:rPr>
        <w:t>Постоянная комиссия по законности и местному само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1040"/>
      <w:bookmarkStart w:id="9" w:name="sub_104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разработке мероприятий по обеспечению законности, охране государственной и муниципальной собственности на территории поселения, охране общественного порядка, прав и законных, интересов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порядка участия поселения в организациях межмуниципального сотру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орядка управления и распоряжения имуществом, приватизации имущества, находящегося в муниципальной собственности,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, размещения, исполнения и контроля за исполнением муниципального заказа в соответствии с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а рассмотрение Законодательного Собрания Ивановской области предложений, поправок в проекты законов в порядке законодательной инициатив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заключений, предложений и рекомендаций по применению на территории поселения федеральных и областных Законов и иным правовых нормативн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и практической помощи администрац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в пределах компетенции Совета соблюдения действующего законодательства и его исполнения администрацией поселения, предприятиями, учреждениями, организациями, расположенными на территории Колобовского городского поселения, независимо от их формы собственности, разработка предложений и принятие по обсуждаемым вопросам решений в виде заключений и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выполнением решений Совета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вопросов для рассмотрения их на заседаниях Сов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оответствия Конституции Российской Федерации и действующему законодательству, Уставу Колобовского городского поселения и других нормативных актов и документов по местному самоупра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работы по выборам в органы местного самоуправления и местного референд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ые комиссии в пределах своей компе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ют руководителей на заседании комисс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ают и анализируют практику работы по конкретным направлени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нормативных правовых актов, отч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депутатские и публичные слушания, опрос гражд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разработке программ и меропри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выездных меропри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ием граждан, рассматривают жалобы и обращения,</w:t>
      </w:r>
    </w:p>
    <w:p>
      <w:pPr>
        <w:pStyle w:val="Normal"/>
        <w:jc w:val="both"/>
        <w:rPr/>
      </w:pPr>
      <w:r>
        <w:rPr>
          <w:sz w:val="28"/>
          <w:szCs w:val="28"/>
        </w:rPr>
        <w:t>- практикуют совместную роботу с представительными органам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9:00Z</dcterms:created>
  <dc:creator>Comp</dc:creator>
  <dc:description/>
  <cp:keywords/>
  <dc:language>en-US</dc:language>
  <cp:lastModifiedBy>USER</cp:lastModifiedBy>
  <cp:lastPrinted>2010-04-07T12:45:00Z</cp:lastPrinted>
  <dcterms:modified xsi:type="dcterms:W3CDTF">2010-04-29T06:06:00Z</dcterms:modified>
  <cp:revision>5</cp:revision>
  <dc:subject/>
  <dc:title>РОССИЙСКАЯ ФЕДЕРАЦИЯ</dc:title>
</cp:coreProperties>
</file>