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"/>
          <w:bCs/>
          <w:sz w:val="28"/>
          <w:szCs w:val="20"/>
        </w:rPr>
      </w:pPr>
      <w:r>
        <w:rPr>
          <w:rFonts w:eastAsia="Arial Unicode MS"/>
          <w:bCs/>
          <w:sz w:val="28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15.05.2013 г.</w:t>
        <w:tab/>
        <w:tab/>
        <w:tab/>
        <w:tab/>
        <w:tab/>
        <w:tab/>
        <w:tab/>
        <w:tab/>
        <w:tab/>
        <w:t>№ 24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Колобовского городского поселения з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информацию, представленную Администрацией Колобовского городского поселения об исполнении бюджета Колобовского городского поселения за 2012 год, учитывая результаты публичных слушаний по исполнению бюджета Колобовского городского поселения за 2012 год и рекомендации комиссии Совета Колобовского городского поселения по бюджету, финансовой, экономической и налоговой политике, Совет Колобов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отчет об исполнении бюджета Колобовского городского поселения за 2012 год по доходам  в сумме 26084,1 тыс. рублей (Приложение №1) и по расходам в сумме 26008,0 тыс. рублей (Приложение №2 и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Информацию о расходовании средств резервного фонда за 2012год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Рекомендовать Администрации  Колобовского городского поселения разработать мероприятия, направленные на увеличение доходов, эффективное, экономное и целевое расходование бюджетных ассигнований в расходной част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о дня его официального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Л.Е.Кору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Колобовского городского поселения за 2012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Бюджет Колобовского городского поселения на 2012 год утвержден, с учетом изменений и уточнений, в сумме 26310693,86 рублей.</w:t>
      </w:r>
    </w:p>
    <w:p>
      <w:pPr>
        <w:pStyle w:val="Normal"/>
        <w:rPr/>
      </w:pPr>
      <w:r>
        <w:rPr/>
        <w:t xml:space="preserve">                   </w:t>
      </w:r>
      <w:r>
        <w:rPr/>
        <w:t>Бюджет поселения по доходам выполнен на 101,3% к годовым назначениям, из них  выполнение собственных доходов составило 107,3 % (Приложение № 1).</w:t>
      </w:r>
    </w:p>
    <w:p>
      <w:pPr>
        <w:pStyle w:val="Normal"/>
        <w:rPr/>
      </w:pPr>
      <w:r>
        <w:rPr/>
        <w:t xml:space="preserve">                   </w:t>
      </w:r>
      <w:r>
        <w:rPr/>
        <w:t>Расходная часть бюджета выполнена на 98,8% согласно Приложению №2</w:t>
      </w:r>
      <w:r>
        <w:rPr>
          <w:b/>
        </w:rPr>
        <w:t xml:space="preserve"> </w:t>
      </w:r>
      <w:r>
        <w:rPr/>
        <w:t>«Исполнение бюджета Колобовского городского поселения по разделам, подразделам, функциональной классификации расходов бюджетов Российской     Федерации за 2012 год»   и Приложению №3</w:t>
      </w:r>
      <w:r>
        <w:rPr>
          <w:b/>
        </w:rPr>
        <w:t xml:space="preserve"> </w:t>
      </w:r>
      <w:r>
        <w:rPr/>
        <w:t>«Исполнение бюджета Колобовского городского поселения по ведомственной  структуре расходов бюджета поселения на 2012 год по главным распорядителям бюджетных средств».</w:t>
      </w:r>
    </w:p>
    <w:p>
      <w:pPr>
        <w:pStyle w:val="Normal"/>
        <w:rPr/>
      </w:pPr>
      <w:r>
        <w:rPr/>
        <w:t>Администрацией  Колобовского городского поселения своевременно финансировались расходы, предусмотренные бюджетом, своевременно выплачивалась заработная пла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бюджета  Колобовского городского поселения  по доходам  за  2012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1260"/>
        <w:gridCol w:w="1440"/>
        <w:gridCol w:w="8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лог на доходы физических  лиц  с  доходов,  источником которых является налоговый агент, за исключением доходов, в отношении которых  исчисление и уплата налога осуществляется в соответствии со статьями 227, 227.1 и 228 Налогового кодекса Российской Федерации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697,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 лиц  с  доходов,  полученных                        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,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,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лиц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7,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13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8,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1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38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2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13,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0804020010000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5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00 1 11 05013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52,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1 11 05035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.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1,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 1 11 09045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 , а так 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1,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1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3 01995 10 0000 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4 0601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68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9530,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3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2088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-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8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838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2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49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7266,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07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составление(изменение0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2 02 0402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71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2 02 0401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3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8706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4607,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5391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84137,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бюджета Колобов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по разделам, подразделам, функциональной классификации расходов бюджетов Российской Федерации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721"/>
        <w:gridCol w:w="1476"/>
        <w:gridCol w:w="1476"/>
        <w:gridCol w:w="942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подраздел</w:t>
            </w:r>
          </w:p>
          <w:p>
            <w:pPr>
              <w:pStyle w:val="Normal"/>
              <w:rPr/>
            </w:pPr>
            <w:r>
              <w:rPr/>
              <w:t>функциональ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  <w:t>расходов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</w:t>
            </w:r>
          </w:p>
          <w:p>
            <w:pPr>
              <w:pStyle w:val="Normal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4905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912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13,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250,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974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4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42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9568,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855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731,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96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7263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134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463,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487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9804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0693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8041,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Исполнение бюджета Колобовского городского поселения по ведомственной  структуре расходов бюджета поселения на 2012 год по главным распорядителям бюджетных средст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898"/>
        <w:gridCol w:w="899"/>
        <w:gridCol w:w="1083"/>
        <w:gridCol w:w="544"/>
        <w:gridCol w:w="1080"/>
        <w:gridCol w:w="960"/>
        <w:gridCol w:w="895"/>
        <w:gridCol w:w="25"/>
      </w:tblGrid>
      <w:tr>
        <w:trPr>
          <w:trHeight w:val="53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Колобовского городского по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4905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2912,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 аппара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846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88,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773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649,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70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70,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390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410,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местной администр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исполнительно-распорядительног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а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059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324,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59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324,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813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3250,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21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21,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ыполнение  других обязательств государства. </w:t>
            </w:r>
            <w:r>
              <w:rPr>
                <w:b/>
                <w:bCs/>
                <w:sz w:val="16"/>
                <w:szCs w:val="16"/>
              </w:rPr>
              <w:t>Расходы на проведение мероприятий, связанных с государственными праздниками, днем села, юбилейными датами и др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150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61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8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50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1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других обязательств государства. Расходы на содержание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29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268,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9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68,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носы в Совет ассоциации муниципальных образований Ивановской обла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венции бюджетам поселений на составление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4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,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1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bCs/>
                <w:i w:val="false"/>
                <w:sz w:val="16"/>
                <w:szCs w:val="16"/>
                <w:u w:val="none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39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39,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,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,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974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946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5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 бедствий природного и техногенного характе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974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946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74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46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6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рограммы муниципальных образований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28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28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42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9568,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с многоквартирных домов населе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8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86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8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86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0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0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0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0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53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674,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53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674,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81600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3458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8855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8731,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9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– Фонд содействия реформированию жилищно-коммуналь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8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83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8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83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капитальному ремонт многоквартирных домов за счет средств бюдже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2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24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24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.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6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1,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6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1,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77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77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77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77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96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7263,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реализацию мер по обеспечению теплоснабжения потребителей в условиях подготовки и прохождения отопительного пери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5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5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платы граждан за коммунальные услуги в соответствии с их предельными индексами рос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06,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(муниципальных) учреждений) и физическим лицам –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06,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7,9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7,9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3134,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7463,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7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7890,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,9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890,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15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15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роприятия по благоустройств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19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57,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19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57,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Культу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487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9804,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22728,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19096,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6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886,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4,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423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551,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4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,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блиотек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6147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2435,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47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35,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0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82,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6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2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4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ернаторская надбавка специалистам муниципальных учреждений культуры, педагогическим работникам муниципальных детских музыкальных, художественных школ и школ искусств Ивановской обла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2,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2,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6310693,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8041,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асходовании средств резервного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/>
        <w:t>Резервный фонд  Колобовского городского поселения Решением Совета Колобовского городского поселения утвержден первоначально в сумме 291,0 тыс. руб.</w:t>
      </w:r>
    </w:p>
    <w:p>
      <w:pPr>
        <w:pStyle w:val="Normal"/>
        <w:rPr/>
      </w:pPr>
      <w:r>
        <w:rPr/>
        <w:t xml:space="preserve">               </w:t>
      </w:r>
      <w:r>
        <w:rPr/>
        <w:t>Распоряжением главы Администрации  Колобовского городского поселения:</w:t>
      </w:r>
    </w:p>
    <w:p>
      <w:pPr>
        <w:pStyle w:val="Normal"/>
        <w:rPr/>
      </w:pPr>
      <w:r>
        <w:rPr/>
        <w:t xml:space="preserve">- от 08.06.2012 года  №18-р , от 28.09.2012 № 33-1р  на оказание адресной социальной помощи в размере 3000 рублей и 5000 рублей соответственно при пожаре: раздел 0113 статья 0920310 вид 244 </w:t>
      </w:r>
    </w:p>
    <w:p>
      <w:pPr>
        <w:pStyle w:val="Normal"/>
        <w:rPr/>
      </w:pPr>
      <w:r>
        <w:rPr/>
        <w:t xml:space="preserve">            </w:t>
      </w:r>
      <w:r>
        <w:rPr/>
        <w:t>Решением Совета Колобовского городского поселения от 29.11.2012 № 45 на расчистку дорог внутри населенных пунктов поселения в размере 2830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0:37:00Z</dcterms:created>
  <dc:creator>Comp</dc:creator>
  <dc:description/>
  <cp:keywords/>
  <dc:language>en-US</dc:language>
  <cp:lastModifiedBy>Comp</cp:lastModifiedBy>
  <cp:lastPrinted>2013-03-20T11:14:00Z</cp:lastPrinted>
  <dcterms:modified xsi:type="dcterms:W3CDTF">2013-05-27T12:43:00Z</dcterms:modified>
  <cp:revision>8</cp:revision>
  <dc:subject/>
  <dc:title>РОССИЙСКАЯ ФЕДЕРАЦИЯ                  </dc:title>
</cp:coreProperties>
</file>