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6.11.2013 г.</w:t>
        <w:tab/>
        <w:tab/>
        <w:tab/>
        <w:tab/>
        <w:tab/>
        <w:tab/>
        <w:tab/>
        <w:tab/>
        <w:t xml:space="preserve">             № 51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 проекте бюджета Колобовского городского поселения Шуйского муниципального района Ивановской области на 2014 год и на плановый период 2015и 2016 год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, Уставом Колобовского городского поселения, Регламентом Совета Колобовского городского поселения и Положением о бюджетном процессе в Колобовском городском поселении, рассмотрев представленный Администрацией Колобовского городского поселения проект бюджета на 2014 год и на  плановый период 2015 и 2016 годов Совет Колобовского городского поселения решил:</w:t>
      </w:r>
    </w:p>
    <w:p>
      <w:pPr>
        <w:pStyle w:val="2"/>
        <w:jc w:val="both"/>
        <w:rPr/>
      </w:pPr>
      <w:r>
        <w:rPr>
          <w:sz w:val="28"/>
          <w:szCs w:val="28"/>
        </w:rPr>
        <w:t>1. Принять проект бюджета Колобовского городского поселения на 2014 год и на плановый период 2015 и 2016 годов (Приложение 1) в первом чт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добрить основные параметры проекта решения о бюджете Колобовского городского поселения на 2014 год и плановый период 2015 и  2016 годов.</w:t>
      </w:r>
    </w:p>
    <w:p>
      <w:pPr>
        <w:pStyle w:val="2"/>
        <w:jc w:val="both"/>
        <w:rPr/>
      </w:pPr>
      <w:r>
        <w:rPr>
          <w:sz w:val="28"/>
          <w:szCs w:val="28"/>
        </w:rPr>
        <w:t>3. Утвердить Порядок учета предложений по проекту бюджета Колобовского городского поселения на 2014год и на плановый период 2015 и  2016 годов и участия граждан  в его обсуждении (Приложение 2).</w:t>
      </w:r>
    </w:p>
    <w:p>
      <w:pPr>
        <w:pStyle w:val="2"/>
        <w:jc w:val="both"/>
        <w:rPr/>
      </w:pPr>
      <w:r>
        <w:rPr>
          <w:sz w:val="28"/>
          <w:szCs w:val="28"/>
        </w:rPr>
        <w:t>4. Опубликовать проект бюджета Колобовского городского поселения на 2014 год и на  плановый период 2015 и  2016 годов в «Вестнике Колобовского городского поселения» и разместит на официальном сайте поселения.</w:t>
      </w:r>
    </w:p>
    <w:p>
      <w:pPr>
        <w:pStyle w:val="2"/>
        <w:jc w:val="both"/>
        <w:rPr/>
      </w:pPr>
      <w:r>
        <w:rPr>
          <w:sz w:val="28"/>
          <w:szCs w:val="28"/>
        </w:rPr>
        <w:t>5. Опубликовать данное решение и прилагаемый к нему «Порядок учета предложений по проекту бюджета Колобовского городского поселения на 2014 год и на плановый период 2015 и 2016 годов и участия граждан  в его обсуждении» в «Вестнике Колобовского городского поселения» и на официальном сайте поселе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6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решения возложить на постоянную Комиссию Совета Колобовского городского поселения по бюджету, финансовой, экономической и налогов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Л.Е.Корули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от 26.11.2013 г. № 5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учёта предложений по проекту бюджета Колобовского городского поселения на 2014 год и на плановый период 2015 и 2016 годов и участия граждан в его обсужд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 предложениями по проекту бюджета Колобовского городского поселения на 2014 год и на  плановый период 2015 и  2016 годов (далее проект бюджета)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Предложения по </w:t>
      </w:r>
      <w:r>
        <w:rPr>
          <w:sz w:val="28"/>
          <w:szCs w:val="28"/>
        </w:rPr>
        <w:t>проекту бюджета</w:t>
      </w:r>
      <w:r>
        <w:rPr/>
        <w:t xml:space="preserve"> </w:t>
      </w:r>
      <w:r>
        <w:rPr>
          <w:sz w:val="28"/>
        </w:rPr>
        <w:t>подаются в Совет Колобовского городского поселения, администрацию Колобовского городского поселения,</w:t>
      </w:r>
      <w:r>
        <w:rPr>
          <w:i/>
          <w:iCs/>
          <w:sz w:val="28"/>
        </w:rPr>
        <w:t xml:space="preserve"> </w:t>
      </w:r>
      <w:r>
        <w:rPr>
          <w:sz w:val="28"/>
        </w:rPr>
        <w:t>по адресу: Ивановская обл., Шуйский район, п. Колобово, ул.  1-я Фабричная, д.35, ответственное лицо за прием предложений секретарь-делопроизводитель администрации Колобовского городского поселения Цыганова Н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бюджета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ложения по проекту бюджета подаются в рабочие дни до 25 декабря 2012 года с 8.00 до 13.00 часов и с 14.00 до 16.00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тупившие предложения по проекту бюджета анализируются Администрацией Колобовского городского поселения до рассмотрения Советом Колобовского проекта бюджета во втором чтен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бюджета проходит путем проведения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0"/>
        </w:rPr>
      </w:pPr>
      <w:r>
        <w:rPr>
          <w:rFonts w:eastAsia="Arial Unicode MS;Arial"/>
          <w:bCs/>
          <w:sz w:val="28"/>
          <w:szCs w:val="20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_______2013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Колобовского городского поселения на 2014 год и на плановый период 2015 и 2016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Style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4 год и на плановый период 2015 и 2016 годов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Колобовского город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5371,4 тыс. рублей 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5371,4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0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2015 год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7828,8 тыс. рублей 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7828,8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) на 2016год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8433,0 тыс. рублей 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8433,0 тыс. рублей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 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Нормативы распределения доходов между бюджетами бюджетной системы Российской Федерации на очередной финансовый год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Утвердить нормативы распределения доходов между бюджетами бюджетной системы Российской Федерации согласно приложению 1 к настоящему Решению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8224,9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10581,9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6 год в сумме 11084,8 тыс. рубле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0,00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0,0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6 год в сумме 0,0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 Колобовского городского поселения и закрепить за ними виды (подвиды) доходов бюджета  согласно приложению 3  к настоящему Решению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4 к настоящему Решению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2013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 Колобовского городского поселения на 2014 год и на плановый период 2015 и 2016 годов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6 к настоящему решению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7 к настоящему решению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9 к настоящему решению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10 к настоящему решению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15 год в сумме 17383,1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б) на 2016 год в сумме 17511,4 тыс.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14 год в сумме 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б) на 2015 год в сумме 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в) на 2016 год в сумме 0,00 тыс. руб.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Колобовского город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14 год в сумме 100,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2015 год в сумме 7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14 год в сумме   3179,9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2015 год в сумме 2679,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) на 2016 год в сумме 2723,2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Законом, предоставляются </w:t>
      </w:r>
      <w:r>
        <w:rPr>
          <w:bCs/>
          <w:sz w:val="28"/>
          <w:szCs w:val="28"/>
        </w:rPr>
        <w:t>в порядках, устанавливаемых Правительством Ивановской области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 Колобовского город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- исполнителям коммунальных  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Утверд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4 год и на плановый период 2015 и 2016 годов согласно Приложения № 11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Колобовского городского поселения    бюджету  Шуй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на 2014 год  </w:t>
      </w:r>
      <w:r>
        <w:rPr>
          <w:sz w:val="28"/>
          <w:szCs w:val="28"/>
        </w:rPr>
        <w:t>в сумме 0,0 тыс. рублей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5 год в сумме 0,0 тыс. рублей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6 год в сумме 0,0 тыс. рубле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долга Колоб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5 года в сумме 0,00 тыс. руб., в том числе верхний предел долга по муниципальным гарантиям Колобовского городского поселения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6 года в сумме 0,00 тыс. руб., в том числе верхний предел долга по муниципальным гарантиям Колобовского городского поселения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7 года в сумме 0,00 тыс. руб., в том числе верхний предел долга по муниципальным гарантиям Колобовского городского поселения в сумме 0,00 тыс. рублей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предельный объем муниципального долга Колобовского город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14 год в сумме 35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2015 год в сумме 0,00 тыс. руб.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14 год в сумме 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2015 год в сумме 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4. Установить в пределах общего объема расходов местного бюджета, утвержденного статьей 1 настоящего Решения, объем расходов на обслуживание муниципального долга Колобовского городского поселения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14 год в сумме 0,00 тыс.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2015 год в сумме 0,00 тыс. руб.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16 год в сумме 0,00 тыс.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 заимствований Колобовского городского поселения на 2014 год и на плановый период 2015 и 2016 годов согласно приложению №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предоставления муниципальных гарантий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) на 2014 год  в сумме  0,00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5 год в сумме 0,00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) на 2016 год в сумме  0,00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твердить Программу муниципальных гарантий Колобовского городского поселения в валюте Российской Федерации на 2014 год и на плановый период 2015 и 2016 годов согласно приложению 12 к настоящему Решению. </w:t>
      </w:r>
    </w:p>
    <w:p>
      <w:pPr>
        <w:pStyle w:val="Style16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Л.Е.Корул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</w:t>
      </w:r>
    </w:p>
    <w:p>
      <w:pPr>
        <w:pStyle w:val="TextBody"/>
        <w:jc w:val="right"/>
        <w:rPr>
          <w:iCs/>
        </w:rPr>
      </w:pPr>
      <w:r>
        <w:rPr>
          <w:iCs/>
        </w:rPr>
        <w:t>городского поселения</w:t>
      </w:r>
    </w:p>
    <w:p>
      <w:pPr>
        <w:pStyle w:val="Normal"/>
        <w:jc w:val="right"/>
        <w:rPr>
          <w:iCs/>
        </w:rPr>
      </w:pPr>
      <w:r>
        <w:rPr>
          <w:iCs/>
        </w:rPr>
        <w:t>от  _______2013  №____</w:t>
      </w:r>
    </w:p>
    <w:p>
      <w:pPr>
        <w:pStyle w:val="Normal"/>
        <w:jc w:val="righ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ы распределения доходов между бюджетам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ной системы Российской Федерации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234"/>
      </w:tblGrid>
      <w:tr>
        <w:trPr>
          <w:trHeight w:val="42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распределения 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налога на имущество физических лиц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земельного налог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автономных учреждений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имущества (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2 к реш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Cs w:val="28"/>
        </w:rPr>
        <w:t>Совета Колобов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_______2013 № 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ходы бюджета Колобовского городского поселения</w:t>
      </w:r>
      <w:r>
        <w:rPr>
          <w:b/>
          <w:szCs w:val="28"/>
        </w:rPr>
        <w:t xml:space="preserve"> </w:t>
      </w:r>
      <w:r>
        <w:rPr>
          <w:b/>
          <w:sz w:val="32"/>
          <w:szCs w:val="32"/>
        </w:rPr>
        <w:t>по кодам классификации дох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на 2014год и плановый период 2015 и 2016 го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487"/>
        <w:gridCol w:w="1616"/>
        <w:gridCol w:w="1599"/>
        <w:gridCol w:w="1699"/>
      </w:tblGrid>
      <w:tr>
        <w:trPr>
          <w:trHeight w:val="352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доходов 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, кода доходо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</w:t>
            </w:r>
          </w:p>
          <w:p>
            <w:pPr>
              <w:pStyle w:val="Normal"/>
              <w:ind w:left="164" w:hanging="0"/>
              <w:jc w:val="center"/>
              <w:rPr>
                <w:b/>
                <w:b/>
              </w:rPr>
            </w:pPr>
            <w:r>
              <w:rPr>
                <w:b/>
              </w:rPr>
              <w:t>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3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4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4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1 01 0201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OLE_LINK2"/>
            <w:bookmarkStart w:id="1" w:name="OLE_LINK1"/>
            <w:r>
              <w:rPr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  <w:bookmarkEnd w:id="0"/>
            <w:bookmarkEnd w:id="1"/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 периоды, истекшие до 01 января 2011 год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ог на имущество физических лиц, взимаемый по ставкам, применяемым  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ктам налогообложения, расположенным в границах поселений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налог, взимаемый по ставкам, установленным в   соответствии с подпунктом  1  пункта  1  статьи  394  Налогового  кодекса Российской Федерации и применяемым к  объектам  налогообложения,   расположенным в границах поселений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, взимаемый по ставкам, установленным в соответствии с подпунктом 2 пункта 1 статьи 391 Налогового  кодекса Российской Федерациии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Управление Федерального казначейства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15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 03 0216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 03 0217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18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уй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1 11 05013 10 0000 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900 114 06013 10 0000 43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лобовского город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108 04020 01 0000 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1 11 05035 10 0000 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оходы  от  сдачи  в  аренду  имущества,  находящегося  в   оперативном управлении   органов   управления поселений  и   созданных ими учреждений  ( за исключением имущества  муниципальных бюджетных и автономных учреждений)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1 13 01995 10 0000 13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111 09045 10 0000 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, за исключением имущества муниципальных бюджетных и автономных учреждений, а также имущества муниципальных унитарных предприятий в том числе казенн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1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4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  2 02 00000 00 0000 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1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4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2 02 01001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3015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3024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4025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2999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 2 02 04014 10 0000 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2 02 02173 10 000015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(Межбюджетные трансферты)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2</w:t>
            </w:r>
          </w:p>
        </w:tc>
      </w:tr>
      <w:tr>
        <w:trPr>
          <w:trHeight w:val="29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1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33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Normal"/>
        <w:jc w:val="right"/>
        <w:rPr>
          <w:iCs/>
        </w:rPr>
      </w:pPr>
      <w:r>
        <w:rPr>
          <w:iCs/>
        </w:rPr>
        <w:t>от   _______2013 №___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бюджета Колобовского городского поселения </w:t>
      </w:r>
      <w:r>
        <w:rPr>
          <w:b/>
        </w:rPr>
        <w:t>на</w:t>
      </w:r>
      <w:r>
        <w:rPr/>
        <w:t xml:space="preserve"> </w:t>
      </w:r>
      <w:r>
        <w:rPr>
          <w:b/>
          <w:szCs w:val="28"/>
        </w:rPr>
        <w:t xml:space="preserve">2014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6208"/>
      </w:tblGrid>
      <w:tr>
        <w:trPr>
          <w:tblHeader w:val="true"/>
          <w:trHeight w:val="360" w:hRule="atLeast"/>
        </w:trPr>
        <w:tc>
          <w:tcPr>
            <w:tcW w:w="3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201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4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2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 (за налоговые  периоды, истекшие до 01 января 2011 года)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ог на имущество физических лиц, взимаемый по ставкам, применяемым  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ктам налогообложения, расположенным в границах поселений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ельный налог, взимаемый по ставкам, установленным в   соответствии с подпунктом  1  пункта  1  статьи  394  Налогового  кодекса Российской Федерации и применяемым к  объектам  налогообложения,   расположенным в границах поселений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Земельный налог, взимаемый по ставкам, установленным в соответствии с подпунктом 2 пункта 1 статьи 391 Налогового  кодекса Российской Федерациии применяемым к объектам налогообложения, расположенным в границах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16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17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18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1 11 05013 10 0000 1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114 06013 10 0000 43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108 04020 01 0000 11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1 11 05035 10 0000 1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Доходы  от  сдачи  в  аренду  имущества,  находящегося  в   оперативном управлении   органов   управления поселений  и   созданных ими учреждений  ( за исключением имущества  муниципальных бюджетных и автономных учреждений)      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1 13 01995 10 0000 13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 111 09045 10 0000 120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, за исключением имущества муниципальных бюджетных и автономных учреждений, а также имущества муниципальных унитарных предприятий в том числе казенных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1001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3015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3024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4025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2999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2 02 04014 10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Normal"/>
        <w:jc w:val="right"/>
        <w:rPr>
          <w:iCs/>
        </w:rPr>
      </w:pPr>
      <w:r>
        <w:rPr>
          <w:iCs/>
        </w:rPr>
        <w:t>от   ________2013 № ____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олобовского городского поселения на 2014 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45"/>
        <w:gridCol w:w="1388"/>
        <w:gridCol w:w="1229"/>
        <w:gridCol w:w="123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9000000000000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00 0000 7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00 0000 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10 00007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10 00008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00000000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0000000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7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000000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7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100000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7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00000006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000000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50201100000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57000000000000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57000000000000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</w:t>
      </w:r>
      <w:r>
        <w:rPr>
          <w:iCs/>
        </w:rPr>
        <w:t>от   _______2013   №____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ind w:left="-180" w:hanging="0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 указанием объемов администрируемых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ирования дефицита бюджета Колобовского городского поселения </w:t>
      </w:r>
      <w:r>
        <w:rPr>
          <w:sz w:val="16"/>
          <w:szCs w:val="16"/>
        </w:rPr>
        <w:t xml:space="preserve">                                                   </w:t>
      </w:r>
      <w:r>
        <w:rPr>
          <w:b/>
          <w:szCs w:val="28"/>
        </w:rPr>
        <w:t>на 2014 год и на плановый период 2015 и 2016годов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1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2410"/>
        <w:gridCol w:w="3260"/>
        <w:gridCol w:w="1116"/>
        <w:gridCol w:w="1080"/>
        <w:gridCol w:w="1206"/>
      </w:tblGrid>
      <w:tr>
        <w:trPr>
          <w:trHeight w:val="498" w:hRule="atLeast"/>
          <w:cantSplit w:val="true"/>
        </w:trPr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Колобовского город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00 0000 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10 0000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00 0000 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10 0000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49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00000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49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100000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49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49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998,1</w:t>
            </w:r>
          </w:p>
        </w:tc>
      </w:tr>
      <w:tr>
        <w:trPr>
          <w:trHeight w:val="632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00000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49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100000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49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3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17998,1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000000000000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000000000000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</w:t>
      </w:r>
      <w:r>
        <w:rPr>
          <w:iCs/>
        </w:rPr>
        <w:t>от   _______2013   №____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, группам видов расходов классификации расходо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68"/>
        <w:gridCol w:w="978"/>
        <w:gridCol w:w="161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оприятий в области ГОЧ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 пожарной безопасности на территории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предоставление субсидии некоммерческим организация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безопасности людей на водных объектах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профилактике мер по терроризму и экстримизму, гармонизации межэтнических отношений, профилактике проявления  ксенофоби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втомобильных дорог на территории Колобовского городского поселения на 2014- 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дорожного дви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емонт муниципального жилого фонда Колобовского городского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энергосбережения и энергетической эффективности в Колобовском городском поселен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вершенствование управлением муниципальной собственностью Колобовского городского поселения на 2014- 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ффективное управление муниципальной собственностью и земельными ресурсами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мероприятий по благоустройству населенных пунктов Колобовского городского поселения на 2014-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уличного освещения на территории Колобо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содержанию и ремонту памятников и обелисков, содержание кладбищ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лагоустройства и озеленения территории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на территории Колобовского городского посел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и спорта на территории Колобовского городского поселения на 2014-2016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, сохранение и развитие учреждений культуры на территории Колобо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информационно-библиотечного обслуживания на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спорта на территории Колобовского городского поселе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0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7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направления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обеспечению предоставления помещений детям-сиротам и детям, оставшимся без попечения род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подпрограммы «Социальная поддержка детей – 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полномочий субъекта Российской Федерации </w:t>
            </w:r>
            <w:r>
              <w:rPr>
                <w:b/>
                <w:color w:val="000000"/>
                <w:sz w:val="28"/>
                <w:szCs w:val="28"/>
              </w:rPr>
              <w:t xml:space="preserve">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. (Иные бюджетные ассигн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7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           </w:t>
      </w:r>
      <w:r>
        <w:rPr>
          <w:iCs/>
        </w:rPr>
        <w:t>от   _______2013   №____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, группам видов расходов классификации расходов местного бюджета на плановый период  2015 и 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38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440"/>
        <w:gridCol w:w="1800"/>
        <w:gridCol w:w="1800"/>
      </w:tblGrid>
      <w:tr>
        <w:trPr>
          <w:trHeight w:val="304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оприятий в области ГОЧ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уществление мер пожарной безопасности на территории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26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безопасности людей на водных объект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профилактике мер по терроризму и экстримизму, гармонизации межэтнических отношений, профилактике проявления ксенофоб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втомобильных дорог на территории Колобовского городского поселения на 2014- 2016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безопасности дорожного движ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держание и ремонт муниципального жилого фонда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энергосбережения и энергетической эффективности в Колобовском город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вершенствование управлением муниципальной собственностью Колобовского городского поселения на 2014-2016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Эффективное управление муниципальной собственностью и земельными ресурсами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мероприятий по благоустройству населенных пунктов Колобовского городского поселе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рганизация и обеспечение уличного освещения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мероприятий по содержанию и ремонту памятников и обелисков, содержание кладбищ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рганизация благоустройства и озеленения территории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и спорта на территории Колобовского городского поселе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деятельности, сохранение и развитие учреждений культуры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 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информационно-библиотечного обслуживания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 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направления деятельности органов местного самоуправления Колобов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(предоставление субсидий некоммерческим организаци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(</w:t>
            </w:r>
            <w:r>
              <w:rPr>
                <w:color w:val="000000"/>
                <w:sz w:val="28"/>
                <w:szCs w:val="2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(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обеспечению предоставления помещений детям-сиротам и детям, оставшимся без попечения родит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подпрограммы «Социальная поддержка детей – 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полномочий субъекта Российской Федерации </w:t>
            </w:r>
            <w:r>
              <w:rPr>
                <w:b/>
                <w:color w:val="000000"/>
                <w:sz w:val="28"/>
                <w:szCs w:val="28"/>
              </w:rPr>
              <w:t xml:space="preserve">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вета Колобов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еления от __________2013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омственная структура расходов  местного бюджета на 2014 год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0"/>
        <w:gridCol w:w="720"/>
        <w:gridCol w:w="1440"/>
        <w:gridCol w:w="900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лобо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93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.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подпрограммы «Социальная поддержка детей – 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предоставление субсидии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00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2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2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3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3</w:t>
            </w:r>
            <w:r>
              <w:rPr>
                <w:sz w:val="28"/>
                <w:szCs w:val="28"/>
                <w:lang w:val="en-US"/>
              </w:rPr>
              <w:t>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3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71,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924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                                                                            </w:t>
      </w:r>
      <w:r>
        <w:rPr/>
        <w:t>Приложение №10 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олобовского городского поселения от ______2013 г </w:t>
      </w:r>
      <w:r>
        <w:rPr>
          <w:lang w:val="en-US"/>
        </w:rPr>
        <w:t>N</w:t>
      </w:r>
      <w:r>
        <w:rPr/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 расходов местного бюджета на 2015 и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720"/>
        <w:gridCol w:w="889"/>
        <w:gridCol w:w="1271"/>
        <w:gridCol w:w="720"/>
        <w:gridCol w:w="1260"/>
        <w:gridCol w:w="1173"/>
        <w:gridCol w:w="17"/>
      </w:tblGrid>
      <w:tr>
        <w:trPr>
          <w:trHeight w:val="540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)</w:t>
            </w:r>
          </w:p>
        </w:tc>
      </w:tr>
      <w:tr>
        <w:trPr>
          <w:trHeight w:val="1380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 выборов и референдумов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8"/>
                <w:szCs w:val="28"/>
              </w:rPr>
              <w:t>.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подпрограммы «Социальная поддержка детей – 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предоставление субсидии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планов и техническая инвентаризация дорог протяженность. 26926 метр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2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1  к  решению  Совета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___________2013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4 год и на плановый период 2015 и 201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991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норматив на 2014-2016 годы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iCs/>
        </w:rPr>
        <w:t xml:space="preserve">                                                                                                              </w:t>
      </w:r>
      <w:r>
        <w:rPr>
          <w:iCs/>
        </w:rPr>
        <w:t>от____________2013№ 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заимствований Колобовского городского поселения  на 2014 год и на  плановый период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015 и 2016 годов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710"/>
        <w:gridCol w:w="1248"/>
        <w:gridCol w:w="1980"/>
      </w:tblGrid>
      <w:tr>
        <w:trPr>
          <w:trHeight w:val="912" w:hRule="atLeast"/>
          <w:cantSplit w:val="true"/>
        </w:trPr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гашение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№ 12</w:t>
      </w:r>
    </w:p>
    <w:p>
      <w:pPr>
        <w:pStyle w:val="TextBody"/>
        <w:jc w:val="right"/>
        <w:rPr>
          <w:iCs/>
        </w:rPr>
      </w:pPr>
      <w:r>
        <w:rPr>
          <w:iCs/>
        </w:rPr>
        <w:t>к решению  Совета Колобовского городского поселения</w:t>
      </w:r>
    </w:p>
    <w:p>
      <w:pPr>
        <w:pStyle w:val="TextBody"/>
        <w:jc w:val="right"/>
        <w:rPr>
          <w:iCs/>
        </w:rPr>
      </w:pPr>
      <w:r>
        <w:rPr>
          <w:iCs/>
        </w:rPr>
        <w:t>от__________  2013 № ____</w:t>
      </w:r>
    </w:p>
    <w:p>
      <w:pPr>
        <w:pStyle w:val="TextBody"/>
        <w:jc w:val="right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олобовского городского поселения в валюте Российской  Федерации на 2014 год и на плановый период 2015 и 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Перечень подлежащих предоставлению муниципальных гарантий Колобовского городского поселения в 2014 году и на плановый период 2015и 2016 год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08"/>
        <w:gridCol w:w="1403"/>
        <w:gridCol w:w="768"/>
        <w:gridCol w:w="596"/>
        <w:gridCol w:w="596"/>
        <w:gridCol w:w="596"/>
        <w:gridCol w:w="1136"/>
        <w:gridCol w:w="1266"/>
        <w:gridCol w:w="1530"/>
      </w:tblGrid>
      <w:tr>
        <w:trPr>
          <w:trHeight w:val="384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30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 в 2013, 2014, 2015 годах не предусмотр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2. Общий объем бюджетных ассигнований, предусмотренных на исполнение муниципальных гарантий Колобовского городского поселения по возможным гарантийным случаям, в 2014 году и на плановый период 2015 и 2016 год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183"/>
        <w:gridCol w:w="2183"/>
        <w:gridCol w:w="1864"/>
      </w:tblGrid>
      <w:tr>
        <w:trPr>
          <w:trHeight w:val="496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Колоб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 по го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роект программы муниципальных  внутренних заимствований на 2014 год и на плановый период 2015и 2016 годов Колоб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014"/>
        <w:gridCol w:w="2014"/>
        <w:gridCol w:w="1856"/>
      </w:tblGrid>
      <w:tr>
        <w:trPr>
          <w:trHeight w:val="384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ого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займы Колобовского городского поселения, осуществляемые путем выпуска ценных бума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, направляемых на погашение муниципального дол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ы муниципальных гарантий Колобовского городского поселения в валюте Российской Федерации на 2014 год и на плановый период 2015 и 2016го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Перечень подлежащих предоставлению муниципальных гарантий Колобовского городского поселения в 2014году и на плановый период 2015 и 2016 год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08"/>
        <w:gridCol w:w="1403"/>
        <w:gridCol w:w="768"/>
        <w:gridCol w:w="596"/>
        <w:gridCol w:w="596"/>
        <w:gridCol w:w="596"/>
        <w:gridCol w:w="1136"/>
        <w:gridCol w:w="1266"/>
        <w:gridCol w:w="1530"/>
      </w:tblGrid>
      <w:tr>
        <w:trPr>
          <w:trHeight w:val="384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30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 в 2014, 2015, 2016 годах не предусмотр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Общий объем бюджетных ассигнований, предусмотренных на исполнение муниципальных гарантий Колобовского городского поселения по возможным гарантийным случаям, в 2014году и на плановый период 2015 и 2016 г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183"/>
        <w:gridCol w:w="2183"/>
        <w:gridCol w:w="1864"/>
      </w:tblGrid>
      <w:tr>
        <w:trPr>
          <w:trHeight w:val="496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Колоб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 по го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ведения о верхнем пределе муниципального внутреннего долга Колобовского городского поселения на 31.12.2014 года.</w:t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внутреннего долга Колобовского городского поселения по состоянию на 31.12.2014 года- 00,00 тыс. рублей, в т.ч. по муниципальным гарантиям – 00,00 тыс.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11"/>
        <w:gridCol w:w="2787"/>
        <w:gridCol w:w="1993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хнего предела муниципального внутреннего долга Колобовского городского поселения на 31.12.2014 года(тыс. рублей)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униципальным гарантиям (тыс. рублей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01.01.2014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01.01.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долга в 2014 год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долга в 2014 год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ашение долга в 2014 год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ашение долга в 2014 год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(гарантийный случай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31.12.2014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 31.12.2014 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верхнем пределе муниципального внутреннего долга Колобовского городского поселения на 31.12.2015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внутреннего долга Колобовского городского поселения по состоянию на 31.12.2015года – 00,00 тыс. рублей, в т.ч. по муниципальным гарантиям – 00,0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301"/>
        <w:gridCol w:w="2790"/>
        <w:gridCol w:w="199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хнего предела муниципального внутреннего долга Колобовского городского поселения на 31.12.2015 года(тыс. рублей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униципальным гарантиям (тыс. рублей)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01.01.2014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01.01.2015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долга в 2015 го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долга в 2015 г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ашение долга в 2015 го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ашение долга в 2015 г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(гарантийный случай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31.12.2015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 31.12.2015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о верхнем пределе муниципального внутреннего долга Колобовского городского поселения на 31.12.2016года.</w:t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внутреннего долга Колобовского городского поселения по состоянию на 31.12.2016 года – 00,00 тыс. рублей, в т.ч. по муниципальным гарантиям – 00,0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301"/>
        <w:gridCol w:w="2790"/>
        <w:gridCol w:w="199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хнего предела муниципального внутреннего долга Колобовского городского поселения на 31.12.2016 года(тыс. рублей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униципальным гарантиям (тыс. рублей)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01.01.2016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01.01.2016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долга в 2016 го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долга в 2016 г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ашение долга в 2016 го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ашение долга в 2016г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(гарантийный случай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31.12.2016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г на  31.12.2016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33:00Z</dcterms:created>
  <dc:creator>Comp</dc:creator>
  <dc:description/>
  <cp:keywords/>
  <dc:language>en-US</dc:language>
  <cp:lastModifiedBy>1</cp:lastModifiedBy>
  <cp:lastPrinted>2013-11-24T14:49:00Z</cp:lastPrinted>
  <dcterms:modified xsi:type="dcterms:W3CDTF">2013-12-10T07:21:00Z</dcterms:modified>
  <cp:revision>4</cp:revision>
  <dc:subject/>
  <dc:title>РОССИЙСКАЯ ФЕДЕРАЦИЯ</dc:title>
</cp:coreProperties>
</file>