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6.11.2013 года                                                                          № 45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   размера платы за содержание и ремонт жилых помещений, платы за пользование жилым помещением на очередной финансовый год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норм Жилищного Кодекса РФ, Федерального закона от 30.12.2004 №210-ФЗ «Об основах регулирования тарифов организаций коммунального комплекса», Совет  Колоб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1. Утвердить и ввести в действие с 01.01.2014года: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я о выборе способа управления многоквартирным домом или если принятое решение о выборе способа управления этим домом не было реализовано, согласно приложению № 1.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1.2. Размер платы граждан за жилое помещение по договорам социального найма, договорам найма жилых помещений   муниципального жилищного фонда (плата за наем) согласно  приложения №2.</w:t>
      </w:r>
    </w:p>
    <w:p>
      <w:pPr>
        <w:pStyle w:val="Normal"/>
        <w:tabs>
          <w:tab w:val="clear" w:pos="708"/>
          <w:tab w:val="left" w:pos="96" w:leader="none"/>
        </w:tabs>
        <w:ind w:firstLine="540"/>
        <w:jc w:val="both"/>
        <w:rPr>
          <w:sz w:val="28"/>
          <w:szCs w:val="32"/>
        </w:rPr>
      </w:pPr>
      <w:r>
        <w:rPr>
          <w:sz w:val="28"/>
          <w:szCs w:val="32"/>
        </w:rPr>
        <w:t>2. Отменить с 01.01.2013 г. Решение Совета Колобовского городского поселения от 29.11.2012г. № 4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Администрацию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«Вестнике Колобовского городского поселения» и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 1 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11.2013г.    № 4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а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е о выборе способа управления многоквартивным домом или если принятое решение о выборе способа управления этим домом не было реализова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>
          <w:trHeight w:val="167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тавок на 1 кв. м общей площади (с НДС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и работы по управлению многоквартирным домом, содержанию и текущему ремонту общего имущества в многоквартирном дом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Услуги по содержанию и текущему ремонту конструктивных элементов, общих внутридомовых инженерных коммуникаций, элементов благоустройства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 Жилые дома улучшенной планировки (кухня более 6 кв. м) со всеми удобствами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Жилые дома улучшенной планировки (кухня более 6 кв. м)  с частичными удобствами (без одного или более вида удобств)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 Жилые дома со всеми удобст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снабжение, водопровод, канализация, отопление, газовая или злектрическая плита, газовая колонка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Жилые дома с частичными удобствами (без одного или более вида удобств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79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Жилые дома с печным отоплением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бор и вывоз твёрдых бытовых отход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воз жидких бытовых отход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</w:tr>
    </w:tbl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№ 2 к  Решению Совет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6.11.2013г. № 45                          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пользование жилым помещением (плата за наем)  в домах муниципального  жилищного фонда по договору найм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лобовскому городскому поселению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>
          <w:trHeight w:val="211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 ж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латы за наём 1 кв.м общей площади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Жилые дома улучшенной планиров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ухня более 6 кв.м) многоэтажные и одноэтажные (к-1,2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Жилые дома со всеми видами благоустройства (к-1,0)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Жилые дома с частичными вид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а  (к-0,8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Жилые дома без удобств  (к-0,6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7:00Z</dcterms:created>
  <dc:creator>USER</dc:creator>
  <dc:description/>
  <cp:keywords/>
  <dc:language>en-US</dc:language>
  <cp:lastModifiedBy>1</cp:lastModifiedBy>
  <dcterms:modified xsi:type="dcterms:W3CDTF">2013-12-10T07:07:00Z</dcterms:modified>
  <cp:revision>4</cp:revision>
  <dc:subject/>
  <dc:title>РОССИЙСКАЯ ФЕДЕРАЦИЯ</dc:title>
</cp:coreProperties>
</file>