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6.12.2013г.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Колобовского городского поселения на 2014 год и на плановый период 2015 и 2016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в целях регулирования бюджетных правоотношений.</w:t>
      </w:r>
    </w:p>
    <w:p>
      <w:pPr>
        <w:pStyle w:val="Style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Колобовского городского поселения на 2014 год и на плановый период 2015 и 2016 годов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Колобовского городского посел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6968,5 тыс. 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6968,5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0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5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7828,8 тыс. 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7828,8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6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8433,0 тыс. 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8433,0 тыс. 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0,0 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Нормативы распределения доходов между бюджетами бюджетной системы Российской Федерации на очередной финансовый год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Утвердить нормативы распределения доходов между бюджетами бюджетной системы Российской Федерации согласно приложению 1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2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9822,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10581,9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6 год в сумме 11084,8 тыс. рубле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0,0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0,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6 год в сумме 0,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 Колобовского городского поселения и закрепить за ними виды (подвиды) доходов бюджета  согласно приложению 3 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4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2014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местного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 Колобовского городского поселения на 2014 год и на плановый период 2015 и 2016 годов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Колобовского городского поселения и не включенным в муниципальные  программы Колобовского городского поселения направлениям деятельности органов местного самоуправления Колобовского городского поселения), группам видов расходов классификации расходов местного бюджет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 согласно приложению 6 к настоящему решению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7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9 к настоящему решению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10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5 год в сумме 17383,1 тыс.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17511,4 тыс.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фицит бюджета в сумме 0,00 тыс.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4 год в сумме 0,0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5 год в сумме 0,0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в) на 2016 год в сумме 0,00 тыс.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4 год в сумме 100,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5 год в сумме 70,0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6 год в сумме 0,00 тыс.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4 год в сумме   3179,9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5 год в сумме 2679,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6 год в сумме 2723,2 тыс.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исполнителям коммунальных  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Утвердить 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4 год и на плановый период 2015 и 2016 годов согласно Приложения № 11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Колобовского городского поселения    бюджету  Шуйского муниципального района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на 2014 год  </w:t>
      </w:r>
      <w:r>
        <w:rPr>
          <w:sz w:val="28"/>
          <w:szCs w:val="28"/>
        </w:rPr>
        <w:t>в сумме 0,0 тыс. рубл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5 год в сумме 0,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6 год в сумме 0,0 тыс. рубле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верхний предел муниципального долга Колоб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5 года в сумме 0,00 тыс. руб., в том числе верхний предел долга по муниципальным гарантиям Колобовского городского поселения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6 года в сумме 0,00 тыс. руб., в том числе верхний предел долга по муниципальным гарантиям Колобовского городского поселения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7 года в сумме 0,00 тыс. руб., в том числе верхний предел долга по муниципальным гарантиям Колобовского городского поселения в сумме 0,00 тыс. рублей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предельный объем муниципального долг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4 год в сумме 350,0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5 год в сумме 0,00 тыс.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16 год в сумме 0,00 тыс.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4 год в сумме 0,0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5 год в сумме 0,0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6 год в сумме 0,00 тыс.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рограмму муниципальных  заимствований Колобовского городского поселения на 2014 год и на плановый период 2015 и 2016 годов согласно приложению №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rFonts w:cs="Calibri;Century Gothic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;Century Gothic"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предоставления муниципальных гарантий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1) на 2014 год  в сумме  0,00 тыс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5 год в сумме 0,00 тыс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) на 2016 год в сумме  0,00 тыс.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твердить Программу муниципальных гарантий Колобовского городского поселения в валюте Российской Федерации на 2014 год и на плановый период 2015 и 2016 годов согласно приложению 12 к настоящему Решению. </w:t>
      </w:r>
    </w:p>
    <w:p>
      <w:pPr>
        <w:pStyle w:val="Style15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лобов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                                                 Л.Е.Корулин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9:00Z</dcterms:created>
  <dc:creator>user</dc:creator>
  <dc:description/>
  <dc:language>en-US</dc:language>
  <cp:lastModifiedBy>user</cp:lastModifiedBy>
  <dcterms:modified xsi:type="dcterms:W3CDTF">2014-01-21T10:10:00Z</dcterms:modified>
  <cp:revision>1</cp:revision>
  <dc:subject/>
  <dc:title/>
</cp:coreProperties>
</file>