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6.11.2013</w:t>
      </w:r>
      <w:r>
        <w:rPr>
          <w:rFonts w:eastAsia="Arial Unicode MS"/>
          <w:b/>
          <w:bCs/>
          <w:sz w:val="28"/>
        </w:rPr>
        <w:t xml:space="preserve"> 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48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решения Совета  Колобовского городского поселения «О включении земельного участка сельскохозяйственного назначения в черту населённого пункта д. Аристо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81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b w:val="false"/>
          <w:bCs w:val="false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  <w:sz w:val="28"/>
          <w:szCs w:val="28"/>
        </w:rPr>
        <w:t xml:space="preserve"> статьей 26 Устава Колобовского городского поселения </w:t>
      </w:r>
      <w:r>
        <w:rPr>
          <w:b w:val="false"/>
          <w:bCs w:val="false"/>
          <w:sz w:val="28"/>
          <w:szCs w:val="28"/>
        </w:rPr>
        <w:t>Совет Колобо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оект решения Совета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ключении земельного участка сельскохозяйственного назначения в черту населённого пункта д. Арист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решения Совета Колобовского городского поселения «О включении земельного участка сельскохозяйственного назначения в черту населённого пун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Аристово»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проект решения Совета Колобовского городского поселения «О включении земельного участка сельскохозяйственного назначения в черту населённого пункта д. Аристово»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данное решение и прилагаемый к нему «Порядок учета предложений по проекту решения Совета Колобовского городского поселения «О включении земельного участка сельскохозяйственного назначения в черту населённого пункта д. Аристово»»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данного решения возложить на Комиссию по аграрн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Л.Е.Корули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5:00Z</dcterms:created>
  <dc:creator>USER</dc:creator>
  <dc:description/>
  <cp:keywords/>
  <dc:language>en-US</dc:language>
  <cp:lastModifiedBy>USER</cp:lastModifiedBy>
  <cp:lastPrinted>2013-11-26T14:33:00Z</cp:lastPrinted>
  <dcterms:modified xsi:type="dcterms:W3CDTF">2013-12-05T12:34:00Z</dcterms:modified>
  <cp:revision>4</cp:revision>
  <dc:subject/>
  <dc:title>РОССИЙСКАЯ ФЕДЕРАЦИЯ</dc:title>
</cp:coreProperties>
</file>