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6.11.2013 г.</w:t>
        <w:tab/>
        <w:tab/>
        <w:tab/>
        <w:tab/>
        <w:tab/>
        <w:tab/>
        <w:tab/>
        <w:t>№ 52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слушаний по обсуждению проекта бюджета Колобовского городского поселения Шуйского муниципального района Ивановской области на 2014 год</w:t>
      </w:r>
      <w:r>
        <w:rPr>
          <w:b/>
          <w:sz w:val="28"/>
          <w:szCs w:val="28"/>
        </w:rPr>
        <w:t xml:space="preserve"> и на плановый период 2015 – 2016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8 Федерального закона от 06.10.2003 N 131-ФЗ "Об общих принципах организации местного самоуправления в Российской Федерации" в действующей редакции, статьей 18 Устава Колобовского городского поселения  и Положением о публичных общественных слушаниях в муниципальном образовании «Колобовское городское поселение» Шуйского муниципального района Ивановской области 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обсуждению проекта </w:t>
      </w:r>
      <w:r>
        <w:rPr>
          <w:bCs/>
          <w:sz w:val="28"/>
          <w:szCs w:val="28"/>
        </w:rPr>
        <w:t xml:space="preserve">бюджета Колобовского городского поселения на 2014 год </w:t>
      </w:r>
      <w:r>
        <w:rPr>
          <w:sz w:val="28"/>
          <w:szCs w:val="28"/>
        </w:rPr>
        <w:t>и плановый период 2015 – 2016 годов 25 декабря 2012 года в 16 часов в зале заседаний Совета Колобовского городского поселения по адресу п. Колобово ул. 1-я Фабричная, д. 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рганизации и проведения публичных общественных слушаний создать комиссию в количестве 5 челов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улина Людмила Евгеньевна - председатель, Глава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нкова Надежда Александровна – секретарь, депутат Совета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ева Светлана Николаевна, депутат Совета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обова Любовь Владимировна, депутат Совета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фьева Елена Валерьяновна, заместитель главы администрации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и организовать работу по подготовке и проведению публичных слушаний по обсуждению проекта </w:t>
      </w:r>
      <w:r>
        <w:rPr>
          <w:bCs/>
          <w:sz w:val="28"/>
          <w:szCs w:val="28"/>
        </w:rPr>
        <w:t>бюджета Колобовского городского поселения на 2014 год</w:t>
      </w:r>
      <w:r>
        <w:rPr>
          <w:sz w:val="28"/>
          <w:szCs w:val="28"/>
        </w:rPr>
        <w:t xml:space="preserve"> и плановый период 2015 – 2016 годов в соответствии с «Положением о публичных общественных слушаниях в муниципальном образовании «Колобовское городское поселение» Шуйского муниципального района».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«Вестнике Колобовского городского поселения» и на официальном сайте поселения.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52:00Z</dcterms:created>
  <dc:creator>Comp</dc:creator>
  <dc:description/>
  <cp:keywords/>
  <dc:language>en-US</dc:language>
  <cp:lastModifiedBy>1</cp:lastModifiedBy>
  <cp:lastPrinted>2013-11-24T15:00:00Z</cp:lastPrinted>
  <dcterms:modified xsi:type="dcterms:W3CDTF">2013-12-09T12:45:00Z</dcterms:modified>
  <cp:revision>3</cp:revision>
  <dc:subject/>
  <dc:title>РОССИЙСКАЯ ФЕДЕРАЦИЯ       </dc:title>
</cp:coreProperties>
</file>