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2.07.2013 года                                                                            № 35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rFonts w:eastAsia="Andale Sans UI;Times New Roman"/>
          <w:b/>
          <w:b/>
          <w:bCs/>
        </w:rPr>
      </w:pPr>
      <w:r>
        <w:rPr>
          <w:b/>
          <w:bCs/>
        </w:rPr>
        <w:t>ОБ УТВЕРЖДЕН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ГЕНЕРАЛЬНОГО ПЛАН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КОЛОБОВСКОГО ГОРОД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Колобовского городского поселения, эффективного землепользования и застройки, планировки территории городского поселения, обеспечения прав и законных интересов физических и юридических лиц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Колобовского городского поселения, Совет Колобовского городского поселения</w:t>
      </w:r>
    </w:p>
    <w:p>
      <w:pPr>
        <w:pStyle w:val="Normal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sz w:val="28"/>
          <w:szCs w:val="28"/>
        </w:rPr>
        <w:t>1. Утвердить Генеральный план Колобовского городского поселения (прилагаются)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м 1 – положение о территориальном планировании Колобовского город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м 2 – обосновывающие материа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олобовского городского поселения привести свои муниципальные правовые акты в соответствие с Генеральным планом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«Вестнике Колобовского городского поселения» и на сайте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Л.Е. Корул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48:00Z</dcterms:created>
  <dc:creator>USER</dc:creator>
  <dc:description/>
  <cp:keywords/>
  <dc:language>en-US</dc:language>
  <cp:lastModifiedBy>USER</cp:lastModifiedBy>
  <cp:lastPrinted>2013-07-23T16:46:00Z</cp:lastPrinted>
  <dcterms:modified xsi:type="dcterms:W3CDTF">2013-08-01T04:04:00Z</dcterms:modified>
  <cp:revision>5</cp:revision>
  <dc:subject/>
  <dc:title>                                                                                                                 Проект</dc:title>
</cp:coreProperties>
</file>