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0"/>
        </w:rPr>
      </w:pPr>
      <w:r>
        <w:rPr>
          <w:rFonts w:eastAsia="Arial Unicode MS"/>
          <w:bCs/>
          <w:sz w:val="28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30.08.2013 г.</w:t>
        <w:tab/>
        <w:tab/>
        <w:tab/>
        <w:tab/>
        <w:tab/>
        <w:tab/>
        <w:tab/>
        <w:t>№ 37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вета Колобовского городского поселения от 28.09.2011 № 27 «Об утверждении Положения о бюджетном процессе в Колобовском городском поселении»</w:t>
      </w:r>
    </w:p>
    <w:p>
      <w:pPr>
        <w:pStyle w:val="Normal"/>
        <w:widowControl w:val="false"/>
        <w:autoSpaceDE w:val="false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х законов от 03.12.2012 № 244-ФЗ «О внесении изменений в Бюджетный кодекс Российской Федерации и отдельные законодательные акты Российской Федерации»,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Уставом Колобовского городского поселения, в целях определения правовых основ, содержания и механизма осуществления бюджетного процесса в Колобовском городском поселении, установления основ формирования доходов, осуществления расходов бюджета поселения, муниципальных заимствований и управления муниципальным долгом, Совет Колобовского городского поселения решил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«Положение о бюджетном процессе в Колобовском городском поселении», утвержденное Советом Колобовского городского поселения от 28.09.2011 № 27, и изложить «Положение о бюджетном процессе в Колобовском городском поселении» в новой редакции (прилагается)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опубликования, за исключением абзаца 7 пункта 13.2, вступающего в силу с 1 января 2015 год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олобовского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                                                        Л.Е. Корул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>к решению Совета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 xml:space="preserve"> </w:t>
      </w:r>
      <w:r>
        <w:rPr/>
        <w:t>Колобовского городского поселения</w:t>
      </w:r>
    </w:p>
    <w:p>
      <w:pPr>
        <w:pStyle w:val="Normal"/>
        <w:widowControl w:val="false"/>
        <w:autoSpaceDE w:val="false"/>
        <w:ind w:firstLine="360"/>
        <w:jc w:val="right"/>
        <w:rPr>
          <w:sz w:val="28"/>
          <w:szCs w:val="28"/>
        </w:rPr>
      </w:pPr>
      <w:r>
        <w:rPr/>
        <w:t>от 30.08.2013 №___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sz w:val="28"/>
          <w:szCs w:val="28"/>
        </w:rPr>
      </w:pPr>
      <w:bookmarkStart w:id="0" w:name="Par38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ном процессе в Колобовском городском поселении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Настоящее решение принято в соответствии с Бюджетным кодексом Российской Федерации и регламентирует деятельность органов местного самоуправления Колобовского городского поселения и иных участников бюджетного процесса по составлению и рассмотрению проекта местного бюджета, утверждению и исполнению местного бюджета, внесению изменений и дополнений в местный бюджет, по контролю за исполнением местного бюджет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Бюджетный процесс в Колобовском городском поселении регламентируется Бюджетным кодексом Российской Федерации, федеральными законами, Законом Ивановской области «О межбюджетных отношениях в Ивановской области» от 28.11.2005 № 173-ОЗ, Уставом Колобовского городского поселения, настоящим положением, иными нормативными правовыми актами в сфере бюджетных правоотношений, решениями представительного органа местного самоуправления в Колобовском городском поселен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Бюджет Колобовского городского поселения принимается на очередной финансовый год и плановый период. Администрация Колобовского городского поселения разрабатывает перспективный финансовый план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.2. Участниками бюджетного процесса в Колобовском городском поселении являются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Совет Колобовского городского поселения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глава Колобовского городского поселения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Администрация Колобовского городского поселения, проводящая функциональное регулирование в сфере единой финансовой и бюджетной политики в Колобовском городском поселении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ы государственного и муниципального финансового контроля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лавные распорядители и распорядители бюджетных средств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главные администраторы (администраторы) доходов местного бюджет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главные администраторы (администраторы) источников финансирования дефицита местного бюджет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е органы Федерального казначейств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получатели средств местного бюджет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.3. Ответственным за рассмотрение проекта решения о местном бюджете в Колобовском городском поселении является Совет Колобовского городского поселения соответствующего созыва, предварительно рассматривающий внесенные на Совет Колобовского городского поселения проекты нормативно-правовых актов в сфере бюджетных правоотношений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лномочия участников бюджетного процесса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2.1. Совет Колобовского городского поселения осуществляет следующие бюджетные полномоч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местные налоги, налоговые ставки по ним и предоставляет налоговые льготы по местным налогам в пределах прав, предоставленных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носит изменения в решения о местных налогах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организация публичных слушаний по проекту местного бюджета и отчета о его исполнении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носит изменения в решения, регулирующие бюджетные правоотношения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рассматривает и утверждает местный бюджет и отчет о его исполнении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осуществляет последующий контроль за исполнением местного бюджет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формирует и определяет правовой статус органов, осуществляющих контроль за исполнением местного бюджет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определяет порядок предоставления межбюджетных трансфертов из бюджета поселения бюджету  муниципального район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2.2. Администрация Колобовского городского поселения осуществляет следующие бюджетные полномочия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организация составления и разработка проекта местного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организует составление прогноза социально-экономического развития Колобовского городского поселения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рассмотрение и утверждение среднесрочного финансового пла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обеспечение исполнения местного бюджет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осуществление контроля за исполнением местного бюджета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составление отчетов об исполнении местного бюджет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установление порядка проведения публичных слушаний по проекту местного бюджета и отчета о его исполнении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осуществление заимствований и предоставления гарантий Колобовского городского поселения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формирования и реализации, а также формирование и утверждение  адресной инвестиционной программы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ые полномочия, определенные Бюджетным кодексом Российской Федерации и (или)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2.3. Функции муниципального финансового контроля, в соответствии с Соглашением между Администрацией Колобовского городского поселения и Администрацией Шуйского муниципального района, осуществляют органы муниципального финансового контроля Администрации Шуйского муниципального район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2.4. Перечень главных распорядителей средств местного бюджета устанавливается решением о бюджете в составе ведомственной структуры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бюджетных средств обладает следующими бюджетными полномочия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ю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ируют перечень подведомственных ему распорядителей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ду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ю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ставляют, утверждают и ведут бюджетную роспись, распределяют бюджетные ассигнования, лимиты бюджетных обязательств по подведомственным распорядителям и получателям бюджетных средств и исполняют соответствующую часть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носят предложения по формированию и изменению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носят предложения по формированию и изменению сводной бюджетной роспис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пределяю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формируют и утверждают муниципальные за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ют контроль за соблюдением получателями субвенций, межбюджетных субсидий и иных субсидий, определенных настоящим Кодексом, условий, установленных при их предостав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рганизуют и осуществляют ведомственный финансовый контроль в сфере свое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формируют бюджетную отчетность главного распорядител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ю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2.5. Полномочия иных участников бюджетного процесса Колобовского городского поселения устанавливаются Бюджетным кодексом Российской Федерации и принятыми в соответствии с ним правовыми актам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b/>
          <w:sz w:val="28"/>
          <w:szCs w:val="28"/>
        </w:rPr>
        <w:t>Статья 3. Составление проекта местного бюджета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Основы составления проекта местного бюджет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3.1. Проект местного бюджета составляется в порядке, установленном администрацией Колобовского городского поселения, в соответствии с Бюджетным кодексом Российской Федерации и настоящим Положением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3.2. Проект местного бюджета составляется и утверждаетс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3.3. Порядок составления проекта местного бюджета определяется Администрацией Колобовского город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составление проекта местного бюджета осуществляет финансовое должностное лицо Администрации Колобовского городского поселения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3.4. Составление проекта местного бюджета основывается на Бюджетном послании Президента Российской Федерации, прогнозе социально-экономического развития Колобовского городского поселения в целях финансового обеспечения расходных обязательств, основных направлениях бюджетной и налоговой политики, а также муниципальных программах Колобовского городского посел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Порядок и методика планирования бюджетных ассигнований для составления проекта местного бюджета устанавливаются Администрацией Колобовского городского поселения, проводящей функциональное регулирование в сфере единой финансовой и бюджетной политики в Колобовском городском поселен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3.5. Составление местного бюджета осуществляется в разрезе действующих и принимаемых обязательст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Составление местного бюджета осуществляется с использованием элементов планирования, увязывающих результаты деятельности с объемами бюджетных ассигнований муниципальных программ, представляющих собой взаимосвязанные по ресурсам, исполнителям и срокам осуществления комплексы мероприятий, финансируемых за счет средств местного бюджета, направленных на решение комплексных межотраслевых (межведомственных) социально-экономических проблем Колобовского город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оказание муниципальных услуг физическим и юридическим лицам осуществляется в отчетном финансовом году и текущем финансовом году с учетом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, увязывающих бюджетные ассигнования на отдельные муниципальные услуги с изменением уровня предоставляемых соответствующих муниципальных услуг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заданий, устанавливающих требования к составу, качеству и (или) объему, условиям, порядку и результатам оказания муниципальных услуг для главных распорядителей и получателей бюджетных средст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Порядок разработки, реализации и оценки эффективности муниципальных программ, порядок формирования и реализации, определяющий правила проведения  и критерии оценки эффективности реализации муниципальных программ, утверждаются Администрацией Колобовского городского посел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Объем бюджетных ассигнований на финансовое обеспечение реализации муниципальных программ утверждается решением о бюджете Колобовского городского поселения по соответствующей каждой программе целевой статье расходов бюджета в соответствии с нормативно-правовым актом Администрации Колобовского городского поселения, утверждающим муниципальную программу Колобовского городского посел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3.6. В целях своевременного и качественного составления проекта местного бюджета финансовое должностное лицо  администрации Колобовского городского поселения имеет право получать необходимые сведения от финансового управления Шуйского муниципального района и Департамента финансов Ивановской области, иных органов государственной власти, органов местного самоуправления поселени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3.7. Муниципальные программы Колобовского городского поселения, предлагаемые к реализации начиная с очередного финансового года, а также изменения в раннее утвержденные муниципальные программы Колобовского городского поселения подлежат утверждению в сроки, установленные Администрацией Колобовского город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b/>
          <w:sz w:val="28"/>
          <w:szCs w:val="28"/>
        </w:rPr>
        <w:t>Статья 4. Прогнозирование доходов местного бюджета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Доходы местного бюджета прогнозируются на основе прогноза социально-экономического развития Колобовского городского поселения в условиях действующего на день внесения проекта решения о местном бюджете законодательства о налогах и сборах, бюджетного законодательства Российской Федерации, а также законодательства Российской Федерации, законов Ивановской области и муниципальных правовых а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ланирование бюджетных ассигнований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ядок и методика планирования бюджетных ассигнований для составления проекта бюджета Колобовского городского поселения устанавливаются Администрацией Колобов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b/>
          <w:sz w:val="28"/>
          <w:szCs w:val="28"/>
        </w:rPr>
        <w:t>Статья 6. Порядок и сроки составления проекта местного бюджета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6.1. Порядок и сроки составления проекта местного бюджета устанавливаются Администрацией Колобовского городского поселения с соблюдением требований, устанавливаемых Бюджетным кодексом Российской Федерации и настоящим Положением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6.2. Составление проекта бюджета Колобовского городского поселения начинается не позднее чем за 4 месяца до начала очередного финансового год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Рассмотрение и утверждение проекта решения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м бюджете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1. Администрация Колобовского городского поселения вносит не позднее 15 ноября текущего финансового года проект решения о местном бюджете на очередной финансовый год и плановый период на рассмотрение Совета Колобовского городского посел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Решение о местном бюджете должно вступить в силу с 1 января очередного финансового год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Если решение о местном бюджете на очередной финансовый год и плановый период не вступило в силу с начала финансового года, финансирование расходов средств местного бюджета осуществляется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2. Проект считается внесенным в срок, если он доставлен в Совет Колобовского городского поселения до 24 часов 15 ноября текущего год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3. Одновременно с проектом решения о местном бюджете в Совет Колобовского городского поселения представляются документы и материалы в соответствии со статьей 8 настоящего Полож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4. Проект решения о местном бюджете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Уточнение параметров планового периода проекта местного бюджета предусматривает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) утверждение уточненных показателей, являющихся предметом рассмотрения проекта решения о местном бюджете на очередной финансовый год и плановый период в первом и во втором чтениях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2)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(или) видам расходов местного бюджет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5. Под условно утверждаемыми (утвержденными) расходами понимаются нераспределенные в плановом периоде по разделам, подразделам, целевым статьям (муниципальным программам и непрограммным направлениям деятельности) и видам расходов в ведомственной структуре расходов местного бюджета бюджетные ассигнова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6. Решением о местном бюджете может быть предусмотрено использование доходов бюджет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решением о местном бюджете, сверх соответствующих бюджетных ассигнований и (или) общего объема расходов местного бюджет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7. В решении о местном бюджете на очередной финансовый год и плановый период должны содержатьс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, общий объем расходов, дефицит (профицит)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доходов местного бюджета на очередной финансовый год и плановый период по кодам классификации доходов бюджетов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перечень главных администраторов доходов бюджета с указанием объема закрепленных за ними доходов местного бюджета на очередной финансовый год и плановый период в разрезе кодов классификации доходов бюджето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лавных администраторов источников финансирования дефицита местного бюджета с указанием объемов администрируемых источников финансирования дефицита местного бюджета на очередной финансовый год и плановый период по кодам классификации источников финансирования дефицита бюджетов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 нормативы распределения доходов между бюджетами бюджетной системы Российской Федерации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Колобовского городского поселения и не включенным в непрограммные направления деятельности органов местного самоуправления Колобовского городского поселения), группам видов расходов классификации расходов бюджетов в ведомственной структуре расходов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, направленных на исполнение публичных нормативных обязательст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условно утверждаемых (утвержденных) расходов на первый год планового периода в объеме не менее 2,5 процента и не более 20 процентов общего объема расходов бюджета, на второй год планового периода в объеме не менее 5 процентов и не более 20 процентов общего объема расходов бюджет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источники финансирования дефицита мест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8. В течение суток со дня внесения проекта решения о местном бюджете на очередной финансовый год и плановый период в Совет Колобовского городского поселения, глава Колобовского городского поселения принимает решение о назначении публичных слушаний по внесенному проекту и направляет проект решения о местном бюджете на очередной финансовый год и плановый период в комиссию по бюджетной, налоговой и экономической политике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На основании решений Комиссии по бюджетной, налоговой и экономической политике Совета Колобовского городского поселения и с учетом итогов публичных слушаний о проекте решения о бюджете на очередной финансовый год, Комиссия по бюджетной, налоговой и экономической политике готовит свое заключение по проекту решения с рекомендациями Совету Шуйского муниципального района о принятии либо об отклонении проекта реш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При рассмотрении проекта решения о местном бюджете на очередной финансовый год и плановый период Совет Колобовского городского поселения заслушивает доклад Администрации Колобовского городского поселения и принимает решение о принятии или отклонении проекта реш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9. Совет Колобовского городского поселения рассматривает проект решения о местном бюджете в первом чтении в течение 20 дней со дня его внесения Администрацией Колобовского городского посел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Предметом первого чтения является одобрение основных характеристик проекта решения о местном бюджете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10. В течение 15 дней с момента проведения первого чтения проект решения о местном бюджете рассматривается Советом Колобовского городского поселения во втором чтен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Во втором чтении проект решения о местном  бюджете принимается окончательно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11. Решение, принятое Советом Колобовского городского поселения о местном бюджете на очередной финансовый год и плановый период, направляется Главе Колобовского городского поселения для подписания и обнародова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12. Решение о местном бюджете должно быть рассмотрено, утверждено Советом Колобовского городского поселения, подписано Главой Колобовского городского поселения и обнародовано до начала очередного финансового год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13. Решение о бюджете Колобовского городского поселения должен вступить в силу с 1 января очередного финансового год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14. Если решение о бюджете Колобовского городского поселения не вступило в силу с начала финансового года, финансирование расходов средств местного бюджета осуществляется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bookmarkStart w:id="1" w:name="Par168"/>
      <w:bookmarkEnd w:id="1"/>
      <w:r>
        <w:rPr>
          <w:b/>
          <w:sz w:val="28"/>
          <w:szCs w:val="28"/>
        </w:rPr>
        <w:t>Статья 8. Документы и материалы, представляемые одновременно</w:t>
      </w:r>
    </w:p>
    <w:p>
      <w:pPr>
        <w:pStyle w:val="Normal"/>
        <w:widowControl w:val="false"/>
        <w:autoSpaceDE w:val="false"/>
        <w:ind w:firstLine="360"/>
        <w:jc w:val="center"/>
        <w:rPr/>
      </w:pPr>
      <w:r>
        <w:rPr>
          <w:b/>
          <w:sz w:val="28"/>
          <w:szCs w:val="28"/>
        </w:rPr>
        <w:t>с проектом решения о местном бюджете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Одновременно с проектом решения о местном бюджете на очередной финансовый год и плановый период в Совет Колобовского городского поселения представляются следующие документы и материалы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) основные направления бюджетной и налоговой политики Колобовского городского поселения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2) предварительные итоги социально-экономического развития Колобовского городского поселения за истекший период текущего финансового года и ожидаемые итоги социально-экономического развития Колобовского городского поселения за текущий финансовый год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3) прогноз социально-экономического развития Колобовского городского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прогноз основных характеристик (общий объем доходов, общий объем расходов, дефицита (профицита) бюджета)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5) прогноз консолидированного бюджета Колобовского городского поселения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 пояснительная записка к проекту бюджет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методики (проекты методик) и расчеты распределения межбюджетных трансферто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проект среднесрочного финансового план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паспорта муниципальных программ Колобовского городского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0) верхний предел муниципального долга на конец очередного финансового года и каждого года планового период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1) проект программы муниципальных внутренних заимствований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2) проекты программ муниципальных гарантий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3) оценка ожидаемого исполнения бюджета на текущий финансовый год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4) иные документы и материал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b/>
          <w:sz w:val="28"/>
          <w:szCs w:val="28"/>
        </w:rPr>
        <w:t>Статья 9. Внесение изменений и (или) дополнений в решение</w:t>
      </w:r>
    </w:p>
    <w:p>
      <w:pPr>
        <w:pStyle w:val="Normal"/>
        <w:widowControl w:val="false"/>
        <w:autoSpaceDE w:val="false"/>
        <w:ind w:firstLine="360"/>
        <w:jc w:val="center"/>
        <w:rPr/>
      </w:pPr>
      <w:r>
        <w:rPr>
          <w:b/>
          <w:sz w:val="28"/>
          <w:szCs w:val="28"/>
        </w:rPr>
        <w:t>о местном бюджете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Администрация Колобовского городского поселения вносит на рассмотрение Совета Колобовского городского поселения проекты решений о внесении изменений и (или) дополнений в местный бюджет по всем вопросам, являющимся предметом правового регулирова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b/>
          <w:sz w:val="28"/>
          <w:szCs w:val="28"/>
        </w:rPr>
        <w:t>Статья 10. Исполнение и отчетность об исполнении местного бюджета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0.1.Исполнение местного бюджета осуществляется в соответствии с основами исполнения бюджетов Российской Федерации, установленными Бюджетным кодекс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0.2. Исполнение местного бюджета обеспечивается Администрацией Колобовского городского посел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0.3. Организация исполнения местного бюджета возлагается на Администрацию Колобовского городского поселения. Исполнение местного бюджета организуется на основе сводной бюджетной росписи и кассового план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Кассовое обслуживание исполнения местного бюджета осуществляется УФК по Ивановской области в соответствии с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4. Внешняя проверка годового отчета об исполнении бюджета поселения осуществляется контрольно-счетным органом Шуйского муниципального района в соответствии с заключенным Соглашением и  с соблюдением требований Бюджетного кодекса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ставление и представление бюджетной отчетности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1.1. Сбор, свод, составление отчетности об исполнении местного бюджета осуществляется Администрацией Колобовского городского поселения в соответствии с единой методикой, устанавливаемой Министерством финансов Российской Федерации, по типовым формам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1.2. Главные распорядители средств местного бюджета, главные администраторы доходов местного бюджета, главные администраторы источников финансирования дефицита местного бюджета (далее - главные администраторы бюджетных средств) составляют сводную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бюджета, администраторами источников финансирования дефицита бюджет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Администрация Колобовского городского поселения представляет сводную бюджетную отчетность в финансовое управление администрации Шуйского муниципального района в установленные им срок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3. Годовой отчет об исполнении местного бюджета утверждается Советом Колобов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b/>
          <w:sz w:val="28"/>
          <w:szCs w:val="28"/>
        </w:rPr>
        <w:t>Статья 12. Формирование отчетности об исполнении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Колобовскогот городского поселения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Администрация Колобовского городского поселения представляет бюджетную отчетность в финансовое управление  администрации Шуйского муниципального района и Департамент финансов Ивановской област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b/>
          <w:sz w:val="28"/>
          <w:szCs w:val="28"/>
        </w:rPr>
        <w:t>Статья 13. Представление, рассмотрение и утверждение</w:t>
      </w:r>
    </w:p>
    <w:p>
      <w:pPr>
        <w:pStyle w:val="Normal"/>
        <w:widowControl w:val="false"/>
        <w:autoSpaceDE w:val="false"/>
        <w:ind w:firstLine="360"/>
        <w:jc w:val="center"/>
        <w:rPr/>
      </w:pPr>
      <w:r>
        <w:rPr>
          <w:b/>
          <w:sz w:val="28"/>
          <w:szCs w:val="28"/>
        </w:rPr>
        <w:t>годового отчета об исполнении местного бюджета</w:t>
      </w:r>
    </w:p>
    <w:p>
      <w:pPr>
        <w:pStyle w:val="Normal"/>
        <w:widowControl w:val="false"/>
        <w:autoSpaceDE w:val="false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ом Колобовского городского поселения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3.1. Годовой отчет об исполнении местного бюджета предоставляется Администрацией Колобовского городского поселения в Совет не позднее 1 мая текущего год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Решением об исполнении местного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Отдельными приложениями к решению об исполнении местного бюджета за отчетный финансовый год утверждаются показатели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кодам классификации доходов,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расходов местного бюджета по ведомственной структуре расходов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расходов местного бюджета по разделам и подразделам классификации расходов бюджетов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источников финансирования дефицита местного бюджета по кодам классификации источников финансирования дефицитов бюджетов,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3.2. Годовой отчет об исполнении местного бюджета представляется одновременно с проектом решения об исполнении бюджета в Совет Колобовского городского поселения со следующими документами и материалами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отчетом об использовании средств резервного фонда администрации Колобовского городского поселения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ом о предоставлении и погашении бюджетных кредито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ом о предоставлении муниципальных гарантий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ом о муниципальных заимствованиях по видам заимствований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ом о состоянии муниципального долга на начало и конец финансового год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отчетами об исполнении муниципальных программ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ой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ой отчетностью, предусмотренной бюджетным законодательством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Контрольно-счетная палата Шуйского муниципального района представляет заключение об исполнении бюджета  поселения в Совет Колобовского городского поселения одновременно с направлением в финансовое управление администрации Шуйского муниципального район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13.3. Совет Колобовского городского поселения рассматривает отчет об исполнении местного бюджета в течение месяца после получения заключения Контрольно-счетной палаты и проведения процедуры публичных слушаний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отчета об исполнении местного бюджета Совет Колобовского городского поселения заслушивает доклад финансового должностного лица Администрац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По итогам рассмотрения отчета об исполнении местного бюджета и заключения контрольно-счетной палаты принимает решение об утверждении отчета или об отклонении отчета об исполнени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отклонения отчета об исполнении местного бюджета он возвращается для устранения фактов недостоверного или неполного отражения данных и повторного представления в срок, не превышающий 1 меся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06:00Z</dcterms:created>
  <dc:creator>Comp</dc:creator>
  <dc:description/>
  <cp:keywords/>
  <dc:language>en-US</dc:language>
  <cp:lastModifiedBy>Comp</cp:lastModifiedBy>
  <cp:lastPrinted>2013-09-01T15:55:00Z</cp:lastPrinted>
  <dcterms:modified xsi:type="dcterms:W3CDTF">2013-09-03T04:38:00Z</dcterms:modified>
  <cp:revision>5</cp:revision>
  <dc:subject/>
  <dc:title>РОССИЙСКАЯ ФЕДЕРАЦИЯ       </dc:title>
</cp:coreProperties>
</file>