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eastAsia="Arial Unicode MS"/>
          <w:bCs/>
          <w:sz w:val="28"/>
          <w:szCs w:val="20"/>
        </w:rPr>
      </w:pPr>
      <w:r>
        <w:rPr>
          <w:rFonts w:eastAsia="Arial Unicode MS"/>
          <w:bCs/>
          <w:sz w:val="28"/>
          <w:szCs w:val="20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РЕШЕНИЕ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от 15.05.2013 г.</w:t>
        <w:tab/>
        <w:tab/>
        <w:tab/>
        <w:tab/>
        <w:tab/>
        <w:tab/>
        <w:tab/>
        <w:tab/>
        <w:tab/>
        <w:t>№ 25</w:t>
      </w:r>
    </w:p>
    <w:p>
      <w:pPr>
        <w:pStyle w:val="Normal"/>
        <w:jc w:val="center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. Колобово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Колобовского городского</w:t>
      </w:r>
    </w:p>
    <w:p>
      <w:pPr>
        <w:pStyle w:val="Normal"/>
        <w:rPr/>
      </w:pPr>
      <w:r>
        <w:rPr>
          <w:sz w:val="28"/>
          <w:szCs w:val="28"/>
        </w:rPr>
        <w:t>поселения за 1 квартал 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>Рассмотрев информацию, представленную Администрацией Колобовского городского поселения об исполнении бюджета Колобовского городского поселения  за 1 квартал 2013 года, руководствуясь Уставом Колобовского городского поселения, Совет Колоб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. Принять к сведению представленный Администрацией  Колобовского городского поселения отчет об исполнении бюджета Колобовского городского поселения за 1 квартал 2013 год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Опубликовать настоящее Решение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Л.Е.Корулин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Приложение к Решению Совета Колобовск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городского поселения от ___________2013  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 бюджета  Колобовского городского поселения  по доходам  за  1 квартал 2013 год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1260"/>
        <w:gridCol w:w="1440"/>
        <w:gridCol w:w="8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К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лог на доходы физических  лиц  с  доходов,  источником которых является налоговый агент, за исключением доходов, в отношении которых  исчисление и уплата налога осуществляется в соответствии со статьями 227, 227.1 и 228 Налогового кодекса Российской Федерации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786,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алог на доходы физических  лиц  с  доходов,  полученных                        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ог на доходы 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3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4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алог на доходы физических лиц в виде фиксированн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5 03010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2,9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3 1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аналог, взимаемый по ставкам, установленным в соответствии с подпунктом 1 пункта 1 ст 394 НК РФ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35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аналог, взимаемый по ставкам, установленным в соответствии с подпунктом 2 пункта 1 ст 394 НК РФ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63,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10804020010000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5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00 1 11 05013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0,7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1 11 05035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.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,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3 1 11 09045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 , а так 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</w:tr>
      <w:tr>
        <w:trPr>
          <w:trHeight w:val="11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1 13 01995 10 0000 1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1 14 0601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обственные 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4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1304,4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1001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675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2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3 2 02 04025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3015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3024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3 2 02 04014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48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е поступ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0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6823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35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8129,4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Исполнение бюджета Колобовского городского поселения по ведомственной  структуре расходов бюджета поселения за 1 квартал  2013года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898"/>
        <w:gridCol w:w="899"/>
        <w:gridCol w:w="1083"/>
        <w:gridCol w:w="544"/>
        <w:gridCol w:w="1080"/>
        <w:gridCol w:w="960"/>
        <w:gridCol w:w="895"/>
        <w:gridCol w:w="25"/>
      </w:tblGrid>
      <w:tr>
        <w:trPr>
          <w:trHeight w:val="53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распорядителя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Колобовского городского по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4196,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 аппара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0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56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7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07,8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2,8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4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05,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3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а местной администрац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исполнительно-распорядительного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а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8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9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140,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40,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7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48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ыполнение  других обязательств государства. </w:t>
            </w:r>
            <w:r>
              <w:rPr>
                <w:b/>
                <w:bCs/>
                <w:sz w:val="16"/>
                <w:szCs w:val="16"/>
              </w:rPr>
              <w:t>Расходы на проведение мероприятий, связанных с государственными праздниками, днем села, юбилейными датами и др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4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4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ие других обязательств государства. Расходы на содержание имущ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носы в Совет ассоциации муниципальных образований Ивановской обла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8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8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77,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7,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7,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bCs/>
                <w:i w:val="false"/>
                <w:sz w:val="16"/>
                <w:szCs w:val="16"/>
                <w:u w:val="none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5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7,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7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125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5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упреждение и ликвидация последствий чрезвычайных ситуаций и стихийных  бедствий природного и техногенного характе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37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2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7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2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ые программы муниципальных образований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12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26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68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6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6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59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252,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5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0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капитальному ремонт многоквартирных домов за счет средств бюджет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.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2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681,8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9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 для предоставления субсидий исполнителям коммунальных услуг, предоставляющим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платы граждан за коммунальные услуги в соответствии с их предельными индексами рос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29,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государственных(муниципальных) учреждений) и физическим лицам – производителям товаров, работ, услу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29,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,8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,8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39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570,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00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8904,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7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04,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7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мероприятия по благоустройству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66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66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я на реализацию Закона Ивановской области от 14.06.2012 № 42-ОЗ «Об утверждении перечня наказов избирателей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5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Культу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949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140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727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0088,9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,3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26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48,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3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9,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79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89,6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2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иблиотек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2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922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4051,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51,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0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16,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3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6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вышение заработной платы работникам  культуры муниципальных учреждений культу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9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22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4529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4740,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25:00Z</dcterms:created>
  <dc:creator>Comp</dc:creator>
  <dc:description/>
  <cp:keywords/>
  <dc:language>en-US</dc:language>
  <cp:lastModifiedBy>Comp</cp:lastModifiedBy>
  <cp:lastPrinted>2013-05-14T11:30:00Z</cp:lastPrinted>
  <dcterms:modified xsi:type="dcterms:W3CDTF">2013-05-27T12:41:00Z</dcterms:modified>
  <cp:revision>5</cp:revision>
  <dc:subject/>
  <dc:title>РОССИЙСКАЯ ФЕДЕРАЦИЯ</dc:title>
</cp:coreProperties>
</file>