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6.11.2013</w:t>
      </w:r>
      <w:r>
        <w:rPr>
          <w:rFonts w:eastAsia="Arial Unicode MS"/>
          <w:b/>
          <w:bCs/>
          <w:sz w:val="28"/>
        </w:rPr>
        <w:t xml:space="preserve"> 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49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Включение земельного участка сельскохозяйственного назначения в черту  населённого пункта д. Аристово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 включение земельного участка сельскохозяйственного назначения с кадастровым номером 37:20:042125:89 в черту населённого пункта д. Арис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12.2013 года  в 16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улина Людмила Евгеньевна - председатель, Глава Колобовского 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яев Игорь Валерьевич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специалист 1 категории по земельным отношения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включение земельного участка сельскохозяйственного назначения с кадастровым номером 37:20:042125:89 в черту  населённого пункта д. Аристово  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 «Вестнике Колобовского городского поселения» и на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41:00Z</dcterms:created>
  <dc:creator>USER</dc:creator>
  <dc:description/>
  <cp:keywords/>
  <dc:language>en-US</dc:language>
  <cp:lastModifiedBy>USER</cp:lastModifiedBy>
  <cp:lastPrinted>2013-11-28T08:13:00Z</cp:lastPrinted>
  <dcterms:modified xsi:type="dcterms:W3CDTF">2013-12-05T12:32:00Z</dcterms:modified>
  <cp:revision>15</cp:revision>
  <dc:subject/>
  <dc:title>РОССИЙСКАЯ ФЕДЕРАЦИЯ</dc:title>
</cp:coreProperties>
</file>