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6.11.2013 г.</w:t>
        <w:tab/>
        <w:tab/>
        <w:tab/>
        <w:tab/>
        <w:tab/>
        <w:tab/>
        <w:tab/>
        <w:t>№ 50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ind w:firstLine="726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О прогнозе социально-экономического развития Колобовского городского поселения на 2014 год и на период до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олобовского городского поселения, ст. 9 Положения «О бюджетном процессе в Колобовском городском поселении», рассмотрев представленный Администрацией Колобовского городского поселения прогноз социально-экономического развития Колобовского городского поселения на 2014год и на период  до  2016 года, Совет Колоб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рогноз социально-экономического  развития Колобовского городского поселения на 2014 год и на период до 2016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Л.Е.Кор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963"/>
        <w:gridCol w:w="1266"/>
        <w:gridCol w:w="1266"/>
        <w:gridCol w:w="1330"/>
        <w:gridCol w:w="1266"/>
        <w:gridCol w:w="1266"/>
        <w:gridCol w:w="1266"/>
      </w:tblGrid>
      <w:tr>
        <w:trPr>
          <w:trHeight w:val="1140" w:hRule="atLeast"/>
        </w:trPr>
        <w:tc>
          <w:tcPr>
            <w:tcW w:w="154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H171"/>
            <w:r>
              <w:rPr>
                <w:b/>
                <w:bCs/>
                <w:sz w:val="28"/>
                <w:szCs w:val="28"/>
              </w:rPr>
              <w:t>Основные показатели социально-экономического развития городских и сельских поселений Ивановской области</w:t>
              <w:br/>
              <w:t xml:space="preserve">на 2014 год и на период до 2016 года </w:t>
            </w:r>
            <w:bookmarkEnd w:id="0"/>
          </w:p>
        </w:tc>
      </w:tr>
      <w:tr>
        <w:trPr>
          <w:trHeight w:val="792" w:hRule="atLeast"/>
        </w:trPr>
        <w:tc>
          <w:tcPr>
            <w:tcW w:w="154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обовское городское поселение Шуйского муниципального района Ивановской области </w:t>
              <w:br/>
              <w:t>(наименование городского или сельского поселения)</w:t>
            </w:r>
          </w:p>
        </w:tc>
      </w:tr>
      <w:tr>
        <w:trPr>
          <w:trHeight w:val="330" w:hRule="atLeast"/>
        </w:trPr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2013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 Промышленность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3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89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58</w:t>
            </w:r>
          </w:p>
        </w:tc>
      </w:tr>
      <w:tr>
        <w:trPr>
          <w:trHeight w:val="61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екс промышленного производства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443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7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7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1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6,6</w:t>
            </w:r>
          </w:p>
        </w:tc>
      </w:tr>
      <w:tr>
        <w:trPr>
          <w:trHeight w:val="102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7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9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465,0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2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8,0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6</w:t>
            </w:r>
          </w:p>
        </w:tc>
      </w:tr>
      <w:tr>
        <w:trPr>
          <w:trHeight w:val="10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,8</w:t>
            </w:r>
          </w:p>
        </w:tc>
      </w:tr>
      <w:tr>
        <w:trPr>
          <w:trHeight w:val="52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57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42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промышленной продукции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кани хлопчатобумажные готовые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3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6,8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 Сельское хозяйств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0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1,9</w:t>
            </w:r>
          </w:p>
        </w:tc>
      </w:tr>
      <w:tr>
        <w:trPr>
          <w:trHeight w:val="88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82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115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           </w:t>
            </w:r>
            <w:r>
              <w:rPr/>
              <w:t>в том числе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ельскохозяйственные организаци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зяйства населени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ерно (в весе после доработки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картофель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 xml:space="preserve">овощи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кот и птица (в живом весе)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молоко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0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яйц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15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9,6</w:t>
            </w:r>
          </w:p>
        </w:tc>
      </w:tr>
      <w:tr>
        <w:trPr>
          <w:trHeight w:val="84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3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8,0</w:t>
            </w:r>
          </w:p>
        </w:tc>
      </w:tr>
      <w:tr>
        <w:trPr>
          <w:trHeight w:val="90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64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ъема платных услуг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4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 Финансы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8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4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8,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3,3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7,8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8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4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4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84,8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8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8,2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9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. Инвестици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. Демографи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0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. Труд и занятость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8,2</w:t>
            </w:r>
          </w:p>
        </w:tc>
      </w:tr>
      <w:tr>
        <w:trPr>
          <w:trHeight w:val="7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123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Школ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етский сад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Больниц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ликлини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ФАП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м Культуры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Библиоте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ериод до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Законом Ивановской области от 25 февраля 2005года  52-ОЗ «О городском и сельских поселениях в Шуйском муниципальном районе» Колобовское городское поселение является муниципальным образованием, которое наделено статусом городского поселения. В  состав Колобовского городского поселения входят населенные пункты: поселок Колобово, села Дорожаево, Зименки, Студенцы, Центральный, деревни Аристово, Артемово, Василево, Векино, Запрудново, Затхлино, Исаково, Кондратцево, Курьяниново, Ладыгино, Мазалово, Маклаково, Мягково, Себерна, Сенино, Фатеево, Федотово, Чернышево, населенный пункт станция Ладыг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01 января 2006 года в состав городского поселения вошли: </w:t>
      </w:r>
      <w:r>
        <w:rPr>
          <w:b/>
          <w:sz w:val="28"/>
          <w:szCs w:val="28"/>
          <w:u w:val="single"/>
        </w:rPr>
        <w:t xml:space="preserve">ДВЕ сельские </w:t>
      </w:r>
      <w:r>
        <w:rPr>
          <w:sz w:val="28"/>
          <w:szCs w:val="28"/>
        </w:rPr>
        <w:t xml:space="preserve"> администрации Колобовская и Дорожаевская, и Колобовская </w:t>
      </w:r>
      <w:r>
        <w:rPr>
          <w:b/>
          <w:sz w:val="28"/>
          <w:szCs w:val="28"/>
        </w:rPr>
        <w:t>поселковая</w:t>
      </w:r>
      <w:r>
        <w:rPr>
          <w:sz w:val="28"/>
          <w:szCs w:val="28"/>
        </w:rPr>
        <w:t xml:space="preserve"> администрация (поселок городского типа Колобово). В результате такого объединения Администрация Колобовского городского поселения находится в очень невыгодном экономическом и  географическом положении. Удаленность от поселка Колобово до самых крайних населенных пунктов поселения составляет 16-20 километров - это полевые и грунтовые дороги- практически бездорожье. При этом удаленность поселка Колобово от районного центра – 25 километров, до областного центра- 80 километров. Площадь земель муниципального образования – 6088 гект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ого развития Колобовского городского поселения на 2014 год и на период до 2016 года подготовлен на основе фактических данных за предыдущие периоды и предложений наиболее крупных предприятий поселения. При расчетах количественных показателей использовались индексы – дефляторы, рекомендованные Минэкономразвития РФ.  Прогноз является ориентиром социально-экономического развития поселения на 2014 и на период 2016 годов для органов исполнительной власти местного самоуправления, а так же хозяйствующих субъектов при принятии конкретных управленческих решений в области социально-экономической политики. В соответствии с Бюджетным Кодексом РФ прогноз социально-экономического развития является основой для формирования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разработке прогноза были приняты во внимание тенденции, которые сложились за 2011-2012 годы и девять месяцев текущего года, которые с более-менее высокой вероятностью формируют общую карт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Колобовского городского поселения отсутствуют природно-сырьевые ресурсы, оказывающие влияние на экономику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мышл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мышленность Колобовского городского поселения представлена текстильной отраслью. На территории Колобовского городского поселения единственным градообразующим предприятием являлась ОАО «Колобовская ткацкая фабрика», где в по состоянию на 01.10.2013 работают 29 чел. и 8 – по совместительству, но Постановлением Ивановской областной Думы от 30.04.2009 №123 ОАО «Колобовская ткацкая фабрика» исключена из списка градообразующих предприятий расположенных на территории Ивановской области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 23.10.2008 на предприятии введено  внешнее управление сроком на 18 месяцев. Решением арбитражного суда Ивановской области от 26.04.2010 ОАО «Колобовская ткацкая фабрика» признана банкротом, в отношении предприятия открыто конкурсное производство сроком на 6 месяцев, конкурсным управляющим утвержден Рычагов А.В</w:t>
      </w:r>
      <w:r>
        <w:rPr>
          <w:vanish/>
          <w:sz w:val="28"/>
          <w:szCs w:val="28"/>
        </w:rPr>
        <w:t>онкурсное производство сроком на 6 месяцев, конкурсным управляющим утвержден Рычагов А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 Определением Арбитражного суда Ивановской области от 22.10.2012 г. срок конкурсного производства продлен на 3 месяца до 22.04.2013. Работники уведомлен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С начала текущего года фабрика находилась в простое с 01.03.2013 до 31.03.2013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ллективный отпуск работников предприятия - с 06.05.2013 г. До 10.06.2013 предприятие находилось в простое. С 10.06.2013 работники переведены на новое предприятие ООО «Руса».  По состоянию на 01.10.2013 на Колобовском филиале ООО «Руса» работают 325 человек. Ткацкий цех предприятия находился в простое с 22.07.2013 по 31.07.2013. в Со 2 по 6 октября 300 человек - работников предприятия находились в простое. В настоящее время предприятие работает  в режиме полного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отгруженных товаров собственного производства прогнозируется на 2013 год в объеме 55157 тыс. руб. Выпуск хлопчатобумажных тканей на ООО«Руса» планируется увеличить на 36 процентов к 2014 году (21172,4тыс. кв.м  в 2014, к 15565 тыс. кв.м – в 2013). Численность работающих на градообразующем предприятии постепенно сокращается, трудоспособное население находит более высокооплачиваемую работу и стабильно работающие предприятия за пределам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вщиком воды для организаций  и учреждений поселения являются МУП ЖКХ п.Колобово и ОАО «Колобовская ткацкая фабрика» Так как по программе энергосбережения на многоквартирных домах и социально-культурных объектах ведется установка  узлов учета воды и тепла, к 2014 году появилась тенденция к уменьшению потребления ресурса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Колобово необходима  замена водопровода и строительство новой артскважины в с. Центральный. Имеется инвестиционная площадка в районе железнодорожной станции Ладыгино под промышленное производство, идет поиск инвест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ельск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гропромышленный комплекс Колобовского городского поселения  представляет собой 1 сельхозпредприятие- СПК «Центральны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хозяйственное производство играет существенную роль в деятельности поселения, обладая значительным потенциалом для развития и занимающее около 20 % в объеме реализации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огнозным оценкам производство сельскохозяйственной продукции в 2013 году в хозяйстве молоко – 1304 тонн, крупный рогатый скот в живом весе – 72 тонны, зерно – 803 тонн, картофель – 104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хозяйственное производство играет существенную роль в деятельности поселения, обладая значительным потенциалом для развития, и занимает ведущее место в объеме реализации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ынок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туация   на   </w:t>
      </w:r>
      <w:r>
        <w:rPr>
          <w:bCs/>
          <w:sz w:val="28"/>
          <w:szCs w:val="28"/>
        </w:rPr>
        <w:t>потребительском   рынке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олобовского городского поселения  характеризуется как относительно стабильна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данным мониторинга отпускных и розничных цен, торговых надбавок на социально значимые продукты питания, ежемесячно проводимого на предприятиях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озничной торговли Ивановской области, цены в Колобовском городском поселении не превышают средние цены, установившиеся в предприятиях Ивановской области на продукты питания. Хозяйствующие субъекты в настоящее время работают финансово стабильно. В продовольственных магазинах поселения действуют социальные отделы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Оборот розничной торговли за прошедший год составил в фактических ценах 105715,4 тыс</w:t>
      </w:r>
      <w:r>
        <w:rPr>
          <w:bCs/>
          <w:sz w:val="28"/>
          <w:szCs w:val="28"/>
        </w:rPr>
        <w:t>. руб.</w:t>
      </w:r>
      <w:r>
        <w:rPr>
          <w:sz w:val="28"/>
          <w:szCs w:val="28"/>
        </w:rPr>
        <w:t xml:space="preserve">, что больше уровня 2011 года </w:t>
      </w:r>
      <w:r>
        <w:rPr>
          <w:bCs/>
          <w:sz w:val="28"/>
          <w:szCs w:val="28"/>
        </w:rPr>
        <w:t>на 26,9 %</w:t>
      </w:r>
      <w:r>
        <w:rPr>
          <w:sz w:val="28"/>
          <w:szCs w:val="28"/>
        </w:rPr>
        <w:t xml:space="preserve"> в сопоставимых ценах, в 2013 году значение данного показателя оценивается на уровне 112937,3 тыс.руб., в 2014 г. – 118950,1 тыс. руб.,  2015 – 123840,6 тыс. руб.,  в 2016 – 128679,6 тыс. рублей.  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труктуре магазинов преобладают магазины смешанной торговли и магазины продовольственной группы, доля магазинов непродовольственной групп незначительна и составляет 6,7 %. Ассортимент этих магазинов в основно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едставлен парфюмерно-косметическими товарами, галантерейными, средствами бытовой химии, бельевым трикотажем, чулочно - носочными изделиями, школьно- письменными и канцелярскими товарами. На формирование структуры магазинов оказывает влияние близость города Шуи. В структуре оборота розничной торговли преобладает продажа продовольственной группы товаров, на её долю приходится - 90% , на долю непродовольственной группы - 5 %, 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ю магазинов смешанного ассортимента приходится - 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работает 6 магазинов Шуйского РАЙПО, 9 магазинов, 3 предприятия общественного питания, 1 предприятие оказывает риту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Финансы</w:t>
      </w:r>
    </w:p>
    <w:p>
      <w:pPr>
        <w:pStyle w:val="Normal"/>
        <w:shd w:fill="FFFFFF" w:val="clear"/>
        <w:spacing w:lineRule="exact" w:line="317" w:before="324" w:after="0"/>
        <w:ind w:right="7" w:firstLine="56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огнозируемый объем доходов бюджета Колобовского городского поселения </w:t>
      </w:r>
      <w:r>
        <w:rPr>
          <w:color w:val="000000"/>
          <w:spacing w:val="1"/>
          <w:sz w:val="28"/>
          <w:szCs w:val="28"/>
        </w:rPr>
        <w:t xml:space="preserve">на 2014 год и плановый период до 2016 </w:t>
      </w:r>
      <w:r>
        <w:rPr>
          <w:color w:val="000000"/>
          <w:spacing w:val="-1"/>
          <w:sz w:val="28"/>
          <w:szCs w:val="28"/>
        </w:rPr>
        <w:t xml:space="preserve">года определены исходя из ожидаемой оценки по поступлению налоговых и </w:t>
      </w:r>
      <w:r>
        <w:rPr>
          <w:color w:val="000000"/>
          <w:sz w:val="28"/>
          <w:szCs w:val="28"/>
        </w:rPr>
        <w:t xml:space="preserve">других обязательных платежей в бюджет в 2013 году, с учетом основных </w:t>
      </w:r>
      <w:r>
        <w:rPr>
          <w:color w:val="000000"/>
          <w:spacing w:val="2"/>
          <w:sz w:val="28"/>
          <w:szCs w:val="28"/>
        </w:rPr>
        <w:t xml:space="preserve">принципов отношений между бюджетом Колобовского городского поселения </w:t>
      </w:r>
      <w:r>
        <w:rPr>
          <w:color w:val="000000"/>
          <w:spacing w:val="-2"/>
          <w:sz w:val="28"/>
          <w:szCs w:val="28"/>
        </w:rPr>
        <w:t>и областным бюджетом.</w:t>
      </w:r>
    </w:p>
    <w:p>
      <w:pPr>
        <w:pStyle w:val="Normal"/>
        <w:shd w:fill="FFFFFF" w:val="clear"/>
        <w:tabs>
          <w:tab w:val="clear" w:pos="708"/>
          <w:tab w:val="left" w:pos="4255" w:leader="none"/>
        </w:tabs>
        <w:spacing w:lineRule="exact" w:line="324" w:before="115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формировании </w:t>
      </w:r>
      <w:r>
        <w:rPr>
          <w:color w:val="000000"/>
          <w:spacing w:val="-3"/>
          <w:sz w:val="28"/>
          <w:szCs w:val="28"/>
        </w:rPr>
        <w:t xml:space="preserve">показателей учитывалось налоговое </w:t>
      </w:r>
      <w:r>
        <w:rPr>
          <w:color w:val="000000"/>
          <w:spacing w:val="-1"/>
          <w:sz w:val="28"/>
          <w:szCs w:val="28"/>
        </w:rPr>
        <w:t xml:space="preserve">законодательство, действующее на момент составления, а также принятые </w:t>
      </w:r>
      <w:r>
        <w:rPr>
          <w:color w:val="000000"/>
          <w:sz w:val="28"/>
          <w:szCs w:val="28"/>
        </w:rPr>
        <w:t xml:space="preserve">федеральные законы, предусматривающие внесение изменений и дополнений </w:t>
      </w:r>
      <w:r>
        <w:rPr>
          <w:color w:val="000000"/>
          <w:spacing w:val="-2"/>
          <w:sz w:val="28"/>
          <w:szCs w:val="28"/>
        </w:rPr>
        <w:t xml:space="preserve">в законодательство Российской Федерации о налогах и сборах, вступающие в </w:t>
      </w:r>
      <w:r>
        <w:rPr>
          <w:color w:val="000000"/>
          <w:spacing w:val="-1"/>
          <w:sz w:val="28"/>
          <w:szCs w:val="28"/>
        </w:rPr>
        <w:t>действие с 2014 года.</w:t>
      </w:r>
    </w:p>
    <w:p>
      <w:pPr>
        <w:pStyle w:val="Normal"/>
        <w:shd w:fill="FFFFFF" w:val="clear"/>
        <w:spacing w:lineRule="exact" w:line="317" w:before="115" w:after="0"/>
        <w:ind w:left="7" w:right="7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Сумма доходов бюджета с учетом безвозмездных поступлений из </w:t>
      </w:r>
      <w:r>
        <w:rPr>
          <w:color w:val="000000"/>
          <w:spacing w:val="-2"/>
          <w:sz w:val="28"/>
          <w:szCs w:val="28"/>
        </w:rPr>
        <w:t xml:space="preserve">областного бюджета </w:t>
      </w:r>
    </w:p>
    <w:p>
      <w:pPr>
        <w:pStyle w:val="Normal"/>
        <w:spacing w:lineRule="exact" w:line="317" w:before="115" w:after="0"/>
        <w:ind w:left="7" w:right="7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- на 2014 год прогнозируется в объеме </w:t>
      </w:r>
      <w:r>
        <w:rPr>
          <w:b/>
          <w:color w:val="000000"/>
          <w:spacing w:val="-2"/>
          <w:sz w:val="28"/>
          <w:szCs w:val="28"/>
        </w:rPr>
        <w:t>14979,4</w:t>
      </w:r>
      <w:r>
        <w:rPr>
          <w:color w:val="000000"/>
          <w:spacing w:val="-2"/>
          <w:sz w:val="28"/>
          <w:szCs w:val="28"/>
        </w:rPr>
        <w:t xml:space="preserve"> тыс. руб., в т.ч. </w:t>
      </w:r>
      <w:r>
        <w:rPr>
          <w:color w:val="000000"/>
          <w:spacing w:val="12"/>
          <w:sz w:val="28"/>
          <w:szCs w:val="28"/>
        </w:rPr>
        <w:t xml:space="preserve">безвозмездные поступления – </w:t>
      </w:r>
      <w:r>
        <w:rPr>
          <w:b/>
          <w:color w:val="000000"/>
          <w:spacing w:val="12"/>
          <w:sz w:val="28"/>
          <w:szCs w:val="28"/>
        </w:rPr>
        <w:t>8224,9</w:t>
      </w:r>
      <w:r>
        <w:rPr>
          <w:color w:val="000000"/>
          <w:spacing w:val="12"/>
          <w:sz w:val="28"/>
          <w:szCs w:val="28"/>
        </w:rPr>
        <w:t xml:space="preserve"> тыс. руб.;</w:t>
      </w:r>
    </w:p>
    <w:p>
      <w:pPr>
        <w:pStyle w:val="Normal"/>
        <w:spacing w:lineRule="exact" w:line="317" w:before="115" w:after="0"/>
        <w:ind w:left="7" w:right="7" w:firstLine="540"/>
        <w:jc w:val="both"/>
        <w:rPr/>
      </w:pPr>
      <w:r>
        <w:rPr>
          <w:color w:val="000000"/>
          <w:spacing w:val="12"/>
          <w:sz w:val="28"/>
          <w:szCs w:val="28"/>
        </w:rPr>
        <w:t xml:space="preserve">- на 2015 год - в сумме </w:t>
      </w:r>
      <w:r>
        <w:rPr>
          <w:b/>
          <w:color w:val="000000"/>
          <w:spacing w:val="12"/>
          <w:sz w:val="28"/>
          <w:szCs w:val="28"/>
        </w:rPr>
        <w:t>17393,9</w:t>
      </w:r>
      <w:r>
        <w:rPr>
          <w:color w:val="000000"/>
          <w:spacing w:val="12"/>
          <w:sz w:val="28"/>
          <w:szCs w:val="28"/>
        </w:rPr>
        <w:t xml:space="preserve"> тыс. </w:t>
      </w:r>
      <w:r>
        <w:rPr>
          <w:color w:val="000000"/>
          <w:spacing w:val="1"/>
          <w:sz w:val="28"/>
          <w:szCs w:val="28"/>
        </w:rPr>
        <w:t xml:space="preserve">руб., в т.ч. безвозмездные  поступления – </w:t>
      </w:r>
      <w:r>
        <w:rPr>
          <w:b/>
          <w:color w:val="000000"/>
          <w:spacing w:val="1"/>
          <w:sz w:val="28"/>
          <w:szCs w:val="28"/>
        </w:rPr>
        <w:t>10581,9</w:t>
      </w:r>
      <w:r>
        <w:rPr>
          <w:color w:val="000000"/>
          <w:spacing w:val="1"/>
          <w:sz w:val="28"/>
          <w:szCs w:val="28"/>
        </w:rPr>
        <w:t xml:space="preserve"> тыс. руб.;</w:t>
      </w:r>
    </w:p>
    <w:p>
      <w:pPr>
        <w:pStyle w:val="Normal"/>
        <w:spacing w:lineRule="exact" w:line="317" w:before="115" w:after="0"/>
        <w:ind w:left="7" w:right="7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на </w:t>
      </w:r>
      <w:r>
        <w:rPr>
          <w:color w:val="000000"/>
          <w:spacing w:val="19"/>
          <w:sz w:val="28"/>
          <w:szCs w:val="28"/>
        </w:rPr>
        <w:t>2016</w:t>
      </w:r>
      <w:r>
        <w:rPr>
          <w:color w:val="000000"/>
          <w:spacing w:val="1"/>
          <w:sz w:val="28"/>
          <w:szCs w:val="28"/>
        </w:rPr>
        <w:t xml:space="preserve"> год - в сумме </w:t>
      </w:r>
      <w:r>
        <w:rPr>
          <w:b/>
          <w:color w:val="000000"/>
          <w:spacing w:val="1"/>
          <w:sz w:val="28"/>
          <w:szCs w:val="28"/>
        </w:rPr>
        <w:t>17998,1</w:t>
      </w:r>
      <w:r>
        <w:rPr>
          <w:color w:val="000000"/>
          <w:spacing w:val="1"/>
          <w:sz w:val="28"/>
          <w:szCs w:val="28"/>
        </w:rPr>
        <w:t xml:space="preserve"> тыс. </w:t>
      </w:r>
      <w:r>
        <w:rPr>
          <w:color w:val="000000"/>
          <w:spacing w:val="-1"/>
          <w:sz w:val="28"/>
          <w:szCs w:val="28"/>
        </w:rPr>
        <w:t xml:space="preserve">руб., в т.ч. безвозмездные  поступления  - </w:t>
      </w:r>
      <w:r>
        <w:rPr>
          <w:b/>
          <w:color w:val="000000"/>
          <w:spacing w:val="-1"/>
          <w:sz w:val="28"/>
          <w:szCs w:val="28"/>
        </w:rPr>
        <w:t>11084,8</w:t>
      </w:r>
      <w:r>
        <w:rPr>
          <w:color w:val="000000"/>
          <w:spacing w:val="-1"/>
          <w:sz w:val="28"/>
          <w:szCs w:val="28"/>
        </w:rPr>
        <w:t xml:space="preserve"> тыс. руб.</w:t>
      </w:r>
    </w:p>
    <w:p>
      <w:pPr>
        <w:pStyle w:val="Normal"/>
        <w:spacing w:lineRule="exact" w:line="317" w:before="115" w:after="0"/>
        <w:ind w:left="7" w:right="7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труктуре доходов консолидированного бюджета Колобовского городского поселения</w:t>
      </w:r>
      <w:r>
        <w:rPr>
          <w:color w:val="000000"/>
          <w:spacing w:val="4"/>
          <w:sz w:val="28"/>
          <w:szCs w:val="28"/>
        </w:rPr>
        <w:t xml:space="preserve"> предусмотрены налоговые доходы на 2014 год в </w:t>
      </w:r>
      <w:r>
        <w:rPr>
          <w:color w:val="000000"/>
          <w:spacing w:val="1"/>
          <w:sz w:val="28"/>
          <w:szCs w:val="28"/>
        </w:rPr>
        <w:t xml:space="preserve">сумме 6448,2 тыс. руб., на 2015 год - в сумме 6496,5 тыс. руб., на 2016 год – в сумме 6597,8 тыс. руб. и неналоговые доходы на 2014 год - в сумме 306,3 </w:t>
      </w:r>
      <w:r>
        <w:rPr>
          <w:color w:val="000000"/>
          <w:spacing w:val="-2"/>
          <w:sz w:val="28"/>
          <w:szCs w:val="28"/>
        </w:rPr>
        <w:t xml:space="preserve">тыс.руб., на 2015 год - в сумме 315,5 тыс. руб., на 2016 год - в сумме 315,5 </w:t>
      </w:r>
      <w:r>
        <w:rPr>
          <w:color w:val="000000"/>
          <w:spacing w:val="-5"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Малое и среднее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ое и среднее предпринимательство представлено в поселении в основном объектами торговли( 5 единиц) и 1 – ритуальные услуги. Среднесписочная численность работающих в сфере малого предпринимательства постоянно стабильна и составляет 2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Дем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мографический процесс в поселении характеризуется естественной убылью населения, то есть превышением числа умерших над числом родившихся и числом выбывших над числом прибывших на постоянное место жительства в поселение.  Основным фактором, влияющим на снижение численности населения является работа градообразующего предприятия ОАО «Колобовская ткацкая фабрика» и сельхозпредприятия СПК «Центральный», где заработная плата значительно ниже средней по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ток трудоспособного населения связан также с низким уровнем развития культур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Труд и занят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численности трудовых ресурсов напрямую связано с демографическим процессом в поселении и работой  градообразующего предприятия. Средняя номинальная заработная плата значительно увеличилась с 8722 руб. в 2012 году до 12212 руб. в 2013году. Численность безработных, официально зарегистрированных в службе занятости  ежегодно уменьшается, возможность трудоустройства предоставляется в районном центре- г. Шуя и областном цен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Развитие социальн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елении жилые дома в эксплуатацию не вводятся, строительства практически не ведется, с 2011 года по 2013 не введено ни одного объекта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находятся средняя школа на 600 мест, детский сад на 75 мест, больница, поликлиника, два ФАПа (с.Центральный и с. Дорожаево), два Дома культуры- в с. Центральный и п.Колобово и 4 библиотеки- с. Центральный, с. Зименки, п. Колобово, с.Дорожа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вского городского поселения                                                                                     Акифь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Акифьева Е.В, тел. 37-6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1:04:00Z</dcterms:created>
  <dc:creator>Comp</dc:creator>
  <dc:description/>
  <cp:keywords/>
  <dc:language>en-US</dc:language>
  <cp:lastModifiedBy>1</cp:lastModifiedBy>
  <cp:lastPrinted>2013-11-24T15:14:00Z</cp:lastPrinted>
  <dcterms:modified xsi:type="dcterms:W3CDTF">2013-12-10T10:07:00Z</dcterms:modified>
  <cp:revision>4</cp:revision>
  <dc:subject/>
  <dc:title>РОССИЙСКАЯ ФЕДЕРАЦИЯ</dc:title>
</cp:coreProperties>
</file>