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от </w:t>
      </w:r>
      <w:r>
        <w:rPr>
          <w:rFonts w:eastAsia="Arial Unicode MS;Arial"/>
          <w:bCs/>
          <w:sz w:val="28"/>
          <w:u w:val="single"/>
        </w:rPr>
        <w:t>26.09.2013г</w:t>
      </w:r>
      <w:r>
        <w:rPr>
          <w:rFonts w:eastAsia="Arial Unicode MS;Arial"/>
          <w:bCs/>
          <w:sz w:val="28"/>
        </w:rPr>
        <w:t>.</w:t>
        <w:tab/>
        <w:tab/>
        <w:tab/>
        <w:tab/>
        <w:tab/>
        <w:tab/>
        <w:tab/>
        <w:tab/>
        <w:tab/>
        <w:t xml:space="preserve">№ </w:t>
      </w:r>
      <w:r>
        <w:rPr>
          <w:rFonts w:eastAsia="Arial Unicode MS;Arial"/>
          <w:bCs/>
          <w:sz w:val="28"/>
          <w:u w:val="single"/>
        </w:rPr>
        <w:t>41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widowControl w:val="false"/>
        <w:autoSpaceDE w:val="false"/>
        <w:ind w:firstLine="360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 и использования муниципального дорожного фонда Колобовского городского  посел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79.4 Бюджетного кодекса Российской Федерации, Уставом Колобовского городского поселения, в целях создания муниципального дорожного фонда Колобовского городского поселения и определения источников его формирования, Совет Колоб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дорожный фонд Колобовского городского 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9"/>
      <w:bookmarkEnd w:id="0"/>
      <w:r>
        <w:rPr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Колобовского городского поселен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постоянную комиссию по бюджету, финансовой, налоговой и экономической полит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3"/>
      <w:bookmarkEnd w:id="1"/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, за исключен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vetlana%5CDesktop%5C%D0%9A%D0%BE%D0%BB%D0%BE%D0%B1%D0%BE%D0%BA%5C%D0%A0%D0%B5%D1%88%D0%B5%D0%BD%D0%B8%D0%B5%20%D0%BE%20%D1%84%D0%BE%D1%80%D0%BC%D0%B8%D1%80%D0%BE%D0%B2%D0%B0%D0%BD%D0%B8%D0%B5%20%D0%BC%D1%83%D0%BD%D0%B8%D1%86%D0%B8%D0%BF%D0%B0%D0%BB%D1%8C%D0%BD%D1%8B%D1%85%20%D0%B4%D0%BE%D1%80%D0%BE%D0%B6%D0%BD%D1%8B%D1%85%20%D1%84%D0%BE%D0%BD%D0%B4%D0%BE%D0%B2.doc" \l "Par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торый вступает в силу с 01.01.2014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лобовского городского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                                                                       Л.Е.Корулина.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к решению Совета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Колобовского городского поселения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>
          <w:u w:val="single"/>
        </w:rPr>
        <w:t>от  26.09.2013</w:t>
      </w:r>
      <w:r>
        <w:rPr/>
        <w:t xml:space="preserve"> №</w:t>
      </w:r>
      <w:r>
        <w:rPr>
          <w:u w:val="single"/>
        </w:rPr>
        <w:t xml:space="preserve"> 41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8"/>
      <w:bookmarkEnd w:id="2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рожного фонда Колоб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Колобовском городском поселении создается муниципальный дорожный фонд Колобовского городского поселения (далее - муниципальный дорожный фонд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49"/>
      <w:bookmarkEnd w:id="3"/>
      <w:r>
        <w:rPr>
          <w:sz w:val="28"/>
          <w:szCs w:val="28"/>
        </w:rPr>
        <w:t>1.2. Муниципальный дорожный фонд - часть средств бюджета Колобовского городского поселения, подлежащая использованию в целях финансового обеспечения дорожной деятельности в отношении автомобильных дорог общего пользования Колоб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чники образования 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Совета Колобовского городского поселения о бюджете Колобовского городского поселения на очередной финансовый год и плановый период в размере не менее прогнозируемого объема доходов  бюджета Колобовского поселения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Колоб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х поступлений в местны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ислений налоговых и неналоговых доходов местного бюджета в размере не менее 15%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ходов от эксплуатации и использования имущества, автомобильных дорог, находящихся в собственности Колоб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ых взысканий (штрафов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в счет возмещения вреда, причиняемого автомобильным дорогам общего пользования в границах Колобовского городского посел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в границах Колоб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убсидий, субвенций, дотаций, выделяемых из бюджетов бюджетной системы Российской Федерации на цели, установл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vetlana%5CDesktop%5C%D0%9A%D0%BE%D0%BB%D0%BE%D0%B1%D0%BE%D0%BA%5C%D0%A0%D0%B5%D1%88%D0%B5%D0%BD%D0%B8%D0%B5%20%D0%BE%20%D1%84%D0%BE%D1%80%D0%BC%D0%B8%D1%80%D0%BE%D0%B2%D0%B0%D0%BD%D0%B8%D0%B5%20%D0%BC%D1%83%D0%BD%D0%B8%D1%86%D0%B8%D0%BF%D0%B0%D0%BB%D1%8C%D0%BD%D1%8B%D1%85%20%D0%B4%D0%BE%D1%80%D0%BE%D0%B6%D0%BD%D1%8B%D1%85%20%D1%84%D0%BE%D0%BD%D0%B4%D0%BE%D0%B2.doc" \l "Par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х поступлений от физических и юридических лиц, в том числе добровольных пожертвований, на цели, установл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vetlana%5CDesktop%5C%D0%9A%D0%BE%D0%BB%D0%BE%D0%B1%D0%BE%D0%BA%5C%D0%A0%D0%B5%D1%88%D0%B5%D0%BD%D0%B8%D0%B5%20%D0%BE%20%D1%84%D0%BE%D1%80%D0%BC%D0%B8%D1%80%D0%BE%D0%B2%D0%B0%D0%BD%D0%B8%D0%B5%20%D0%BC%D1%83%D0%BD%D0%B8%D1%86%D0%B8%D0%BF%D0%B0%D0%BB%D1%8C%D0%BD%D1%8B%D1%85%20%D0%B4%D0%BE%D1%80%D0%BE%D0%B6%D0%BD%D1%8B%D1%85%20%D1%84%D0%BE%D0%BD%D0%B4%D0%BE%D0%B2.doc" \l "Par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Колобовского городского поселения, или в связи с уклонением от заключения таких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Колобовского городского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в границах Колобовского городского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в границах Колобовского городского  поселения в целях прокладки, переноса, переустройства инженерных коммуникаций, их эксплуа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ьзование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юджетные ассигнования муниципального дорожного фонда направляются на финансовое обеспечение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ектированию, строительству, реконструкции, капитальному ремо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монту и содержанию автомобильных дорог общего пользования местного значения Колоб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 оформлению прав собственности на автомобильные дороги общего пользования местного значения Колобовского городского поселения и земельные участки под ни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Бюджетные ассигнования муниципального дорожного фонда не могут быть использованы на цели, не соответствующие их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18:00Z</dcterms:created>
  <dc:creator>Comp</dc:creator>
  <dc:description/>
  <cp:keywords/>
  <dc:language>en-US</dc:language>
  <cp:lastModifiedBy>1</cp:lastModifiedBy>
  <cp:lastPrinted>2013-09-24T09:59:00Z</cp:lastPrinted>
  <dcterms:modified xsi:type="dcterms:W3CDTF">2013-10-07T05:20:00Z</dcterms:modified>
  <cp:revision>2</cp:revision>
  <dc:subject/>
  <dc:title>РОССИЙСКАЯ ФЕДЕРАЦИЯ     </dc:title>
</cp:coreProperties>
</file>