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eastAsia="Arial Unicode MS;Arial" w:cs="Times New Roman"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РЕШЕНИЕ</w:t>
      </w:r>
    </w:p>
    <w:p>
      <w:pPr>
        <w:pStyle w:val="Normal"/>
        <w:rPr>
          <w:rFonts w:ascii="Times New Roman" w:hAnsi="Times New Roman" w:eastAsia="Arial Unicode MS;Arial" w:cs="Times New Roman"/>
          <w:bCs/>
          <w:sz w:val="28"/>
        </w:rPr>
      </w:pPr>
      <w:r>
        <w:rPr>
          <w:rFonts w:eastAsia="Arial Unicode MS;Arial" w:cs="Times New Roman" w:ascii="Times New Roman" w:hAnsi="Times New Roman"/>
          <w:bCs/>
          <w:sz w:val="28"/>
        </w:rPr>
        <w:t>от 24.06. 2013 г.</w:t>
        <w:tab/>
        <w:tab/>
        <w:tab/>
        <w:tab/>
        <w:tab/>
        <w:tab/>
        <w:tab/>
        <w:tab/>
        <w:t xml:space="preserve">                  №  28</w:t>
      </w:r>
    </w:p>
    <w:p>
      <w:pPr>
        <w:pStyle w:val="Heading"/>
        <w:rPr/>
      </w:pPr>
      <w:r>
        <w:rPr>
          <w:rFonts w:eastAsia="Arial Unicode MS;Arial"/>
          <w:bCs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проекте изменений и дополнений в Устав Колоб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Совет Колобовского городского поселения</w:t>
      </w:r>
      <w:r>
        <w:rPr>
          <w:rFonts w:eastAsia="Arial Unicode MS;Arial"/>
          <w:bCs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eastAsia="Arial Unicode MS;Arial" w:cs="Times New Roman"/>
          <w:b/>
          <w:b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1. Утвердить проект решения Совета Колобовского городского поселения о внесении изменений и дополнений в Устав Колобовского городского поселения Шуйского муниципального района Ивановской области и текст предлагаемых к внесению изменений и дополнений в Устав (Приложение 1).</w:t>
      </w:r>
    </w:p>
    <w:p>
      <w:pPr>
        <w:pStyle w:val="TextBody"/>
        <w:ind w:firstLine="708"/>
        <w:rPr/>
      </w:pPr>
      <w:r>
        <w:rPr/>
        <w:t>2. Принять Порядок учета предложений по проекту решения Совета Колобовского городского поселения о внесении изменений и дополнений в Устав Колобовского городского поселения и участия граждан в его обсуждении (Приложение 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25 июня 2013 года настоящее решение вместе с проектом </w:t>
      </w:r>
      <w:r>
        <w:rPr>
          <w:rFonts w:cs="Times New Roman" w:ascii="Times New Roman" w:hAnsi="Times New Roman"/>
          <w:sz w:val="28"/>
        </w:rPr>
        <w:t>решения Совета 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Устав Колобовского городского поселения, </w:t>
      </w:r>
      <w:r>
        <w:rPr>
          <w:rFonts w:cs="Times New Roman" w:ascii="Times New Roman" w:hAnsi="Times New Roman"/>
          <w:sz w:val="28"/>
        </w:rPr>
        <w:t>текстом предлагаемых к внесению изменений и дополнений в Устав 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Порядком учета предложений по проекту решения Совета Колобовского городского поселения о внесении изменений и дополнений в Устав Колобовского городского поселения и участия граждан в его обсуждении </w:t>
      </w:r>
      <w:r>
        <w:rPr>
          <w:rFonts w:cs="Times New Roman" w:ascii="Times New Roman" w:hAnsi="Times New Roman"/>
          <w:sz w:val="28"/>
          <w:szCs w:val="28"/>
        </w:rPr>
        <w:t xml:space="preserve">для всеобщего ознакомления, обсуждения и направления предложений и замечаний по проекту </w:t>
      </w:r>
      <w:r>
        <w:rPr>
          <w:rFonts w:cs="Times New Roman" w:ascii="Times New Roman" w:hAnsi="Times New Roman"/>
          <w:sz w:val="28"/>
        </w:rPr>
        <w:t>решения Совета 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Устав Колобовского городского поселения в соответствии с пунктом 7 статьи 48 и статьей 52 Устава в «Вестнике Колобовского городского поселения». Данное опубликование является официальны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Публичные слушания по обсуждению проекта решения Совета 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Устав Колобовского городского поселения </w:t>
      </w:r>
      <w:r>
        <w:rPr>
          <w:rFonts w:cs="Times New Roman" w:ascii="Times New Roman" w:hAnsi="Times New Roman"/>
          <w:sz w:val="28"/>
        </w:rPr>
        <w:t>провести 19 июля 2013 года в  зале заседаний Совета Колобовского городского поселения по адресу Ивановская область, Шуйский район, поселок Колобово, улица 1-я Фабричная, дом 3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ганизации и проведения публичных слушаний создать комиссию в количестве 5 депу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– Корулина Людмила Евгеньев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- Рункова Надежда Александров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-</w:t>
        <w:tab/>
        <w:t>Сушин Сергей Геннадьевич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яев Игорь Валерьевич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фимова Нина Васильев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и организовать работу по подготовке и проведению публичных слушаний по обсуждению </w:t>
      </w:r>
      <w:r>
        <w:rPr>
          <w:rFonts w:cs="Times New Roman" w:ascii="Times New Roman" w:hAnsi="Times New Roman"/>
          <w:sz w:val="28"/>
        </w:rPr>
        <w:t>проекта решения Совета 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Устав Колобовского городского поселения в соответствии с Положением о публичных общественных слушаниях в муниципальном образовании «Колобовское городское поселение Шуй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 Опубликовать настоящее Решение в «Вестнике Колобовского городского посе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олоб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поселения</w:t>
        <w:tab/>
        <w:tab/>
        <w:tab/>
        <w:tab/>
        <w:tab/>
        <w:tab/>
        <w:tab/>
        <w:t xml:space="preserve">     Л.Е. Кору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Реш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Колобовского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4.06.2013 г.  № ___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eastAsia="Arial Unicode MS;Arial" w:cs="Times New Roman"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Arial Unicode MS;Arial" w:cs="Times New Roman"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  <w:t>от __________ 20___ г.</w:t>
        <w:tab/>
        <w:tab/>
        <w:tab/>
        <w:tab/>
        <w:tab/>
        <w:tab/>
        <w:tab/>
        <w:tab/>
        <w:tab/>
        <w:t>№ ___</w:t>
      </w:r>
    </w:p>
    <w:p>
      <w:pPr>
        <w:pStyle w:val="Heading"/>
        <w:rPr/>
      </w:pPr>
      <w:r>
        <w:rPr>
          <w:rFonts w:eastAsia="Arial Unicode MS;Arial"/>
          <w:bCs/>
          <w:szCs w:val="28"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О принятии изменений и дополнений в Устав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 (в действующей редакции), Федеральным законом от 21.07.2005 г. № 97-ФЗ «О государственной регистрации уставов муниципальных образований», учитывая итоги публичных слушаний по проекту изменений и дополнений в Устав Колобовского городского поселения Шуйского муниципального района Ивановской области, Совет Колобовского городского поселения 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зменения и дополнения в Устав Колобовского городского поселения Шуйского муниципального района Ивановской области (Приложение №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  <w:t>Опубликовать настоящее решение в «Вестнике Колобовского городского поселени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бнародования в соответствии с частью 7 статьи 37 Устава Колобовского городского (сельского) поселения Шуй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;Arial" w:cs="Times New Roman"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  <w:t>Глава Колобовского</w:t>
      </w:r>
    </w:p>
    <w:p>
      <w:pPr>
        <w:pStyle w:val="Normal"/>
        <w:rPr/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  <w:t xml:space="preserve">городского поселения                                              </w:t>
        <w:tab/>
        <w:t xml:space="preserve"> </w:t>
        <w:tab/>
        <w:t xml:space="preserve">    Л.Е Корулина</w:t>
      </w:r>
    </w:p>
    <w:p>
      <w:pPr>
        <w:pStyle w:val="Normal"/>
        <w:autoSpaceDE w:val="false"/>
        <w:jc w:val="both"/>
        <w:rPr>
          <w:rFonts w:ascii="Times New Roman" w:hAnsi="Times New Roman" w:eastAsia="Arial Unicode MS;Arial" w:cs="Times New Roman"/>
          <w:bCs/>
          <w:sz w:val="28"/>
          <w:szCs w:val="28"/>
        </w:rPr>
      </w:pPr>
      <w:r>
        <w:rPr>
          <w:rFonts w:eastAsia="Arial Unicode MS;Arial"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 2013 г. 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 Колобов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ый решением Совета Колобовского городского поселения Шуйского муниципального района Ивановской области от 26.01.2012 года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Новая редакция пунктов 4, 6, 21, 24 статьи 7 Уста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организация в границах поселения электро-, тепло 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полнить пунктом 11 часть 1 статьи 8 Уста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181-ФЗ «О социальной защите инвалидов в Российской Федерации»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ункт 4 части 1 статьи 8 Устава признать утратившим сил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овая редакция абзаца третьего части 2 статьи 14 Устава:</w:t>
      </w:r>
    </w:p>
    <w:p>
      <w:pPr>
        <w:pStyle w:val="TextBody"/>
        <w:shd w:fill="FFFFFF" w:val="clear"/>
        <w:ind w:firstLine="709"/>
        <w:rPr>
          <w:bCs/>
        </w:rPr>
      </w:pPr>
      <w:r>
        <w:rPr>
          <w:bCs/>
        </w:rPr>
        <w:t>«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оследний абзац части 3 статьи 14 Устава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овая редакция пунктов 13, 15, 21, 23, 38, 41, 45 части 1 статьи 35 Уста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станавливает надбавки к тарифам на услуги организаций коммунального комплекса в соответствии с предельным индексом, установленным Региональной службой по тарифам Ивановской области для по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ует в границах поселения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беспечивает проживающих в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й для жилищного строительства, осуществляет муниципальный жилищный контроль, а также иные полномочия исполнительно-распорядительного органа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8) разрабатывает генеральные планы поселения, правила землепользования и застройки, готовит на основе генеральных планов поселения документацию по планировке территории, выдает разрешения на строительство (за исключением случаев, предусмотренных Градостроительным </w:t>
      </w:r>
      <w:hyperlink r:id="rId4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й,  готовит предложения по резервированию земель и изъятию, в том числе путем выкупа, земельных участков в границах поселения для муниципальных нужд, осуществляет муниципальный земельный контроль за использованием земель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организует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содействует в развитии сельскохозяйственного производства, создает условия для развития малого и среднего предпринимательства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статье 40 Уста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часть 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Формирование избирательной комиссии поселения осуществляется Советом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в Ивановской областной Думе. Формирование избирательной комиссии поселения осуществляется также на основе предложений политических партий, выдвинувших списки кандидатов, которым переданы депутатские мандаты в соответствии с Законом Ивановской области от 21 декабря 2009 года № 156-ОЗ «О выборах депутатов Ивановской областной Думы», предложений других политических партий и иных общественных объединений, на основе предложений избирательных объединений, выдвинувших списки кандидатов, допущенные к распределению депутатских мандатов в Совете, предложений собраний избирателей по месту жительства, работы, службы, учебы, а также предложений избирательной комиссии поселения предыдущего состава, избирательной комиссии Ивановской области, избирательной комиссии Шуйского муниципального района и территориальной комиссии Шу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ункт 1 части 5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»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овая редакция абзаца первого части 3 статьи 42 Уста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в Колобовского городского поселения, решение Совета Колобовского городского поселения о внесении изменений и дополнений в Устав Колобовского город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обязан опубликовать зарегистрированные Устав Колобовского городского поселения, решение Совета Колобовского городского о внесении изменений и дополнений в Устав Колобовского городского поселения в течение семи дней со дня его поступления из Управления Министерства юстиции Российской Федерации по Ивановской области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ополнить частями 3.1.-3-4. статью 42 Устав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Совет по вопросам, отнесенным к его компетенции федеральными законами, законами Ивановской области, настоящим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 по вопросам организации деятельности Совета и по иным вопросам, отнесенным к его компетенции федеральными законами, законами Ивановской области, настоящим Уста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поселения в пределах своих полномочий, установленных настоящим Уставом и решениями Совета, издает постановления и распоряжения по вопросам организации деятельности Совета. Глава поселения издает постановления и распоряжения главы поселения по иным вопросам, отнесенным к его компетенции настоящим Уставом в соответствии с Федеральным законом № 131-ФЗ, други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администрации поселения в пределах своих полномочий, установленных федеральными законами, законами Ивановской области, настоящим Уставом, решениями Совета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поселения федеральными законами и законами Ивановской области, а также распоряжения администрации поселения по вопросам организации 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шения Совета, устанавливающие правила, обязательные для исполнения на территории поселения, принимаются большинством голосов от установленной численности депутатов Совета, если иное не установлено Федеральным 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1-ФЗ.»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овая редакция пункта 3 части 3 статьи 45 Устава: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овая редакция части 4 статьи 45 Устава: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В случаях возникновения у поселения права собственности на имущество, не соответствующее требованиям частей 2-3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;Courier New" w:hAnsi="Algerian;Courier New" w:eastAsia="Times New Roman" w:cs="Algerian;Courier New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;Arial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;Arial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;Arial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;Arial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8BD1B002B48F23812AD647A9CEB84E47A1F51EFC544BD5571072775820B99501E53BB575e6r6H" TargetMode="External"/><Relationship Id="rId3" Type="http://schemas.openxmlformats.org/officeDocument/2006/relationships/hyperlink" Target="consultantplus://offline/ref=D38BD1B002B48F23812AD647A9CEB84E47A1F51EFC544BD55710727758e2r0H" TargetMode="External"/><Relationship Id="rId4" Type="http://schemas.openxmlformats.org/officeDocument/2006/relationships/hyperlink" Target="consultantplus://offline/main?base=LAW;n=117782;fld=134;dst=306" TargetMode="External"/><Relationship Id="rId5" Type="http://schemas.openxmlformats.org/officeDocument/2006/relationships/hyperlink" Target="consultantplus://offline/ref=F3F6B58E0C6D64DDB5EE361DA08DFF92165286513CD179E509ABBCBA7BFC462F0341E66A65EC81D4UDd7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22:00Z</dcterms:created>
  <dc:creator>Глава</dc:creator>
  <dc:description/>
  <cp:keywords/>
  <dc:language>en-US</dc:language>
  <cp:lastModifiedBy>1</cp:lastModifiedBy>
  <cp:lastPrinted>2013-06-25T07:56:00Z</cp:lastPrinted>
  <dcterms:modified xsi:type="dcterms:W3CDTF">2013-07-15T07:28:00Z</dcterms:modified>
  <cp:revision>6</cp:revision>
  <dc:subject/>
  <dc:title>РОССИЙСКАЯ  ФЕДЕРАЦИЯ</dc:title>
</cp:coreProperties>
</file>