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бов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е слушания по обсужд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«О принятии изменений и дополнений в Устав Колобовского городского поселения Шуйского муниципального района Ива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астников публичных слушаний от 19 июл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Колоб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инятии изменений и дополнений в Устав Колобовского городского поселения Шуйского муниципального района Иван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статьёй 28 Федерального закона от 06.10.2003 г. № 131-ФЗ «Об общих принципах местного самоуправления в Российской Федерации» (в действующей редакции), статьёй 18 Устава Колобовского городского поселения Положением о публичных  общественных слушаниях в муниципальном образовании «Колобовское городское поселение», заслушав и обсудив информацию, представленную главой   Колобовского городского поселения, участники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добрить вынесенный Советом поселения на публичные слушания проект решения «О принятии изменений и дополнений в Устав Колобовского городского поселения Шуйского муниципального района Иванов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Совету Колобовского городского поселения внести соответствующие изменения и дополнения в Устав Колобовского городского поселения, приняв решение «О принятии изменений и дополнений в Устав Колобовского городского поселения Шуйского муниципального района Иванов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>_____________</w:t>
        <w:tab/>
        <w:t>Л.Е. Корул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публичных слушаний</w:t>
        <w:tab/>
        <w:tab/>
        <w:t>_____________</w:t>
        <w:tab/>
        <w:t>Н.А. Рун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  <w:tab/>
        <w:tab/>
        <w:tab/>
        <w:tab/>
        <w:tab/>
        <w:t>_____________</w:t>
        <w:tab/>
        <w:t>Н.В. Цыга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_____________</w:t>
        <w:tab/>
        <w:t>О.А. Муравь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>_____________</w:t>
        <w:tab/>
        <w:t>С.А. Смирн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9:00Z</dcterms:created>
  <dc:creator>USER</dc:creator>
  <dc:description/>
  <cp:keywords/>
  <dc:language>en-US</dc:language>
  <cp:lastModifiedBy>1</cp:lastModifiedBy>
  <cp:lastPrinted>2010-09-15T12:33:00Z</cp:lastPrinted>
  <dcterms:modified xsi:type="dcterms:W3CDTF">2013-07-22T07:06:00Z</dcterms:modified>
  <cp:revision>6</cp:revision>
  <dc:subject/>
  <dc:title>РОССИЙСКАЯ ФЕДЕРАЦИЯ</dc:title>
</cp:coreProperties>
</file>