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;Arial"/>
          <w:bCs/>
          <w:sz w:val="28"/>
          <w:szCs w:val="20"/>
        </w:rPr>
      </w:pPr>
      <w:r>
        <w:rPr>
          <w:rFonts w:eastAsia="Arial Unicode MS;Arial"/>
          <w:bCs/>
          <w:sz w:val="28"/>
          <w:szCs w:val="20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ЕНИЕ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 xml:space="preserve">от </w:t>
      </w:r>
      <w:r>
        <w:rPr>
          <w:rFonts w:eastAsia="Arial Unicode MS;Arial"/>
          <w:bCs/>
          <w:sz w:val="28"/>
          <w:u w:val="single"/>
        </w:rPr>
        <w:t>24.10.</w:t>
      </w:r>
      <w:r>
        <w:rPr>
          <w:rFonts w:eastAsia="Arial Unicode MS;Arial"/>
          <w:bCs/>
          <w:sz w:val="28"/>
        </w:rPr>
        <w:t xml:space="preserve"> 2013 г.</w:t>
        <w:tab/>
        <w:tab/>
        <w:tab/>
        <w:tab/>
        <w:tab/>
        <w:tab/>
        <w:tab/>
        <w:tab/>
        <w:tab/>
        <w:t xml:space="preserve">№ </w:t>
      </w:r>
      <w:r>
        <w:rPr>
          <w:rFonts w:eastAsia="Arial Unicode MS;Arial"/>
          <w:bCs/>
          <w:sz w:val="28"/>
          <w:u w:val="single"/>
        </w:rPr>
        <w:t>43</w:t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п. Колобово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Колобовского городского</w:t>
      </w:r>
    </w:p>
    <w:p>
      <w:pPr>
        <w:pStyle w:val="Normal"/>
        <w:rPr/>
      </w:pPr>
      <w:r>
        <w:rPr>
          <w:sz w:val="28"/>
          <w:szCs w:val="28"/>
        </w:rPr>
        <w:t>поселения за 9 месяцев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Рассмотрев информацию, представленную Администрацией Колобовского городского поселения об исполнении бюджета Колобовского городского поселения  за 9 месяцев 2013 года, руководствуясь Уставом Колобовского городского поселения, Совет Колоб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Принять к сведению представленный Администрацией  Колобовского городского поселения отчет об исполнении бюджета Колобовского городского поселения за 9 месяцев 2013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Л.Е.Корули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к Решению Совета Колобов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от  </w:t>
      </w:r>
      <w:r>
        <w:rPr>
          <w:sz w:val="20"/>
          <w:szCs w:val="20"/>
          <w:u w:val="single"/>
        </w:rPr>
        <w:t>24. 10.</w:t>
      </w:r>
      <w:r>
        <w:rPr>
          <w:sz w:val="20"/>
          <w:szCs w:val="20"/>
        </w:rPr>
        <w:t xml:space="preserve"> 2013   № </w:t>
      </w:r>
      <w:r>
        <w:rPr>
          <w:sz w:val="20"/>
          <w:szCs w:val="20"/>
          <w:u w:val="single"/>
        </w:rPr>
        <w:t>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 бюджета  Колобовского городского поселения  по доходам  за  9 месяцев 2013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1260"/>
        <w:gridCol w:w="1440"/>
        <w:gridCol w:w="8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лог на доходы физических  лиц  с  доходов,  источником которых является налоговый агент, за исключением доходов, в отношении которых  исчисление и уплата налога осуществляется в соответствии со статьями 227, 227.1 и 228 Налогового кодекса Российской Федерации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294,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 лиц  с  доходов,  полученных                        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5,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3,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лиц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101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20010000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5,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5,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аналог, взимаемый по ставкам, установленным в соответствии с подпунктом 1 пункта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74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аналог, взимаемый по ставкам, установленным в соответствии с подпунктом 2 пункта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82,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0804020010000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00 1 11 05013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92,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1 11 05035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.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5,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 1 11 09045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 , а так 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11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3 01995 10 0000 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4 0601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02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0053,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025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2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8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461,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2 02 0402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01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02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2 02 0401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44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174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8530,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176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98584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Исполнение бюджета Колобовского городского поселения по ведомственной  структуре расходов бюджета поселения за 9 месяцев  2013год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898"/>
        <w:gridCol w:w="899"/>
        <w:gridCol w:w="1083"/>
        <w:gridCol w:w="544"/>
        <w:gridCol w:w="1080"/>
        <w:gridCol w:w="960"/>
        <w:gridCol w:w="895"/>
        <w:gridCol w:w="25"/>
      </w:tblGrid>
      <w:tr>
        <w:trPr>
          <w:trHeight w:val="53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Колобовского городского по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709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5173,6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 аппара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789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611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7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422,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4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35,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18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01,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5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местной администр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исполнительно-распорядительног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а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9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562,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62,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63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2220,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563,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63,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ыполнение  других обязательств государства. </w:t>
            </w:r>
            <w:r>
              <w:rPr>
                <w:b/>
                <w:bCs/>
                <w:sz w:val="16"/>
                <w:szCs w:val="16"/>
              </w:rPr>
              <w:t>Расходы на проведение мероприятий, связанных с государственными праздниками, днем села, юбилейными датами и др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3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632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9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3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32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других обязательств государства. Расходы на содержание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76,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6,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носы в Совет ассоциации муниципальных образований Ивановской обла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8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08,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4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8,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8,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bCs/>
                <w:i w:val="false"/>
                <w:sz w:val="16"/>
                <w:szCs w:val="16"/>
                <w:u w:val="none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5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08,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0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507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2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 бедствий природного и техногенного характе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0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507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07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2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рограммы муниципальных образований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5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5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7096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8282,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449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891,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449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891,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Ивановской области «Развитие автомобильных дорог общего пользования Ивановской области на 2010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64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91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64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91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7588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0221,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89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83,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9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3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9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3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5097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3654,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2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я на реализацию Закона Ивановской области от 14.06.2012 № 42-ОЗ «Об утверждении перечня наказов избирателе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(муниципальных) учреждений) и физическим лицам –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платы граждан за коммунальные услуги в соответствии с их предельными индексами рос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07,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(муниципальных) учреждений) и физическим лицам –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07,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7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7,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7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7,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59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7883,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1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3388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6643,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8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388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43,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09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09,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,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роприятия по благоустройству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30,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30,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 отдельных категорий пенсионер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Культу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3648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3154,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4985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4277,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227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07,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3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5,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54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156,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,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иблиотек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2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086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0737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6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37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68,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8,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вышение заработной платы работникам  культуры муниципальных учреждений культу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9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2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139,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39,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3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3,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3,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3,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(муниципального) дол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3,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50575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83711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44:00Z</dcterms:created>
  <dc:creator>Comp</dc:creator>
  <dc:description/>
  <cp:keywords/>
  <dc:language>en-US</dc:language>
  <cp:lastModifiedBy>1</cp:lastModifiedBy>
  <cp:lastPrinted>2013-10-16T08:30:00Z</cp:lastPrinted>
  <dcterms:modified xsi:type="dcterms:W3CDTF">2013-11-11T06:54:00Z</dcterms:modified>
  <cp:revision>17</cp:revision>
  <dc:subject/>
  <dc:title>РОССИЙСКАЯ ФЕДЕРАЦИЯ</dc:title>
</cp:coreProperties>
</file>