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0"/>
        </w:rPr>
      </w:pPr>
      <w:r>
        <w:rPr>
          <w:rFonts w:eastAsia="Arial Unicode MS"/>
          <w:bCs/>
          <w:sz w:val="28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  <w:u w:val="single"/>
        </w:rPr>
        <w:t>от 22. 07. 2013 г.</w:t>
      </w:r>
      <w:r>
        <w:rPr>
          <w:rFonts w:eastAsia="Arial Unicode MS"/>
          <w:bCs/>
          <w:sz w:val="28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eastAsia="Arial Unicode MS"/>
          <w:bCs/>
          <w:sz w:val="28"/>
          <w:u w:val="single"/>
        </w:rPr>
        <w:t xml:space="preserve"> 34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Колобовского городского</w:t>
      </w:r>
    </w:p>
    <w:p>
      <w:pPr>
        <w:pStyle w:val="Normal"/>
        <w:rPr/>
      </w:pPr>
      <w:r>
        <w:rPr>
          <w:sz w:val="28"/>
          <w:szCs w:val="28"/>
        </w:rPr>
        <w:t>поселения за 1 полугодие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Рассмотрев информацию, представленную Администрацией Колобовского городского поселения об исполнении бюджета Колобовского городского поселения  за 1 полугодие 2013 года, руководствуясь Уставом Колобовского городского поселения, Совет Колоб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Принять к сведению представленный Администрацией  Колобовского городского поселения отчет об исполнении бюджета Колобовского городского поселения за 1 полугодие 2013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Л.Е.Корули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к Решению Совета Колобовск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городского поселения от ___________2013  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 бюджета  Колобовского городского поселения  по доходам  за  1 полугодие 2013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1260"/>
        <w:gridCol w:w="1440"/>
        <w:gridCol w:w="8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лог на доходы физических  лиц  с  доходов,  источником которых является налоговый агент, за исключением доходов, в отношении которых  исчисление и уплата налога осуществляется в соответствии со статьями 227, 227.1 и 228 Налогового кодекса Российской Федерации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455,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 лиц  с  доходов,  полученных                       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3,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3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1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15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2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36,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0804020010000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00 1 11 05013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78,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1 05035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.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1,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 1 11 09045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 , а так 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11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3 01995 10 0000 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4 0601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42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9810,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35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2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8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94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2 02 0402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2 02 0401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96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45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34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28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0150,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Исполнение бюджета Колобовского городского поселения по ведомственной  структуре расходов бюджета поселения за 1 полугодие  2013год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898"/>
        <w:gridCol w:w="899"/>
        <w:gridCol w:w="1083"/>
        <w:gridCol w:w="544"/>
        <w:gridCol w:w="1080"/>
        <w:gridCol w:w="960"/>
        <w:gridCol w:w="895"/>
        <w:gridCol w:w="25"/>
      </w:tblGrid>
      <w:tr>
        <w:trPr>
          <w:trHeight w:val="53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Колобовского городского по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709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0935,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 аппара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789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83,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7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432,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4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5,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18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97,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2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местной администр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исполнительно-распорядительног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9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851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51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48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302,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958,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58,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ыполнение  других обязательств государства. </w:t>
            </w:r>
            <w:r>
              <w:rPr>
                <w:b/>
                <w:bCs/>
                <w:sz w:val="16"/>
                <w:szCs w:val="16"/>
              </w:rPr>
              <w:t>Расходы на проведение мероприятий, связанных с государственными праздниками, днем села, юбилейными датами и д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18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1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8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других обязательств государства. Расходы на содержание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94,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4,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носы в Совет ассоциации муниципальных образований Ивановской обла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8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02,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7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2,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2,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bCs/>
                <w:i w:val="false"/>
                <w:sz w:val="16"/>
                <w:szCs w:val="16"/>
                <w:u w:val="none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5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2,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7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5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 бедствий природного и техногенного характе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37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5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7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рограммы муниципальных образований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371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21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21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21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Ивановской области «Развитие автомобильных дорог общего пользования Ивановской области на 2010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4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4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121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861,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2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955,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5,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платы граждан за коммунальные услуги в соответствии с их предельными индексами рос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36,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(муниципальных) учреждений) и физическим лицам –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36,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9,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9,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916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905,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526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1526,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,1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26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26,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09,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2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,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роприятия по благоустройств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7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7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я на реализацию Закона Ивановской области от 14.06.2012 № 42-ОЗ «Об утверждении перечня наказов избирателе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5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 отдельных категорий пенсионер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3648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698,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22550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2309,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227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44,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77,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10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87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иблиотек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2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889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8898,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9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98,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48,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9,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вышение заработной платы работникам  культуры муниципальных учреждений культу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9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2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490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61675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8560,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44:00Z</dcterms:created>
  <dc:creator>Comp</dc:creator>
  <dc:description/>
  <cp:keywords/>
  <dc:language>en-US</dc:language>
  <cp:lastModifiedBy>1</cp:lastModifiedBy>
  <cp:lastPrinted>2013-07-16T14:06:00Z</cp:lastPrinted>
  <dcterms:modified xsi:type="dcterms:W3CDTF">2013-08-02T06:44:00Z</dcterms:modified>
  <cp:revision>4</cp:revision>
  <dc:subject/>
  <dc:title>РОССИЙСКАЯ ФЕДЕРАЦИЯ</dc:title>
</cp:coreProperties>
</file>