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"/>
          <w:bCs/>
        </w:rPr>
        <w:t>от 26.11. 2013 г.</w:t>
        <w:tab/>
        <w:tab/>
        <w:tab/>
        <w:tab/>
        <w:tab/>
        <w:tab/>
        <w:tab/>
        <w:t>№ 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5.12.2012 № 47 «О бюджете Колобовского городского поселения  на 2013 год и плановый период 2014 и 201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Законом Ивановской области от 18.11.2013 № 89-ОЗ «О внесении изменений в Закон Ивановской области «Об областном бюджете на 2013 год и на плановый период 2014- 2015 годов», в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5.12.2012 № 47 «О бюджете Колобовского городского поселения на 2013 год и плановый период 2014 и 2015 годов», следующие изменения и дополн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>В Приложении № 2</w:t>
      </w:r>
      <w:r>
        <w:rPr>
          <w:sz w:val="28"/>
          <w:szCs w:val="28"/>
        </w:rPr>
        <w:t xml:space="preserve"> к решению «О бюджете Колобовского городского поселения на  2013 год и на плановый период 2014 и 2015 годов» на 2013 год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троке «1821010000000000000 Налоги на прибыль, доходы» вместо числа «5633,5» считать число «5634,8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10102040010000110 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» вместо числа «14,0» считать число «15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600000000000000 Налоги на имущество»</w:t>
      </w:r>
    </w:p>
    <w:p>
      <w:pPr>
        <w:pStyle w:val="Normal"/>
        <w:jc w:val="both"/>
        <w:rPr/>
      </w:pPr>
      <w:r>
        <w:rPr>
          <w:szCs w:val="28"/>
        </w:rPr>
        <w:t>вместо числа «992,7» считать число «1122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601030100000110 Налог на имущество физических лиц, взимаемый по ставкам, применяемым к объектам налогообложения, расположенным в границах поселений» число «60,0» считать числом «64,0»</w:t>
      </w:r>
    </w:p>
    <w:p>
      <w:pPr>
        <w:pStyle w:val="Normal"/>
        <w:jc w:val="both"/>
        <w:rPr/>
      </w:pPr>
      <w:r>
        <w:rPr>
          <w:szCs w:val="28"/>
        </w:rPr>
        <w:t>в строке «182 10606013100000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место числа «400,0» считать число «492,0»</w:t>
      </w:r>
    </w:p>
    <w:p>
      <w:pPr>
        <w:pStyle w:val="Normal"/>
        <w:jc w:val="both"/>
        <w:rPr/>
      </w:pPr>
      <w:r>
        <w:rPr>
          <w:szCs w:val="28"/>
        </w:rPr>
        <w:t>в строке «18210606023100000110 Земельный налог, взимаемый по ставкам, установленным в соответствии с подпунктом 2 пункта 1 статьи 391 Налогового кодекса Российской Федерации применяемым к объектам налогообложения, расположенным в границах поселений» вместо числа «532,7» считать число «566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00 Администрация Шуйского муниципального района» вместо числа «216,2» считать число «217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00 114 06013100000430 Доходы от продажи земельных участков, государственная собственность на которые не разграничена и которые расположены в границах поселений» вместо числа «1,2» считать число «2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«933 Администрация Колобовского городского поселения» </w:t>
      </w:r>
    </w:p>
    <w:p>
      <w:pPr>
        <w:pStyle w:val="Normal"/>
        <w:jc w:val="both"/>
        <w:rPr/>
      </w:pPr>
      <w:r>
        <w:rPr>
          <w:szCs w:val="28"/>
        </w:rPr>
        <w:t>вместо числа «79,9» считать число «76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10804020010000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вместо числа «35,0» считать число «28,5»</w:t>
      </w:r>
    </w:p>
    <w:p>
      <w:pPr>
        <w:pStyle w:val="Normal"/>
        <w:jc w:val="both"/>
        <w:rPr/>
      </w:pPr>
      <w:r>
        <w:rPr>
          <w:szCs w:val="28"/>
        </w:rPr>
        <w:t>в строке «93311109045100000120 Прочие поступления от использования имущества, находящегося в собственности поселений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» вместо числа «15,0» считать число «18,5»</w:t>
      </w:r>
    </w:p>
    <w:p>
      <w:pPr>
        <w:pStyle w:val="Normal"/>
        <w:jc w:val="both"/>
        <w:rPr/>
      </w:pPr>
      <w:r>
        <w:rPr>
          <w:szCs w:val="28"/>
        </w:rPr>
        <w:t>в строке «Всего доходов» вместо числа «16576,7» считать число « 16705,6».</w:t>
      </w:r>
    </w:p>
    <w:p>
      <w:pPr>
        <w:pStyle w:val="Normal"/>
        <w:jc w:val="both"/>
        <w:rPr/>
      </w:pPr>
      <w:r>
        <w:rPr>
          <w:szCs w:val="28"/>
        </w:rPr>
        <w:t>2) В приложении № 6 к решению  «О бюджете Колобовского городского поселения на 2013 год и на плановый период 2014 и 2015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троке «933 0104 0020400 Центральный аппарат» цифру «934,2» считать цифрой «847,6», цифру «3229,6» считать цифрой «3143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104 0020400 121 Фонд оплаты труда и страховые взносы» цифру «799,5» считать цифрой «755,2», цифру «2595,7» считать цифрой «2551,4»</w:t>
      </w:r>
    </w:p>
    <w:p>
      <w:pPr>
        <w:pStyle w:val="Normal"/>
        <w:jc w:val="both"/>
        <w:rPr/>
      </w:pPr>
      <w:r>
        <w:rPr>
          <w:szCs w:val="28"/>
        </w:rPr>
        <w:t>в строке «933 0104 0020400 244 Прочая закупка товаров, работ и услуг для государственных (муниципальных) нужд» цифру «242,3» считать цифрой «200,0», цифру «689,4» считать цифрой «647,1»</w:t>
      </w:r>
    </w:p>
    <w:p>
      <w:pPr>
        <w:pStyle w:val="Normal"/>
        <w:jc w:val="both"/>
        <w:rPr/>
      </w:pPr>
      <w:r>
        <w:rPr>
          <w:szCs w:val="28"/>
        </w:rPr>
        <w:t>в строке «933 0104 0020800 Глава местной администрации исполнительно-распорядительного органа муниципального образования» цифру «195,5» считать цифрой «281,9», цифру «917,9» считать цифрой «1004,3»</w:t>
      </w:r>
    </w:p>
    <w:p>
      <w:pPr>
        <w:pStyle w:val="Normal"/>
        <w:jc w:val="both"/>
        <w:rPr/>
      </w:pPr>
      <w:r>
        <w:rPr>
          <w:szCs w:val="28"/>
        </w:rPr>
        <w:t>в строке «933 0104 0020800 121» цифру «195,5» считать цифрой «281,9», цифру «917,9» считать цифрой «1004,3»</w:t>
      </w:r>
    </w:p>
    <w:p>
      <w:pPr>
        <w:pStyle w:val="Normal"/>
        <w:jc w:val="both"/>
        <w:rPr/>
      </w:pPr>
      <w:r>
        <w:rPr>
          <w:szCs w:val="28"/>
        </w:rPr>
        <w:t>в строке: «933 0113 Другие общегосударственные вопросы» цифру «429,8» считать цифрой «552,8», цифру «765,6» считать цифрой «888,6»</w:t>
      </w:r>
    </w:p>
    <w:p>
      <w:pPr>
        <w:pStyle w:val="Normal"/>
        <w:jc w:val="both"/>
        <w:rPr/>
      </w:pPr>
      <w:r>
        <w:rPr>
          <w:szCs w:val="28"/>
        </w:rPr>
        <w:t>в строке «933 0113 0900000 Реализация государственной политики в области приватизации и управления государственной и муниципальной собственностью» цифру «228,10» считать цифрой «244,0», цифру «378,1» считать цифрой «394,0»</w:t>
      </w:r>
    </w:p>
    <w:p>
      <w:pPr>
        <w:pStyle w:val="Normal"/>
        <w:jc w:val="both"/>
        <w:rPr/>
      </w:pPr>
      <w:r>
        <w:rPr>
          <w:szCs w:val="28"/>
        </w:rPr>
        <w:t>в строке «933 0113 0900200 244 Прочая закупка товаров, работ и услуг для государственных (муниципальных) нужд» цифру «228,1» считать цифрой «244,0», цифру «378,1» считать цифрой «394,0»</w:t>
      </w:r>
    </w:p>
    <w:p>
      <w:pPr>
        <w:pStyle w:val="Normal"/>
        <w:jc w:val="both"/>
        <w:rPr/>
      </w:pPr>
      <w:r>
        <w:rPr>
          <w:szCs w:val="28"/>
        </w:rPr>
        <w:t>в строке «933 0113 0920000 Реализация государственных функций, связанных с общегосударственным управлением» цифру «78,1» считать цифрой «185,2», цифру «264,6» считать цифрой «371,7»</w:t>
      </w:r>
    </w:p>
    <w:p>
      <w:pPr>
        <w:pStyle w:val="Normal"/>
        <w:jc w:val="both"/>
        <w:rPr/>
      </w:pPr>
      <w:r>
        <w:rPr>
          <w:szCs w:val="28"/>
        </w:rPr>
        <w:t>в строке: «933 0113 0920310 Выполнение других обязательств государства. Расходы на проведение мероприятий, связанных с государственными праздниками, днем села, юбилейными датами и др.» цифру «179,4» считать цифрой «286,5», цифру «312,4» считать цифрой «419,5»</w:t>
      </w:r>
    </w:p>
    <w:p>
      <w:pPr>
        <w:pStyle w:val="Normal"/>
        <w:jc w:val="both"/>
        <w:rPr/>
      </w:pPr>
      <w:r>
        <w:rPr>
          <w:szCs w:val="28"/>
        </w:rPr>
        <w:t>в строке: «933 0113 0920310 244 Прочая закупка товаров, работ и услуг для государственных(муниципальных) нужд» цифру «179,4» считать цифрой «286,5», цифру «312,4» считать цифрой «419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203 0013600 121 Фонд оплаты труда и страховые взносы» цифру «10,9» считать цифрой «11,6», цифру «126,4» считать цифрой «127,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203 0013600 244 Прочая покупка товаров, работ и услуг для государственных(муниципальных) нужд» цифру «-2,6» считать цифрой «-3,3» цифру «3,4» считать цифрой «2,7»</w:t>
      </w:r>
    </w:p>
    <w:p>
      <w:pPr>
        <w:pStyle w:val="Normal"/>
        <w:jc w:val="both"/>
        <w:rPr/>
      </w:pPr>
      <w:r>
        <w:rPr>
          <w:szCs w:val="28"/>
        </w:rPr>
        <w:t>по строке: « 933 0400 Национальная экономика» цифру «1899,8» считать цифрой «1905,7» цифру «2899,8» считать цифрой «2905,7»</w:t>
      </w:r>
    </w:p>
    <w:p>
      <w:pPr>
        <w:pStyle w:val="Normal"/>
        <w:jc w:val="both"/>
        <w:rPr/>
      </w:pPr>
      <w:r>
        <w:rPr>
          <w:szCs w:val="28"/>
        </w:rPr>
        <w:t>по строке: «933 0409 6000200 Дорожное хозяйство (дорожные фонды)» цифру «716,2» считать цифрой «722,1»  цифру «1716,2» считать цифрой «1722,1»</w:t>
      </w:r>
    </w:p>
    <w:p>
      <w:pPr>
        <w:pStyle w:val="Normal"/>
        <w:jc w:val="both"/>
        <w:rPr/>
      </w:pPr>
      <w:r>
        <w:rPr>
          <w:szCs w:val="28"/>
        </w:rPr>
        <w:t>в строке: «933 0700 Образование» цифру «20,0», считать цифрой «20,2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роке «933 0705 Профессиональная подготовка, переподготовка и повышение квалификации»  цифру «20,0» считать цифрой «20,2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роке «933 0705 0920000 Реализация государственных функций, связанных с общегосударственным управлением» цифру «20,0» считать цифрой «20,2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933 0705 0920366 Подготовка, переподготовка и повышение квалификации лиц, занимающих выборные муниципальные должности, а также  профессиональная подготовка, переподготовка и повышение квалификации муниципальных служащих» цифру «20,0» считать цифрой «20,2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933 0705 0920366 244 Прочая закупка товаров, работ и услуг для государственных(муниципальных) нужд» цифру «20,0» считать цифрой «20,2»</w:t>
      </w:r>
    </w:p>
    <w:p>
      <w:pPr>
        <w:pStyle w:val="Normal"/>
        <w:jc w:val="both"/>
        <w:rPr/>
      </w:pPr>
      <w:r>
        <w:rPr>
          <w:szCs w:val="28"/>
        </w:rPr>
        <w:t>по строке «Всего расходов» цифру «3078,3» считать цифрой «3207,2», цифру «17209,6» считать цифрой «17338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Статью 7  «Бюджетные ассигнования  бюджета Колобовского городского поселения на 2013 год и на плановый период  2014 и 2015 годов» дополнить пунктом 4 следующего содержания: «Установить размер увеличения (индексации) размеров месячных окладов муниципальных служащих муниципальной службы Колобовского городского поселения в соответствии  с замещаемыми ими должностями  муниципальной службы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, установленные решением Совета Колобовского городского поселения от 26.01.2012 № 3 «О системе оплаты труда муниципальных служащих, замещающих муниципальные должности  муниципальной службы Колобовского городского поселения» с учетом произведенной индексации  в соответствии с решением Совета Колобовского городского поселения от 26.12.2011 № 41 «О бюджете Колобовского городского поселения на 2012 год и на плановый период 2013 и 2014 годов», с 01 октября 2013 года равный 1,05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пунктом  5 следующего содержания: «Установить размер увеличения (индексации) размеров месячных окладов работников, замещающих должности, не отнесенные к должностям муниципальной службы Колобовского городского поселения, установленных решением Совета  Колобовского городского поселения  от 26.01.2012 № 2 «Об утверждении Положения о системе оплаты труда работников, занимающих должности, не отнесенные к должностям муниципальной службы в Администрации Колобовского городского поселения», с 01 октября 2013 года равный  1,055».</w:t>
      </w:r>
    </w:p>
    <w:p>
      <w:pPr>
        <w:pStyle w:val="Normal"/>
        <w:jc w:val="both"/>
        <w:rPr/>
      </w:pPr>
      <w:r>
        <w:rPr/>
        <w:t>3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/>
      </w:pPr>
      <w:r>
        <w:rPr/>
        <w:t>4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6:00Z</dcterms:created>
  <dc:creator>Comp</dc:creator>
  <dc:description/>
  <cp:keywords/>
  <dc:language>en-US</dc:language>
  <cp:lastModifiedBy>Comp</cp:lastModifiedBy>
  <cp:lastPrinted>2013-11-26T15:44:00Z</cp:lastPrinted>
  <dcterms:modified xsi:type="dcterms:W3CDTF">2013-11-28T05:27:00Z</dcterms:modified>
  <cp:revision>4</cp:revision>
  <dc:subject/>
  <dc:title>РОССИЙСКАЯ ФЕДЕРАЦИЯ</dc:title>
</cp:coreProperties>
</file>