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городского поселения</w:t>
      </w:r>
    </w:p>
    <w:p>
      <w:pPr>
        <w:pStyle w:val="Normal"/>
        <w:jc w:val="right"/>
        <w:rPr/>
      </w:pPr>
      <w:r>
        <w:rPr>
          <w:iCs/>
        </w:rPr>
        <w:t>от  26.12.2013  №____</w:t>
      </w:r>
    </w:p>
    <w:p>
      <w:pPr>
        <w:pStyle w:val="Normal"/>
        <w:jc w:val="righ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ы зачисления  доходов между бюджетам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ной системы Российской Федерации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234"/>
      </w:tblGrid>
      <w:tr>
        <w:trPr>
          <w:trHeight w:val="42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пределения 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ог на имущество физических лиц, взимаемый по ставкам, применяемым  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м налогообложения, расположенным в границах поселений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налог, взимаемый по ставкам, установленным в   соответствии с подпунктом  1  пункта  1  статьи  394  Налогового  кодекса Российской Федерации и применяемым к  объектам  налогообложения,   расположенным в границах поселений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, взимаемый по ставкам, установленным в соответствии с подпунктом 2 пункта 1 статьи 391 Налогового  кодекса Российской Федерациии применяемым к объектам налогообложения, расположенным в границах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автономных учреждений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имущества (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2 к реш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Cs w:val="28"/>
        </w:rPr>
        <w:t>Совета Колобовского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26.12.2013 № 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ходы бюджета Колобовского городского поселения</w:t>
      </w:r>
      <w:r>
        <w:rPr>
          <w:b/>
          <w:szCs w:val="28"/>
        </w:rPr>
        <w:t xml:space="preserve"> </w:t>
      </w:r>
      <w:r>
        <w:rPr>
          <w:b/>
          <w:sz w:val="32"/>
          <w:szCs w:val="32"/>
        </w:rPr>
        <w:t>по кодам классификации дох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на 2014год и плановый период 2015 и 2016 г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487"/>
        <w:gridCol w:w="1616"/>
        <w:gridCol w:w="1599"/>
        <w:gridCol w:w="1699"/>
      </w:tblGrid>
      <w:tr>
        <w:trPr>
          <w:trHeight w:val="352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доходов 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, кода доходо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</w:t>
            </w:r>
          </w:p>
          <w:p>
            <w:pPr>
              <w:pStyle w:val="Normal"/>
              <w:ind w:left="164" w:hanging="0"/>
              <w:jc w:val="center"/>
              <w:rPr>
                <w:b/>
                <w:b/>
              </w:rPr>
            </w:pPr>
            <w:r>
              <w:rPr>
                <w:b/>
              </w:rPr>
              <w:t>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3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1 01 0201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OLE_LINK2"/>
            <w:bookmarkStart w:id="1" w:name="OLE_LINK1"/>
            <w:r>
              <w:rPr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  <w:bookmarkEnd w:id="0"/>
            <w:bookmarkEnd w:id="1"/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 периоды, истекшие до 01 января 2011 год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ог на имущество физических лиц, взимаемый по ставкам, применяемым  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м налогообложения, расположенным в границах поселений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налог, взимаемый по ставкам, установленным в   соответствии с подпунктом  1  пункта  1  статьи  394  Налогового  кодекса Российской Федерации и применяемым к  объектам  налогообложения,   расположенным в границах поселений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Управление Федерального казначейства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15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0216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0217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18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уй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1 11 05013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900 114 06013 10 0000 4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лобовского город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08 04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 11 05035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оходы  от  сдачи  в  аренду  имущества,  находящегося  в   оперативном управлении   органов   управления поселений  и   созданных ими учреждений  ( за исключением имущества  муниципальных бюджетных и автономных учреждений)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 13 01995 10 0000 1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11 09045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1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4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  2 02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1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4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01001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3015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3024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4025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2999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4014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03119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обеспечение предоставления жилых  помещений детям-сиротам и  детям, оставшимся 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 02088 10 0004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- Фонд содействия реформированию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 02089 10 0004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8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33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right"/>
        <w:rPr/>
      </w:pPr>
      <w:r>
        <w:rPr>
          <w:iCs/>
        </w:rPr>
        <w:t>от   26.12.2013 №___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бюджета Колобовского городского поселения  </w:t>
      </w:r>
      <w:r>
        <w:rPr>
          <w:b/>
        </w:rPr>
        <w:t>на</w:t>
      </w:r>
      <w:r>
        <w:rPr/>
        <w:t xml:space="preserve"> </w:t>
      </w:r>
      <w:r>
        <w:rPr>
          <w:b/>
          <w:szCs w:val="28"/>
        </w:rPr>
        <w:t>2014 год  и на плановый период 2015 и 2016 годов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6208"/>
      </w:tblGrid>
      <w:tr>
        <w:trPr>
          <w:tblHeader w:val="true"/>
          <w:trHeight w:val="360" w:hRule="atLeast"/>
        </w:trPr>
        <w:tc>
          <w:tcPr>
            <w:tcW w:w="3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по Ивановской обла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1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4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 (за налоговые  периоды, истекшие до 01 января 2011 года)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ог на имущество физических лиц, взимаемый по ставкам, применяемым  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м налогообложения, расположенным в границах поселений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налог, взимаемый по ставкам, установленным в   соответствии с подпунктом  1  пункта  1  статьи  394  Налогового  кодекса Российской Федерации и применяемым к  объектам  налогообложения,   расположенным в границах поселений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Земельный налог, взимаемый по ставкам, установленным в соответствии с подпунктом 2 пункта 1 статьи 391 Налогового  кодекса Российской Федерациии применяемым к объектам налогообложения, расположенным в границах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6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7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8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Администрация Шуй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1 11 05013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114 06013 10 0000 43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Администрация Колобовс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08 04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 11 05035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Доходы  от  сдачи  в  аренду  имущества,  находящегося  в   оперативном управлении   органов   управления поселений  и   созданных ими учреждений  ( за исключением имущества  муниципальных бюджетных и автономных учреждений)      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 13 01995 10 0000 13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 111 09045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, за исключением имущества муниципальных бюджетных и автономных учреждений, а также имущества муниципальных унитарных предприятий в том числе казенных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1001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3015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3024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4025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2999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4014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right"/>
        <w:rPr/>
      </w:pPr>
      <w:r>
        <w:rPr>
          <w:iCs/>
        </w:rPr>
        <w:t>от   26.12.2013 № ____</w:t>
      </w:r>
    </w:p>
    <w:p>
      <w:pPr>
        <w:pStyle w:val="Normal"/>
        <w:jc w:val="righ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олобовского городского поселения 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45"/>
        <w:gridCol w:w="1388"/>
        <w:gridCol w:w="1229"/>
        <w:gridCol w:w="123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9000000000000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7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7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8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00000000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0000000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0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1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0000000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0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1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570000000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570000000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26.12.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ind w:left="-180" w:hanging="0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бюджета Колобовского городского поселения </w:t>
      </w:r>
      <w:r>
        <w:rPr>
          <w:sz w:val="16"/>
          <w:szCs w:val="16"/>
        </w:rPr>
        <w:t xml:space="preserve">                                                   </w:t>
      </w:r>
      <w:r>
        <w:rPr>
          <w:b/>
          <w:szCs w:val="28"/>
        </w:rPr>
        <w:t>на 2014 год и на плановый период 2015 и 2016годов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1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2410"/>
        <w:gridCol w:w="3260"/>
        <w:gridCol w:w="1116"/>
        <w:gridCol w:w="1080"/>
        <w:gridCol w:w="1206"/>
      </w:tblGrid>
      <w:tr>
        <w:trPr>
          <w:trHeight w:val="498" w:hRule="atLeast"/>
          <w:cantSplit w:val="true"/>
        </w:trPr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Колобовского город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10 0000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10 0000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632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69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0000000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0000000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right"/>
        <w:rPr/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26.12.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, группам видов расходов классификации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68"/>
        <w:gridCol w:w="978"/>
        <w:gridCol w:w="161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оприятий в области ГОЧ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 пожарной безопасности на территории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предоставление субсидии некоммерческим организация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безопасности людей на водных объектах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профилактике мер по терроризму и экстримизму, гармонизации межэтнических отношений, профилактике проявления  ксенофоби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на территории Колобовского городского поселения на 2014- 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дорожного дви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муниципального жилого фонда Колобовского городского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энергосбережения и энергетической эффективности в Колобовском городском поселе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вершенствование управлением муниципальной собственностью Колобовского городского поселения на 2014- 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ффективное управление муниципальной собственностью и земельными ресурсами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мероприятий по благоустройству населенных пунктов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уличного освещения на территории Колобо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содержанию и ремонту памятников и обелисков, содержание кладбищ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лагоустройства и озеленения территории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на территории Колобовского городского посел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и спорта на территории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, сохранение и развитие учреждений культуры на территории Колобо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36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информационно-библиотечного обслуживания на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 на территории Колобовского городского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0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7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полномочий по предоставлению субсидий юридическим лицам и индивидуальным предпринимателям на возмещение недополученных доходов в рамках иных непрограммных мероприятий по  непрограммным направлениям деятельности органов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.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7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right"/>
        <w:rPr/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26.12.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, группам видов расходов классификации расходов местного бюджета на плановый период  2015 и 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38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440"/>
        <w:gridCol w:w="1800"/>
        <w:gridCol w:w="1800"/>
      </w:tblGrid>
      <w:tr>
        <w:trPr>
          <w:trHeight w:val="304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оприятий в области ГОЧ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 пожарной безопасности на территори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безопасности людей на водных объект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профилактике мер по терроризму и экстримизму, гармонизации межэтнических отношений, профилактике проявления ксенофоб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на территории Колобовского городского поселения на 2014- 2016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безопасности дорожного движ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держание и ремонт муниципального жилого фонда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энергосбережения и энергетической эффективности в Колобовском город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вершенствование управлением муниципальной собственностью Колобовского городского поселения на 2014-2016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Эффективное управление муниципальной собственностью и земельными ресурсам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мероприятий по благоустройству населенных пунктов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рганизация и обеспечение уличного освещения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мероприятий по содержанию и ремонту памятников и обелисков, содержание кладбищ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рганизация благоустройства и озеленения территории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и спорта на территории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деятельности, сохранение и развитие учреждений культуры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информационно-библиотечного обслуживани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(предоставление субсидий некоммерческим организаци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подпрограммы «Социальная поддержка детей – 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полномочий по предоставлению субсидий юридическим лицам и индивидуальным предпринимателям на возмещение недополученных доходов в рамках иных непрограммных мероприятий по  непрограммным направлениям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предоставлению субсидий юридическим  лицам и индивидуальным предпринимателям, предоставляющим  коммунальные услуги по холодному водоснабжению, горячему водоснабжению, водоотведению и очистке сточных вод населении.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вета Колобовского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еления от 26.12.2013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омственная структура расходов  местного бюджета </w:t>
      </w:r>
      <w:r>
        <w:rPr/>
        <w:t>на 2014 год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0"/>
        <w:gridCol w:w="720"/>
        <w:gridCol w:w="1440"/>
        <w:gridCol w:w="90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лобо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в рамках иных непрограммных мероприятий по непограммным направлениям деятельности органов местного самоуправления Колобовского городского поселения (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</w:t>
            </w:r>
            <w:r>
              <w:rPr>
                <w:color w:val="000000"/>
                <w:sz w:val="28"/>
                <w:szCs w:val="28"/>
              </w:rPr>
              <w:t xml:space="preserve">  органов местного самоуправления Колобовского город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предоставление субсидии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в рамках подпрограммы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» на 2014-2016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поступивших от Государственной корпорации- Фонд содействия реформированию жилищно-коммунального хозяйства в рамках подпрограммы «Переселение граждан из аварийного жилищного фонда с учетом необходимости развития  малоэтажного строительства на территории Колобовского городского поселения» на 2014-2016 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на 2014-2016 годы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0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2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2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3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3</w:t>
            </w:r>
            <w:r>
              <w:rPr>
                <w:sz w:val="28"/>
                <w:szCs w:val="28"/>
                <w:lang w:val="en-US"/>
              </w:rPr>
              <w:t>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3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68,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924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</w:t>
      </w:r>
      <w:r>
        <w:rPr/>
        <w:t>Приложение №10 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лобовского городского поселения от 26.12.2013 г </w:t>
      </w:r>
      <w:r>
        <w:rPr>
          <w:lang w:val="en-US"/>
        </w:rPr>
        <w:t>N</w:t>
      </w:r>
      <w:r>
        <w:rPr/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 расходов местного бюджета на 2015 и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720"/>
        <w:gridCol w:w="889"/>
        <w:gridCol w:w="1271"/>
        <w:gridCol w:w="720"/>
        <w:gridCol w:w="1260"/>
        <w:gridCol w:w="1173"/>
        <w:gridCol w:w="17"/>
      </w:tblGrid>
      <w:tr>
        <w:trPr>
          <w:trHeight w:val="54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)</w:t>
            </w:r>
          </w:p>
        </w:tc>
      </w:tr>
      <w:tr>
        <w:trPr>
          <w:trHeight w:val="1380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предоставление субсидии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2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1  к  решению  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26.12.2013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4 год и на плановый период 2015 и 201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91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норматив на 2014-2016 годы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iCs/>
        </w:rPr>
        <w:t xml:space="preserve">                                                                                                              </w:t>
      </w:r>
      <w:r>
        <w:rPr>
          <w:iCs/>
        </w:rPr>
        <w:t>от26.12.2013№ 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заимствований Колобовского городского поселения  на 2014 год и на  плановый период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015 и 2016 годов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710"/>
        <w:gridCol w:w="1248"/>
        <w:gridCol w:w="1980"/>
      </w:tblGrid>
      <w:tr>
        <w:trPr>
          <w:trHeight w:val="912" w:hRule="atLeast"/>
          <w:cantSplit w:val="true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гашение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1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Колобовского городского поселения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от 26.12.  2013 № ____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олобовского городского поселения в валюте Российской  Федерации на 2014 год и на плановый период 2015 и 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Перечень подлежащих предоставлению муниципальных гарантий Колобовского городского поселения в 2014 году и на плановый период 2015и 2016 годов.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44"/>
        <w:gridCol w:w="1444"/>
        <w:gridCol w:w="787"/>
        <w:gridCol w:w="609"/>
        <w:gridCol w:w="609"/>
        <w:gridCol w:w="609"/>
        <w:gridCol w:w="1168"/>
        <w:gridCol w:w="1303"/>
        <w:gridCol w:w="1576"/>
      </w:tblGrid>
      <w:tr>
        <w:trPr>
          <w:trHeight w:val="3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30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 в 2013, 2014, 2015 годах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2. Общий объем бюджетных ассигнований, предусмотренных на исполнение муниципальных гарантий Колобовского городского поселения по возможным гарантийным случаям, в 2014 году и на плановый период 2015 и 2016 годов.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48"/>
        <w:gridCol w:w="2248"/>
        <w:gridCol w:w="1915"/>
      </w:tblGrid>
      <w:tr>
        <w:trPr>
          <w:trHeight w:val="49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Колоб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 по г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роект программы муниципальных  внутренних заимствований на 2014 год и на плановый период 2015и 2016 годов Колоб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075"/>
        <w:gridCol w:w="2075"/>
        <w:gridCol w:w="1910"/>
      </w:tblGrid>
      <w:tr>
        <w:trPr>
          <w:trHeight w:val="384" w:hRule="atLeast"/>
        </w:trPr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ого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займы Колобовского городского поселения, осуществляемые путем выпуска ценных бума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, направляемых на погашение муниципального дол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ы муниципальных гарантий Колобовского городского поселения в валюте Российской Федерации на 2014 год и на плановый период 2015 и 2016го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Колобовского городского поселения в 2014году и на плановый период 2015 и 2016 годов.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44"/>
        <w:gridCol w:w="1444"/>
        <w:gridCol w:w="787"/>
        <w:gridCol w:w="609"/>
        <w:gridCol w:w="609"/>
        <w:gridCol w:w="609"/>
        <w:gridCol w:w="1168"/>
        <w:gridCol w:w="1303"/>
        <w:gridCol w:w="1576"/>
      </w:tblGrid>
      <w:tr>
        <w:trPr>
          <w:trHeight w:val="3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30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 в 2014, 2015, 2016 годах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Общий объем бюджетных ассигнований, предусмотренных на исполнение муниципальных гарантий Колобовского городского поселения по возможным гарантийным случаям, в 2014году и на плановый период 2015 и 2016 г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48"/>
        <w:gridCol w:w="2248"/>
        <w:gridCol w:w="1915"/>
      </w:tblGrid>
      <w:tr>
        <w:trPr>
          <w:trHeight w:val="49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Колоб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 по г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4 года.</w:t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4 года- 00,00 тыс. рублей, в т.ч. по муниципальным гарантиям – 00,00 тыс.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43"/>
        <w:gridCol w:w="2847"/>
        <w:gridCol w:w="2065"/>
      </w:tblGrid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4 года(тыс. рублей)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4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4 го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4 год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4 го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4 год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31.12.201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 31.12.2014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5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5года – 00,00 тыс. рублей, в т.ч. по муниципальным гарантиям – 00,0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338"/>
        <w:gridCol w:w="2849"/>
        <w:gridCol w:w="2067"/>
      </w:tblGrid>
      <w:tr>
        <w:trPr/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5 года(тыс. рубле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4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5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5 г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5 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5 г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5 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31.12.201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 31.12.2015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6года.</w:t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6 года – 00,00 тыс. рублей, в т.ч. по муниципальным гарантиям – 00,0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338"/>
        <w:gridCol w:w="2849"/>
        <w:gridCol w:w="2067"/>
      </w:tblGrid>
      <w:tr>
        <w:trPr/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6 года(тыс. рубле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6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01.01.2016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6 г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долга в 2016 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6 г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долга в 2016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31.12.2016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 на  31.12.2016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0:00Z</dcterms:created>
  <dc:creator>Comp</dc:creator>
  <dc:description/>
  <dc:language>en-US</dc:language>
  <cp:lastModifiedBy>user</cp:lastModifiedBy>
  <cp:lastPrinted>2014-01-08T10:34:00Z</cp:lastPrinted>
  <dcterms:modified xsi:type="dcterms:W3CDTF">2014-01-21T10:10:00Z</dcterms:modified>
  <cp:revision>2</cp:revision>
  <dc:subject/>
  <dc:title>РОССИЙСКАЯ ФЕДЕРАЦИЯ</dc:title>
</cp:coreProperties>
</file>