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3г.                         РЕШЕНИЕ                                            № 6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п..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отмене решения Совета Колобовского городского поселения от 15.05.2013№ 22 «Об утверждении Правил санитарного содержания и благоустройства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статьёй 17 Федерального закона от 06.10.2003№131 «Об общих принципах организации местного самоуправления в Российской Федерации», Законом Ивановской области от 18.07.2006№75-ОЗ «Об обеспечении чистоты и порядка на территории Ивановской области», экспертным заключением аппарата Правительства Ивановской области № 1009 от 23.09.2013, Совет Колоб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менить решение Совета Колобовского городского поселения от 15.01.2013№ 22 «Об утверждении Правил санитарного содержания и благоустройства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«Вестник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опубликования в «Вестнике Колобов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Л.Е.Корул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4:31:00Z</dcterms:created>
  <dc:creator>-</dc:creator>
  <dc:description/>
  <cp:keywords/>
  <dc:language>en-US</dc:language>
  <cp:lastModifiedBy>1</cp:lastModifiedBy>
  <cp:lastPrinted>2013-12-17T13:52:00Z</cp:lastPrinted>
  <dcterms:modified xsi:type="dcterms:W3CDTF">2014-01-13T09:24:00Z</dcterms:modified>
  <cp:revision>24</cp:revision>
  <dc:subject/>
  <dc:title>     ЗАЯВЛЕНИЕ  О  РЕГИСТРАЦИИ  ПО  МЕСТУ  ЖИТЕЛЬСТВА</dc:title>
</cp:coreProperties>
</file>