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ТОР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РЕШЕНИЕ</w:t>
      </w:r>
    </w:p>
    <w:p>
      <w:pPr>
        <w:pStyle w:val="Normal"/>
        <w:rPr>
          <w:szCs w:val="28"/>
        </w:rPr>
      </w:pPr>
      <w:r>
        <w:rPr>
          <w:rFonts w:eastAsia="Arial Unicode MS"/>
          <w:bCs/>
        </w:rPr>
        <w:t>от 26.12. 2013 г.</w:t>
        <w:tab/>
        <w:tab/>
        <w:tab/>
        <w:tab/>
        <w:tab/>
        <w:tab/>
        <w:tab/>
        <w:t>№ 5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О внесении изменений и дополнений  в решение Совета Колобовского городского поселения от 25.12.2012 № 47 «О бюджете Колобовского городского поселения  на 2013 год и плановый период 2014 и 2015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целях регулирования правовых и межбюджетных отношений, Совет Колобовского городского поселения</w:t>
      </w:r>
      <w:r>
        <w:rPr>
          <w:b/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Внести в решение Совета Колобовского городского поселения от 25.12.2012 № 47 «О бюджете Колобовского городского поселения на 2013 год и плановый период 2014 и 2015 годов», следующие изменения и дополнени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.</w:t>
      </w:r>
      <w:r>
        <w:rPr>
          <w:b/>
          <w:sz w:val="28"/>
          <w:szCs w:val="28"/>
        </w:rPr>
        <w:t>В Приложении № 2</w:t>
      </w:r>
      <w:r>
        <w:rPr>
          <w:sz w:val="28"/>
          <w:szCs w:val="28"/>
        </w:rPr>
        <w:t xml:space="preserve"> к решению «О бюджете Колобовского городского поселения на  2013 год и на плановый период 2014 и 2015 годов» на 2013 год:</w:t>
      </w:r>
    </w:p>
    <w:p>
      <w:pPr>
        <w:pStyle w:val="Style15"/>
        <w:jc w:val="both"/>
        <w:rPr/>
      </w:pPr>
      <w:r>
        <w:rPr>
          <w:sz w:val="28"/>
          <w:szCs w:val="28"/>
        </w:rPr>
        <w:t>в строке «18210510000000000000 Налоги на совокупный доход» вместо числа «17,0» считать число «4,6»</w:t>
      </w:r>
    </w:p>
    <w:p>
      <w:pPr>
        <w:pStyle w:val="Normal"/>
        <w:jc w:val="both"/>
        <w:rPr/>
      </w:pPr>
      <w:r>
        <w:rPr>
          <w:szCs w:val="28"/>
        </w:rPr>
        <w:t>в строке «18210503010010000110 Единый сельскохозяйственный налог» вместо числа «17,0» считать число «4,6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182 10600000000000000 Налоги на имущество»</w:t>
      </w:r>
    </w:p>
    <w:p>
      <w:pPr>
        <w:pStyle w:val="Normal"/>
        <w:jc w:val="both"/>
        <w:rPr/>
      </w:pPr>
      <w:r>
        <w:rPr>
          <w:szCs w:val="28"/>
        </w:rPr>
        <w:t>вместо числа «1122,3» считать число «1206,3»</w:t>
      </w:r>
    </w:p>
    <w:p>
      <w:pPr>
        <w:pStyle w:val="Normal"/>
        <w:jc w:val="both"/>
        <w:rPr/>
      </w:pPr>
      <w:r>
        <w:rPr>
          <w:szCs w:val="28"/>
        </w:rPr>
        <w:t>в строке «182 10606013100000110 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 вместо числа «492,0» считать число «576,0»</w:t>
      </w:r>
    </w:p>
    <w:p>
      <w:pPr>
        <w:pStyle w:val="Normal"/>
        <w:jc w:val="both"/>
        <w:rPr/>
      </w:pPr>
      <w:r>
        <w:rPr>
          <w:szCs w:val="28"/>
        </w:rPr>
        <w:t>в строке «900 Администрация Шуйского муниципального района» вместо числа «217,2» считать число «158,8»</w:t>
      </w:r>
    </w:p>
    <w:p>
      <w:pPr>
        <w:pStyle w:val="Normal"/>
        <w:jc w:val="both"/>
        <w:rPr/>
      </w:pPr>
      <w:r>
        <w:rPr>
          <w:szCs w:val="28"/>
        </w:rPr>
        <w:t>в строке «900 111 05013100000120 Доходы, получаемые 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указанных земельных участков» вместо числа «215,0» считать число «156,6»</w:t>
      </w:r>
    </w:p>
    <w:p>
      <w:pPr>
        <w:pStyle w:val="Normal"/>
        <w:jc w:val="both"/>
        <w:rPr/>
      </w:pPr>
      <w:r>
        <w:rPr>
          <w:szCs w:val="28"/>
        </w:rPr>
        <w:t>в строке «Всего доходов» вместо числа «16705,6» считать число « 16718,8».</w:t>
      </w:r>
    </w:p>
    <w:p>
      <w:pPr>
        <w:pStyle w:val="Normal"/>
        <w:jc w:val="both"/>
        <w:rPr/>
      </w:pPr>
      <w:r>
        <w:rPr>
          <w:szCs w:val="28"/>
        </w:rPr>
        <w:t>2) В приложении № 6 к решению  «О бюджете Колобовского городского поселения на 2013 год и на плановый период 2014 и 2015 годов»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троке «933 0113 0900000 Реализация государственной политики в области приватизации и управления государственной и муниципальной собственностью» цифру «244,0» считать цифрой «241,1», цифру «394,0» считать цифрой «391,1»</w:t>
      </w:r>
    </w:p>
    <w:p>
      <w:pPr>
        <w:pStyle w:val="Normal"/>
        <w:jc w:val="both"/>
        <w:rPr/>
      </w:pPr>
      <w:r>
        <w:rPr>
          <w:szCs w:val="28"/>
        </w:rPr>
        <w:t>в строке «933 0113 0900200 Оценка недвижимости, признание прав и регулирование отношений по государственной и муниципальной собственности» цифру «244,0» считать цифрой «241,1», цифру «394,0» считать цифрой «391,1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0113 0900200 244 Прочая закупка товаров, работ и услуг для государственных(муниципальных) нужд» цифру «244,0» считать цифрой «241,1», цифру «394,0» считать цифрой «391,1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0113 0920320 Выполнение других обязательств государства. Расходы на содержание имущества» цифру «19,8» считать цифрой «22,7» цифру «69,8» считать цифрой «72,7»</w:t>
      </w:r>
    </w:p>
    <w:p>
      <w:pPr>
        <w:pStyle w:val="Normal"/>
        <w:jc w:val="both"/>
        <w:rPr/>
      </w:pPr>
      <w:r>
        <w:rPr>
          <w:szCs w:val="28"/>
        </w:rPr>
        <w:t>в строке «933 0113 0900200 244 Прочая закупка товаров, работ и услуг для государственных (муниципальных) нужд» цифру «19,8» считать цифрой «22,7», цифру «69,8» считать цифрой «72,7»</w:t>
      </w:r>
    </w:p>
    <w:p>
      <w:pPr>
        <w:pStyle w:val="Normal"/>
        <w:jc w:val="both"/>
        <w:rPr/>
      </w:pPr>
      <w:r>
        <w:rPr>
          <w:szCs w:val="28"/>
        </w:rPr>
        <w:t>по строке: « 933 0400 Национальная экономика» цифру «1905,7» считать цифрой «1918,9» цифру «2905,7» считать цифрой «2918,9»</w:t>
      </w:r>
    </w:p>
    <w:p>
      <w:pPr>
        <w:pStyle w:val="Normal"/>
        <w:jc w:val="both"/>
        <w:rPr/>
      </w:pPr>
      <w:r>
        <w:rPr>
          <w:szCs w:val="28"/>
        </w:rPr>
        <w:t>по строке: «933 0409 6000200 Дорожное хозяйство (дорожные фонды)» цифру «722,1» считать цифрой «735,3»  цифру «1722,1» считать цифрой «1735,3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0500 Жилищно-коммунальное хозяйство» цифру «1850,7» считать цифрой «1846,0», цифру «4389,3» считать цифрой «4384,6»</w:t>
      </w:r>
    </w:p>
    <w:p>
      <w:pPr>
        <w:pStyle w:val="Normal"/>
        <w:jc w:val="both"/>
        <w:rPr/>
      </w:pPr>
      <w:r>
        <w:rPr>
          <w:szCs w:val="28"/>
        </w:rPr>
        <w:t>в строке «933 0501 Жилищное хозяйство» цифру «-97,7» считать цифрой «-80,2», цифру «112,8» считать цифрой «130,3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0501 Поддержка жилищного хозяйства» цифру «-97,7» считать цифрой «-80,2», цифру «112,8» считать цифрой «130,3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0501 Мероприятия в области жилищного хозяйства» цифру «_97,7» считать цифрой «-80,2», цифру «112,8» считать цифрой «130,3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0501 3500300 244 Прочая закупка товаров, работ и услуг для государственных(муниципальных) нужд» цифру «-97,7» считать цифрой «-80,2», цифру «112,8» считать цифрой «130,3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0503 6000000 Благоустройство» цифру «216,2» считать цифрой «194,0», цифру «2143,9» считать цифрой «2121,7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0503 6000100 Уличное освещение» цифру «-346,6» считать цифрой «-324,4», цифру «833,4» считать цифрой «811,2»</w:t>
      </w:r>
    </w:p>
    <w:p>
      <w:pPr>
        <w:pStyle w:val="Normal"/>
        <w:jc w:val="both"/>
        <w:rPr/>
      </w:pPr>
      <w:r>
        <w:rPr>
          <w:szCs w:val="28"/>
        </w:rPr>
        <w:t xml:space="preserve">в троке «933 0503 600100 244 Прочая закупка товаров, работ и услуг для государственных(муниципальных) нужд» цифру «-346,6» считать цифрой «-324,4», цифру «833,4» считать цифрой «811,2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1300 Обслуживание государственного и муниципального долга» цифру «12,6» считать цифрой «12,9», цифру «12,6» считать цифрой «12,9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1301 Обслуживание государственного внутреннего и муниципального долга» цифру «12,6» считать цифрой «12,9», цифру «12,6» считать цифрой «12,9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1301 0650000 Процентные платежи по долговым обязательства» цифру «12,6» считать цифрой «12,9», цифру «12,6» считать цифрой «12,9»</w:t>
      </w:r>
    </w:p>
    <w:p>
      <w:pPr>
        <w:pStyle w:val="Normal"/>
        <w:jc w:val="both"/>
        <w:rPr/>
      </w:pPr>
      <w:r>
        <w:rPr>
          <w:szCs w:val="28"/>
        </w:rPr>
        <w:t>в строке «933 1301 0650300 Процентные платежи по муниципальному долгу» цифру «12,6» считать цифрой «12,9», цифру «12,6» считать цифрой «12,9»</w:t>
      </w:r>
    </w:p>
    <w:p>
      <w:pPr>
        <w:pStyle w:val="Normal"/>
        <w:jc w:val="both"/>
        <w:rPr/>
      </w:pPr>
      <w:r>
        <w:rPr>
          <w:szCs w:val="28"/>
        </w:rPr>
        <w:t>в строке «933 1301 0650300 710 Обслуживание государственного (муниципального) долга» цифру «12,6» считать цифрой «12,9», цифру «12,6» считать цифрой «12,9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0800 000000 000 Казённые учреждения культуры» цифру «193,4» считать цифрой «197,7», цифру «2767,3» считать цифрой «2771,6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0801  Культура» цифру «133,5» считать цифрой «137,8», цифру «2707,4» считать цифрой «2711,7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0801 4409900 111 Фонд оплаты труда и страховые взносы» цифру «57,8» считать цифрой «48,9», цифру «981,4» считать цифрой «972,5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0801 4409900 244 Прочая закупка товаров, работ и услуг для государственных(муниципальных) нужд цифру «-208,4» считать цифрой «-187,6», цифру «946,6» считать цифрой «967,4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0801 4409900 851 Уплата налога на имущество организаций и земельного налога» цифру «18,7» считать цифрой «18,6», цифру «40,7» считать цифрой «40,6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0801 4409900 852 Уплата прочих налогов, сборов и иных платежей» цифру «9,9» считать цифрой «9,8», цифру «0,1» считать цифрой «0,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0801 4420000 Библиотеки» цифру «48,8» считать цифрой «42,4», цифру «405,4» считать цифрой «399,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0801 4429900 111 Фонд оплаты труда и страховые взносы» цифру «31,9» считать цифрой «40,8», цифру «333,2» считать цифрой «342,1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933 0801 4429900 242 Закупка товаров, работ, услуг в сфере информационно-коммуникационных технологий» цифру «0,3» считать цифрой «0,0», цифру «0,3» считать цифрой «0,0»</w:t>
      </w:r>
    </w:p>
    <w:p>
      <w:pPr>
        <w:pStyle w:val="Normal"/>
        <w:jc w:val="both"/>
        <w:rPr/>
      </w:pPr>
      <w:r>
        <w:rPr>
          <w:szCs w:val="28"/>
        </w:rPr>
        <w:t xml:space="preserve">в строке «933 0801 4429900 244 Прочая закупка товаров, работ и услуг для государственных(муниципальных) нужд» цифру «16,6» считать цифрой «1,6», цифру «71,9» считать цифрой «56,9» 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 строке «Всего расходов» цифру «3207,2» считать цифрой «3220,4», цифру «17338,5» считать цифрой «17351,7»</w:t>
      </w:r>
    </w:p>
    <w:p>
      <w:pPr>
        <w:pStyle w:val="Normal"/>
        <w:jc w:val="both"/>
        <w:rPr/>
      </w:pPr>
      <w:r>
        <w:rPr/>
        <w:t>3. Опубликовать настоящее решение в «Вестнике Колобовского городского поселения».</w:t>
      </w:r>
    </w:p>
    <w:p>
      <w:pPr>
        <w:pStyle w:val="Normal"/>
        <w:jc w:val="both"/>
        <w:rPr/>
      </w:pPr>
      <w:r>
        <w:rPr/>
        <w:t>4. Настоящее решение вступает в силу с момента опубликования в «Вестнике Колобовского город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олобовского</w:t>
      </w:r>
    </w:p>
    <w:p>
      <w:pPr>
        <w:pStyle w:val="Normal"/>
        <w:rPr/>
      </w:pPr>
      <w:r>
        <w:rPr/>
        <w:t>городского поселения                                                       Л.Е.Корул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0:07:00Z</dcterms:created>
  <dc:creator>Comp</dc:creator>
  <dc:description/>
  <cp:keywords/>
  <dc:language>en-US</dc:language>
  <cp:lastModifiedBy>Comp</cp:lastModifiedBy>
  <dcterms:modified xsi:type="dcterms:W3CDTF">2014-01-05T11:49:00Z</dcterms:modified>
  <cp:revision>1</cp:revision>
  <dc:subject/>
  <dc:title>РОССИЙСКАЯ ФЕДЕРАЦИЯ</dc:title>
</cp:coreProperties>
</file>