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ТОР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РЕШЕНИЕ</w:t>
      </w:r>
    </w:p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  <w:t>от 30.08. 2013 г.</w:t>
        <w:tab/>
        <w:tab/>
        <w:tab/>
        <w:tab/>
        <w:tab/>
        <w:tab/>
        <w:tab/>
        <w:t>№ 38</w:t>
      </w:r>
    </w:p>
    <w:p>
      <w:pPr>
        <w:pStyle w:val="Normal"/>
        <w:rPr>
          <w:rFonts w:eastAsia="Arial Unicode MS"/>
          <w:bCs/>
          <w:szCs w:val="28"/>
        </w:rPr>
      </w:pPr>
      <w:r>
        <w:rPr>
          <w:rFonts w:eastAsia="Arial Unicode MS"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«О внесении изменений и дополнений  в решение Совета Колобовского городского поселения от 25.12.2012 № 47 «О бюджете Колобовского городского поселения  на 2013 год и плановый период 2014 и 2015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целях регулирования правовых и межбюджетных отношений, Совет Колобовского городского поселения</w:t>
      </w:r>
      <w:r>
        <w:rPr>
          <w:b/>
          <w:szCs w:val="28"/>
        </w:rPr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Внести в решение Совета Колобовского городского поселения от 25.12.2012 № 47 «О бюджете Колобовского городского поселения на 2013 год и плановый период 2014 и 2015 годов», следующие изменения и дополнени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).</w:t>
      </w:r>
      <w:r>
        <w:rPr>
          <w:b/>
          <w:sz w:val="28"/>
          <w:szCs w:val="28"/>
        </w:rPr>
        <w:t>В Приложении № 2</w:t>
      </w:r>
      <w:r>
        <w:rPr>
          <w:sz w:val="28"/>
          <w:szCs w:val="28"/>
        </w:rPr>
        <w:t xml:space="preserve"> к решению «О бюджете Колобовского городского поселения на  2013 год и на плановый период 2014 и 2015 годов» на 2013 год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«182 Управление Федеральной налоговой службы по Ивановской области» </w:t>
      </w:r>
    </w:p>
    <w:p>
      <w:pPr>
        <w:pStyle w:val="Style15"/>
        <w:jc w:val="both"/>
        <w:rPr/>
      </w:pPr>
      <w:r>
        <w:rPr>
          <w:sz w:val="28"/>
          <w:szCs w:val="28"/>
        </w:rPr>
        <w:t>вместо числа «6251,5» считать число «6324,5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«182 10100000000000000 Налоги на прибыль, доходы»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место числа «5622,5» считать число «5630,5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182 10102020010000110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место числа «3,5» считать число «10,5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182 10102030010000110 Налог на доходы физических лиц с доходов, полученных физическими лицами в соответствии со статьей 228 Налогового кодекса Российской Федерац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место числа «7,0» считать число «8,0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182 10600000000000000 Налоги на имуществ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место числа «833,7» считать число «898,7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182 10606013100000110 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место числа «280,0» считать число «310,0»</w:t>
      </w:r>
    </w:p>
    <w:p>
      <w:pPr>
        <w:pStyle w:val="Normal"/>
        <w:jc w:val="both"/>
        <w:rPr/>
      </w:pPr>
      <w:r>
        <w:rPr>
          <w:szCs w:val="28"/>
        </w:rPr>
        <w:t>в строке «182 10606023100000110 Земельный налог, взимаемый по ставкам, установленным в соответствии с подпунктом 2 пункта 1 статьи 391 Налогового кодекса Российской Федерации и применяемым к объектам налогообложения, расположенным в границах поселений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место числа «493,7» считать число «528,7» </w:t>
      </w:r>
    </w:p>
    <w:p>
      <w:pPr>
        <w:pStyle w:val="Normal"/>
        <w:jc w:val="both"/>
        <w:rPr/>
      </w:pPr>
      <w:r>
        <w:rPr>
          <w:szCs w:val="28"/>
        </w:rPr>
        <w:t>в строке «Всего доходов» вместо числа «16421,7» считать число « 16494,7».</w:t>
      </w:r>
    </w:p>
    <w:p>
      <w:pPr>
        <w:pStyle w:val="Normal"/>
        <w:jc w:val="both"/>
        <w:rPr/>
      </w:pPr>
      <w:r>
        <w:rPr>
          <w:szCs w:val="28"/>
        </w:rPr>
        <w:t>2) В приложении № 6 к решению  «О бюджете Колобовского городского поселения на 2013 год и на плановый период 2014 и 2015 годов»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</w:t>
      </w:r>
      <w:r>
        <w:rPr>
          <w:b/>
          <w:szCs w:val="28"/>
        </w:rPr>
        <w:t>строке</w:t>
      </w:r>
      <w:r>
        <w:rPr>
          <w:szCs w:val="28"/>
        </w:rPr>
        <w:t>: «933 0000 0000000 000 Администрация Колобовского городского поселения » цифру «2858,3» считать цифрой «2931,3», цифру «14415,7» считать цифрой «14488,7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: «933 0113 Другие общегосударственные вопросы» цифру «397,7» считать цифрой «470,7», цифру «733,5» считать цифрой «806,5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: «933 0113 0900000 Реализация государственной политики в области приватизации и управления государственной и муниципальной собственностью» цифру «152,0» считать цифрой «225,0», цифру «302,0» считать цифрой «375,0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: «933 0113 0900200 Оценка недвижимости, признание прав и регулирование отношений по государственной и муниципальной  собственности» цифру «152,0» считать цифрой «225,0», цифру «302,0» считать цифрой «375,0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: «933 0113 0900200 244 Прочая закупка товаров, работ и услуг для государственных(муниципальных) нужд» цифру «152,0» считать цифрой «225,0», цифру «302,0» считать цифрой «375,0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разделе «Культур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: «933 0801 4409900 244 Прочая закупка товаров, работ, услуг для государственных(муниципальных) нужд цифру «-184,0» считать цифрой «-195,1», цифру «971,0» считать цифрой «959,9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: «933 0801 4420000 Библиотеки» цифру «26,7» считать цифрой «37,8» , цифру «383,3» считать цифрой «394,4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: «933 0801 4429900 244 Прочая закупка товаров, работ и услуг для государственных(муниципальных) нужд» цифру «-1,0» считать цифрой «10,1», цифру «54,3» считать цифрой «65,4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Всего расходов» цифру «2923,3» считать цифрой «2996,3», цифру «17054,6» считать цифрой «17127,6»</w:t>
      </w:r>
    </w:p>
    <w:p>
      <w:pPr>
        <w:pStyle w:val="Normal"/>
        <w:jc w:val="both"/>
        <w:rPr/>
      </w:pPr>
      <w:r>
        <w:rPr/>
        <w:t>3. Опубликовать настоящее решение в «Вестнике Колобовского городского поселения».</w:t>
      </w:r>
    </w:p>
    <w:p>
      <w:pPr>
        <w:pStyle w:val="Normal"/>
        <w:jc w:val="both"/>
        <w:rPr/>
      </w:pPr>
      <w:r>
        <w:rPr/>
        <w:t>4. Настоящее решение вступает в силу с момента опубликования в «Вестнике Колобовского городского посел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олобовского</w:t>
      </w:r>
    </w:p>
    <w:p>
      <w:pPr>
        <w:pStyle w:val="Normal"/>
        <w:rPr/>
      </w:pPr>
      <w:r>
        <w:rPr/>
        <w:t>городского поселения                                                       Л.Е.Корул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29:00Z</dcterms:created>
  <dc:creator>Comp</dc:creator>
  <dc:description/>
  <cp:keywords/>
  <dc:language>en-US</dc:language>
  <cp:lastModifiedBy>Comp</cp:lastModifiedBy>
  <cp:lastPrinted>2013-09-02T09:44:00Z</cp:lastPrinted>
  <dcterms:modified xsi:type="dcterms:W3CDTF">2013-09-02T05:54:00Z</dcterms:modified>
  <cp:revision>3</cp:revision>
  <dc:subject/>
  <dc:title>РОССИЙСКАЯ ФЕДЕРАЦИЯ</dc:title>
</cp:coreProperties>
</file>