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eastAsia="Arial Unicode MS"/>
          <w:bCs/>
          <w:sz w:val="28"/>
          <w:szCs w:val="20"/>
        </w:rPr>
      </w:pPr>
      <w:r>
        <w:rPr>
          <w:rFonts w:eastAsia="Arial Unicode MS"/>
          <w:bCs/>
          <w:sz w:val="28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9.04.2014 г.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олобовского городского поселения з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информацию, представленную Администрацией Колобовского городского поселения об исполнении бюджета Колобовского городского поселения за 2013 год, учитывая результаты публичных слушаний по исполнению бюджета Колобовского городского поселения за 2013 год и рекомендации комиссии Совета Колобовского городского поселения по бюджету, финансовой, экономической и налоговой политике, Совет Колобовского город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Колобовского городского поселения за 2013 год по доходам  в сумме 16241,4 тыс. рублей , по расходам в сумме 16656,9 тыс. рублей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нять к сведению информацию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ходовании резервного фонда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 погашении бюджетных кредитов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 предоставлении муниципальных гарантий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 муниципальных заимствованиях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 состоянии муниципального долга на начало и конец финансового года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комендовать Администрации  Колобовского городского поселения разработать мероприятия, направленные на увеличение доходов, эффективное, экономное и целевое расходование бюджетных ассигнований в расходной част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публиковать настоящее реш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Л.Е.Кору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№ 1 к Решению Совета Колоб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городского поселения от  29.04.2014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бюджета  Колобовского городского поселения  по доходам  за  2013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260"/>
        <w:gridCol w:w="1440"/>
        <w:gridCol w:w="8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доходы физических  лиц  с  доходов,  источником которых является налоговый агент, за исключением доходов, в отношении которых  исчисление и уплата налога осуществляется в соответствии со статьями 227, 227.1 и 228 Налогового кодекса Российской Федераци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222,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 лиц  с  доходов,  полученных                       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3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10 01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,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2,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1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60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аналог, взимаемый по ставкам, установленным в соответствии с подпунктом 2 пункта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69,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080402001000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00 1 11 05013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88,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1 11 05035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.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1,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 1 11 0904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, а так 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,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1 14 0601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1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0424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7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0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2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3 2 02 0401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74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1004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187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1428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а Колобовского городского поселения по ведомственной  структуре расходов бюджета поселения за 2013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98"/>
        <w:gridCol w:w="899"/>
        <w:gridCol w:w="1083"/>
        <w:gridCol w:w="544"/>
        <w:gridCol w:w="1080"/>
        <w:gridCol w:w="960"/>
        <w:gridCol w:w="895"/>
        <w:gridCol w:w="25"/>
      </w:tblGrid>
      <w:tr>
        <w:trPr>
          <w:trHeight w:val="53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лобов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844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556,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 аппара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17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7,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0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381,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72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3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6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42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3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исполнительно-распорядительног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6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038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38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516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881,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84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501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84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01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полнение  других обязательств государства. </w:t>
            </w:r>
            <w:r>
              <w:rPr>
                <w:b/>
                <w:bCs/>
                <w:sz w:val="16"/>
                <w:szCs w:val="16"/>
              </w:rPr>
              <w:t>Расходы на проведение мероприятий, связанных с государственными праздниками, днем села, юбилейными датами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4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43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32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других обязательств государства. Расходы на содержание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9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99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9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1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1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83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91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83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91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3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1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3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1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8798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6222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15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18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15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18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вановской области «Развитие автомобильных дорог общего пользования Ивановской области на 2010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0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0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7560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2646,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3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3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50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7299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я на реализацию Закона Ивановской области от 14.06.2012 № 42-ОЗ «Об утверждении перечня наказов избирателе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платы граждан за коммунальные услуги в соответствии с их предельными индексами рос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01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(муниципальных) учреждений) и физическим лицам –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01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7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2031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8708,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1172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8674,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72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74,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309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9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9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50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25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50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25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отдельных категорий пенсионе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, переподготовка и повышение квалификации лиц, занимающих выборные муниципальные должности, а также, а также профессиональная подготовка, переподготовка и повышение квалификации муниципальных служащих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 товаров, работ и услуг дл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747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524,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24976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24806,0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5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82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3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32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14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14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4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иблиотек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571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571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71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71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11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11,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9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государственных товаров, работ и услуг для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ие заработной платы работникам  культуры муниципальных учреждений культу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2146,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46,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8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(муниципального) дол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8,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1675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6905,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расходовании резервного фонда в 2013 году.</w:t>
      </w:r>
    </w:p>
    <w:p>
      <w:pPr>
        <w:pStyle w:val="Normal"/>
        <w:rPr/>
      </w:pPr>
      <w:r>
        <w:rPr/>
        <w:t>Средства резервного фонда Колобовского городского поселения в 2013 году запланированы в сумме 250,0 тыс. руб.Израсходованы:</w:t>
      </w:r>
    </w:p>
    <w:p>
      <w:pPr>
        <w:pStyle w:val="Normal"/>
        <w:jc w:val="both"/>
        <w:rPr/>
      </w:pPr>
      <w:r>
        <w:rPr/>
        <w:t>- на  оказание адресной социальной помощи – 5,0 тыс. руб. (распоряжение от 01.04.2013 № 15-р) р.0113ст.0920310 вид 244 КОСГУ 262.</w:t>
      </w:r>
    </w:p>
    <w:p>
      <w:pPr>
        <w:pStyle w:val="Normal"/>
        <w:rPr/>
      </w:pPr>
      <w:r>
        <w:rPr/>
        <w:t>- на подготовку к отопительному периоду 2013-2014 годов в части софинансирования субсидии на организацию теплоснабжения населения в границах поселения согласно перечню наказов избирателей, установленному законом Ивановской области № 42-ОЗ от 14.06.2012 «Об утверждении перечня наказов избирателей на 2013 год»(решение Совета Колобовского городского поселения № 30 от 24.06.20130 р. 0502 ст.3510500 вид 810 КОСГУ 2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огашении бюджетных кредитов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744"/>
        <w:gridCol w:w="1980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7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00 0000 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5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7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3000010 00008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5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муниципальных гарантий в 201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гарантии в 2013 году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муниципальных заимствованиях в 2013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5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712"/>
      </w:tblGrid>
      <w:tr>
        <w:trPr>
          <w:trHeight w:val="912" w:hRule="atLeast"/>
          <w:cantSplit w:val="true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5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аимствований, направляемых на погашение дол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состоянии муниципального долга на начало и конец финансового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 на 01.01.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долга в 2013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ба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долга в 2013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ба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арантий (гарантийный случа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 на 31.12.201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Анализ общих показателей бюджета Колобовского городского поселения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Бюджет Колобовского городского поселения на 2013 год утвержден</w:t>
      </w:r>
      <w:r>
        <w:rPr>
          <w:color w:val="FF0000"/>
        </w:rPr>
        <w:t xml:space="preserve"> </w:t>
      </w:r>
      <w:r>
        <w:rPr/>
        <w:t>Решением Совета Колобовского городского поселения от 26.12.2012 г. № 56 «О бюджете Колобовского городского поселения на 2013 год и плановый период 2014 и 2015 годов» по доходам в сумме 12543,7 тыс. руб., по расходам – 12543,7 тыс. руб. Бюджет утвержден бездефицитным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В течение финансового года в Решение о бюджете были внесены изменения решениями Совета Колобовского городского поселения от 06.02.2013 г. № 7, от 29.03.2013 г. № 10, от 13.04.2013 г. № 17, от 15.05.2013 г. № 26, от 24.06. 2013 г. № 30, от 22.07.2013 г. № 33, от 30.08.2013 г. № 38, от 26.09.2013 № 40, от 24.10.2013 № 44, ОТ 26.11.2013 № 53, ОТ 26.12.2013 № 56 в результате которых: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) доходная часть бюджета была увеличена на 4175,1 тыс. руб.</w:t>
      </w:r>
      <w:r>
        <w:rPr>
          <w:color w:val="FF0000"/>
        </w:rPr>
        <w:t xml:space="preserve"> </w:t>
      </w:r>
      <w:r>
        <w:rPr/>
        <w:t>(с 12543,7 до 16718,8 тыс. руб.)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  <w:tab w:val="left" w:pos="1620" w:leader="none"/>
        </w:tabs>
        <w:spacing w:before="0" w:after="0"/>
        <w:ind w:left="0" w:firstLine="540"/>
        <w:jc w:val="both"/>
        <w:rPr/>
      </w:pPr>
      <w:r>
        <w:rPr/>
        <w:t>налоговые доходы увеличены на 2087,7 тыс. руб. (с 4786,5 до 6874,2 тыс. руб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before="0" w:after="0"/>
        <w:ind w:left="0" w:firstLine="540"/>
        <w:jc w:val="both"/>
        <w:rPr/>
      </w:pPr>
      <w:r>
        <w:rPr/>
        <w:t>неналоговые доходы уменьшены на 200,7 тыс. руб. (с 407,9 до 207,2 тыс. руб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firstLine="540"/>
        <w:jc w:val="both"/>
        <w:rPr/>
      </w:pPr>
      <w:r>
        <w:rPr/>
        <w:t>безвозмездные поступления увеличены на 1928,7 тыс. руб. (с 7708,7 до 9637,4 тыс. руб.);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2) расходная часть была увеличена на 4808,0 тыс.руб. (с 12543,7 тыс. руб. до 17351,7 тыс. руб.)</w:t>
      </w:r>
    </w:p>
    <w:p>
      <w:pPr>
        <w:pStyle w:val="TextBody"/>
        <w:tabs>
          <w:tab w:val="clear" w:pos="708"/>
          <w:tab w:val="left" w:pos="360" w:leader="none"/>
          <w:tab w:val="left" w:pos="582" w:leader="none"/>
        </w:tabs>
        <w:ind w:firstLine="540"/>
        <w:jc w:val="both"/>
        <w:rPr>
          <w:rFonts w:eastAsia="Lucida Sans Unicode"/>
          <w:b/>
          <w:b/>
          <w:color w:val="FF0000"/>
          <w:kern w:val="2"/>
          <w:szCs w:val="28"/>
          <w:lang w:eastAsia="zxx"/>
        </w:rPr>
      </w:pPr>
      <w:r>
        <w:rPr/>
        <w:t>Первоначально утвержденный бездефицитным, бюджет городского поселения на 2013 год после внесенных в него изменений утвержден с профицитом в сумме 632,8 тыс. руб</w:t>
      </w:r>
      <w:r>
        <w:rPr>
          <w:color w:val="FF0000"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-269" w:hanging="0"/>
        <w:jc w:val="center"/>
        <w:rPr>
          <w:rFonts w:eastAsia="Lucida Sans Unicode"/>
          <w:b/>
          <w:b/>
          <w:color w:val="FF0000"/>
          <w:kern w:val="2"/>
          <w:szCs w:val="28"/>
          <w:lang w:eastAsia="zxx"/>
        </w:rPr>
      </w:pPr>
      <w:r>
        <w:rPr>
          <w:rFonts w:eastAsia="Lucida Sans Unicode"/>
          <w:b/>
          <w:color w:val="FF0000"/>
          <w:kern w:val="2"/>
          <w:szCs w:val="28"/>
          <w:lang w:eastAsia="zxx"/>
        </w:rPr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center"/>
        <w:rPr/>
      </w:pPr>
      <w:r>
        <w:rPr>
          <w:rFonts w:eastAsia="Lucida Sans Unicode"/>
          <w:b/>
          <w:kern w:val="2"/>
          <w:szCs w:val="28"/>
          <w:lang w:eastAsia="zxx"/>
        </w:rPr>
        <w:t>Проверка и анализ выполнения плановых показателей годового отчета об исполнении бюджета за 2013 год по дохода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В соответствии с отчетом об исполнении консолидированного бюджета Колобовского городского поселения (ф. 0503317) исполнение бюджета за 2013 год по доходам составило 16241,4 тыс. руб. при плановых назначениях в последней редакции решения в сумме 16718,8 тыс. руб. Бюджет Колобовского городского поселения по доходам выполнен на 97,1 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Фактическое поступление доходов превышает показатели, утвержденные решением Совета Колобовского городского поселения от 26.12.2012 г. № 56, на 3697,7 тыс. ру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  <w:t>В целом в 2013году объем поступлений доходов бюджета городского поселения уменьшился по сравнению с 2012 годом на 9842,7 тыс. руб. или на 37,8 %, в том числе налоговые и неналоговые доходы увеличились на 1180,9 тыс. руб. или на 21,7 %, средства финансовой помощи поступили в объеме меньшем на 9621,0 тыс. руб. или на 46,6 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eastAsia="Lucida Sans Unicode"/>
          <w:kern w:val="2"/>
          <w:szCs w:val="28"/>
          <w:lang w:eastAsia="zxx"/>
        </w:rPr>
        <w:t>Согласно ст. </w:t>
      </w:r>
      <w:r>
        <w:rPr>
          <w:szCs w:val="28"/>
        </w:rPr>
        <w:t>61. Бюджетного кодекса РФ в бюджеты поселений зачисляются налоговые доходы 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  <w:t>- земельного налога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  <w:t>- налога на имущество физических лиц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  <w:t>- налога на доходы физических лиц - по нормативу 1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Cs w:val="28"/>
        </w:rPr>
        <w:t>- единого сельскохозяйственного налога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  <w:t>- 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 процент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 xml:space="preserve">По данным формы отчетности 0503317 в бюджет городского поселения в 2013 году поступило </w:t>
      </w:r>
      <w:r>
        <w:rPr>
          <w:rFonts w:eastAsia="Lucida Sans Unicode"/>
          <w:b/>
          <w:i/>
          <w:kern w:val="2"/>
          <w:szCs w:val="28"/>
          <w:u w:val="single"/>
          <w:lang w:eastAsia="zxx"/>
        </w:rPr>
        <w:t>налоговых доходов</w:t>
      </w:r>
      <w:r>
        <w:rPr>
          <w:rFonts w:eastAsia="Lucida Sans Unicode"/>
          <w:kern w:val="2"/>
          <w:szCs w:val="28"/>
          <w:lang w:eastAsia="zxx"/>
        </w:rPr>
        <w:t xml:space="preserve"> на сумму 6412,6 тыс. руб. или 93,3 % к объему запланированных бюджетных назначений в последней редакции решения о бюджет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 xml:space="preserve">Сумма поступлений в бюджет городского поселения налога на доходы физических лиц за 2013 год составила 5172,1 тыс. руб. (91,8 % к уточненному плану). По сравнению с 2012 годом произошло увеличение поступлений налога на доходы физических лиц на 990,3 тыс. руб. или на 23,7 %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  <w:t>В течение 2013 года в доходную часть бюджета городского поселения по налогу на доходы физических лиц решениями от 24.06.2013 г. № 30, от 30.08.2013 г. № 38, от 26.09.2013 № 40, от 24.10.2013 №44, от 26.11.2013 № 53 внесены изменения. Фактическое поступление налога на доходы физических лиц по сравнению с плановыми показателями первоначально утвержденного бюджета на 2013 год увеличилось на 1049,6 тыс. ру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  <w:t>В 2013 году в бюджет поселения единый сельскохозяйственный налог поступил в сумме 4,6 тыс. руб., что соответствует плановым назначениям, утвержденных решением о бюджете. По сравнению с уровнем исполнения 2012 года поступления единого сельскохозяйственного налога уменьшились на 73,7 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Налог на имущество физических лиц поступил в бюджет городского поселения в сумме 66,4 тыс. руб., что на 5,0 тыс. руб. больше чем в 2012 году. По сравнению с утвержденными назначениями в последней редакции решения сумма налога поступила в бюджет на 2,4 тыс. руб. больше. По сравнению с первоначально утвержденными назначениями – на 6,4 тыс. руб. больш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В 2013 году в бюджет городского поселения земельный налог поступил в сумме 1142,0 тыс. руб., что на 0,2 тыс. руб. больше запланированного показателя в последней редакции решения о бюджете и на 242,9 тыс. руб. больше уровня исполнения 2012 года. Первоначально земельный налог был утвержден в сумме 552,0 тыс. руб. Разница между первоначально запланированным показателем и фактическим исполнением значительна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Государственная пошлина в бюджет Колобовского городского поселения в 2013 году поступила в сумме 28,2 тыс. руб. при запланированном объеме поступлений в последней редакции решения о бюджете – 28,5 тыс. руб. Первоначально объем поступлений государственной пошлины был запланирован в объеме 35,0 тыс. руб. По сравнению с 2012 годом государственная пошлина поступила в бюджет поселения на 1,5 тыс. руб. меньш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Наибольший удельный вес в общем объеме налоговых доходов в 2013 году, как и в 2011году, составляет налог на доходы физических лиц – 80,6 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b/>
          <w:i/>
          <w:kern w:val="2"/>
          <w:szCs w:val="28"/>
          <w:u w:val="single"/>
          <w:lang w:eastAsia="zxx"/>
        </w:rPr>
        <w:t>Неналоговые доходы</w:t>
      </w:r>
      <w:r>
        <w:rPr>
          <w:rFonts w:eastAsia="Lucida Sans Unicode"/>
          <w:kern w:val="2"/>
          <w:szCs w:val="28"/>
          <w:lang w:eastAsia="zxx"/>
        </w:rPr>
        <w:t xml:space="preserve"> поступили в 2013 году в бюджет поселения в общей сумме 207,7 тыс. руб. или 100,2 % при запланированных бюджетных назначениях 207,1 тыс. ру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  <w:t xml:space="preserve">Первоначально неналоговые доходы были запланированы в сумме 407,9 тыс. руб. по разделам доходов от использования имущества, находящегося в государственной и муниципальной собственности, и доходов от продажи материальных и нематериальных актив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Наибольший удельный вес в объеме неналоговых доходов составляют доходы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– 75,4 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b/>
          <w:i/>
          <w:kern w:val="2"/>
          <w:szCs w:val="28"/>
          <w:u w:val="single"/>
          <w:lang w:eastAsia="zxx"/>
        </w:rPr>
        <w:t>Безвозмездные поступления</w:t>
      </w:r>
      <w:r>
        <w:rPr>
          <w:rFonts w:eastAsia="Lucida Sans Unicode"/>
          <w:kern w:val="2"/>
          <w:szCs w:val="28"/>
          <w:lang w:eastAsia="zxx"/>
        </w:rPr>
        <w:t xml:space="preserve"> от других бюджетов бюджетной системы РФ в бюджет городского поселения поступили в сумме 9621,0 тыс. руб., что меньше утвержденных назначений в последней редакции решения о бюджете на 16,4 тыс. ру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В бюджет городского поселения за 2013 год перечислено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- дотаций в размере 6146,7</w:t>
      </w:r>
      <w:r>
        <w:rPr>
          <w:rFonts w:eastAsia="Lucida Sans Unicode"/>
        </w:rPr>
        <w:t> тыс. руб. или 100,0 % годовых назначений</w:t>
      </w:r>
      <w:r>
        <w:rPr>
          <w:rFonts w:eastAsia="Lucida Sans Unicode"/>
          <w:kern w:val="2"/>
          <w:szCs w:val="28"/>
          <w:lang w:eastAsia="zxx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- субсидий в размере 2419,4 тыс. руб. или 99,3 % годовых назначен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/>
          <w:kern w:val="2"/>
          <w:szCs w:val="28"/>
          <w:lang w:eastAsia="zxx"/>
        </w:rPr>
        <w:t>- субвенций в размере 676,7 тыс. руб. или 100 % годовых назначен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  <w:t>- иных межбюджетных трансфертов 378,2 тыс. руб. или 100,0 %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Cs w:val="28"/>
        </w:rPr>
        <w:t>Исполнение бюджета по функциональной классификации расходов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бюджета Колобовского городского поселения за 2011 год исполнены в сумме 16656,9 тыс. руб. или 96 % к уточненному плану.</w:t>
      </w:r>
    </w:p>
    <w:p>
      <w:pPr>
        <w:pStyle w:val="Normal"/>
        <w:ind w:firstLine="540"/>
        <w:jc w:val="both"/>
        <w:rPr/>
      </w:pPr>
      <w:r>
        <w:rPr>
          <w:szCs w:val="28"/>
        </w:rPr>
        <w:t>В ходе проверки произведена группировка расходов в разрезе разделов, подразделов классификации расходов бюджета. Полученные данные использовались при проверке бюджетной отчетности и анализе расходов бюджет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Исполнение по расходам бюджета Колобовского городского поселения за 2013 год составило 16656,9 тыс. руб. при плановых назначениях, в сумме 17351,7 тыс. руб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8"/>
        </w:rPr>
      </w:pPr>
      <w:r>
        <w:rPr>
          <w:szCs w:val="28"/>
        </w:rPr>
        <w:t>Приоритетные направления расходных обязательств бюджета состав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Общегосударственные расходы  – 30,9 % от общей суммы расход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Жилищно-коммунальное хозяйство – 30,8% от общей суммы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национальная экономика – 16,6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культура, кинематография, средства массовой информации  – 16,6% от общей суммы рас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i/>
          <w:szCs w:val="28"/>
        </w:rPr>
        <w:t>По разделу 0100 «Общегосударственные вопросы»</w:t>
      </w:r>
      <w:r>
        <w:rPr>
          <w:szCs w:val="28"/>
        </w:rPr>
        <w:t xml:space="preserve"> исполнение составило 5158,5 тыс. руб. или 97% от плановых показателей. 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по разделу «Общегосударственные вопросы» составляют 30,9 % в общем объеме расходов бюджета Колобовского городского поселения, аналогичный показатель за 2012 год составлял – 16,8 %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Исполнение по разделу сложилось на уровне 97,0 %, при плановых назначениях 5315,4 тыс. </w:t>
      </w:r>
      <w:r>
        <w:rPr>
          <w:bCs/>
          <w:szCs w:val="28"/>
        </w:rPr>
        <w:t>руб.</w:t>
      </w:r>
      <w:r>
        <w:rPr>
          <w:szCs w:val="28"/>
        </w:rPr>
        <w:t xml:space="preserve"> исполнение составило 5158,5 тыс. </w:t>
      </w:r>
      <w:r>
        <w:rPr>
          <w:bCs/>
          <w:szCs w:val="28"/>
        </w:rPr>
        <w:t>руб., в том числе по подразде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8"/>
        </w:rPr>
        <w:t>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- исполнено 4282,6 тыс. руб. при уточненном плане 4426,9 руб. или 96,7 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0113 «Другие общегосударственные вопросы» - исполнено 875,9  тыс. руб. при плановых назначениях 888,5 тыс. руб. или 98,6 %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i/>
          <w:szCs w:val="28"/>
        </w:rPr>
        <w:t xml:space="preserve">По разделу 0200 «Национальная оборона» </w:t>
      </w:r>
      <w:r>
        <w:rPr>
          <w:szCs w:val="28"/>
        </w:rPr>
        <w:t>уточненные бюджетные назначения предусмотрены в объеме  129,8 тыс. руб. Исполнение составило 129,8 тыс. руб. или  100%. Расходы производились по подразделу 0203 «Мобилизация и вневойсковая подготовка».</w:t>
      </w:r>
    </w:p>
    <w:p>
      <w:pPr>
        <w:pStyle w:val="Normal"/>
        <w:ind w:firstLine="540"/>
        <w:jc w:val="both"/>
        <w:rPr/>
      </w:pPr>
      <w:r>
        <w:rPr>
          <w:b/>
          <w:i/>
          <w:szCs w:val="28"/>
        </w:rPr>
        <w:t>По разделу</w:t>
      </w:r>
      <w:r>
        <w:rPr>
          <w:szCs w:val="28"/>
        </w:rPr>
        <w:t xml:space="preserve"> </w:t>
      </w:r>
      <w:r>
        <w:rPr>
          <w:b/>
          <w:i/>
          <w:szCs w:val="28"/>
        </w:rPr>
        <w:t>0300 «Национальная безопасность и правоохранительная деятельность»</w:t>
      </w:r>
      <w:r>
        <w:rPr>
          <w:b/>
          <w:szCs w:val="28"/>
        </w:rPr>
        <w:t xml:space="preserve"> </w:t>
      </w:r>
      <w:r>
        <w:rPr>
          <w:szCs w:val="28"/>
        </w:rPr>
        <w:t>уточненные бюджетные назначения предусмотрены в объеме 796,8 тыс. руб. Исполнение составило 652,9 тыс. руб. или 81,9 % к уровню уточненных годовых назначений. Расходы произведены по подразделу 0309  «Защита населения и территории от чрезвычайных ситуаций природного и техногенного характера, гражданская оборона» и 0310 «Обеспечение пожарной безопасности».</w:t>
      </w:r>
    </w:p>
    <w:p>
      <w:pPr>
        <w:pStyle w:val="Normal"/>
        <w:ind w:firstLine="540"/>
        <w:jc w:val="both"/>
        <w:rPr/>
      </w:pPr>
      <w:r>
        <w:rPr>
          <w:b/>
          <w:i/>
          <w:szCs w:val="28"/>
        </w:rPr>
        <w:t>По разделу 0400  «Национальная экономика»</w:t>
      </w:r>
      <w:r>
        <w:rPr>
          <w:szCs w:val="28"/>
        </w:rPr>
        <w:t xml:space="preserve"> уточненные бюджетные назначения предусмотрены 2918,8 тыс. руб.. исполнение составило 2766,2 тыс. руб. или 94,8 % к уровню уточненных годовых назначений. Расходы произведены на ремонт и содержание автомобильных дорог Колобовского городского поселения, в том числе на расчистку дорог между населенными пунктами поселения по соглашению с Шуйским муниципальным рай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i/>
          <w:szCs w:val="28"/>
        </w:rPr>
        <w:t>По разделу 0500 «Жилищно-коммунальное хозяйство»</w:t>
      </w:r>
      <w:r>
        <w:rPr>
          <w:b/>
          <w:szCs w:val="28"/>
        </w:rPr>
        <w:t xml:space="preserve"> </w:t>
      </w:r>
      <w:r>
        <w:rPr>
          <w:szCs w:val="28"/>
        </w:rPr>
        <w:t>утвержденные бюджетные ассигнования по разделу составили 5377,5 тыс. руб.</w:t>
      </w:r>
    </w:p>
    <w:p>
      <w:pPr>
        <w:pStyle w:val="Normal"/>
        <w:tabs>
          <w:tab w:val="clear" w:pos="708"/>
          <w:tab w:val="left" w:pos="495" w:leader="none"/>
        </w:tabs>
        <w:ind w:firstLine="540"/>
        <w:jc w:val="both"/>
        <w:rPr/>
      </w:pPr>
      <w:r>
        <w:rPr>
          <w:szCs w:val="28"/>
        </w:rPr>
        <w:t>Расходы по разделу «Жилищно-коммунальное хозяйство» составляют 30,8% в общем объеме расходов местного бюджета (в 2012 году аналогичный показатель составлял 60,3%).</w:t>
      </w:r>
    </w:p>
    <w:p>
      <w:pPr>
        <w:pStyle w:val="Normal"/>
        <w:tabs>
          <w:tab w:val="clear" w:pos="708"/>
          <w:tab w:val="left" w:pos="495" w:leader="none"/>
        </w:tabs>
        <w:ind w:firstLine="540"/>
        <w:jc w:val="both"/>
        <w:rPr>
          <w:szCs w:val="28"/>
        </w:rPr>
      </w:pPr>
      <w:r>
        <w:rPr>
          <w:i/>
          <w:szCs w:val="28"/>
        </w:rPr>
        <w:t xml:space="preserve">По подразделу 0501 «Жилищное хозяйство» </w:t>
      </w:r>
      <w:r>
        <w:rPr>
          <w:szCs w:val="28"/>
        </w:rPr>
        <w:t>при годовых бюджетных назначениях в объеме 130,4 тыс. руб. кассовое исполнение составило 130,4 тыс. руб. или 100,0 %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szCs w:val="28"/>
        </w:rPr>
      </w:pPr>
      <w:r>
        <w:rPr>
          <w:i/>
          <w:szCs w:val="28"/>
        </w:rPr>
        <w:t>По подразделу 0502 «Коммунальное хозяйство»</w:t>
      </w:r>
      <w:r>
        <w:rPr>
          <w:szCs w:val="28"/>
        </w:rPr>
        <w:t xml:space="preserve"> при годовых бюджетных назначениях в объеме 3625,1 тыс. руб. кассовое исполнение составило 3397,3 руб. или 93,7 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720" w:leader="none"/>
        </w:tabs>
        <w:ind w:left="0" w:firstLine="540"/>
        <w:jc w:val="both"/>
        <w:rPr>
          <w:szCs w:val="28"/>
        </w:rPr>
      </w:pPr>
      <w:r>
        <w:rPr>
          <w:i/>
          <w:szCs w:val="28"/>
        </w:rPr>
        <w:t xml:space="preserve">По подразделу 0503 «Благоустройство» </w:t>
      </w:r>
      <w:r>
        <w:rPr>
          <w:szCs w:val="28"/>
        </w:rPr>
        <w:t xml:space="preserve">при годовых бюджетных назначениях в объеме 1622,0 руб. кассовое исполнение составило 1608,7 тыс.руб. или 99,2 %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По разделу 0705 «Образование»</w:t>
      </w:r>
      <w:r>
        <w:rPr>
          <w:szCs w:val="28"/>
        </w:rPr>
        <w:t xml:space="preserve">  исполненные годовые назначения соответствуют плановым и составляют 20,2 тыс. руб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</w:tabs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По разделу 1000 «Социальное обеспечение»</w:t>
      </w:r>
      <w:r>
        <w:rPr>
          <w:szCs w:val="28"/>
        </w:rPr>
        <w:t xml:space="preserve"> при годовых назначениях в объеме 8,4 тыс. руб. кассовое исполнение составило 8,4 тыс. руб. или 100%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i/>
          <w:szCs w:val="28"/>
        </w:rPr>
        <w:t xml:space="preserve">По разделу 1300 «Обслуживание государственного внутреннего и муниципального долга» </w:t>
      </w:r>
      <w:r>
        <w:rPr>
          <w:szCs w:val="28"/>
        </w:rPr>
        <w:t>утвержденные годовые назначения составляют 13,0 тыс. руб., расходы по данному разделу составляют 13,0 тыс. руб., или 100%</w:t>
      </w:r>
    </w:p>
    <w:p>
      <w:pPr>
        <w:pStyle w:val="Normal"/>
        <w:ind w:firstLine="540"/>
        <w:jc w:val="both"/>
        <w:rPr/>
      </w:pPr>
      <w:r>
        <w:rPr>
          <w:b/>
          <w:i/>
          <w:szCs w:val="28"/>
        </w:rPr>
        <w:t>По разделу 0800 «Культура, кинематография и средства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массовой информации»</w:t>
      </w:r>
    </w:p>
    <w:p>
      <w:pPr>
        <w:pStyle w:val="Normal"/>
        <w:tabs>
          <w:tab w:val="clear" w:pos="708"/>
          <w:tab w:val="left" w:pos="495" w:leader="none"/>
        </w:tabs>
        <w:ind w:firstLine="540"/>
        <w:jc w:val="both"/>
        <w:rPr>
          <w:szCs w:val="28"/>
        </w:rPr>
      </w:pPr>
      <w:r>
        <w:rPr>
          <w:i/>
          <w:szCs w:val="28"/>
        </w:rPr>
        <w:t>По подразделу</w:t>
      </w:r>
      <w:r>
        <w:rPr>
          <w:szCs w:val="28"/>
        </w:rPr>
        <w:t xml:space="preserve"> 0801 «Культура»</w:t>
      </w:r>
      <w:r>
        <w:rPr>
          <w:b/>
          <w:i/>
          <w:szCs w:val="28"/>
        </w:rPr>
        <w:t xml:space="preserve"> </w:t>
      </w:r>
      <w:r>
        <w:rPr>
          <w:szCs w:val="28"/>
        </w:rPr>
        <w:t>кассовое исполнение составило 2771,5 тыс. руб. или 99,9 % от годовых бюджетных назначений (2771,8 тыс. руб.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Дефицит бюджета Колобовского городского поселения составляет 350,0 тыс. рублей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33"/>
        </w:tabs>
        <w:ind w:left="182" w:firstLine="71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7"/>
        </w:tabs>
        <w:ind w:left="616" w:firstLine="71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2"/>
        </w:tabs>
        <w:ind w:left="361" w:firstLine="71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82"/>
        </w:tabs>
        <w:ind w:left="269" w:firstLine="71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5:00Z</dcterms:created>
  <dc:creator>Comp</dc:creator>
  <dc:description/>
  <cp:keywords/>
  <dc:language>en-US</dc:language>
  <cp:lastModifiedBy>1</cp:lastModifiedBy>
  <cp:lastPrinted>2014-04-29T15:22:00Z</cp:lastPrinted>
  <dcterms:modified xsi:type="dcterms:W3CDTF">2014-05-07T06:00:00Z</dcterms:modified>
  <cp:revision>3</cp:revision>
  <dc:subject/>
  <dc:title>РОССИЙСКАЯ ФЕДЕРАЦИЯ                  </dc:title>
</cp:coreProperties>
</file>