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;Arial"/>
          <w:bCs/>
          <w:sz w:val="28"/>
          <w:szCs w:val="20"/>
        </w:rPr>
      </w:pPr>
      <w:r>
        <w:rPr>
          <w:rFonts w:eastAsia="Arial Unicode MS;Arial"/>
          <w:bCs/>
          <w:sz w:val="28"/>
          <w:szCs w:val="20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9.04.2014 г.</w:t>
        <w:tab/>
        <w:tab/>
        <w:tab/>
        <w:tab/>
        <w:tab/>
        <w:tab/>
        <w:tab/>
        <w:tab/>
        <w:tab/>
        <w:t>№ 14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Колобов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за 1 квартал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Рассмотрев информацию, представленную Администрацией Колобовского городского поселения об исполнении бюджета Колобовского городского поселения  за 1 квартал 2014 года, руководствуясь Уставом Колобовского городского поселения, Совет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Принять к сведению представленный Администрацией  Колобовского городского поселения отчет об исполнении бюджета Колобовского городского поселения за 1 квартал 2014 год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Опубликовать настоящее Реш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Л.Е.Корули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к Решению Совета Колоб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городского поселения от  29.04.2014 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1 квартал 2014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84,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6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1,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,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7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70,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,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6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565,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52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6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11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19 05000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851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7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9625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4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339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а Колобовского городского поселения по ведомственной  структуре расходов бюджета поселения за 1 квартал  2014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10"/>
        <w:gridCol w:w="539"/>
        <w:gridCol w:w="563"/>
        <w:gridCol w:w="848"/>
        <w:gridCol w:w="540"/>
        <w:gridCol w:w="1620"/>
        <w:gridCol w:w="1260"/>
        <w:gridCol w:w="64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я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лобовского город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5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36,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60,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Главы Администрации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7,5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деятельности по непрограммным направлениям деятельности органов местного самоуправления Колобовского городского поселения. 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 и памятными датами и другие мероприятия в рамках непрограммных  мероприятий в рамках непрограммной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, связанные с деятельностью органов местного самоуправления Колобовского городского поселения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Совет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2,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 в рамках подпрограммы «Осуществление мероприятий в области ГОЧС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противопожарным мероприятиям  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9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 в рамках подпрограммы «Осуществление мер по пожарной безопасност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0"/>
                <w:szCs w:val="20"/>
              </w:rPr>
              <w:t>(предоставление субсидии некоммерческим организациям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6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 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рофилактике терроризма и экстримизма в рамках подпрограммы Обеспечение мероприятий по профилактике мер по терроризму и экстримизму, гармонизации межэтнических отношений, профилактике проявления ксенофобии» муниципальной программы 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».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, мостов и переходов  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22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знаков дорожного движения на территории населенных пунктов поселения в рамках подпрограммы «Содержание и ремонт дорог, мостов и переходов внутри населенных пунктов поселения» муниципальной программы «Развитие автомобильных дорог на территории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по ремонту муниципального жилого фонда в рамках подпрограммы «Содержание и ремонт муниципального жилого фонда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 работ по ремонту печей и замене оконных блоков и дверей в муниципальном жилом фонде поселения 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0,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евостребованных земель сельскохозяйственного назначения в собственность поселения и доведение информации до заинтересованных лиц 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 на 2014- 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капитального характера для реализации мероприятий по обеспечению населения услугами водоснабжения и водоотведения в рамках подпрограммы «Развитие инженерной инфраструктуры Колобовского городского поселения» муниципальной программы «Обеспечение комфортным и доступным жильем, услугами жилищно-коммунального хозяйства населения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по 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0"/>
                <w:szCs w:val="20"/>
              </w:rPr>
              <w:t xml:space="preserve"> (Иные бюджетные ассигновани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8,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за уличное освещение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89,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памятников, обелисков, мест захоронения в рамках подпрограммы «Обеспечение мероприятий по содержанию и ремонту памятников и обелисков, содержание кладбищ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Колобовского городского поселения в рамках подпрограммы «Организация благоустройства и озеленения территории поселения» муниципальной программы  «Обеспечение мероприятий по благоустройству населенных пунктов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8,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 в муниципальном учреждении Колобовского городского поселения в рамках подпрограммы «Обеспечение энергосбережения и энергетической эффективности в Колобовского городского поселения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      </w:r>
            <w:r>
              <w:rPr>
                <w:color w:val="000000"/>
                <w:sz w:val="20"/>
                <w:szCs w:val="20"/>
              </w:rPr>
              <w:t xml:space="preserve"> 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32,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4,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,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5,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информационно-библиотечного обслуживания населения» муниципальной программы «Развитие культуры и спорта на территории Колобовского городского поселения» на 2014-2016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ения в рамках подпрограммы «Обеспечение информационно-библиотечного обслуживания населения»  муниципальной программы «Развитие культуры и спорта на территории Колобов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ённого учреждения «Культурно-досуговый центр Колобовского городского поселнния» в рамках подпрограммы «Развитие физической культуры и спорта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9,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</w:t>
            </w:r>
            <w:r>
              <w:rPr>
                <w:color w:val="000000"/>
                <w:sz w:val="20"/>
                <w:szCs w:val="20"/>
              </w:rPr>
              <w:t>.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некоторых категорий  граждан, имеющих право на выплату муниципальной пенсии в соответствии с действующим законодательством в рамках непрограммных мероприятий по непрограммным направлениям деятельности органов местного самоуправления Колобовского городского поселения. (Социальное обеспечение и иные выплаты населению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</w:t>
            </w:r>
            <w:r>
              <w:rPr>
                <w:color w:val="000000"/>
                <w:sz w:val="20"/>
                <w:szCs w:val="20"/>
              </w:rPr>
              <w:t xml:space="preserve">  органов местного самоуправления Колобовского городского поселения(Закупка товаров, работ и услуг для государственных (муниципальных) нуж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иных непрограммных мероприятий по непограммным направлениям деятельности органов местного самоуправления Колобовского городского поселения (Обслуживание государственного (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4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3759,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42:00Z</dcterms:created>
  <dc:creator>Comp</dc:creator>
  <dc:description/>
  <cp:keywords/>
  <dc:language>en-US</dc:language>
  <cp:lastModifiedBy>1</cp:lastModifiedBy>
  <cp:lastPrinted>2014-05-05T15:08:00Z</cp:lastPrinted>
  <dcterms:modified xsi:type="dcterms:W3CDTF">2014-05-07T05:59:00Z</dcterms:modified>
  <cp:revision>7</cp:revision>
  <dc:subject/>
  <dc:title>РОССИЙСКАЯ ФЕДЕРАЦИЯ</dc:title>
</cp:coreProperties>
</file>