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РЕШЕНИЕ</w:t>
      </w:r>
    </w:p>
    <w:p>
      <w:pPr>
        <w:pStyle w:val="Normal"/>
        <w:rPr>
          <w:szCs w:val="28"/>
        </w:rPr>
      </w:pPr>
      <w:r>
        <w:rPr>
          <w:rFonts w:eastAsia="Arial Unicode MS"/>
          <w:bCs/>
        </w:rPr>
        <w:t>от 04.07. 2014 г.</w:t>
        <w:tab/>
        <w:tab/>
        <w:tab/>
        <w:tab/>
        <w:tab/>
        <w:tab/>
        <w:tab/>
        <w:t>№ 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6.12.2013 № 55 «О бюджете Колобовского городского поселения  на 2014 год и плановый период 2015 и 2016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 целях регулирования правовых и межбюджетных отношений, Совет Колобовского городского поселения</w:t>
      </w: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6.12.2013 № 55 «О бюджете Колобовского городского поселения на 2014 год и плановый период 2015 и 2016 годов», следующие изменения и допол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В Приложении № 6 к решению 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Муниципальная программа «Обеспечение деятельности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0100000 цифру «479,6» заменить цифрой «289,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Подпрограмма «Обеспечение мероприятий по безопасности людей на водных объектах» 0130000 цифру «207,6» заменить цифрой «17,2»</w:t>
      </w:r>
    </w:p>
    <w:p>
      <w:pPr>
        <w:pStyle w:val="Normal"/>
        <w:jc w:val="both"/>
        <w:rPr/>
      </w:pPr>
      <w:r>
        <w:rPr>
          <w:szCs w:val="28"/>
        </w:rPr>
        <w:t>по строке «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«Обеспечение деятельности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 (закупка товаров, работ и услуг для государственных (муниципальных) нужд) 0130012 200 цифру «207,6» заменить цифрой «17,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 на 2014- 2016 годы» 0300000 цифру «496,1» заменить цифрой «686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Подпрограмма «Обеспечение энергосбережения и энергетической эффективности в Колобовском городском поселении» 0330000 цифру «134,0» заменить цифрой «324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 «Установка бытовых приборов учета газа и воды в муниципальном жилом фонде Колобовского городского поселения в рамках подпрограммы «Обеспечение энергосбережения и энергетической эффективности в Колобовском городском поселении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 на 2014-2016 годы» (закупка товаров, работ и услуг для государственных (муниципальных) нужд) 0330037 200 внести цифру «190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Муниципальная программа «Совершенствование управлением муниципальной собственностью Колобовского городского поселения на 2014-2016 годы» 0400000  цифру «159,5» заменить цифрой «205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Подпрограмма «Эффективное управление муниципальной собственностью и земельными ресурсами поселения» 0410000 цифру «159,5» заменить цифрой «205,0»</w:t>
      </w:r>
    </w:p>
    <w:p>
      <w:pPr>
        <w:pStyle w:val="Normal"/>
        <w:jc w:val="both"/>
        <w:rPr/>
      </w:pPr>
      <w:r>
        <w:rPr>
          <w:szCs w:val="28"/>
        </w:rPr>
        <w:t>внести строку «Проведение мероприятий по внесению изменений в Генеральный план поселения в рамках подпрограммы «эффективное управление муниципальной собственностью и земельными ресурсами поселения» муниципальной программы «Совершенствование управлением  муниципальной собственностью Колобовского городского поселения на 2014-2016 годы» (Закупка товаров, работ и услуг для государственных (муниципальных) нужд) 0410039 200 внести цифру «45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Иные непрограммные направления деятельности органов местного самоуправления Колобовского городского поселения» 3100000 цифру «418,2» заменить цифрой «372,7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Организация и проведение мероприятий, связанных с государственными праздниками, юбилейными и памятными датами и другие мероприятия в рамках непрограммных мероприятий в рамках непрограммной деятельности органов местного самоуправления Колобовского городского поселения (Закупка товаров, работ и услуг для государственных (муниципальных) нужд» 3190029 200 цифру «234,5» заменить цифрой «189,0»</w:t>
      </w:r>
    </w:p>
    <w:p>
      <w:pPr>
        <w:pStyle w:val="Normal"/>
        <w:jc w:val="both"/>
        <w:rPr/>
      </w:pPr>
      <w:r>
        <w:rPr>
          <w:szCs w:val="28"/>
        </w:rPr>
        <w:t>2)В Приложении № 9  к решению 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szCs w:val="28"/>
        </w:rPr>
        <w:t>в строке: «Организация и проведение мероприятий, связанных с государственными праздниками, юбилейными и памятными датами и другие мероприятия в рамках непрограммных мероприятий в рамках непрограммной деятельности органов местного самоуправления Колобовского городского поселения (Закупка товаров, работ и услуг для государственных (муниципальных) нужд» 933 0113 3190029 200 цифру «234,5» заменить цифрой «189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 ««Проведение мероприятий по внесению изменений в Генеральный план поселения в рамках подпрограммы «эффективное управление муниципальной собственностью и земельными ресурсами поселения» муниципальной программы «Совершенствование управлением  муниципальной собственностью Колобовского городского поселения на 2014-2016 годы» (Закупка товаров, работ и услуг для государственных (муниципальных) нужд) 933 0501 0410039 200 внести цифру «45,5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«Обеспечение деятельности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 (закупка товаров, работ и услуг для государственных (муниципальных) нужд)  933 0310 0130012 200 цифру «207,6» заменить цифрой «17,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: «Установка бытовых приборов учета газа и воды в муниципальном жилом фонде Колобовского городского поселения в рамках подпрограммы «Обеспечение энергосбережения и энергетической эффективности в Колобовском городском поселении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 на 2014-2016 годы» (закупка товаров, работ и услуг для государственных (муниципальных) нужд)  933 0501 0330037 200 внести цифру «190,4»</w:t>
      </w:r>
    </w:p>
    <w:p>
      <w:pPr>
        <w:pStyle w:val="Normal"/>
        <w:jc w:val="both"/>
        <w:rPr/>
      </w:pPr>
      <w:r>
        <w:rPr>
          <w:szCs w:val="28"/>
        </w:rPr>
        <w:t>2.Опубликовать настоящее решение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лоб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Л.Е.Корул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10:00Z</dcterms:created>
  <dc:creator>Comp</dc:creator>
  <dc:description/>
  <cp:keywords/>
  <dc:language>en-US</dc:language>
  <cp:lastModifiedBy>Comp</cp:lastModifiedBy>
  <cp:lastPrinted>2014-07-18T12:07:00Z</cp:lastPrinted>
  <dcterms:modified xsi:type="dcterms:W3CDTF">2014-07-18T08:08:00Z</dcterms:modified>
  <cp:revision>4</cp:revision>
  <dc:subject/>
  <dc:title>РОССИЙСКАЯ ФЕДЕРАЦИЯ</dc:title>
</cp:coreProperties>
</file>