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eastAsia="Arial Unicode MS"/>
          <w:bCs/>
          <w:sz w:val="28"/>
          <w:szCs w:val="20"/>
        </w:rPr>
      </w:pPr>
      <w:r>
        <w:rPr>
          <w:rFonts w:eastAsia="Arial Unicode MS"/>
          <w:bCs/>
          <w:sz w:val="28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РЕШЕНИЕ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от 26.12.2014г.</w:t>
        <w:tab/>
        <w:tab/>
        <w:tab/>
        <w:tab/>
        <w:tab/>
        <w:tab/>
        <w:tab/>
        <w:tab/>
        <w:tab/>
        <w:t>№ 48</w:t>
      </w:r>
    </w:p>
    <w:p>
      <w:pPr>
        <w:pStyle w:val="Normal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 Колобовского городского поселения на 2015 год и на плановый период 2016 и 2017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лобовского городского поселения в целях регулирования бюджетных правоотношений.</w:t>
      </w:r>
    </w:p>
    <w:p>
      <w:pPr>
        <w:pStyle w:val="Style1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 Основные характеристики бюджета Колобовского городского поселения на 2015 год и на плановый период 2016 и 2017 годов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Колобовского городского поселения</w:t>
      </w:r>
      <w:r>
        <w:rPr>
          <w:b/>
          <w:bCs/>
          <w:sz w:val="28"/>
          <w:szCs w:val="28"/>
        </w:rPr>
        <w:t xml:space="preserve">: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5 год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20775000 рублей 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20775000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0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на 2016 год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18006013 рублей 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18006013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  тыс.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) на 2017 год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16209413 рублей 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16209413 рублей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дефицит (профицит) бюджета в сумме 0,0  тыс.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2. Нормативы распределения доходов между бюджетами бюджетной системы Российской Федерации на очередной финансовый год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Утвердить нормативы распределения доходов между бюджетами бюджетной системы Российской Федерации согласно приложению 1 к настоящему Реш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согласно приложению 2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 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5 год в сумме 11254200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в сумме 10798013 рублей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в) на 2017 год в сумме 8896913 рублей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5 год в сумме 0,00 тыс.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в сумме 0,0 тыс.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7 год в сумме 0,0 тыс.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Главные администраторы доходов бюджета 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перечень и коды главных администраторов доходов бюджета  Колобовского городского поселения и закрепить за ними виды (подвиды) доходов бюджета  согласно приложению 3  к настоящему Решению.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Источники внутреннего финансирования дефицита бюджета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. Установить источники внутреннего финансирования дефицита бюджета согласно приложению 4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2015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местного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</w:t>
      </w:r>
      <w:r>
        <w:rPr>
          <w:sz w:val="28"/>
          <w:szCs w:val="28"/>
        </w:rPr>
        <w:t xml:space="preserve">на очередной финансовый год </w:t>
      </w:r>
      <w:r>
        <w:rPr>
          <w:bCs/>
          <w:sz w:val="28"/>
          <w:szCs w:val="28"/>
        </w:rPr>
        <w:t xml:space="preserve">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Бюджетные ассигнования бюджета  Колобовского городского поселения на 2015 год и на плановый период 2016 и 2017 годов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Колобовского городского поселения и не включенным в муниципальные  программы Колобовского городского поселения направлениям деятельности органов местного самоуправления Колобовского городского поселения), группам видов расходов классификации расходов местного бюджета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5 год согласно приложению 6 к настоящему решению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на плановый период 2016 и 2017 годов согласно приложению 7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) на 2015 год согласно приложению 9 к настоящему решению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на плановый период 2016 и 2017 годов согласно приложению 10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. Утвердить в пределах общего объема расходов местного бюджета, утвержденного статьей 1 настоящего решения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а) на 2016 год в сумме 35693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7 год в сумме 719346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ефицит бюджета в сумме 0,0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а) на 2015 год в сумме 0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б) на 2016 год в сумме 0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в) на 2017 год в сумме 0,0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размер резервного фонда Колобовского городского поселения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) на 2015 год в сумме 0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на 2016 год в сумме 0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) на 2017 год в сумме 0,00 руб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5. Утвердить объем бюджетных ассигнований дорожного фонда Колобовского городского поселения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) на 2015 год в сумме   14500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на 2016 год в сумме 17555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) на 2017 год в сумме 173000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- производителям товаров, работ, услуг, направляются в порядках, устанавливаемых администрацией  Колобовского городского поселения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исполнителям коммунальных  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4. Утвердить дифференцированные нормативы отчислений в бюджет Колобовского городского поселения от акцизов на автомобильный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5 год и на плановый период 2016 и 2017 годов согласно Приложения № 11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Колобовского городского поселения    бюджету  Шуйского муниципального района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на 2015 год  </w:t>
      </w:r>
      <w:r>
        <w:rPr>
          <w:sz w:val="28"/>
          <w:szCs w:val="28"/>
        </w:rPr>
        <w:t>в сумме 0,0 тыс. рублей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16 год в сумме 0,0 тыс. рублей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17 год в сумме 0,0 тыс. рублей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заимствования, муниципальный долг </w:t>
      </w:r>
      <w:r>
        <w:rPr>
          <w:rFonts w:cs="Times New Roman" w:ascii="Times New Roman" w:hAnsi="Times New Roman"/>
          <w:b/>
          <w:sz w:val="28"/>
        </w:rPr>
        <w:t>Колобовского город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верхний предел муниципального долга Колобовского город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на 1 января 2016 года в сумме 0,00 руб., в том числе верхний предел долга по муниципальным гарантиям Колобовского городского поселения в сумме 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1 января 2017 года в сумме 0,00 руб., в том числе верхний предел долга по муниципальным гарантиям Колобовского городского поселения в сумме 0,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1 января 2018 года в сумме 0,00 тыс. руб., в том числе верхний предел долга по муниципальным гарантиям Колобовского городского поселения в сумме 0,00 рублей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твердить предельный объем муниципального долга Колобовского городского поселения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) на 2015 год в сумме 0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на 2016 год в сумме 0,0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17 год в сумме 0,00 руб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. Утвердить предельный объем расходов на обслуживание муниципального долга Колобовского городского поселения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) на 2015 год в сумме 0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на 2016 год в сумме 0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3) на 2017 год в сумме 0,0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Программу муниципальных  заимствований Колобовского городского поселения на 2015 год и на плановый период 2016 и 2017 годов согласно приложению № 8 к настоящему Решению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лобовского городского посе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предоставления муниципальных гарантий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1) на 2015 год  в сумме  0,00 рубле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16 год в сумме 0,00 рубле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) на 2017год в сумме  0,0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Утвердить Программу муниципальных гарантий Колобовского городского поселения в валюте Российской Федерации на 2015 год и на плановый период 2016 и 2017 годов согласно приложению 12 к настоящему Решению. </w:t>
      </w:r>
    </w:p>
    <w:p>
      <w:pPr>
        <w:pStyle w:val="Style15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Вступление в силу настоящего Решения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5 г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Колобовского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                                                  Л.Е.Корул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2:58:00Z</dcterms:created>
  <dc:creator>Comp</dc:creator>
  <dc:description/>
  <cp:keywords/>
  <dc:language>en-US</dc:language>
  <cp:lastModifiedBy>Comp</cp:lastModifiedBy>
  <cp:lastPrinted>2015-01-12T08:43:00Z</cp:lastPrinted>
  <dcterms:modified xsi:type="dcterms:W3CDTF">2015-01-12T05:46:00Z</dcterms:modified>
  <cp:revision>6</cp:revision>
  <dc:subject/>
  <dc:title>РОССИЙСКАЯ ФЕДЕРАЦИЯ                ПРОЕКТ</dc:title>
</cp:coreProperties>
</file>