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КОЛОБОВСКОГО ГОРОД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Шуйского муниципальн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вановской област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ТОРОГО СОЗЫВ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____________________________________________</w:t>
      </w:r>
    </w:p>
    <w:p>
      <w:pPr>
        <w:pStyle w:val="Normal"/>
        <w:jc w:val="center"/>
        <w:rPr>
          <w:rFonts w:eastAsia="Arial Unicode MS;Arial"/>
          <w:b/>
          <w:b/>
          <w:bCs/>
        </w:rPr>
      </w:pPr>
      <w:r>
        <w:rPr>
          <w:rFonts w:eastAsia="Arial Unicode MS;Arial"/>
          <w:b/>
          <w:bCs/>
        </w:rPr>
        <w:t>РЕШЕНИЕ</w:t>
      </w:r>
    </w:p>
    <w:p>
      <w:pPr>
        <w:pStyle w:val="Normal"/>
        <w:rPr>
          <w:szCs w:val="28"/>
        </w:rPr>
      </w:pPr>
      <w:r>
        <w:rPr>
          <w:rFonts w:eastAsia="Arial Unicode MS;Arial"/>
          <w:bCs/>
        </w:rPr>
        <w:t>от 29.04. 2014 г.</w:t>
        <w:tab/>
        <w:tab/>
        <w:tab/>
        <w:tab/>
        <w:tab/>
        <w:tab/>
        <w:tab/>
        <w:t>№ 13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«О внесении изменений и дополнений  в решение Совета Колобовского городского поселения от 26.12.2013 № 55 «О бюджете Колобовского городского поселения  на 2014 год и плановый период 2015 и 2016 годов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В соответствии с Законом Ивановской области от 17 марта 2014 года №13-ОЗ «О внесении изменений и дополнений в Закон Ивановской области «Об областном бюджете на 2014 год и на плановый период 2015 и 2016 годов», постановлением Правительства Ивановской области от 21.03.2014 года № 94-п «О распределении субсидий бюджетам муниципальных образований Ивановской области на софинансирование расходов, связанных с поэтапным доведением средней заработной платы работников культуры муниципальных учреждений культуры Ивановской области до средней заработной платы в Ивановской области  на 2014 год», в  целях регулирования правовых и межбюджетных отношений, Совет Колобовского городского поселения</w:t>
      </w:r>
      <w:r>
        <w:rPr>
          <w:b/>
          <w:szCs w:val="28"/>
        </w:rPr>
        <w:t xml:space="preserve">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Внести в решение Совета Колобовского городского поселения от 26.12.2013 № 55 «О бюджете Колобовского городского поселения на 2014 год и плановый период 2015 и 2016 годов», следующие изменения и дополнени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) В Приложении № 2  к решению «О бюджете Колобовского городского поселения на 2014 год и на плановый период 2015 и 2016 годов»:</w:t>
      </w:r>
    </w:p>
    <w:p>
      <w:pPr>
        <w:pStyle w:val="Normal"/>
        <w:jc w:val="both"/>
        <w:rPr/>
      </w:pPr>
      <w:r>
        <w:rPr>
          <w:szCs w:val="28"/>
        </w:rPr>
        <w:t>в строке: «933 2 02 02999 10 0000 151 Прочие субсидии бюджетам поселений» за 2014 год вместо числа «0,00» считать число «229,2»</w:t>
      </w:r>
    </w:p>
    <w:p>
      <w:pPr>
        <w:pStyle w:val="Normal"/>
        <w:jc w:val="both"/>
        <w:rPr/>
      </w:pPr>
      <w:r>
        <w:rPr>
          <w:szCs w:val="28"/>
        </w:rPr>
        <w:t>в строке: «933 2 02 03119 10 0000 151 Субвенции бюджетам поселений на обеспечение предоставления жилых помещений детям-сиротам и детям, оставшимся без попечения родителей, лицам из их числа, по договорам  найма специализированных жилых помещений» вместо числа «0,00» считать число «1133,6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строке «Всего доходов» вместо числа «16968,5» считать число «18331,3»</w:t>
      </w:r>
    </w:p>
    <w:p>
      <w:pPr>
        <w:pStyle w:val="Normal"/>
        <w:jc w:val="both"/>
        <w:rPr/>
      </w:pPr>
      <w:r>
        <w:rPr>
          <w:szCs w:val="28"/>
        </w:rPr>
        <w:t>2) В Приложении № 6 к решению  «О бюджете Колобовского городского поселения на 2014 год и на плановый период 2015 и 2016 годов»:</w:t>
      </w:r>
    </w:p>
    <w:p>
      <w:pPr>
        <w:pStyle w:val="Normal"/>
        <w:jc w:val="both"/>
        <w:rPr/>
      </w:pPr>
      <w:r>
        <w:rPr>
          <w:szCs w:val="28"/>
        </w:rPr>
        <w:t>по строке «Муниципальная программа «Развитие культуры и спорта на территории Колобовского городского поселения  на 2014-2016 годы» 0600000 цифру «3088,7» заменить цифрой «3317,9»</w:t>
      </w:r>
    </w:p>
    <w:p>
      <w:pPr>
        <w:pStyle w:val="Normal"/>
        <w:jc w:val="both"/>
        <w:rPr/>
      </w:pPr>
      <w:r>
        <w:rPr>
          <w:szCs w:val="28"/>
        </w:rPr>
        <w:t>по строке «Подпрограмма  «Обеспечение деятельности, сохранение и развитие учреждений культуры на территории Колобовского городского поселения» 0610000 цифру «2349,9» заменить цифрой «2499,1»</w:t>
      </w:r>
    </w:p>
    <w:p>
      <w:pPr>
        <w:pStyle w:val="Normal"/>
        <w:jc w:val="both"/>
        <w:rPr/>
      </w:pPr>
      <w:r>
        <w:rPr>
          <w:szCs w:val="28"/>
        </w:rPr>
        <w:t xml:space="preserve">внести строку «Расходы, связанные с доведением средней заработной платы работникам культуры до средней заработной платы в Ивановской области в рамках подпрограммы «Обеспечение деятельности, сохранение и развитие учреждений культуры на территории Колобовского городского поселения» муниципальной программы «Развитие культуры и спорта на территории Колобовского городского поселения на 2014-2016 годы» 0618034 100 внести  цифру «149,2»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строке «Подпрограмма «Обеспечение информационно-библиотечного обслуживания населения» 0620000 цифру «565,7» заменить цифрой «645,7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нести строку: «Расходы, связанные с доведением средней заработной платы работникам культуры до средней заработной платы в Ивановской области в рамках подпрограммы «Обеспечение информационно-библиотечного обслуживания населения» муниципальной программы «Развитие культуры и спорта на территории Колобовского городского поселения» на 2014-2016 годы» 0628034 внести цифру «80,0»</w:t>
      </w:r>
    </w:p>
    <w:p>
      <w:pPr>
        <w:pStyle w:val="Normal"/>
        <w:jc w:val="both"/>
        <w:rPr/>
      </w:pPr>
      <w:r>
        <w:rPr>
          <w:szCs w:val="28"/>
        </w:rPr>
        <w:t>по строке «Реализация полномочий Российской Федерации по обеспечению предоставления помещения детям-сиротам и детям, оставшимся без попечения родителей» 3300000  цифру «133,6» заменить цифрой «2267,2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строке «Иные непрограммные мероприятия» 3390000 цифру «1133,6» заменить цифрой «2267,2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строке «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помещений в рамках непрограммных мероприятий по непрограммным направлениям деятельности органов местного самоуправления Колобовского городского поселения(Закупка товаров, работ и услуг для государственных(муниципальных) нужд)» 3395085 цифру «0,00» заменить цифрой «1133,6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строке «Всего» цифру «15371,4» заменить цифрой «16734,2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) В Приложении № 9  к решению  «О бюджете Колобовского городского поселения на 2014 год и на плановый период 2015 и 2016 годов»:</w:t>
      </w:r>
    </w:p>
    <w:p>
      <w:pPr>
        <w:pStyle w:val="Normal"/>
        <w:jc w:val="both"/>
        <w:rPr/>
      </w:pPr>
      <w:r>
        <w:rPr>
          <w:szCs w:val="28"/>
        </w:rPr>
        <w:t>в строке : «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помещений в рамках непрограммных мероприятий по непрограммным направлениям деятельности органов местного самоуправления Колобовского городского поселения(Закупка товаров, работ и услуг для государственных(муниципальных) нужд)»  933 10043395082200  цифру «0,00» заменить цифрой «1133,6»</w:t>
      </w:r>
    </w:p>
    <w:p>
      <w:pPr>
        <w:pStyle w:val="Normal"/>
        <w:jc w:val="both"/>
        <w:rPr/>
      </w:pPr>
      <w:r>
        <w:rPr>
          <w:szCs w:val="28"/>
        </w:rPr>
        <w:t>в строке: «Муниципальное казенное учреждение «Культурно -досуговый центр Колобовского городского поселения»933 0800 0600000 цифру «3177,7» заменить цифрой «3469,9»</w:t>
      </w:r>
    </w:p>
    <w:p>
      <w:pPr>
        <w:pStyle w:val="Normal"/>
        <w:jc w:val="both"/>
        <w:rPr/>
      </w:pPr>
      <w:r>
        <w:rPr>
          <w:szCs w:val="28"/>
        </w:rPr>
        <w:t>внести строку: «Расходы, связанные с доведением средней заработной платы работникам культуры до средней заработной платы в Ивановской области в рамках подпрограммы «Обеспечение деятельности, сохранение и развитие учреждений культуры на территории Колобовского городского поселения» муниципальной программы «Развитие культуры и спорта на территории Колобовского городского поселения на 2014-2016 годы (Расходы на выплаты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)» 933 0801 0618034 100 внести цифру «149,2»</w:t>
      </w:r>
    </w:p>
    <w:p>
      <w:pPr>
        <w:pStyle w:val="Normal"/>
        <w:jc w:val="both"/>
        <w:rPr/>
      </w:pPr>
      <w:r>
        <w:rPr>
          <w:szCs w:val="28"/>
        </w:rPr>
        <w:t>внести строку «Расходы, связанные с доведением средней заработной платы работникам культуры до средней заработной платы в Ивановской области в рамках подпрограммы «Обеспечение информационно-библиотечного обслуживания населения» муниципальной программы «Развитие культуры и спорта на территории Колобовского городского поселения (Расходы на выплаты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)» 933 0801 0628034 100 внести цифру «80,0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строке «Всего» цифру «15371,4» заменить цифрой «16734,2»</w:t>
      </w:r>
    </w:p>
    <w:p>
      <w:pPr>
        <w:pStyle w:val="Normal"/>
        <w:jc w:val="both"/>
        <w:rPr/>
      </w:pPr>
      <w:r>
        <w:rPr>
          <w:szCs w:val="28"/>
        </w:rPr>
        <w:t>2.Опубликовать настоящее решение в «Вестнике Колобовского городского поселения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. Настоящее решение вступает в силу с момента опубликования в «Вестнике Колобовского городского поселения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Колобов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родского поселения                                                       Л.Е.Корули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1:27:00Z</dcterms:created>
  <dc:creator>Comp</dc:creator>
  <dc:description/>
  <cp:keywords/>
  <dc:language>en-US</dc:language>
  <cp:lastModifiedBy>1</cp:lastModifiedBy>
  <dcterms:modified xsi:type="dcterms:W3CDTF">2014-05-07T05:57:00Z</dcterms:modified>
  <cp:revision>5</cp:revision>
  <dc:subject/>
  <dc:title>РОССИЙСКАЯ ФЕДЕРАЦИЯ</dc:title>
</cp:coreProperties>
</file>