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7.2014 года                   РЕШЕНИЕ                                            № 2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п.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 отмене решения Совета Колобовского городского поселения от 26.02.2014 года № 5 «Об  уполномоченном органе на определение поставщиков (подрядчиков, исполнителей) для заказчиков Колобо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Колоб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тменить решение Совета Колобовского городского поселения от 26.02.2014 года № 5 «Об  уполномоченном органе на определение поставщиков (подрядчиков, исполнителей) для заказчиков Колобовского городского поселения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«Вестнике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Л.Е.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4:31:00Z</dcterms:created>
  <dc:creator>1</dc:creator>
  <dc:description/>
  <cp:keywords/>
  <dc:language>en-US</dc:language>
  <cp:lastModifiedBy>1</cp:lastModifiedBy>
  <cp:lastPrinted>2014-07-03T13:20:00Z</cp:lastPrinted>
  <dcterms:modified xsi:type="dcterms:W3CDTF">2014-07-03T09:20:00Z</dcterms:modified>
  <cp:revision>3</cp:revision>
  <dc:subject/>
  <dc:title>РОССИЙСКАЯ ФЕДЕРАЦИЯ</dc:title>
</cp:coreProperties>
</file>