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РЕШЕНИЕ</w:t>
      </w:r>
    </w:p>
    <w:p>
      <w:pPr>
        <w:pStyle w:val="Normal"/>
        <w:rPr>
          <w:szCs w:val="28"/>
        </w:rPr>
      </w:pPr>
      <w:r>
        <w:rPr>
          <w:rFonts w:eastAsia="Arial Unicode MS"/>
          <w:bCs/>
        </w:rPr>
        <w:t>от 26.12. 2014 г.</w:t>
        <w:tab/>
        <w:tab/>
        <w:tab/>
        <w:tab/>
        <w:tab/>
        <w:tab/>
        <w:tab/>
        <w:t>№ 5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и дополнений  в решение Совета Колобовского городского поселения от 26.12.2013 № 55 «О бюджете Колобовского городского поселения  на 2014 год и плановый период 2015 и 2016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В целях регулирования правовых и межбюджетных отношений, Совет Колобовского городского поселения</w:t>
      </w:r>
      <w:r>
        <w:rPr>
          <w:b/>
          <w:szCs w:val="28"/>
        </w:rPr>
        <w:t xml:space="preserve">   решил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нести в решение Совета Колобовского городского поселения от 26.12.2013 № 55 «О бюджете Колобовского городского поселения на 2014 год и плановый период 2015 и 2016 годов», следующие изменения и допол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В Приложении № 2 к решению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182 Управление Федеральной налоговой службы по Ивановской области» вместо числа «6096,4» считать число «6933,5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18210102010010000110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» вместо числа «4906,1» считать число «5755,1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182101020200100000110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» вместо числа «10,5» считать число «3,6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18210600000000000000 Налоги на имущество» вместо числа «965,0» считать число «960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18210601030100000110 Налог на имущество физических лиц, взимаемый по ставкам, применяемым к объектам налогообложения, расположенным в границах поселений» вместо числа «65,00» считать число «58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18210606013100000110 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вместо числа «350,0» считать число «600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18210606023100000110 Земельный налог, взимаемый</w:t>
        <w:tab/>
        <w:t xml:space="preserve"> по ставкам, установленным в соответствии с подпунктом 2 пункта 1 статьи 394 Налогового кодекса Российской Федерации, применяемым к объектам налогообложения, расположенным в границах поселений» вместо числа «550,0» считать число «302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900 Администрация Шуйского муниципального района» вместо числа «226,5» считать число «94,6»</w:t>
      </w:r>
    </w:p>
    <w:p>
      <w:pPr>
        <w:pStyle w:val="Normal"/>
        <w:jc w:val="both"/>
        <w:rPr/>
      </w:pPr>
      <w:r>
        <w:rPr>
          <w:szCs w:val="28"/>
        </w:rPr>
        <w:t>по строке: «90011105013100000120 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» вместо числа « 225,0» считать число «85,3»</w:t>
      </w:r>
    </w:p>
    <w:p>
      <w:pPr>
        <w:pStyle w:val="Normal"/>
        <w:jc w:val="both"/>
        <w:rPr/>
      </w:pPr>
      <w:r>
        <w:rPr>
          <w:szCs w:val="28"/>
        </w:rPr>
        <w:t>по строке: «90011406013100000430 Доходы от продажи земельных участков, государственная собственность на которые не разграничена и которые расположены в границах поселений» вместо числа «1,5» считать число « 9,3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933 Администрация Колобовского городского поселения» вместо числа «102,5» считать число «88,6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93310804020010000110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 вместо числа « 35,0» считать число «24,4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93311301995100000130 Прочие доходы от оказания платных услуг (работ) получателями средств бюджетов поселений» вместо числа «27,5» считать число «20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93311109045100000120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место числа «20,2» считать число «24,4»</w:t>
      </w:r>
    </w:p>
    <w:p>
      <w:pPr>
        <w:pStyle w:val="Normal"/>
        <w:jc w:val="both"/>
        <w:rPr/>
      </w:pPr>
      <w:r>
        <w:rPr>
          <w:szCs w:val="28"/>
        </w:rPr>
        <w:t>по строке: «933 Безвозмездные поступления» за 2014 год вместо число «11119,0» считать число «11050,4»</w:t>
      </w:r>
    </w:p>
    <w:p>
      <w:pPr>
        <w:pStyle w:val="Normal"/>
        <w:jc w:val="both"/>
        <w:rPr/>
      </w:pPr>
      <w:r>
        <w:rPr>
          <w:szCs w:val="28"/>
        </w:rPr>
        <w:t>по строке: «933 2 02 0000 000 0000 000 Безвозмездные поступления от других бюджетов бюджетной системы Российской Федерации» за 2014 год вместо числа «11119,0» внести число «11050,4»</w:t>
      </w:r>
    </w:p>
    <w:p>
      <w:pPr>
        <w:pStyle w:val="Normal"/>
        <w:jc w:val="both"/>
        <w:rPr/>
      </w:pPr>
      <w:r>
        <w:rPr>
          <w:szCs w:val="28"/>
        </w:rPr>
        <w:t>по строке: «93320203024100000151 Субвенции бюджетам поселений на выполнение передаваемых полномочий субъектов Российской Федерации» за 2014 год вместо числа «2814,1» внести число «1611,9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: «93320203119100000151 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» вместо числа «0,0» внести число «1133,6»; </w:t>
      </w:r>
    </w:p>
    <w:p>
      <w:pPr>
        <w:pStyle w:val="Normal"/>
        <w:jc w:val="both"/>
        <w:rPr/>
      </w:pPr>
      <w:r>
        <w:rPr>
          <w:szCs w:val="28"/>
        </w:rPr>
        <w:t>по строке «Всего доходов» за 2014 год вместо числа «18501,4» считать число «19124,1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В Приложении № 6 к решению 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/>
      </w:pPr>
      <w:r>
        <w:rPr>
          <w:szCs w:val="28"/>
        </w:rPr>
        <w:t>по строке: «Муниципальная программа Развитие автомобильных дорог на территории Колобовского городского поселения» 0200000 цифру «3591,3» заменить цифрой «4193,2»;</w:t>
      </w:r>
    </w:p>
    <w:p>
      <w:pPr>
        <w:pStyle w:val="Normal"/>
        <w:jc w:val="both"/>
        <w:rPr/>
      </w:pPr>
      <w:r>
        <w:rPr>
          <w:szCs w:val="28"/>
        </w:rPr>
        <w:t>по строке: «Подпрограмма «Содержание и ремонт дорог, мостов и переходов внутри населенных пунктов поселения»» 0210000 цифру «3367,2» заменить цифрой «4018,3»;</w:t>
      </w:r>
    </w:p>
    <w:p>
      <w:pPr>
        <w:pStyle w:val="Normal"/>
        <w:jc w:val="both"/>
        <w:rPr/>
      </w:pPr>
      <w:r>
        <w:rPr>
          <w:szCs w:val="28"/>
        </w:rPr>
        <w:t>по строке: «Содержание и ремонт автомобильных дорог, мостов и переходов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»(Закупка товаров, работ и услуг для государственных (муниципальных) нужд) 0210014 200 цифру «2317,2» заменить цифрой «3008,5»</w:t>
      </w:r>
    </w:p>
    <w:p>
      <w:pPr>
        <w:pStyle w:val="Normal"/>
        <w:jc w:val="both"/>
        <w:rPr/>
      </w:pPr>
      <w:r>
        <w:rPr>
          <w:szCs w:val="28"/>
        </w:rPr>
        <w:t>по строке: «Разработка ПСД на ремонт дорог местного значения общего пользования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»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0120015 цифру «19,6» заменить цифрой «9,8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Подпрограмма «Обеспечение безопасности дорожного движения» 0220000 цифру «254,5» заменить цифрой «175,0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Приобретение и установка знаков дорожного движения на территории населенных пунктов поселения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» (Закупка товаров, работ и услуг для государственных (муниципальных) нужд)» цифру «254,5» заменить цифрой «175,0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» 0300000 цифру «906,5» заменить цифрой «889,3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Подпрограмма «Содержание и ремонт  муниципального жилого фонда Колобовского городского поселения» цифру «19,8» заменить цифрой «2,6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Обеспечение выполнения работ по ремонту муниципального жилого фонда в рамках подпрограммы «Содержание и ремонт муниципального жилого фонда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(Закупка товаров, работ и услуг для государственных (муниципальных) нужд)» цифру «19,8» заменить цифрой «2,6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Муниципальная программа «Обеспечение мероприятий по благоустройству населенных пунктов Колобовского городского поселения на 2014-2016 годы» 0500000 цифру «2026,1» заменить цифрой «2246,7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Подпрограмма «Организация и обеспечение уличного освещения на территории Колобовского городского поселения» 0510000 цифру «1006,2» заменить цифрой «1226,8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Оплата электроэнергии за уличное освещение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0510022 200 цифру «656,2» заменить цифрой «787,2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Обеспечение выполнения работ и услуг по содержанию и установке новых линий уличного освещения в рамках подпрограммы «Организация и обеспечение уличного освещения на территории Колобовского городского поселения» муниципальной программы «Обеспечение мероприятий по благоустройству населенных пунктов Колобовского городского поселения»(Закупка товаров, работ и услуг для государственных(муниципальных) нужд)» 0510023 200  цифру «584,0» заменить цифрой «673,3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Обеспечение деятельности муниципального казённого учреждения «Культурно-досуговый центр Колобовского городского поселения» в рамках подпрограммы 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0610026 100 цифру «1436,7» заменить цифрой «1328,3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роке: «Обеспечение деятельности муниципального казённого учреждения «Культурно-досуговый центр Колобовского городского поселения» в рамках подпрограммы 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(Закупка товаров, работ и услуг для государственных (муниципальных) нужд)» 0610026 200 цифру «989,8» заменить цифрой «1098,4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Подпрограмма «Обеспечение информационно-библиотечного обслуживания населения» 0620000 цифру «796,7» заменить цифрой «791,3»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по строке: </w:t>
      </w:r>
      <w:r>
        <w:rPr>
          <w:szCs w:val="28"/>
        </w:rPr>
        <w:t>Обеспечение деятельности муниципального казённого учреждения «Культурно-досуговый центр Колобовского городского поселения» в рамках подпрограммы «Обеспечение информационно-библиотечного обслуживания населения» муниципальной программы «Развитие культуры и спорта на территории Колобовского городского поселения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0620026 200 цифру «58,2» заменить цифрой «52,8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роке: «Подпрограмма «Развитие физической культуры и спорта на территории Колобовского городского поселения» 0630000 цифру «180,5» заменить цифрой «185,9»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по строке: «Обеспечение деятельности муниципального казённого учреждения «Культурно-досуговый центр Колобовского городского поселения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(Закупка товаров, работ и услуг для государственных (муниципальных) нужд)» 0630026 200 цифру «180,5» заменить цифрой «185,9»; </w:t>
      </w:r>
      <w:r>
        <w:rPr>
          <w:szCs w:val="28"/>
        </w:rPr>
        <w:t>по строке: «Непрограммные направления деятельности органов местного самоуправления Колобовского городского поселения» 3000000 цифру «6476,4» заменить цифрой «6362,3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 (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) 3090027 100 цифру «2853,2» заменить цифрой «2848,2»</w:t>
      </w:r>
    </w:p>
    <w:p>
      <w:pPr>
        <w:pStyle w:val="Normal"/>
        <w:jc w:val="both"/>
        <w:rPr/>
      </w:pPr>
      <w:r>
        <w:rPr>
          <w:szCs w:val="28"/>
        </w:rPr>
        <w:t>по строке: «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3090027 200 цифру «545,5» заменить цифрой «550,5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Иные непрограммные направления деятельности органов местного самоуправления Колобовского городского поселения» 3100000 цифру «303,4» заменить цифрой «189,3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Организация и проведение мероприятий, связанных с государственными праздниками, юбилейными  и памятными датами и другие мероприят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3190029 200 цифру «63,2» заменить цифрой «49,1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Резервные фонды местных администраций в рамках непрограммных мероприятий по непрограммным направлениям деятельности органов местного самоуправления Колобовского городского поселения(иные бюджетные ассигнования) 3192031 800 цифру 100,0 заменить цифрой «0,00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Реализация государственных полномочий по предоставлению субсидий юридическим лицам и индивидуальным предпринимателям на возмещение недополученных доходов в рамках иных непрограммных мероприятий по непрограммным направлениям деятельности органов местного самоуправления» 3400000 цифру «546,9» заменить цифрой «478,3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Иные непрограммные мероприятия» 3490000 цифру «546,9» заменить цифрой «478,3»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по сроке: «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непрограммных направлений расходов исполнительно-распорядительных органов местного самоуправления Колобовского городского поселения(Иные бюджетные ассигнования»  3498025 800 цифру «546,9» заменить цифрой «478,3»; по строке: «Всего» цифру «18273,5» заменить цифрой «18896,2».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3) В Приложении № 9 </w:t>
      </w:r>
      <w:r>
        <w:rPr>
          <w:szCs w:val="28"/>
        </w:rPr>
        <w:t>к решению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Администрация Колобовского городского поселения» 933 цифру «14492,8» заменить цифрой «15115,5»;</w:t>
      </w:r>
    </w:p>
    <w:p>
      <w:pPr>
        <w:pStyle w:val="Normal"/>
        <w:jc w:val="both"/>
        <w:rPr/>
      </w:pPr>
      <w:r>
        <w:rPr>
          <w:szCs w:val="28"/>
        </w:rPr>
        <w:t>по строке: «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33 0104 3090027 100 цифру «2919,6» заменить цифрой «2914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Закупка товаров, работ и услуг для государственных (муниципальных) нужд)» 933 0104 3090027 200 цифру «545,5» заменить цифрой «550,5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Резервные фонды местных администраций в рамках непрограммной деятельности по непрограммным направлениям деятельности органов местного самоуправления Колобовского городского поселения (иные бюджетные ассигнования) 933 0111 3192031 800 цифру «100,0» заменить цифрой «0,00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Организация и проведение мероприятий, связанных с государственными праздниками, юбилейными  и памятными датами и другие мероприят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933 0113 3190029 200 цифру «63,2» заменить цифрой «49,1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роке: «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непрограммных направлений расходов исполнительно-распорядительных органов местного самоуправления Колобовского городского поселения(Иные бюджетные ассигнования»  933 0502 3498025 800 цифру «546,9» заменить цифрой «478,3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Содержание и ремонт автомобильных дорог, мостов и переходов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. (Закупка товаров, работ и услуг для государственных (муниципальных) нужд)» 933 0409 0210014 200 цифру «2317,2» заменить цифрой «3008,5»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Разработка проектно-сметной документации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. (Закупка товаров, работ и услуг для государственных (муниципальных) нужд)» 933 0409 0210015 200 цифру «19,6» заменить цифрой «9,8»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Приобретение и установка знаков дорожного движения на территории населенных пунктов поселения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» (Закупка товаров, работ и услуг для государственных (муниципальных) нужд)» 933 0409 0220016 200 цифру «254,5» заменить цифрой «175,0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Обеспечение выполнения работ по ремонту муниципального жилого фонда в рамках подпрограммы «Содержание и ремонт муниципального жилого фонда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(Закупка товаров, работ и услуг для государственных (муниципальных) нужд)»933 0501 0320017 200 цифру «19,8» заменить цифрой «2,6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Оплата электроэнергии за уличное освещение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933 0503 0510022 200 цифру «656,2» заменить цифрой «787,2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Обеспечение деятельности муниципального казённого учреждения «Культурно-досуговый центр Колобовского городского поселения» в рамках подпрограммы 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933 0801 0610026 100 цифру «1436,7» заменить цифрой «1328,3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роке: «Обеспечение деятельности муниципального казённого учреждения «Культурно-досуговый центр Колобовского городского поселения» в рамках подпрограммы 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(Закупка товаров, работ и услуг для государственных (муниципальных) нужд)» 933 0801 0610026 200 цифру «989,8» заменить цифрой «1098,4»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по строке: </w:t>
      </w:r>
      <w:r>
        <w:rPr>
          <w:szCs w:val="28"/>
        </w:rPr>
        <w:t>Обеспечение деятельности муниципального казённого учреждения «Культурно-досуговый центр Колобовского городского поселения» в рамках подпрограммы «Обеспечение информационно-библиотечного обслуживания населения» муниципальной программы «Развитие культуры и спорта на территории Колобовского городского поселения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933 0801 0620026 200 цифру «58,2» заменить цифрой «52,8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Обеспечение деятельности муниципального казённого учреждения «Культурно-досуговый центр Колобовского городского поселения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(Закупка товаров, работ и услуг для государственных (муниципальных) нужд)» 933 0801 0630026 200 цифру «180,5» заменить цифрой «185,9»; по строке: «Всего» цифру «18273,5» заменить цифрой «18896,2»</w:t>
      </w:r>
    </w:p>
    <w:p>
      <w:pPr>
        <w:pStyle w:val="Normal"/>
        <w:jc w:val="both"/>
        <w:rPr/>
      </w:pPr>
      <w:r>
        <w:rPr>
          <w:szCs w:val="28"/>
        </w:rPr>
        <w:t>2.Опубликовать настоящее решение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опубликования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лоб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поселения                                                       Л.Е.Корулина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2:37:00Z</dcterms:created>
  <dc:creator>Comp</dc:creator>
  <dc:description/>
  <cp:keywords/>
  <dc:language>en-US</dc:language>
  <cp:lastModifiedBy>Comp</cp:lastModifiedBy>
  <cp:lastPrinted>2015-01-06T15:31:00Z</cp:lastPrinted>
  <dcterms:modified xsi:type="dcterms:W3CDTF">2015-01-06T12:36:00Z</dcterms:modified>
  <cp:revision>9</cp:revision>
  <dc:subject/>
  <dc:title>РОССИЙСКАЯ ФЕДЕРАЦИЯ</dc:title>
</cp:coreProperties>
</file>