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Втор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 xml:space="preserve">от </w:t>
      </w:r>
      <w:r>
        <w:rPr>
          <w:rFonts w:eastAsia="Arial Unicode MS"/>
          <w:b/>
          <w:bCs/>
          <w:sz w:val="28"/>
          <w:u w:val="single"/>
        </w:rPr>
        <w:t xml:space="preserve">28.03.2014 </w:t>
      </w:r>
      <w:r>
        <w:rPr>
          <w:rFonts w:eastAsia="Arial Unicode MS"/>
          <w:b/>
          <w:bCs/>
          <w:sz w:val="28"/>
        </w:rPr>
        <w:t xml:space="preserve">года                                                                            № </w:t>
      </w:r>
      <w:r>
        <w:rPr>
          <w:rFonts w:eastAsia="Arial Unicode MS"/>
          <w:b/>
          <w:bCs/>
          <w:sz w:val="28"/>
          <w:u w:val="single"/>
        </w:rPr>
        <w:t>9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 публичных слушаний  по вопросу: «Об   изменении   разрешенного вида использования земельного участка   с  « Под  нежилое здание фельдшерско-акушерский пункт» на «Ведение личного подсобного хозяйства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от 06.10.2003 № 131-ФЗ «Об общих принципах организации местного самоуправления в Российской Федерации» (в действующей редакции), Уставом Колобовского городского поселения (в действующей редакции), и Положением о публичных общественных слушаниях в муниципальном образовании «Колобовское городское поселение», Совет Колобов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сти публичные слушания  по вопрос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ения  разрешенного вида использования земельного участка   с  « Под  нежилое здание фельдшерско-акушерский пункт» на «Ведение личного подсобного хозяйства» с кадастровым номером 37:20:041501:91, расположенного по адресу: Ивановская область, Шуйский район, с. Студенцы,  д. 21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8.03.2014</w:t>
      </w:r>
      <w:r>
        <w:rPr>
          <w:sz w:val="28"/>
          <w:szCs w:val="28"/>
        </w:rPr>
        <w:t xml:space="preserve"> года  в 14.00 часов в здании Администрации Колобовского городского поселения  по адресу п. Колобово, ул. 1-я Фабричная д.3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Для организации и проведения публичных  общественных слушаний                     создать комиссию в составе 5 челове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рулина Людмила Евгеньевна - председатель, Глава Колобовского  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сяев Игорь Валерьевич – секретарь, депутат Совета Колоб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еонтьев Михаил Геннадьевич – депутат Совета Колоб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шин Сергей Геннадьевич - депутат Совета Колоб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мирнова Светлана Анатольевна – специалист 1 категории по земельным отношениям.</w:t>
      </w:r>
    </w:p>
    <w:p>
      <w:pPr>
        <w:pStyle w:val="Normal"/>
        <w:jc w:val="both"/>
        <w:rPr/>
      </w:pPr>
      <w:r>
        <w:rPr>
          <w:sz w:val="28"/>
          <w:szCs w:val="28"/>
        </w:rPr>
        <w:t>3. Комиссии организовать работу по подготовке и проведению публичных слушаний по вопросу: «Об   изменении   разрешенного вида использования земельного участка   с  « Под  нежилое здание фельдшерско-акушерский пункт» на «Ведение личного подсобного хозяйства»» в соответствии с Положением о публичных общественных слушаниях  в муниципальном образовании «Колобовское город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 настоящее Решение в  «Вестнике Колобовского городского поселения» и на сайте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публикования в «Вестнике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лоб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Л.Е. Кору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6615" w:leader="none"/>
        </w:tabs>
        <w:jc w:val="left"/>
        <w:rPr>
          <w:b/>
          <w:b/>
          <w:bCs/>
        </w:rPr>
      </w:pPr>
      <w:r>
        <w:rPr>
          <w:b/>
          <w:bCs/>
        </w:rPr>
        <w:tab/>
        <w:t xml:space="preserve">                ПРОЕКТ</w:t>
      </w:r>
    </w:p>
    <w:p>
      <w:pPr>
        <w:pStyle w:val="Heading1"/>
        <w:tabs>
          <w:tab w:val="clear" w:pos="708"/>
          <w:tab w:val="left" w:pos="6615" w:leader="none"/>
        </w:tabs>
        <w:jc w:val="left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Втор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rPr/>
      </w:pPr>
      <w:r>
        <w:rPr>
          <w:rFonts w:eastAsia="Arial Unicode MS"/>
          <w:b/>
          <w:bCs/>
          <w:sz w:val="28"/>
        </w:rPr>
        <w:t xml:space="preserve">от </w:t>
      </w:r>
      <w:r>
        <w:rPr>
          <w:rFonts w:eastAsia="Arial Unicode MS"/>
          <w:b/>
          <w:bCs/>
          <w:sz w:val="28"/>
          <w:u w:val="single"/>
        </w:rPr>
        <w:t>_____2014</w:t>
      </w:r>
      <w:r>
        <w:rPr>
          <w:rFonts w:eastAsia="Arial Unicode MS"/>
          <w:b/>
          <w:bCs/>
          <w:sz w:val="28"/>
        </w:rPr>
        <w:t>года                                                                            № ___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 изменении   разрешенного вида использования земельного участка   с « Под  нежилое здание фельдшерско-акушерский пункт» на «Ведение личного подсобного хозяйст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от 06.10.2003 № 131-ФЗ «Об общих принципах организации местного самоуправления в Российской Федерации» (в действующей редакции), Уставом Колобовского городского поселения (в действующей редакции), Совет Колобов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Изменить  разрешенный вид использования земельного участка, с кадастровым номером 37:20:04 15 01: 91, местоположение: Ивановская область, Шуйский район, с. Студенцы,  д. 21  с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 Под нежилое здание фельдшерско-акушерский пункт» на «Ведение личного подсобного хозяй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 Опубликовать настоящее решение в «Вестнике Колобов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ородского поселения»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Настоящее решение 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лоб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Л.Е. Кору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11:00Z</dcterms:created>
  <dc:creator>USER</dc:creator>
  <dc:description/>
  <cp:keywords/>
  <dc:language>en-US</dc:language>
  <cp:lastModifiedBy>USER</cp:lastModifiedBy>
  <dcterms:modified xsi:type="dcterms:W3CDTF">2014-05-07T06:20:00Z</dcterms:modified>
  <cp:revision>1</cp:revision>
  <dc:subject/>
  <dc:title>РОССИЙСКАЯ ФЕДЕРАЦИЯ</dc:title>
</cp:coreProperties>
</file>