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31.07.2014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29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 «Строительство хозяйственных построек к жилому дому в  п. Колобово, ул. Пионерска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«Ведение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283" w:firstLine="811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Cs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статьей 26 Устава Колобовского городского поселения </w:t>
      </w:r>
      <w:r>
        <w:rPr>
          <w:bCs/>
          <w:sz w:val="28"/>
          <w:szCs w:val="28"/>
        </w:rPr>
        <w:t>Совет Колобовского город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решения Совета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  изменении   разрешенного вида использования земельного участка   с  «Строительство хозяйственных построек к жилому дому в  п. Колобово, ул. Пионерская» на «Ведение личного подсобного хозяйства»»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  с  «Строительство хозяйственных построек к жилому дому в  п. Колобово, ул. Пионерская» на «Ведение личного подсобного хозяйств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Совета Колобовского городского поселения «Об   изменении   разрешенного вида использования земельного участка   с  «Строительство хозяйственных построек к жилому дому в  п. Колобово, ул. Пионерская» на «Ведение личного подсобного хозяйства»»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и прилагаемый к нему «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  с  «Строительство хозяйственных построек к жилому дому в  п. Колобово, ул. Пионерская» на «Ведение личного подсобного хозяйства»»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данного решения возложить на Комиссию по аграр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Л.Е.Кору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12:00Z</dcterms:created>
  <dc:creator>USER</dc:creator>
  <dc:description/>
  <cp:keywords/>
  <dc:language>en-US</dc:language>
  <cp:lastModifiedBy>USER</cp:lastModifiedBy>
  <dcterms:modified xsi:type="dcterms:W3CDTF">2014-08-04T04:13:00Z</dcterms:modified>
  <cp:revision>2</cp:revision>
  <dc:subject/>
  <dc:title>РОССИЙСКАЯ ФЕДЕРАЦИЯ</dc:title>
</cp:coreProperties>
</file>