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04.07.2014 г.</w:t>
        <w:tab/>
        <w:tab/>
        <w:tab/>
        <w:tab/>
        <w:tab/>
        <w:tab/>
        <w:tab/>
        <w:tab/>
        <w:tab/>
        <w:t>№ 2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олобов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1 полугодие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 за 1 полугодие 2014 года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ринять к сведению представленный Администрацией  Колобовского городского поселения отчет об исполнении бюджета Колобовского городского поселения за 1 полугодие 2014 год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к Решению Совета Колоб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городского поселения от ___________2014  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1 полугодие 2014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544,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7,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6,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61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29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,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6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3381,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5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9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11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 02216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 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19 05000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851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77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6498,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4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9880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1 полугодие  2014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10"/>
        <w:gridCol w:w="539"/>
        <w:gridCol w:w="563"/>
        <w:gridCol w:w="848"/>
        <w:gridCol w:w="540"/>
        <w:gridCol w:w="1620"/>
        <w:gridCol w:w="1260"/>
        <w:gridCol w:w="64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обовского город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91,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22,8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18,8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5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1,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ирсов и поъездных путей с твердым покрытием  к пожарным водоемам в рамках подпрограммы «Осуществление мер по пожарной безопасности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>(предоставление субсидии некоммерческим организациям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6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5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2016 год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30,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0,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емонта объектов инфраструктуры в рамках подпрограммы «Развитие инженерной инфраструктуры Колобовского городского поселения» муниципальной программы «Обеспечение комфортным и доступным жильем, услугами жилищно-коммунального хозяйства населения Колобовского городского поселения» на 2014-2016 годы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ресурсоснабжающим организациям на подготовку к отопительному периоду в рамках  подпрограммы «Развитие инженерных инфраструктур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38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0"/>
                <w:szCs w:val="20"/>
              </w:rPr>
              <w:t xml:space="preserve"> 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72,4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79,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,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,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57,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57,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5,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22,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,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31,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8,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9,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0"/>
                <w:szCs w:val="20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</w:t>
            </w:r>
            <w:r>
              <w:rPr>
                <w:color w:val="000000"/>
                <w:sz w:val="20"/>
                <w:szCs w:val="20"/>
              </w:rPr>
              <w:t xml:space="preserve">  органов местного самоуправления Колобовского городского поселения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иных непрограммных мероприятий по непограммным направлениям деятельности органов местного самоуправления Колобовского городского поселения (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,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4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5222,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18:00Z</dcterms:created>
  <dc:creator>Comp</dc:creator>
  <dc:description/>
  <cp:keywords/>
  <dc:language>en-US</dc:language>
  <cp:lastModifiedBy>Comp</cp:lastModifiedBy>
  <dcterms:modified xsi:type="dcterms:W3CDTF">2014-07-18T10:39:00Z</dcterms:modified>
  <cp:revision>9</cp:revision>
  <dc:subject/>
  <dc:title>РОССИЙСКАЯ ФЕДЕРАЦИЯ</dc:title>
</cp:coreProperties>
</file>