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  <w:t>от 31.10.2014 г                                                                   № 38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  <w:t>О внесении изменений в решение Совета Колобовского городского поселения от  26.01.2012 № 3 «О системе оплаты труда муниципальных служащих, замещающих должности муниципальной службы  Колобовского городского поселения».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</w:rPr>
        <w:t xml:space="preserve">    </w:t>
      </w:r>
      <w:r>
        <w:rPr>
          <w:szCs w:val="28"/>
        </w:rPr>
        <w:t>В соответствии с Конституцией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, ст.136 Бюджетного кодекса Российской Федерации, законами Ивановской области от 23 июня 2008 года № 72-ОЗ «О муниципальной службе Ивановской области», от 04.12.2006 № 123-ОЗ «О системе оплаты труда государственных гражданских служащих Ивановской области», Уставом Колобовского городского поселения и в целях обеспечения взаимосвязи единства государственной гражданской службы и муниципальной службы, 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нести изменения и дополнения в решение Совета Колобовского городского поселения от 26.01.2012 № 3 «О системе оплаты труда муниципальных служащих, замещающих должности муниципальной службы Колобовского городского поселения» следующие дополнения и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Абзац 2 пункта 3 раздела 2 – исключить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Дополнить пункт 4.1. раздела 2 абзацем следующего содержания: «Ежемесячные и иные дополнительные выплаты (ежемесячная выплата за присвоенный классный чин, ежемесячная надбавка к должностному окладу за выслугу лет, ежемесячная надбавка к должностному окладу за особые условия муниципальной службы, ежемесячная процентная надбавка к должностному окладу за работу со сведениями, составляющими государственную тайну, ежемесячное денежное поощрение, иные выплаты) главе администрации Колобовского городского поселения устанавливаются в соответствии с трудовым контракто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Абзац 2 пункта 4.3 раздела 2 изложить в новой редакции: «Конкретный размер ежемесячной надбавки за особые условия муниципальной службы устанавливается представителем нанимателя для соответствующей группы должностей муниципальной службы в пределах, определенных абзацем 1 настоящего пункта»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Пункт 4.5 раздела 2 изложить в новой редакции: «4.5. Порядок выплаты муниципальным служащим премии за выполнение особо важных и сложных заданий определяется в соответствии с положением, утвержденным администрацией Колобов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м служащим выплата премии за выполнение особо важных и сложных заданий, премия по итогам работы за год устанавливается в размере, не превышающем двух месячных содержаний»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4) пункт 4.6. раздела 2 изложить в ново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Муниципальным служащим один раз в год при предоставлении ежегодного оплачиваемого отпуска производится единовременная выплата, которая включает в себя два должностных оклада и два оклада за присвоенный классный ч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униципальным служащим в течение календарного года предоставляется материальная помощь, которая включает  в себя один должностной оклад и один оклад за присвоенный классный ч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Лица, не отработавшие полного календарного года, имеют право на указанную выплату в размере пропорционально периоду, исчисляемому с даты поступления на муниципальную службу и замещения должности муниципальной службы по 31 декабря соответствующего календарного года включит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униципальному служащему, не отработавшему полного календарного года, при увольнении с муниципальной службы в данном календарном году единовременная выплата производится в размере, пропорциональном периоду нахождения муниципального служащего на муниципальной службе и замещения должности муниципальной службы в данном календарном году»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5) Подпункт 5 пункта 1  раздела 3 изложить в новой редакции: «5) единовременной выплаты при предоставлении ежегодного оплачиваемого отпуска и материальной помощи – в размере трех должностных окладов и трех окладов за присвоенный классный чин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) Пункт 3 раздела 3- исключить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с 01 января 2015 года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 Опубликовать настоящее решение в «Вестнике Колобовского городского поселе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Л.Е. 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rFonts w:eastAsia="Arial Unicode MS"/>
          <w:bCs/>
        </w:rPr>
      </w:pPr>
      <w:r>
        <w:rPr>
          <w:rFonts w:eastAsia="Times New Roman"/>
          <w:bCs/>
        </w:rPr>
        <w:t xml:space="preserve">      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58:00Z</dcterms:created>
  <dc:creator>Comp</dc:creator>
  <dc:description/>
  <cp:keywords/>
  <dc:language>en-US</dc:language>
  <cp:lastModifiedBy>Comp</cp:lastModifiedBy>
  <cp:lastPrinted>2014-11-09T11:30:00Z</cp:lastPrinted>
  <dcterms:modified xsi:type="dcterms:W3CDTF">2014-11-09T08:15:00Z</dcterms:modified>
  <cp:revision>7</cp:revision>
  <dc:subject/>
  <dc:title>РОССИЙСКАЯ ФЕДЕРАЦИЯ</dc:title>
</cp:coreProperties>
</file>