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РЕШЕНИЕ</w:t>
      </w:r>
    </w:p>
    <w:p>
      <w:pPr>
        <w:pStyle w:val="Normal"/>
        <w:rPr>
          <w:szCs w:val="28"/>
        </w:rPr>
      </w:pPr>
      <w:r>
        <w:rPr>
          <w:rFonts w:eastAsia="Arial Unicode MS"/>
          <w:bCs/>
        </w:rPr>
        <w:t>от 26.02. 2014 г.</w:t>
        <w:tab/>
        <w:tab/>
        <w:tab/>
        <w:tab/>
        <w:tab/>
        <w:tab/>
        <w:tab/>
        <w:t>№ 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О внесении изменений и дополнений  в решение Совета Колобовского городского поселения от 26.12.2013 № 55 «О бюджете Колобовского городского поселения  на 2014 год и плановый период 2015 и 2016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целях регулирования правовых и межбюджетных отношений, Совет Колобовского городского поселения</w:t>
      </w:r>
      <w:r>
        <w:rPr>
          <w:b/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нести в решение Совета Колобовского городского поселения от 26.12.2013 № 55 «О бюджете Колобовского городского поселения на 2014 год и плановый период 2015 и 2016 годов», следующие изменения и допол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В Приложении № 2  к решению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року: «100 1 03 02150 01 0000 110 Доходы от уплаты акцизов на дизельное топливо, подлежащие распределению в консолидированные бюджеты субъектов российской Федерации» читать в ново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100 1 03 02230 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троку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«</w:t>
      </w:r>
      <w:r>
        <w:rPr/>
        <w:t xml:space="preserve">100 1 03 02160 01 0000 110  </w:t>
      </w:r>
      <w:r>
        <w:rPr>
          <w:lang w:val="en-US" w:eastAsia="en-US"/>
        </w:rPr>
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» читать в новой редакци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«100 1 03 02240  01 0000 110 Доходы от уплаты акцизов на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троку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«</w:t>
      </w:r>
      <w:r>
        <w:rPr/>
        <w:t xml:space="preserve">100 1 03 02170 01 0000 110  </w:t>
      </w:r>
      <w:r>
        <w:rPr>
          <w:lang w:val="en-US" w:eastAsia="en-US"/>
        </w:rPr>
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 » читать в новой редакци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«100 1 03 02250 01 0000 110 Доходы от уплаты акцизов на автомобиль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троку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«</w:t>
      </w:r>
      <w:r>
        <w:rPr/>
        <w:t xml:space="preserve">100 1 03 02180 01 0000 110 </w:t>
      </w:r>
      <w:r>
        <w:rPr>
          <w:lang w:val="en-US" w:eastAsia="en-US"/>
        </w:rPr>
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» читать в новой редакци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«100 1 03  02260 01 0000 110 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в строке «933 Безвозмездные поступления» на 2014 год  вместо числа «9822,0» считать число «8224,9», на 2016 год вместо числа «11084,8» считать число «12681,9»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в строке «933 2 02 02088 10 0004 151 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- Фонд содействия реформированию жилищно-коммунального хозяйства» за 2014 год вместо числа «803,7» считать число «0,0», на 2016 год вместо  числа «0,0» считать число «803,7»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в строке «933 2 02 02089 10 0004 151 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строительства за сччет средств бюджетов» за 2014 год всместо числа «793,4» считать число «0,0», на 2016 год вмексто числа «0,0» считать число «793,4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в строке «Итого доходов» на 2014 годв вместо числа «16968,5» считать число «15371,4», на 2016 год вместо числа «18433,0» считать число «20030,2»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2) </w:t>
      </w:r>
      <w:r>
        <w:rPr>
          <w:szCs w:val="28"/>
        </w:rPr>
        <w:t>В Приложении № 3 к решению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року:</w:t>
      </w:r>
    </w:p>
    <w:p>
      <w:pPr>
        <w:pStyle w:val="Normal"/>
        <w:jc w:val="both"/>
        <w:rPr/>
      </w:pPr>
      <w:r>
        <w:rPr/>
        <w:t xml:space="preserve">«100 1 03 02150 01 0000 110 </w:t>
      </w:r>
      <w:r>
        <w:rPr>
          <w:lang w:val="en-US" w:eastAsia="en-US"/>
        </w:rPr>
        <w:t>Доходы от уплаты акцизов на дизельное топливо, подлежащие распределению в консолидированные бюджеты субъектов российской Федерации» читать в новой редакци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«100 1 03 02230 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троку:</w:t>
      </w:r>
    </w:p>
    <w:p>
      <w:pPr>
        <w:pStyle w:val="Normal"/>
        <w:jc w:val="both"/>
        <w:rPr/>
      </w:pPr>
      <w:r>
        <w:rPr>
          <w:lang w:val="en-US" w:eastAsia="en-US"/>
        </w:rPr>
        <w:t>«</w:t>
      </w:r>
      <w:r>
        <w:rPr/>
        <w:t xml:space="preserve">100 1 03 02160 01 0000 110  </w:t>
      </w:r>
      <w:r>
        <w:rPr>
          <w:lang w:val="en-US" w:eastAsia="en-US"/>
        </w:rPr>
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» читать в новой редакци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«100 1 03 02240  01 0000 110 Доходы от уплаты акцизов на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троку:</w:t>
      </w:r>
    </w:p>
    <w:p>
      <w:pPr>
        <w:pStyle w:val="Normal"/>
        <w:jc w:val="both"/>
        <w:rPr/>
      </w:pPr>
      <w:r>
        <w:rPr>
          <w:lang w:val="en-US" w:eastAsia="en-US"/>
        </w:rPr>
        <w:t>«</w:t>
      </w:r>
      <w:r>
        <w:rPr/>
        <w:t xml:space="preserve">100 1 03 02170 01 0000 110  </w:t>
      </w:r>
      <w:r>
        <w:rPr>
          <w:lang w:val="en-US" w:eastAsia="en-US"/>
        </w:rPr>
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 » читать в новой редакци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«100 1 03 02250 01 0000 110 Доходы от уплаты акцизов на автомобиль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троку:</w:t>
      </w:r>
    </w:p>
    <w:p>
      <w:pPr>
        <w:pStyle w:val="Normal"/>
        <w:jc w:val="both"/>
        <w:rPr/>
      </w:pPr>
      <w:r>
        <w:rPr>
          <w:lang w:val="en-US" w:eastAsia="en-US"/>
        </w:rPr>
        <w:t>«</w:t>
      </w:r>
      <w:r>
        <w:rPr/>
        <w:t xml:space="preserve">100 1 03 02180 01 0000 110 </w:t>
      </w:r>
      <w:r>
        <w:rPr>
          <w:lang w:val="en-US" w:eastAsia="en-US"/>
        </w:rPr>
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» читать в новой редакци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«100 1 03  02260 01 0000 110 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в строке «933 Безвозмездные поступления» на 2014 год  вместо числа «9822,0» считать число «8224,9», на 2016 год вместо числа «11084,8» считать число «12681,9»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внести строку: «100 1 03 02230 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) </w:t>
      </w:r>
      <w:r>
        <w:rPr>
          <w:szCs w:val="28"/>
        </w:rPr>
        <w:t>В Приложении № 6 к решению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Муниципальная программа «Обеспечение доступным и комфортным жильем, услугами жилищно-коммунального хозяйства населения Колобовского городского поселения на 2014-2016 годы» 0300000 цифру «1893,0» заменить цифрой «175,7»</w:t>
      </w:r>
    </w:p>
    <w:p>
      <w:pPr>
        <w:pStyle w:val="Normal"/>
        <w:jc w:val="both"/>
        <w:rPr/>
      </w:pPr>
      <w:r>
        <w:rPr>
          <w:szCs w:val="28"/>
        </w:rPr>
        <w:t>по строке «Подпрограмма 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» 0310000 цифру «1717,3»  заменить цифрой «0,0»</w:t>
      </w:r>
    </w:p>
    <w:p>
      <w:pPr>
        <w:pStyle w:val="Normal"/>
        <w:jc w:val="both"/>
        <w:rPr/>
      </w:pPr>
      <w:r>
        <w:rPr>
          <w:szCs w:val="28"/>
        </w:rPr>
        <w:t>по строке «Софинансирование мероприятий по переселению граждан из аварийного жилищного фонда в рамках подпрограммы «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</w:r>
      <w:r>
        <w:rPr>
          <w:color w:val="000000"/>
          <w:szCs w:val="28"/>
        </w:rPr>
        <w:t xml:space="preserve"> (Иные бюджетные ассигнования)» 0319111 800 цифру «120,2» заменить цифрой «0,0»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строке «</w:t>
      </w:r>
      <w:r>
        <w:rPr>
          <w:szCs w:val="28"/>
        </w:rPr>
        <w:t>Обеспечение мероприятий по переселению граждан из аварийного жилищного фонда за счет средств бюджетов в рамках подпрограммы 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» на 2014-2016г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» на 2014-2016 годы (иные бюджетные ассигнования)» 0319603 800 цифру «793,4» заменить цифрой «0,0»</w:t>
      </w:r>
    </w:p>
    <w:p>
      <w:pPr>
        <w:pStyle w:val="Normal"/>
        <w:jc w:val="both"/>
        <w:rPr/>
      </w:pPr>
      <w:r>
        <w:rPr>
          <w:szCs w:val="28"/>
        </w:rPr>
        <w:t>по строке «Обеспечение мероприятий по переселению граждан из аварийного жилищного фонда за счет средств поступивших от Государственной корпорации- Фонд содействия реформированию жилищно-коммунального хозяйства в рамках подпрограммы «Переселение граждан из аварийного жилищного фонда с учетом необходимости развития  малоэтажного строительства на территории Колобовского городского поселения» на 2014-2016 г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»на 2014-2016 годы (иные бюджетные ассигнования)» 0319503 800 цифру «803,7» заменить цифрой «0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Непрограммные направления деятельности органов местного самоуправления Колобовского городского поселения» 3000000 цифру «6547,4» заменить цифрой «6667,6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Иные непрограммные направления деятельности органов местного самоуправления Колобовского городского поселения» 3100000 цифру «298,0» заменить цифрой «418,2»</w:t>
      </w:r>
    </w:p>
    <w:p>
      <w:pPr>
        <w:pStyle w:val="Normal"/>
        <w:jc w:val="both"/>
        <w:rPr/>
      </w:pPr>
      <w:r>
        <w:rPr>
          <w:szCs w:val="28"/>
        </w:rPr>
        <w:t>по строке «Организация и проведение мероприятий, связанных с государственными праздниками, юбилейными  и памятными датами и другие мероприятия в рамках непрограммных  мероприятий в рамках непрограммной деятельности органов местного самоуправления Колобовского городского поселения.</w:t>
      </w:r>
      <w:r>
        <w:rPr>
          <w:color w:val="000000"/>
          <w:szCs w:val="28"/>
        </w:rPr>
        <w:t>(Закупка товаров, работ и услуг для государственных (муниципальных) нужд) 3190029 200 цифру «114,3» заменить цифрой «234,5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троке «Итого» цифру «16968,5» заменить цифрой «15371,4»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4) </w:t>
      </w:r>
      <w:r>
        <w:rPr>
          <w:szCs w:val="28"/>
        </w:rPr>
        <w:t>В Приложении № 7 к решению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/>
      </w:pPr>
      <w:r>
        <w:rPr>
          <w:szCs w:val="28"/>
        </w:rPr>
        <w:t>по строке «Муниципальная программа «Обеспечение доступным и комфортным жильем, услугами жилищно-коммунального хозяйства населения Колобовского городского поселения на 2014-2016 годы» 0300000 цифру «110,0» заменить цифрой «1827,4»</w:t>
      </w:r>
    </w:p>
    <w:p>
      <w:pPr>
        <w:pStyle w:val="Normal"/>
        <w:jc w:val="both"/>
        <w:rPr/>
      </w:pPr>
      <w:r>
        <w:rPr>
          <w:szCs w:val="28"/>
        </w:rPr>
        <w:t>по строке «Подпрограмма 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» 0310000 цифру «0,0» заменить цифрой «1717,4»</w:t>
      </w:r>
    </w:p>
    <w:p>
      <w:pPr>
        <w:pStyle w:val="Normal"/>
        <w:jc w:val="both"/>
        <w:rPr/>
      </w:pPr>
      <w:r>
        <w:rPr>
          <w:szCs w:val="28"/>
        </w:rPr>
        <w:t>по строке «Софинансирование мероприятий по переселению граждан из аварийного жилищного фонда в рамках подпрограммы «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</w:r>
      <w:r>
        <w:rPr>
          <w:color w:val="000000"/>
          <w:szCs w:val="28"/>
        </w:rPr>
        <w:t xml:space="preserve"> (Иные бюджетные ассигнования) 0319111 800 цифру «0,0» заменить цифрой «120,2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p>
      <w:pPr>
        <w:pStyle w:val="Normal"/>
        <w:jc w:val="both"/>
        <w:rPr/>
      </w:pPr>
      <w:r>
        <w:rPr>
          <w:color w:val="000000"/>
          <w:szCs w:val="28"/>
        </w:rPr>
        <w:t>«</w:t>
      </w:r>
      <w:r>
        <w:rPr>
          <w:szCs w:val="28"/>
        </w:rPr>
        <w:t>Обеспечение мероприятий по переселению граждан из аварийного жилищного фонда за счет средств бюджетов в рамках подпрограммы 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» на 2014-2016г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» на 2014-2016 годы (иные бюджетные ассигнования)» 0319603 800  0,00 793,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Обеспечение мероприятий по переселению граждан из аварийного жилищного фонда за счет средств поступивших от Государственной корпорации- Фонд содействия реформированию жилищно-коммунального хозяйства в рамках подпрограммы «Переселение граждан из аварийного жилищного фонда с учетом необходимости развития  малоэтажного строительства на территории Колобовского городского поселения» на 2014-2016 г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»на 2014-2016 годы (иные бюджетные ассигнования)» 0319503 800  0,00 803,7</w:t>
      </w:r>
    </w:p>
    <w:p>
      <w:pPr>
        <w:pStyle w:val="Normal"/>
        <w:jc w:val="both"/>
        <w:rPr/>
      </w:pPr>
      <w:r>
        <w:rPr>
          <w:szCs w:val="28"/>
        </w:rPr>
        <w:t>по строке «Непрограммные направления деятельности органов местного самоуправления Колобовского городского поселения» 3000000 цифру «4760,0» заменить цифрой «4639,8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иные непрограммные мероприятия» 3090000 цифру «4759,9» заменить цифрой «4639,7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» 3090027 200 цифру «597,8» заменить цифрой «477,6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Итого» цифру «17511,4» заменить цифрой «19108,5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В Приложении 9  к решению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/>
      </w:pPr>
      <w:r>
        <w:rPr>
          <w:lang w:val="en-US" w:eastAsia="en-US"/>
        </w:rPr>
        <w:t>по строке:«</w:t>
      </w:r>
      <w:r>
        <w:rPr>
          <w:szCs w:val="28"/>
        </w:rPr>
        <w:t xml:space="preserve">Организация и проведение мероприятий, связанных с государственными праздниками, юбилейными  и памятными датами и другие мероприятия в рамках непрограммных  мероприятий в рамках непрограммной деятельности органов местного самоуправления Колобовского городского поселения </w:t>
      </w:r>
      <w:r>
        <w:rPr>
          <w:color w:val="000000"/>
          <w:szCs w:val="28"/>
        </w:rPr>
        <w:t>(Закупка товаров, работ и услуг для государственных (муниципальных) нужд)»</w:t>
      </w:r>
      <w:r>
        <w:rPr>
          <w:lang w:val="en-US" w:eastAsia="en-US"/>
        </w:rPr>
        <w:t xml:space="preserve"> 933 0113 3190029 200 цифру «114,3» заменить цифрой «234,5»</w:t>
      </w:r>
    </w:p>
    <w:p>
      <w:pPr>
        <w:pStyle w:val="Normal"/>
        <w:jc w:val="both"/>
        <w:rPr/>
      </w:pPr>
      <w:r>
        <w:rPr>
          <w:lang w:val="en-US" w:eastAsia="en-US"/>
        </w:rPr>
        <w:t>по строке «</w:t>
      </w:r>
      <w:r>
        <w:rPr>
          <w:szCs w:val="28"/>
        </w:rPr>
        <w:t>Софинансирование мероприятий по переселению граждан из аварийного жилищного фонда в рамках подпрограммы «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</w:r>
      <w:r>
        <w:rPr>
          <w:color w:val="000000"/>
          <w:szCs w:val="28"/>
        </w:rPr>
        <w:t xml:space="preserve"> (иные бюджетные ассигнования)» 933 0501 0319603 800 цифру «793,4» заменить цифрой «0,00»</w:t>
      </w:r>
    </w:p>
    <w:p>
      <w:pPr>
        <w:pStyle w:val="Normal"/>
        <w:jc w:val="both"/>
        <w:rPr>
          <w:lang w:val="en-US" w:eastAsia="en-US"/>
        </w:rPr>
      </w:pPr>
      <w:r>
        <w:rPr>
          <w:color w:val="000000"/>
          <w:szCs w:val="28"/>
        </w:rPr>
        <w:t>по строке «</w:t>
      </w:r>
      <w:r>
        <w:rPr>
          <w:szCs w:val="28"/>
        </w:rPr>
        <w:t>Обеспечение мероприятий по переселению граждан из аварийного жилищного фонда за счет средств поступивших от Государственной корпорации- Фонд содействия реформированию жилищно-коммунального хозяйства в рамках подпрограммы «Переселение граждан из аварийного жилищного фонда с учетом необходимости развития  малоэтажного строительства на территории Колобовского городского поселения» на 2014-2016 г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»на 2014-2016 годы (иные бюджетные ассигнования)» 933 0501 0319503 800 цифру «803,7» заменить цифрой «0,0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Итого» цифру «16968,5» заменить цифрой «15371,4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) В Приложении № 10 к решению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по сроке: «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 </w:t>
      </w:r>
      <w:r>
        <w:rPr>
          <w:color w:val="000000"/>
          <w:szCs w:val="28"/>
        </w:rPr>
        <w:t xml:space="preserve"> (Закупка товаров, работ и услуг для государственных (муниципальных) нужд)» 933 0104 3090027 200 цифру «597,8» заменить цифрой «477,6»</w:t>
      </w:r>
    </w:p>
    <w:p>
      <w:pPr>
        <w:pStyle w:val="Normal"/>
        <w:jc w:val="both"/>
        <w:rPr/>
      </w:pPr>
      <w:r>
        <w:rPr>
          <w:color w:val="000000"/>
          <w:szCs w:val="28"/>
        </w:rPr>
        <w:t>дополнить строками следующего содержания: «</w:t>
      </w:r>
      <w:r>
        <w:rPr>
          <w:szCs w:val="28"/>
        </w:rPr>
        <w:t>Обеспечение мероприятий по переселению граждан из аварийного жилищного фонда за счет средств бюджетов в рамках подпрограммы «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» на 2014-2016г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» на 2014-2016 годы (иные бюджетные ассигнования)» 933 0501 0319603 800  0,00 793,4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Обеспечение мероприятий по переселению граждан из аварийного жилищного фонда за счет средств поступивших от Государственной корпорации- Фонд содействия реформированию жилищно-коммунального хозяйства в рамках подпрограммы «Переселение граждан из аварийного жилищного фонда с учетом необходимости развития  малоэтажного строительства на территории Колобовского городского поселения» на 2014-2016 г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»на 2014-2016 годы (иные бюджетные ассигнования)»933 0501  0319503 800  0,00 803,7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Итого» цифру «17511,4» заменить цифрой «19108,5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Опубликовать настоящее решение в «Вестнике Колобовского город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опубликования в «Вестнике Колобовского город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олоб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поселения                                                       Л.Е.Корул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1:00Z</dcterms:created>
  <dc:creator>Comp</dc:creator>
  <dc:description/>
  <cp:keywords/>
  <dc:language>en-US</dc:language>
  <cp:lastModifiedBy>Comp</cp:lastModifiedBy>
  <cp:lastPrinted>2014-03-02T16:47:00Z</cp:lastPrinted>
  <dcterms:modified xsi:type="dcterms:W3CDTF">2014-03-02T13:21:00Z</dcterms:modified>
  <cp:revision>13</cp:revision>
  <dc:subject/>
  <dc:title>РОССИЙСКАЯ ФЕДЕРАЦИЯ</dc:title>
</cp:coreProperties>
</file>