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 xml:space="preserve">от </w:t>
      </w:r>
      <w:r>
        <w:rPr>
          <w:rFonts w:eastAsia="Arial Unicode MS"/>
          <w:b/>
          <w:bCs/>
          <w:sz w:val="28"/>
          <w:szCs w:val="28"/>
          <w:u w:val="single"/>
        </w:rPr>
        <w:t>19.11.2014 г.</w:t>
      </w:r>
      <w:r>
        <w:rPr>
          <w:rFonts w:eastAsia="Arial Unicode MS"/>
          <w:bCs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Arial Unicode MS"/>
          <w:b/>
          <w:bCs/>
          <w:sz w:val="28"/>
          <w:szCs w:val="28"/>
          <w:u w:val="single"/>
        </w:rPr>
        <w:t>42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Heading1"/>
        <w:ind w:firstLine="540"/>
        <w:jc w:val="center"/>
        <w:rPr/>
      </w:pPr>
      <w:r>
        <w:rPr>
          <w:b/>
          <w:bCs/>
          <w:sz w:val="28"/>
          <w:szCs w:val="28"/>
        </w:rPr>
        <w:t>Об установлении налога на имущество физических лиц на территории Колобовского городского посе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стоящее Решение Совета Колобо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ся в соответствии с п. 1 ст. 399 Налогового кодекса Российской Федерации, ст. 14 Федерального закона от 06.10.201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логовые ставки, порядок и сроки уплаты, налоговые льготы в пределах, установленных 32 главой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алогоплатель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оплательщиками налога признаются физические лица собственники имущества, признаваемого объектами налогообложения, находящегося на территор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бъект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ъектом налогообложения признается расположенное в пределах Колобовского городского  поселения имущество, перечисленное в статье 401 Налогового кодекса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алоговая баз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алоговой базой для исчисления налога на строения, помещения и сооружения является их кадастровая стоим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в качестве объекта налогообложения в соответствии с п.3-6 ст. 403 главы 32 Налогов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при применении налоговых вычетов, предусмотренных п. 3 - 6 ст. 403 главы 32 Налогового кодекс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Налоговая ста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ставка, исходя из кадастровой стоимости объекта налогообложения, устанавливается в следующих разме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277"/>
        <w:gridCol w:w="780"/>
      </w:tblGrid>
      <w:tr>
        <w:trPr>
          <w:trHeight w:val="24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объектов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>
          <w:trHeight w:val="3978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  <w:r>
              <w:rPr/>
              <w:t>- жилых домов, жилых помещени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гаражей и машино-мест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0,1 процента</w:t>
            </w:r>
          </w:p>
        </w:tc>
        <w:tc>
          <w:tcPr>
            <w:tcW w:w="780" w:type="dxa"/>
            <w:tcBorders>
              <w:bottom w:val="thinThickLargeGap" w:sz="8" w:space="0" w:color="C0C0C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выше 300 000 000 рублей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 процента</w:t>
            </w:r>
          </w:p>
        </w:tc>
      </w:tr>
      <w:tr>
        <w:trPr>
          <w:trHeight w:val="47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 отношении прочих объектов налогообложения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0,5 процента</w:t>
            </w:r>
          </w:p>
        </w:tc>
      </w:tr>
      <w:tr>
        <w:trPr>
          <w:trHeight w:val="472" w:hRule="atLeast"/>
        </w:trPr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 административно-деловые центры и торговые центры (комплексы) и помещения в ни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нежилые помещения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.  </w:t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ab/>
              <w:t>0,7 процен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логовые льготы</w:t>
      </w:r>
    </w:p>
    <w:p>
      <w:pPr>
        <w:pStyle w:val="Normal"/>
        <w:numPr>
          <w:ilvl w:val="0"/>
          <w:numId w:val="4"/>
        </w:numPr>
        <w:ind w:left="0" w:right="-51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для граждан, имеющих в собственности имущество, являющееся объектом налогообложения на территории Колобовского городского поселения, льготы, установленные в соответствии со статьей 407 Налогового кодекса Российской Федерации действуют в полном объеме.</w:t>
      </w:r>
    </w:p>
    <w:p>
      <w:pPr>
        <w:pStyle w:val="Normal"/>
        <w:ind w:left="720" w:right="-5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-5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и сроки уплаты налог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уплаты в соответствии со ст. 409 Налогового кодекса Российской Федерации.</w:t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Заключительное по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шение Совета Колобовского городского поселения от 26.11.2013г. № 46 «Об установлении налога на имущество физических лиц» считать недействительным с 01.01.2015 года. </w:t>
      </w:r>
    </w:p>
    <w:p>
      <w:pPr>
        <w:pStyle w:val="Normal"/>
        <w:ind w:right="56"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опубликовать в «Вестнике Колобовского город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селения» и разместить на официальном сайте Колоб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tabs>
          <w:tab w:val="clear" w:pos="708"/>
          <w:tab w:val="left" w:pos="900" w:leader="none"/>
        </w:tabs>
        <w:rPr>
          <w:u w:val="single"/>
        </w:rPr>
      </w:pPr>
      <w:r>
        <w:rPr>
          <w:sz w:val="28"/>
          <w:szCs w:val="28"/>
        </w:rPr>
        <w:t>городского поселения                                                  Л.Е.Корулина</w:t>
      </w:r>
    </w:p>
    <w:p>
      <w:pPr>
        <w:pStyle w:val="Normal"/>
        <w:tabs>
          <w:tab w:val="clear" w:pos="708"/>
          <w:tab w:val="left" w:pos="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31" w:right="124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03:00Z</dcterms:created>
  <dc:creator>USER</dc:creator>
  <dc:description/>
  <cp:keywords/>
  <dc:language>en-US</dc:language>
  <cp:lastModifiedBy>USER</cp:lastModifiedBy>
  <cp:lastPrinted>2014-11-19T14:09:00Z</cp:lastPrinted>
  <dcterms:modified xsi:type="dcterms:W3CDTF">2014-11-20T06:03:00Z</dcterms:modified>
  <cp:revision>6</cp:revision>
  <dc:subject/>
  <dc:title>                                                                                                            ПРОЕКТ</dc:title>
</cp:coreProperties>
</file>