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6.02.2014 г.</w:t>
        <w:tab/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работе Администрации Колобовского городского поселения в 201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 отчет Главы Администрации Колобовского городского поселения о работе администрации за 2013 год, руководствуясь Федеральным законом от 06.10.2033г № 131 –ФЗ «Об общих принципах организации местного самоуправления в Российской Федерации», Уставом Колобовского городского поселения, Совет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изнать работу Администрации Колобовского городского поселения в 2013 году 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Вестнике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Л.Е.Кору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3:00Z</dcterms:created>
  <dc:creator>Comp</dc:creator>
  <dc:description/>
  <cp:keywords/>
  <dc:language>en-US</dc:language>
  <cp:lastModifiedBy>Comp</cp:lastModifiedBy>
  <cp:lastPrinted>2014-02-26T11:55:00Z</cp:lastPrinted>
  <dcterms:modified xsi:type="dcterms:W3CDTF">2014-04-01T07:07:00Z</dcterms:modified>
  <cp:revision>2</cp:revision>
  <dc:subject/>
  <dc:title>РОССИЙСКАЯ ФЕДЕРАЦИЯ</dc:title>
</cp:coreProperties>
</file>