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;Arial"/>
          <w:bCs/>
        </w:rPr>
        <w:t>от 30.05. 2014 г.</w:t>
        <w:tab/>
        <w:tab/>
        <w:tab/>
        <w:tab/>
        <w:tab/>
        <w:tab/>
        <w:tab/>
        <w:t>№ 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3 № 55 «О бюджете Колобовского городского поселения  на 2014 год и плановый период 2015 и 201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Законом Ивановской области от 11. 12. 2013 г. №104-ОЗ «Об областном бюджете на 2014 год и на плановый период 2015 и 2016 годов», постановлением Правительства Ивановской области от 26.03.2014 года № 101-п «Об утверждении сводного перечня мероприятий, софинансируемых за счет средств субсидий, предоставляемых местным бюджетам из дорожного фонда  Ивановской области на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, в 2014 году», в 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3 № 55 «О бюджете Колобовского городского поселения на 2014 год и плановый период 2015 и 2016 годов»,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 Приложении № 2 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933 Безвозмездные поступления» за 2014 год вместо числа «9587,7» считать число «10587,7»</w:t>
      </w:r>
    </w:p>
    <w:p>
      <w:pPr>
        <w:pStyle w:val="Normal"/>
        <w:jc w:val="both"/>
        <w:rPr/>
      </w:pPr>
      <w:r>
        <w:rPr>
          <w:szCs w:val="28"/>
        </w:rPr>
        <w:t>внести строку: «933 202 02216 10 0000 151 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  на 2014 год внести  число «1000,0».</w:t>
      </w:r>
    </w:p>
    <w:p>
      <w:pPr>
        <w:pStyle w:val="Normal"/>
        <w:jc w:val="both"/>
        <w:rPr/>
      </w:pPr>
      <w:r>
        <w:rPr>
          <w:szCs w:val="28"/>
        </w:rPr>
        <w:t>по строке «Всего доходов» вместо числа «16968,5» считать число «17734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В Приложении № 6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по строке «Муниципальная программа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0100000 цифру «600,0» заменить цифрой «479,6»</w:t>
      </w:r>
    </w:p>
    <w:p>
      <w:pPr>
        <w:pStyle w:val="Normal"/>
        <w:jc w:val="both"/>
        <w:rPr/>
      </w:pPr>
      <w:r>
        <w:rPr>
          <w:szCs w:val="28"/>
        </w:rPr>
        <w:t>по строке «Обеспечение выполнения работ по противопожарным мероприятиям  в рамках подпрограммы «Осуществление мер по пожарной безопасности» муниципальной программы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0120010  200 цифру «240,0» заменить цифрой «140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Строительство пирсов и подъездных путей с твердым покрытием к пожарным водоемам в рамках  подпрограммы «Осуществление мер по пожарной безопасности» муниципальной программы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0120011  200 цифру «0,00» заменить цифрой «99,6»</w:t>
      </w:r>
    </w:p>
    <w:p>
      <w:pPr>
        <w:pStyle w:val="Normal"/>
        <w:jc w:val="both"/>
        <w:rPr/>
      </w:pPr>
      <w:r>
        <w:rPr>
          <w:szCs w:val="28"/>
        </w:rPr>
        <w:t>по строке «Подпрограмма «Обеспечение мероприятий по безопасности людей на водных объектах поселения» 0130000 цифру «328,0» заменить цифрой «207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«Обеспечение деятельности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0130012 200 цифру «328,0» заменить цифрой «207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роке «Муниципальная программы «Развитие автомобильных дорог на территории Колобовского городского поселения на 2014-2016 годы» 0200000 цифру «2745,9» заменить цифрой «3745,9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Строительство (реконструкция)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2016 годы» 0218051 200 внести цифру «100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Муниципальная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 0300000 цифру «375,7» заменить цифрой «496,1»</w:t>
      </w:r>
    </w:p>
    <w:p>
      <w:pPr>
        <w:pStyle w:val="Normal"/>
        <w:jc w:val="both"/>
        <w:rPr/>
      </w:pPr>
      <w:r>
        <w:rPr>
          <w:szCs w:val="28"/>
        </w:rPr>
        <w:t>исключить строку «Выполнение работ капитального характера для реализации мероприятий по обеспечению населения услугами водоснабжения и водоотведения в рамках подпограммы «Развитие инженерных инфраструктур Колобовского городского поселения» на 2014-2016 годы в рамках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 исключить статью «0340000», исключить цифру «20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Обеспечение выполнения ремонта объектов инфраструктуры в рамках подпрограммы «Развитие инженерных инфраструктур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 0340038 200 внести цифру «20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Предоставление субсидий ресурсоснабжающим организациям на подготовку к отопительному периоду в рамках подпрограммы «Развитие инженерных инфраструктур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 0346010 800 внести цифру «120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Всего» цифру «16734,2» заменить цифрой «17734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В Приложении № 9 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Администрация Колобовского городского поселения» 933 цифру «13790,8» заменить цифрой «14264,3»</w:t>
      </w:r>
    </w:p>
    <w:p>
      <w:pPr>
        <w:pStyle w:val="Normal"/>
        <w:jc w:val="both"/>
        <w:rPr/>
      </w:pPr>
      <w:r>
        <w:rPr>
          <w:szCs w:val="28"/>
        </w:rPr>
        <w:t>в строке:  «Обеспечение выполнения работ по противопожарным мероприятиям в рамках подпрограммы «Осуществление мер по пожарной безопасности»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2016 годы»(Закупка товаров, работ и услуг для государственных(муниципальных) нужд)»  933 03100120010200 цифру «240,0» заменить цифрой «140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: «Строительство пирсов и подъездных путей с твердым покрытием к пожарным водоемам в рамках подпрограммы «Осуществление мер по пожарной безопасности»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экстримизма и терроризма на 2014-2016 годы»(Закупка товаров, работ и услуг для государственных (муниципальных) нужд» 933 03100120011 200 цифру «0,00» заменить цифрой «99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Обеспечение выполнения работ по оборудованию 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2016 годы» (закупка товаров, работ и услуг для государственных(муниципальных) нужд)» 933 03100130012 200 цифру «328,0» заменить цифрой «207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Строительство (реконструкция)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2016 годы» 933 04090218051 200 внести цифру «100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ключить строку «Выполнение работ капитального характера для реализации мероприятий по обеспечению населения услугами водоснабжения и водоотведения в рамках подпограммы «Развитие инженерных инфраструктур Колобовского городского поселения» на 2014-2016 годы в рамках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 933 05020344001 200, исключить цифру «20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Обеспечение выполнения ремонта объектов инфраструктуры в рамках подпрограммы «Развитие инженерных инфраструктур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 933 05020340038 200 внести цифру «20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 «Предоставление субсидий ресурсоснабжающим организациям на подготовку к отопительному периоду в рамках подпрограммы «Развитие инженерных инфраструктур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933 0502 0346010 800 внести цифру «120,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Всего» цифру «16734,2» заменить цифру «17734,2»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52:00Z</dcterms:created>
  <dc:creator>Comp</dc:creator>
  <dc:description/>
  <cp:keywords/>
  <dc:language>en-US</dc:language>
  <cp:lastModifiedBy>1</cp:lastModifiedBy>
  <cp:lastPrinted>2014-05-30T09:22:00Z</cp:lastPrinted>
  <dcterms:modified xsi:type="dcterms:W3CDTF">2014-06-03T04:52:00Z</dcterms:modified>
  <cp:revision>7</cp:revision>
  <dc:subject/>
  <dc:title>РОССИЙСКАЯ ФЕДЕРАЦИЯ</dc:title>
</cp:coreProperties>
</file>