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;Arial"/>
          <w:bCs/>
        </w:rPr>
        <w:t>от 31.07. 2014 г.</w:t>
        <w:tab/>
        <w:tab/>
        <w:tab/>
        <w:tab/>
        <w:tab/>
        <w:tab/>
        <w:tab/>
        <w:t>№  2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6.12.2013 № 55 «О бюджете Колобовского городского поселения  на 2014 год и плановый период 2015 и 201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письмом Департамента Дорожного хозяйства Ивановской области от 23.07.2014 № 02-09/2657,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6.12.2013 № 55 «О бюджете Колобовского городского поселения на 2014 год и плановый период 2015 и 2016 годов», следующие изменения и дополнения:</w:t>
      </w:r>
    </w:p>
    <w:p>
      <w:pPr>
        <w:pStyle w:val="Normal"/>
        <w:jc w:val="both"/>
        <w:rPr/>
      </w:pPr>
      <w:r>
        <w:rPr>
          <w:szCs w:val="28"/>
        </w:rPr>
        <w:t>1) В Приложении № 2 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933 Безвозмездные поступления» за 2015 год вместо числа «10581,9» считать число «13226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: «933 202 02216 10 0000 151 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  на 2015 год внести  число «2644,8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Всего доходов» вместо числа «17828,8» считать число «20473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В Приложении № 6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по строке «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2016 годы» 0300000 цифру «686,5» заменить цифрой «734,5»</w:t>
      </w:r>
    </w:p>
    <w:p>
      <w:pPr>
        <w:pStyle w:val="Normal"/>
        <w:jc w:val="both"/>
        <w:rPr/>
      </w:pPr>
      <w:r>
        <w:rPr>
          <w:szCs w:val="28"/>
        </w:rPr>
        <w:t>по строке «Подпрограмма «Развитие инженерных инфраструктур Колобовского городского поселения» на 2014-2016 годы» 0340000 цифру «320,4» заменить цифрой «368,4»</w:t>
      </w:r>
    </w:p>
    <w:p>
      <w:pPr>
        <w:pStyle w:val="Normal"/>
        <w:jc w:val="both"/>
        <w:rPr/>
      </w:pPr>
      <w:r>
        <w:rPr>
          <w:szCs w:val="28"/>
        </w:rPr>
        <w:t>по строке «Обеспечение выполнения ремонта объектов инфраструктуры в рамках подпрограммы «Развитие инженерных инфраструктур Колобовского городского поселения» на 2014-2016 годы в рамках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» (закупка товаров, работ и услуг для государственных (муниципальных) нужд) 0340038 200 цифру «200,0» заменить цифрой «248,0»</w:t>
      </w:r>
    </w:p>
    <w:p>
      <w:pPr>
        <w:pStyle w:val="Normal"/>
        <w:jc w:val="both"/>
        <w:rPr/>
      </w:pPr>
      <w:r>
        <w:rPr>
          <w:szCs w:val="28"/>
        </w:rPr>
        <w:t>по строке «Иные непрограммные направления деятельности органов местного самоуправления Колобовского городского поселения» 3100000 цифру «372,7» заменить цифрой «324,7»</w:t>
      </w:r>
    </w:p>
    <w:p>
      <w:pPr>
        <w:pStyle w:val="Normal"/>
        <w:jc w:val="both"/>
        <w:rPr/>
      </w:pPr>
      <w:r>
        <w:rPr>
          <w:szCs w:val="28"/>
        </w:rPr>
        <w:t>по строке «Организация и проведение мероприятий, связанных с государственными праздниками, юбилейными и памятными датами и другие мероприятия в рамках непрограммных мероприятий в рамках непрограммной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» 3190029 200 цифру «189,0» заменить цифрой «141,0»</w:t>
      </w:r>
    </w:p>
    <w:p>
      <w:pPr>
        <w:pStyle w:val="Normal"/>
        <w:jc w:val="both"/>
        <w:rPr/>
      </w:pPr>
      <w:r>
        <w:rPr>
          <w:szCs w:val="28"/>
        </w:rPr>
        <w:t>3)В Приложении № 9 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в строке: «Организация и проведение мероприятий, связанных с государственными праздниками, юбилейными и памятными датами и другие мероприятия в рамках непрограммных мероприятий в рамках непрограммной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» 933 0113 3190029 200 цифру «189,0» заменить цифрой «141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Обеспечение выполнения ремонта объектов инфраструктуры в рамках подпрограммы «Развитие инженерных инфраструктур Колобовского городского поселения» на 2014-2016 годы в рамках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» (закупка товаров, работ и услуг для государственных (муниципальных) нужд) 933 0502 0340038 200 цифру «200,0» заменить цифрой «248,0»;</w:t>
      </w:r>
    </w:p>
    <w:p>
      <w:pPr>
        <w:pStyle w:val="Normal"/>
        <w:jc w:val="both"/>
        <w:rPr/>
      </w:pPr>
      <w:r>
        <w:rPr>
          <w:szCs w:val="28"/>
        </w:rPr>
        <w:t>4) В Приложении № 7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Муниципальная программа «Развитие автомобильных дорог на территории Колобовского городского поселения на 2014-2016 годы» год  0200000   на 2015 год цифру «2679,0» заменить цифрой «5323,8»;</w:t>
      </w:r>
    </w:p>
    <w:p>
      <w:pPr>
        <w:pStyle w:val="Normal"/>
        <w:jc w:val="both"/>
        <w:rPr/>
      </w:pPr>
      <w:r>
        <w:rPr>
          <w:szCs w:val="28"/>
        </w:rPr>
        <w:t>в строке: «Подпрограмма «Содержание и ремонт дорог, мостов и переходов внутри населенных пунктов поселения» 0210000  на 2015 год цифру «2559,0» заменить цифрой «5203,8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: «Строительство(реконструкция)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2016 годы» 0218051 200 на 2015 год внести цифру «2644,8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Всего» на 2015 год цифру «17487,3» заменить цифрой «20132,1».</w:t>
      </w:r>
    </w:p>
    <w:p>
      <w:pPr>
        <w:pStyle w:val="Normal"/>
        <w:jc w:val="both"/>
        <w:rPr/>
      </w:pPr>
      <w:r>
        <w:rPr>
          <w:szCs w:val="28"/>
        </w:rPr>
        <w:t>5) В Приложении № 10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: «Строительство(реконструкция)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2016 годы» 933 0409 0218051 200 на 2015 год внести цифру «2644,8»;</w:t>
      </w:r>
    </w:p>
    <w:p>
      <w:pPr>
        <w:pStyle w:val="Normal"/>
        <w:jc w:val="both"/>
        <w:rPr/>
      </w:pPr>
      <w:r>
        <w:rPr>
          <w:szCs w:val="28"/>
        </w:rPr>
        <w:t>2.Опубликовать настоящее решение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Л.Е.Кор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18:00Z</dcterms:created>
  <dc:creator>Comp</dc:creator>
  <dc:description/>
  <cp:keywords/>
  <dc:language>en-US</dc:language>
  <cp:lastModifiedBy>1</cp:lastModifiedBy>
  <cp:lastPrinted>2014-07-31T09:56:00Z</cp:lastPrinted>
  <dcterms:modified xsi:type="dcterms:W3CDTF">2014-08-05T04:35:00Z</dcterms:modified>
  <cp:revision>5</cp:revision>
  <dc:subject/>
  <dc:title>РОССИЙСКАЯ ФЕДЕРАЦИЯ</dc:title>
</cp:coreProperties>
</file>