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15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9.04.2014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16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Под  нежилое здание фельдшерско-акушерский пункт» на «Ведение личного подсоб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зменить  разрешенный вид использования земельного участка, с кадастровым номером 37:20:04 15 01: 91, местоположение: Ивановская область, Шуйский район, с. Студенцы,  д. 21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нежилое здание фельдшерско-акушерский пункт» на «Ведение личного подсоб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ского поселения»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9:00Z</dcterms:created>
  <dc:creator>USER</dc:creator>
  <dc:description/>
  <cp:keywords/>
  <dc:language>en-US</dc:language>
  <cp:lastModifiedBy>USER</cp:lastModifiedBy>
  <dcterms:modified xsi:type="dcterms:W3CDTF">2014-05-07T06:10:00Z</dcterms:modified>
  <cp:revision>1</cp:revision>
  <dc:subject/>
  <dc:title/>
</cp:coreProperties>
</file>