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19.11.2014</w:t>
      </w:r>
      <w:r>
        <w:rPr>
          <w:rFonts w:eastAsia="Arial Unicode MS"/>
          <w:b/>
          <w:bCs/>
          <w:sz w:val="28"/>
        </w:rPr>
        <w:t>года                                                                            №</w:t>
      </w:r>
      <w:r>
        <w:rPr>
          <w:rFonts w:eastAsia="Arial Unicode MS"/>
          <w:b/>
          <w:bCs/>
          <w:sz w:val="28"/>
          <w:u w:val="single"/>
        </w:rPr>
        <w:t>43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изменении   разрешенного вида использования земельного участка   с « Под  многоквартирный жилой дом» на «Ведение личного подсобного хозяй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Изменить  разрешенный вид использования земельного участка, с кадастровым номером 37:20:04 20 01: 506, местоположение: Ивановская область, Шуйский район, с. Центральный,  д. 66  с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 Под многоквартирный жилой дом» на «Ведение личного подсобного хозяй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Опубликовать настоящее решение в «Вестнике Колоб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ородского поселения»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Настоящее решение 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Л.Е. Кор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07:00Z</dcterms:created>
  <dc:creator>USER</dc:creator>
  <dc:description/>
  <cp:keywords/>
  <dc:language>en-US</dc:language>
  <cp:lastModifiedBy>USER</cp:lastModifiedBy>
  <dcterms:modified xsi:type="dcterms:W3CDTF">2014-11-20T06:08:00Z</dcterms:modified>
  <cp:revision>2</cp:revision>
  <dc:subject/>
  <dc:title>РОССИЙСКАЯ ФЕДЕРАЦИЯ</dc:title>
</cp:coreProperties>
</file>