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8.04.2015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18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б   изменении   разрешенного вида использования земельного участка с  « Под здание общежития» на «Под объект бытового обслуживания и магазин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 разрешенного вида использования земельного участка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 Под здание общежития» на «Под объект бытового обслуживания и магазин» с кадастровым номером 37:20:04 17 58:248, расположенного по адресу: Ивановская область, Шуйский район, п. Колобово, ул. 1 Фабричная, д. 14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9.05.2015</w:t>
      </w:r>
      <w:r>
        <w:rPr>
          <w:sz w:val="28"/>
          <w:szCs w:val="28"/>
        </w:rPr>
        <w:t>года  в 14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улина Людмила Евгеньевна - председатель, Глава Колобовского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яев Игорь Валерьевич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специалист 1 категории по земельным отнош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миссии организовать работу по подготовке и проведению публичных слушаний по вопросу: «Об   изменении   разрешенного вида использования земельного участка 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здание общежития» на «Под объект бытового обслуживания и магазин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 «Вестнике Колобовского городского поселения» и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55" w:leader="none"/>
        </w:tabs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Проект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_2015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 Под здание общежития» на «Под объект бытового обслуживания и магаз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зменить  разрешенный вид использования земельного участка, с кадастровым номером 37:20:04 17 58:248, местоположение: Ивановская область, Шуйский район, п. Колобово, ул. 1 Фабричная, д. 14,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здание общежития» на «Под объект бытового обслуживания и магаз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«Вестнике Колоб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 и на сайте Колобовского городского       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Л.Е. Кор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/>
      </w:pPr>
      <w:r>
        <w:rPr/>
        <w:tab/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8.04.201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  с  « Под здание общежития» на «Под объект бытового обслуживания и магазин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 предложениями по проекту решения Совета Колобовского городского поселения «Об   изменении   разрешенного вида использования земельного участка  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Под здание общежития» на «Под объект бытового обслуживания и магазин»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Цыганова Н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sz w:val="28"/>
          <w:szCs w:val="28"/>
          <w:u w:val="single"/>
        </w:rPr>
        <w:t>28.05.2015</w:t>
      </w:r>
      <w:r>
        <w:rPr>
          <w:sz w:val="28"/>
          <w:szCs w:val="28"/>
        </w:rPr>
        <w:t xml:space="preserve"> года с 8.00 до 13.00 часов и с 14.00 до 16.0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17:00Z</dcterms:created>
  <dc:creator>USER</dc:creator>
  <dc:description/>
  <cp:keywords/>
  <dc:language>en-US</dc:language>
  <cp:lastModifiedBy>USER</cp:lastModifiedBy>
  <dcterms:modified xsi:type="dcterms:W3CDTF">2015-05-14T04:23:00Z</dcterms:modified>
  <cp:revision>2</cp:revision>
  <dc:subject/>
  <dc:title>РОССИЙСКАЯ ФЕДЕРАЦИЯ</dc:title>
</cp:coreProperties>
</file>