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Arial Unicode MS;Arial"/>
          <w:b w:val="false"/>
          <w:bCs w:val="false"/>
          <w:sz w:val="28"/>
        </w:rPr>
        <w:t xml:space="preserve">от </w:t>
      </w:r>
      <w:r>
        <w:rPr>
          <w:rFonts w:eastAsia="Arial Unicode MS;Arial"/>
          <w:b w:val="false"/>
          <w:bCs w:val="false"/>
          <w:sz w:val="28"/>
          <w:u w:val="single"/>
        </w:rPr>
        <w:t>25.11.2015</w:t>
      </w:r>
      <w:r>
        <w:rPr>
          <w:rFonts w:eastAsia="Arial Unicode MS;Arial"/>
          <w:b w:val="false"/>
          <w:bCs w:val="false"/>
          <w:sz w:val="28"/>
        </w:rPr>
        <w:t xml:space="preserve"> года                                                                           № 28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color w:val="26282F"/>
          <w:sz w:val="28"/>
          <w:szCs w:val="28"/>
        </w:rPr>
        <w:t>"Об утверждении Положения «О порядке избрания депутатов  Совета   Колобовского городского поселения в представительный орган Шуйского муниципального района»"</w:t>
        <w:br/>
      </w:r>
    </w:p>
    <w:p>
      <w:pPr>
        <w:pStyle w:val="Normal"/>
        <w:autoSpaceDE w:val="false"/>
        <w:ind w:firstLine="720"/>
        <w:jc w:val="both"/>
        <w:rPr/>
      </w:pPr>
      <w:bookmarkStart w:id="0" w:name="sub_999"/>
      <w:r>
        <w:rPr>
          <w:sz w:val="28"/>
          <w:szCs w:val="28"/>
        </w:rPr>
        <w:t xml:space="preserve">Руководствуясь п. 1 ч. 4 ст. 35 Федерального закона от 06.10.2003 № 131-ФЗ «Об общих принципах руководства организации местного самоуправления в РФ», статьей 1 Закона Ивановской области от 18.11.2014 № 86-ОЗ «О некоторых вопросах формирования, организации и деятельности органов местного самоуправления муниципальных образований Ивановской области» Совет Колобовского городского поселения Шуйского муниципального района </w:t>
      </w:r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збрания депутатов Совета Колобовского городского поселения в представительный орган Шуйского муниципального района.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решение  вступает в силу с момента опубликования.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И.А.Серг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1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right="-61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autoSpaceDE w:val="false"/>
        <w:ind w:right="-61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олобовского городского </w:t>
      </w:r>
    </w:p>
    <w:p>
      <w:pPr>
        <w:pStyle w:val="Normal"/>
        <w:autoSpaceDE w:val="false"/>
        <w:ind w:right="-61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от 25.11.2015 года № 2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  <w:sz w:val="28"/>
          <w:szCs w:val="28"/>
        </w:rPr>
        <w:t>Положение о порядке избрания депутатов  Совета   Колобовского городского поселения в представительный орган Шуй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ее положение регулирует порядок избрания депутатов Совета Колобовского городского поселения – Колобовское городское поселение Шуйского муниципального района Ивановской области (далее по тексту «поселение»), в представительный орган Шуйского муниципального района (далее по тексту «представительный орган район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соответствии с Уставом Шуйского муниципального района Ивановской области депутатами от поселения в представительном органе района являются глава Колобовского городского поселения Шуйского муниципального района Ивановской области (далее по тексту глава поселения) по должности и 1(один) депутат, избираемый из состава представительного органа поселения в соответствии с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збрание депутата представительного органа поселения в представительный орган района проводится на заседании представительного органа поселения действующе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ндидатуры в состав представительного органа района предлагаются главой поселения, депутатами представительного органа поселения. Депутат вправе предложить свою кандидатуру в порядке самовы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едложения по кандидатурам депутатов представляются в письменной форме председателю представительного орган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ыдвижение кандидатуры депутата допускается только с его согла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бсуждение кандидатур проводится на заседании по всем кандидатам откры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Избрание депутата проводится открытым голосованием. Голосование проводится по каждой кандидатуре, за исключением лиц, взявших самоотвод. Самоотвод принимается без голо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  Избранным считается депутат, за которого проголосовало более</w:t>
        <w:br/>
        <w:t>половины от установленной численности депутатов представительного орган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 В случае если ни один из кандидатов не набрал необходимого</w:t>
        <w:br/>
        <w:t>количества голосов согласно пункту 9 настоящего Положения, проводится второй тур голосования. Во второй тур выдвигается не менее двух кандидатур депутатов, получивших наибольшее количество голосов в первом ту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Если после второго тура голосования кандидат не набрал необходимого числа голосов, указанного в пункте 9 настоящего Положения, избрание депутата проводится повторно, начиная с процедуры выдвижения новых кандидатов в порядке, предусмотренном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Итоги голосования оформляются решением представительного органа поселения, которое подписывается председателем представительного органа поселения и главо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В случае досрочного прекращения полномочий депутата</w:t>
        <w:br/>
        <w:t>представительного органа поселения, избранного в представительный орган района, представительный орган поселения в течение месяца со дня досрочного прекращения полномочий избирает нового депутата в представительный орган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2:00Z</dcterms:created>
  <dc:creator>USER</dc:creator>
  <dc:description/>
  <cp:keywords/>
  <dc:language>en-US</dc:language>
  <cp:lastModifiedBy>1</cp:lastModifiedBy>
  <cp:lastPrinted>2015-11-12T14:08:00Z</cp:lastPrinted>
  <dcterms:modified xsi:type="dcterms:W3CDTF">2015-12-01T06:56:00Z</dcterms:modified>
  <cp:revision>13</cp:revision>
  <dc:subject/>
  <dc:title>                                                                                                        ПРОЕКТ</dc:title>
</cp:coreProperties>
</file>