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ind w:hanging="720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25.12.2015 года                                                                            № 30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Совет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от 28.08.2015 №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 Экспертного заключения № 2562 от 07.12.2015 отдела ведения регистра муниципальных нормативных правовых актов главного правового управления Правительства Ивановской области Совет Колоб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. Отменить Решение Совета Колобовского городского поселения от 28.08.2015г. № 35 «</w:t>
      </w:r>
      <w:hyperlink r:id="rId2">
        <w:r>
          <w:rPr>
            <w:rStyle w:val="InternetLink"/>
            <w:bCs/>
            <w:color w:val="000000"/>
          </w:rPr>
          <w:t xml:space="preserve"> О порядке подготовки,        утверждения местных нормативов градостроительного проектирования Колобовского городского поселения и внесения в них изменений» 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подписания, подлежит опубликованию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9638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25:00Z</dcterms:created>
  <dc:creator>USER</dc:creator>
  <dc:description/>
  <cp:keywords/>
  <dc:language>en-US</dc:language>
  <cp:lastModifiedBy>USER</cp:lastModifiedBy>
  <dcterms:modified xsi:type="dcterms:W3CDTF">2015-12-28T13:29:00Z</dcterms:modified>
  <cp:revision>2</cp:revision>
  <dc:subject/>
  <dc:title>РОССИЙСКАЯ ФЕДЕРАЦИЯ</dc:title>
</cp:coreProperties>
</file>