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8.08.2015 г.</w:t>
        <w:tab/>
        <w:tab/>
        <w:tab/>
        <w:tab/>
        <w:tab/>
        <w:tab/>
        <w:tab/>
        <w:tab/>
        <w:t>№ 39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е списков невостребованных земельных долей бывшего колхоза ТОО «Восх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материалы дела по невостребованным земельным долям бывшего колхоза ТОО «Восход», расположенного на территории Колобовского городского поселения, в соответствии со ст.12.1 п. 7 Федерального закона «О внесении изменений в отдельные законодательные акты Российской Федерации» от 29.12.2010 года № 435 - ФЗ, статьями 16 и 28 Федерального закона от 6 октября 2003 года № 131 – ФЗ «Об общих принципах организации местного самоуправления в Российской Федерации», Устава Колобовского городского поселения, Совет Колобовского городского поселе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невостребованных земельных долей по бывшему   колхозу ТОО «Восход», расположенного на территории Колобовского городского поселения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в Шуйский городской суд с исковым заявлением о признании права муниципальной собственности на данные невостребованные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администрацию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Л.Е.Кор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риложение № 1 к Решению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Колобовского город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от 28.08.2015г. № 3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Список лиц, земельные доли которые признаны невостребованными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бдурахманов Н.К. (Абдурахманов Назирбег Каримулаевич, 10.03.1959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гишев С.Ф. (Агишев Сергей Фатылович, 15.09.196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гишева Н.А. (Агишева Наталья Альбертовна, 22.01.1959г.р.)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мирова Г.М. (Амирова Гульнара Марсовна, 15.11.1968г.р.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ссадулаева З.А. (Ассадулаева Зейнаб Дисушабаевна, 08.03.1959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дикова М.А. (Бадикова Мария Андреевна)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Байкова Л.Ф. (Байкова Лидия Федоровна, 26.08.1918г.р.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лакирев А.А. (Балакирев Альфий Андреевич, 22.05.1929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лалайкин А.Н. (Балалайкин Анатолий Николаевич, 02.02.193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лалайкина Н.А. (Балалайкина Нина Андреевна, 06.05.1968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ов Г.А. (Белов Геннадий Аркадьевич, 01.08.1951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елова Т.В. (Белова Татьяна Владимировна, 03.05.1954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рюков Н.В. (Бирюков Николай Владимирович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юдов А.А. ( Блюдов Андрей Альбертович, 23.12.1966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юдов Н.А. (Блюдов Николай Альбертович, 30.08.1960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юдов П.А. (Блюдов Павел Александрович, 02.09.1918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юдова Р.Н. (Блюдова Роза Николаевна, 05.01.1961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бкова Е.В. (Бобкова Екатерина Васильевна, 24.12.1913г.р.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льшаков А.Г. (Большаков Анатолий Григорьевич) 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чкарев О.В. (Бочкарев Олег Вениаминович, 05.09.1958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рандукова А.В. (Брандукова Альбина Васильевна, 22.12.1969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рюнцев А.Н. (Брюнцев Александр Николаевич, 17.09.1970г.р.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юнцева Л.Н. (Брюнцева Любовь Николаевна, 20.06.1973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Бугров Г.А. (Бугров Геннадий Александрович, 27.11.1937г.р.) 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Бутылкина С.М. (Бутылкина Софья Михайловна, 17.09.1910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чков А.С. (Бычков Аркадий Семенович, 20.09.193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ычков Н.А. (Бычков Николай Александрович, 28.12.1955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вилова Л.П. (Вавилова Лидия Петровна, 14.03.1926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робьев И.М. (Воробьев Иван Михайлович, 07.01.1927г.р.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ронина А.С. (Воронина Александра Сергеевна, 26.04.1931г.р.)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Воронина Л.Н. (Воронина Лидия Михайловна, 18.11.1928г.р.) 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врилова Н.В. (Гаврилова Надежда Васильевна, 29.09.192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айнова Р.А. (Гайнова Римма Александровна)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Галкин Ю.В. (Галкин Юрий Валерьевич, 03.07.1962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Ганина М.П. (Ганина Мария Петровна, 15.09.1923г.р.)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 П.Б. (Голубев Павел Борисович, 03.01.196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С.Н. (Голубева Светлана Николаевна, 18.10.1968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ицкая Н.Н. (Голубицкая Нина Николаевна, 26.03.193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ков П.М. (Голубков Павел Михайлович, 25.10.1932г.р.)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бина В.В. (Губина Валентина Владимировна, 22.01.1950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бина Н.В. (Губина Наталья Валентиновна, 10.06.1974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Губина О.В. (Губина Ольга Валентиновна, 26.10.1975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усев В.А. (Гусев Владимир Альбертович, 18.11.1957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ськова К.С. (Гуськова Клавдия Семеновна, 14.05.192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уськова Н.М. (Гуськова Надежда Александровна, </w:t>
      </w:r>
      <w:r>
        <w:rPr>
          <w:b/>
        </w:rPr>
        <w:t>15.01.1931г.р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ина М.М. (Демина Мария Михайловна, 11.11.191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отов В.П. (Долотов Виктор Петрович,01.10.1948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онина А.С. (Дорогина Анастасия Семеновна, 19.10.190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ыдыкина А.Ф. (Дыдыкина Анна Федоровна, 18.01.191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вграфова Л.Ф. (Евграфова Лидия Федоровна, 19.01.192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встратчик Т.К. (Евстратчик Татьяна Николаев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горов М.И. (Егоров Михаил Иванович, 01.11.1916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горова С.С. (Егорова Софья Сергеевна, 23.08.1920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лкина О.С. (Елфимова Ольга Степановна, 10.06.193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мкова А.Ф. (Ежкова Александра Федоров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рмаков Н.И. (Ермаков Николай Иванович, 13.11.193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рмакова Н.А. (Ермакова Нина Павловна, 17.09.193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тзаров А.В. (Елизаров Алексей Вячеславович, 15.09.1965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ирякова И.А. (Жирякова Масфура Натфулловна, 06.12.1932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авлева В.И. (Журавлева Вера Ивановна, 04.08.1926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ворина Ф.А. (Заварина Фаина Михайловна, 18.09.1929г.р.)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Зинина Н.М. (Зимина Надежда Михайловна, 14.08.1921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юстов А.П. (Зюськов Анатолий Петрович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аков А.А.(Исаков Ибдигани Абдурауфович, 01.05.1959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Исакова Т.Г. (Исакова Татьяна Григорьевна, 23.07.1963г.р.)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рецкий  В.Н. (Карнецкий Владимир Николаевич, 23.07.1940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сакова К.К. (Карсакова Клавдия Капитолиновна, 01.08.1909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унина Т.Г. (Корулина Татьяна Георгиевна, 21.01.1907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ирушев В.В. (Кирушев Владимир Васильевич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селев А.Н. (Киселев Анатолий Николаевич, 21.08.1938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Киселев В.А. (Киселев Виктор Адамович)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иселева Т.В. (Киселева Татьяна Валентиновна, 07.02.1970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Клубков Б.В. (Клубков Борис Васильевич, 24.08.1938г.р.)  </w:t>
      </w:r>
      <w:r>
        <w:rPr>
          <w:b/>
        </w:rPr>
        <w:t xml:space="preserve">  </w:t>
      </w: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валева Г.В. (Ковалева Галина Васильевна, 13.08.1947г.р.)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Комарова В.И. (Комарова Александра Ивановна, 06.05.1907г.р.)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омарова О.Н. (Комарова Ольга Николаевна, 06.12.1971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мкова Е.Ф. (Комкова Елена Филипповна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кова М.И. (Комкова Матрена Иванов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кова Н.С. (Комкова Нина Семеновна)</w:t>
      </w:r>
      <w:r>
        <w:rPr>
          <w:b/>
        </w:rPr>
        <w:t xml:space="preserve">   </w:t>
      </w:r>
      <w:r>
        <w:rPr/>
        <w:t xml:space="preserve">  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остелев А.А. (Коростелев Аркадий Алексеевич, 06.02.192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ростелева А.В. (Коростелева Антонина Васильевна, 07.03.1929г.р.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лов М.Е. (Котлов Михаил Евгеньевич, 06.05.1970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рупина А.И. (Крупина Александра Ивановна, 20.02.1918г.р.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валов Л.Б. (Кувалов Леонид Борисович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вина Т.П. (Кувина Татьяна Петровна, 11.02.1915г.р.)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знецова А.А. (Кузнецова Ангелина Александровна, 04.02.1937г.р.)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ьмин В.А.(Кузьмин Виктор Афанасьевич, 16.04.193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ьмин С.Ю. (Кузьмин Сергей Юльевич, 14.03.1962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узьмина В.Ф. (Кузьмина Валентина Филипповна, 19.02.1925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узьминина Е.А. (Кузьминина Елена Александровна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ицын В.Р. (Курицын Владимир Ренадьевич, 24.04.196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ицын С.Д. (Курицын Станислав Дмитриевич)</w:t>
      </w:r>
      <w:r>
        <w:rPr>
          <w:b/>
        </w:rPr>
        <w:t xml:space="preserve">      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бедев Г.М. (Лебедев Геннадий Михайлович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ебедев П.П. (Лебедев Павел Петрович, 18.06.1930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обанов В.Н. (Лобанов Владимир Николаевич)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Лобцова Л.Ф. (Лабцова Людмила Федоровна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паткин А.М. (Лопатин Анатолий Максимович, 16.08.192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сюткина Е.М. (Лопатина Елизавета Михайловна, 10.01.192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аев Н.Р. (Малаев Набигулла Ризванович, 20.03.1959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алафева Л.Н. (Малафеева Лидия Николаевна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ькова С.Н. (Малькова Серафима Николаевна, 09.08.1919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монтов А.Г. (Мамонтов Антон Тимофеевич, 26.03.1927г.р.)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афеева Л.В. (Малафеева Лукерья Васильев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Матвеев А.З. отец Юрия Матвеева Александр Захарович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Михайлова А.М. (Михайлова Анна Ивановна, 10.02.1908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шин Г.А. ( Митин Георгий Андреевич, 22.10.192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диярова У.К. (Молдиярова Улбике Кабашовна, 01.09.196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озова А.М. (Морозова Анастасия Михайловна, 22.09.1931г.р.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розова Л.И. (Морозова Лидия Иосифовна, 20.07.1939г.р.)   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мова В.П. (Наумова Валентина Павлов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чаев В.В. (Нечаев Василий Васильевич, 02.04.1933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аева А.И. (Нечаева Александра Ивановна, 04.12.1918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чаева А.К. (Нечаева Анфиса Константиновна, 13.08.1915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аева Н.Н. (Нечаева Нина Николаевна, 07.08.193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аева С.А. (Нечаева Софья Алексеевна, 15.08.1926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аева С.К. (Нечаева Серафима Константиновна, 22.08.1922 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колаев В.А. (Николаев Валентин Анатольевич, 11.05.1930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колаев Н.А. (Николаев Николай Александрович, 01.01.1934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ева З.И. (Николаева Зоя Ивановна, 27.02.192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колаева Ш.В. (Николаева Татьяна Викторовна, 04.06.1960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журина Н.В. (Отурина Нина Васильевна, 09.07.1939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пов А.К. (Оспанов Аслибек Касакович, 09.05.1961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авлов А.С. (Павлов Адольф Семенович, 10.08.1926г.р.)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етрова М.П. (Петрова Маргарита Павловна, 23.10.1932г.р.)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менова В.А. (Пименова Вера Анатольевна, 30.06.1962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ичугин В.А. (Пичугин Вячеслав Анатольевич) 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юшкина Е.И. (Плошкина Елизавета Ивановна, 16.08.1909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комов Е.В. (Полканов Евгений Венерович, 27.02.1961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нов Д.И. (Постнов Дмитрий Иванович, 03.08.1918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в Н.П. (Преснов Николай Петрович, 20.11.1930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илова Л.И. (Преснова Людмила Ивановна, 11.04.1931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Рассадин В.М. (Рассадин Виктор Михайлович, 16.02.1927г.р.)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одионова А.П. (Родионова Антонина Павловна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жкова Л.А. (Рожкова Лилия Андреевна, 26.12.1928г.р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ожкова С.С. (Рожкова Светлана Серафимовна, 03.04.1968г.р.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усина Е.А. (Русина Ефрасинья Андреевна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ябинкин Е.Н. (Рябинкин Евгений Николаевич, 17.09.1961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пронов М.В. (Сапронов Михаил Васильевич, 14.01.195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пронова Н.Н. (Сапронова Надежда Николаевна, 15.06.195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ахаров Н.И. (Сахаров Николай Иванович, 01.01.1926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битнев Г.С. (Сбитнев Геннадий Степанович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ргеев В.В. (Сергеев Валентин Васильевич, 12.05.1936г.р.)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Синюгина З.И. (Силюгина Зоя Ивановна, 06.02.1913г.р.) 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ренкова Л.А. (Скоренкова Людмила Алексеевна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етанинаЕ.А.(Сметанина(Банушкина)Елена Александровна, 16.02.1969г.р.)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а А.А. (Смирнова Любовь Александровна, 12.02.194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а А.В. (Смирнова Анна Васильевна, 05.09.1908г.р.)</w:t>
      </w:r>
    </w:p>
    <w:p>
      <w:pPr>
        <w:pStyle w:val="Normal"/>
        <w:ind w:left="-540"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а Л.А. (Смирнова Любовь Александровна, 12.02.194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мирнова Л.А. (Смирнова Любовь Алексеевна, 12.02.1947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а Л.С. (Смирнова Лидия Семеновна, 03.11.1939г.р.)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А.И. (Соколов Алексей Иванович, 05.10.1925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колов В.В. (Соколов Вячеслав Васильевич, 06.08.1936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колов В.В. (Соколов Вячеслав Викторович, 25.06.1968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колов В.Н. (Соколов Владимир Николаевич, 05.10.1951г.р.)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а Е.Н. (Соколова Елена Николаевна, 07.10.1933г.р.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колова М.А. (Соколова Марина Аркадьевна)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колова Р.Т. (Соколова Роза Тимофеевна, 15.03.193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а Т.И. (Соколова Татьяна Ивановна, 06.01.1907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колова Т.Н. (Соколова Татьяна Николаевна, 07.01.1910г.р.)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ловьева Ф.Е. (Соловьева Фаина Егоровна, 02.02.193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лодков А.К. (Солодков Анатолий Кузьмич, 05.01.1936г.р.)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шкова К.И. (Страмкова Ксения Ивановна, 01.03.1915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гробова Ш.Г. (Сугробова Тамара Григорьевна, 02.08.1941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лтанов В.А. (Султанов Вахаб Абдихалидович, 04.03.196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учков А.И. (Сучков Александр Иванович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мофеева А.А. (Тимофеева Альбина Андреевна, 30.07.1930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хомиров В.И. (Тихомиров Василий Иванович, 07.01.192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ихомирова Т.П. (Тихомирова Татьяна Петровна, 19.01.1925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тьякова М.В. (Третьякова Мария Васильев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урлапова А.П. (Турлапова Анфиса Павловна, 28.06.1924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далова И.В. (Удалова Ирина Вячеславовна, 20.08.1972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лыбин В.В. (Улыбин Василий Васильевич, 01.04.192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инова В.В. (Устинова Вера Васильев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линова А.В. (Филиппова Александра Васильевна, 18.04.1919г.р.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кашкин И.М. (Чекашкин Иван Михайлович,03.01.1957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нышова М.И. (Чернышова Мария Ивановна, 03.02.1950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яева М.А. (Черняева Муза Андреевна, 03.04.1933г.р.)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Шамилова Ф.С. (Шамилова Фариза Султановна, 28.06.1966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Шаров А.П. (Шаров Анатолий Петрович, 11.12.1930г.р.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ров В.С. (Шаров Валентин Семенович, 28.10.1931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рова В.В. (Шарова Валентина Васильевна, 12.05.1925г.р.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Шарова Н.А. (Шарова Нина Александровна, 18.01.1933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арова Н.Ф. (Шарова Наталья Федоровна, 12.08.1914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еремет Г.А. (Шеремет Галина Николаевна, 13.09.1966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ишкатурова А.В. (Щекотурова Александра Васильевна, 01.04.1913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ргашев С.Д. (Эргашев Сабуржон Джумабаевич, 01.04.1964г.р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Юсова М.А. (Юсова Марина Александровна, 25.08.1908г.р.)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Яшин А.А. (Яшин Александр Алексеевич, 02.09.1929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шин Е.Ф. (Яшин Егор Федорович, 18.07.1924г.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шина А.А. (Яшина Анастасия Алексеевна, 24.04.1923г.р.)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Яшина Е.М. (Яшина Елизавета Михайловна, 20.07.1915г.р.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шина Л.В. (Яшина Лидия Владимировна, 22.03.1927г.р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Итого: 192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6:00Z</dcterms:created>
  <dc:creator>Comp</dc:creator>
  <dc:description/>
  <cp:keywords/>
  <dc:language>en-US</dc:language>
  <cp:lastModifiedBy>1</cp:lastModifiedBy>
  <cp:lastPrinted>2015-11-12T10:00:00Z</cp:lastPrinted>
  <dcterms:modified xsi:type="dcterms:W3CDTF">2015-11-12T07:00:00Z</dcterms:modified>
  <cp:revision>10</cp:revision>
  <dc:subject/>
  <dc:title>РОССИЙСКАЯ ФЕДЕРАЦИЯ</dc:title>
</cp:coreProperties>
</file>