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25.02.2015 года                                                                            № 4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шения Совет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 Экспертного заключения № 2604 от 10.09.2014 отдела ведения регистра муниципальных нормативных правовых актов главного правового управления Правительства Ивановской области Совет Колоб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нить Решение Совета от 30.05.2014г. №19 «Об утверждении Положения о специализированном жилищном фонде Колобовского городского поселени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, подлежит опубликованию в «Вестнике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                                                 Л.Е. Корул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04:00Z</dcterms:created>
  <dc:creator>USER</dc:creator>
  <dc:description/>
  <cp:keywords/>
  <dc:language>en-US</dc:language>
  <cp:lastModifiedBy>USER</cp:lastModifiedBy>
  <cp:lastPrinted>2015-02-09T12:21:00Z</cp:lastPrinted>
  <dcterms:modified xsi:type="dcterms:W3CDTF">2015-03-03T09:14:00Z</dcterms:modified>
  <cp:revision>5</cp:revision>
  <dc:subject/>
  <dc:title>РОССИЙСКАЯ ФЕДЕРАЦИЯ</dc:title>
</cp:coreProperties>
</file>