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55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29.05.2015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>20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Под здание общежития» на «Под объект бытового обслуживания и магаз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зменить  разрешенный вид использования земельного участка, с кадастровым номером 37:20:04 17 58:248, местоположение: Ивановская область, Шуйский район, п. Колобово, ул. 1 Фабричная, д. 14,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здание общежития» на «Под объект бытового обслуживания и магаз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 и на сайте Колобовского городского       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3:00Z</dcterms:created>
  <dc:creator>USER</dc:creator>
  <dc:description/>
  <cp:keywords/>
  <dc:language>en-US</dc:language>
  <cp:lastModifiedBy>USER</cp:lastModifiedBy>
  <dcterms:modified xsi:type="dcterms:W3CDTF">2015-06-03T06:34:00Z</dcterms:modified>
  <cp:revision>2</cp:revision>
  <dc:subject/>
  <dc:title/>
</cp:coreProperties>
</file>