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ТОР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ШЕНИЕ</w:t>
      </w:r>
    </w:p>
    <w:p>
      <w:pPr>
        <w:pStyle w:val="Normal"/>
        <w:rPr>
          <w:szCs w:val="28"/>
        </w:rPr>
      </w:pPr>
      <w:r>
        <w:rPr>
          <w:rFonts w:eastAsia="Times New Roman"/>
          <w:bCs/>
        </w:rPr>
        <w:t>от 28.08. 2015 г.</w:t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и дополнений  в решение Совета Колобовского городского поселения от 26.12.2014 № 48 «О бюджете Колобовского городского поселения  на 2015год и плановый период 2016 и 2017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  целях регулирования правовых и межбюджетных отношений, Совет Колобовского городского поселения   решил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нести в решение Совета Колобовского городского поселения от 26.12.2014 № 48 «О бюджете Колобовского городского поселения на 2015 год и плановый период 2016 и 2017 годов», следующие изменения и дополнения:</w:t>
      </w:r>
    </w:p>
    <w:p>
      <w:pPr>
        <w:pStyle w:val="Normal"/>
        <w:jc w:val="both"/>
        <w:rPr/>
      </w:pPr>
      <w:r>
        <w:rPr/>
        <w:t>1). В Приложении № 6 к решению  «О бюджете Колобовского городского поселения на 2015 год и на плановый период 2016 и 2017 годов»:</w:t>
      </w:r>
    </w:p>
    <w:p>
      <w:pPr>
        <w:pStyle w:val="Normal"/>
        <w:jc w:val="both"/>
        <w:rPr/>
      </w:pPr>
      <w:r>
        <w:rPr/>
        <w:t>По строке « 0100000 Муниципальная программа  Колобовского городского поселения «Обеспечение деятельности в области гражданской обороны, чрезвычайных  ситуаций, пожарной безопасности, безопасности людей на водных объектах и профилактике  терроризма и экстримизма» цифру «351320,00» заменить цифрой «236951,26»;</w:t>
      </w:r>
    </w:p>
    <w:p>
      <w:pPr>
        <w:pStyle w:val="Normal"/>
        <w:jc w:val="both"/>
        <w:rPr/>
      </w:pPr>
      <w:r>
        <w:rPr/>
        <w:t>По строке: «0120000 подпрограмма «Осуществление мер пожарной безопасности на территории поселения» цифру «199920,00» заменить цифрой «169920,00»;</w:t>
      </w:r>
    </w:p>
    <w:p>
      <w:pPr>
        <w:pStyle w:val="Normal"/>
        <w:jc w:val="both"/>
        <w:rPr/>
      </w:pPr>
      <w:r>
        <w:rPr/>
        <w:t>По строке: «0120010 Обеспечение выполнения работ по противопожарным мероприятиям в рамках подпрограммы «Осуществление мер по пожарной безопасности» муниципальной программы 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.» (Закупка товаров, работ и услуг для государственных (муниципальных) нужд)» цифру «130000,00» заменить цифрой «100 000,00»;</w:t>
      </w:r>
    </w:p>
    <w:p>
      <w:pPr>
        <w:pStyle w:val="Normal"/>
        <w:jc w:val="both"/>
        <w:rPr/>
      </w:pPr>
      <w:r>
        <w:rPr/>
        <w:t>По строке: «0130000 подпрограмма «Обеспечение мероприятий по безопасности людей на водных объектах поселения» цифру «130400,00» заменить цифрой «46031,26»;</w:t>
      </w:r>
    </w:p>
    <w:p>
      <w:pPr>
        <w:pStyle w:val="Normal"/>
        <w:jc w:val="both"/>
        <w:rPr/>
      </w:pPr>
      <w:r>
        <w:rPr/>
        <w:t>По строке: «0130012 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(Закупка товаров, работ и услуг для государственных (муниципальных) нужд) цифру «130400,00» заменить цифрой «46031,26»;</w:t>
      </w:r>
    </w:p>
    <w:p>
      <w:pPr>
        <w:pStyle w:val="Normal"/>
        <w:jc w:val="both"/>
        <w:rPr/>
      </w:pPr>
      <w:r>
        <w:rPr/>
        <w:t>По строке: «0300000 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» цифру «12772359,78» заменить цифрой «12802359,78»;</w:t>
      </w:r>
    </w:p>
    <w:p>
      <w:pPr>
        <w:pStyle w:val="Normal"/>
        <w:jc w:val="both"/>
        <w:rPr/>
      </w:pPr>
      <w:r>
        <w:rPr/>
        <w:t>По строке: «0320000 подпрограмма «Содержание и ремонт муниципального имущества» цифру «1454112,16» заменить  цифрой «1484112,16»;</w:t>
      </w:r>
    </w:p>
    <w:p>
      <w:pPr>
        <w:pStyle w:val="Normal"/>
        <w:jc w:val="both"/>
        <w:rPr/>
      </w:pPr>
      <w:r>
        <w:rPr/>
        <w:t>По строке: «0320051 Обеспечение выполнения работ по ремонту и содержанию муниципального имущества в рамках подпрограммы «Содержание и ремонт муниципального имущества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 (Закупка товаров, работ и услуг для государственных (муниципальных) нужд)» цифру «128511,16» заменить цифрой «158511,16»;</w:t>
      </w:r>
    </w:p>
    <w:p>
      <w:pPr>
        <w:pStyle w:val="Normal"/>
        <w:jc w:val="both"/>
        <w:rPr/>
      </w:pPr>
      <w:r>
        <w:rPr/>
        <w:t>По строке: «0400000 Муниципальная программа «Совершенствование управлением муниципальной собственностью Колобовского городского поселения на 2014-2016 годы» цифру «228000,00» заменить цифрой «213000,00»;</w:t>
      </w:r>
    </w:p>
    <w:p>
      <w:pPr>
        <w:pStyle w:val="Normal"/>
        <w:jc w:val="both"/>
        <w:rPr/>
      </w:pPr>
      <w:r>
        <w:rPr/>
        <w:t>По строке: «0410000 Подпрограмма «Эффективное управление муниципальной собственностью и земельными ресурсами поселения» цифру «228000,00» заменить цифру «213000,00»;</w:t>
      </w:r>
    </w:p>
    <w:p>
      <w:pPr>
        <w:pStyle w:val="Normal"/>
        <w:jc w:val="both"/>
        <w:rPr/>
      </w:pPr>
      <w:r>
        <w:rPr/>
        <w:t>По строке: «0410020 200 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» (Закупка товаров, работ и услуг для государственных (муниципальных) нужд)» цифру «30000,00» заменить цифрой «0,00»;</w:t>
      </w:r>
    </w:p>
    <w:p>
      <w:pPr>
        <w:pStyle w:val="Normal"/>
        <w:jc w:val="both"/>
        <w:rPr/>
      </w:pPr>
      <w:r>
        <w:rPr/>
        <w:t>По строке: «0410039 200 Проведение мероприятий по внесению изменений в Генеральный план поселения в рамках подпрограммы «Эффективное управление муниципальной собственностью и земельными ресурсами поселения» муниципальной программы «Совершенствование управлением муниципальной собственностью Колобовского городского поселения» (Закупка товаров, работ и услуг для государственных (муниципальных) нужд)» цифру «48000,00» заменить цифрой «60000,00»;</w:t>
      </w:r>
    </w:p>
    <w:p>
      <w:pPr>
        <w:pStyle w:val="Normal"/>
        <w:jc w:val="both"/>
        <w:rPr/>
      </w:pPr>
      <w:r>
        <w:rPr/>
        <w:t>Внести строку: « 0410061 200 Проведение кадастровых работ, оценки, межевания и прочих мероприятий в сфере имущественных отношений на территории поселения в рамках подпрограммы «эффективное управление муниципальной собственностью и земельными ресурсами поселения» муниципальной программы « Совершенствование управлением муниципальной программы «Совершенствование управлением муниципальной собственностью Колобовского городского поселения» внести цифру «3000,00»;</w:t>
      </w:r>
    </w:p>
    <w:p>
      <w:pPr>
        <w:pStyle w:val="Normal"/>
        <w:jc w:val="both"/>
        <w:rPr/>
      </w:pPr>
      <w:r>
        <w:rPr/>
        <w:t>По строке: «0500000 Муниципальная программа «Обеспечение мероприятий по благоустройству населенных пунктов Колобовского городского поселения» цифру «2396500,00» заменить цифрой «2486868,74»;</w:t>
      </w:r>
    </w:p>
    <w:p>
      <w:pPr>
        <w:pStyle w:val="Normal"/>
        <w:jc w:val="both"/>
        <w:rPr/>
      </w:pPr>
      <w:r>
        <w:rPr/>
        <w:t>По строке: «0510000 Подпрограмма «Организация и обеспечение уличного освещения на территории Колобовского городского поселения» цифру «1550000,00» заменить цифрой «1580000,00»;</w:t>
      </w:r>
    </w:p>
    <w:p>
      <w:pPr>
        <w:pStyle w:val="Normal"/>
        <w:jc w:val="both"/>
        <w:rPr/>
      </w:pPr>
      <w:r>
        <w:rPr/>
        <w:t>По строке: « 0510023 200 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» (Закупка товаров, работ и услуг для государственных (муниципальных) нужд)» цифру «550000,00» заменить цифрой «580000,00»;</w:t>
      </w:r>
    </w:p>
    <w:p>
      <w:pPr>
        <w:pStyle w:val="Normal"/>
        <w:jc w:val="both"/>
        <w:rPr/>
      </w:pPr>
      <w:r>
        <w:rPr/>
        <w:t>По строке: «0520000 Подпрограмма «Обеспечение мероприятий по содержанию и ремонту памятников и обелисков, содержание кладбищ» цифру «160000,00» заменить цифрой «220368,74»;</w:t>
      </w:r>
    </w:p>
    <w:p>
      <w:pPr>
        <w:pStyle w:val="Normal"/>
        <w:jc w:val="both"/>
        <w:rPr/>
      </w:pPr>
      <w:r>
        <w:rPr/>
        <w:t>По строке: «0520024 Содержание и ремонт памятников, обелисков, мест захоронения в рамках подпрограммы "Обеспечение мероприятий по содержанию и ремонту памятников и  обелисков, содержание кладбищ" муниципальной программы "Обеспечение мероприятий по благоустройству населенных пунктов Колобовского городского поселения(Закупка товаров, работ и услуг для государственных(муниципальных) нужд)» цифру «160000,00» заменить цифрой «220368,74»;</w:t>
      </w:r>
    </w:p>
    <w:p>
      <w:pPr>
        <w:pStyle w:val="Normal"/>
        <w:jc w:val="both"/>
        <w:rPr/>
      </w:pPr>
      <w:r>
        <w:rPr/>
        <w:t>По строке: «0700000 Муниципальная программа «Развитие местного самоуправления в Колобовском городском поселении» цифру «4854417,00» заменить цифрой «4863417,00»;</w:t>
      </w:r>
    </w:p>
    <w:p>
      <w:pPr>
        <w:pStyle w:val="Normal"/>
        <w:jc w:val="both"/>
        <w:rPr/>
      </w:pPr>
      <w:r>
        <w:rPr/>
        <w:t>По строке: « 0710056 200 Обеспечение информирования населения о деятельности органов местного самоуправления поселения в  рамках подпрограммы «Обеспечение деятельности органов местного самоуправления Колобовского городского поселения» муниципальной программы «Развитие местного самоуправления в Колобовском городском поселении» (Закупка товаров, работ и услуг для государственных (муниципальных) нужд)» цифру «82800,00» заменить цифрой «91800,00»;</w:t>
      </w:r>
    </w:p>
    <w:p>
      <w:pPr>
        <w:pStyle w:val="Normal"/>
        <w:jc w:val="both"/>
        <w:rPr/>
      </w:pPr>
      <w:r>
        <w:rPr/>
        <w:t>2) В Приложении № 9 к решению  «О бюджете Колобовского городского поселения на 2015 год и на плановый период 2016 и 2017 годов»:</w:t>
      </w:r>
    </w:p>
    <w:p>
      <w:pPr>
        <w:pStyle w:val="Normal"/>
        <w:jc w:val="both"/>
        <w:rPr/>
      </w:pPr>
      <w:r>
        <w:rPr/>
        <w:t>По строке: «933 0113 0710056 200 Обеспечение информирования населения о деятельности органов местного самоуправления поселения в  рамках подпрограммы «Обеспечение деятельности органов местного самоуправления Колобовского городского поселения» муниципальной программы «Развитие местного самоуправления в Колобовском городском поселении» (Закупка товаров, работ и услуг для государственных (муниципальных) нужд)» цифру «82800,00» заменить цифрой «91800,00»;</w:t>
      </w:r>
    </w:p>
    <w:p>
      <w:pPr>
        <w:pStyle w:val="Normal"/>
        <w:jc w:val="both"/>
        <w:rPr/>
      </w:pPr>
      <w:r>
        <w:rPr/>
        <w:t>По строке: «933 0310 0120010 200 Обеспечение выполнения работ по противопожарным мероприятиям в рамках подпрограммы «Осуществление мер по пожарной безопасности» муниципальной программы 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.» (Закупка товаров, работ и услуг для государственных (муниципальных) нужд)» цифру «130000,00» заменить цифрой «100 000,00»;</w:t>
      </w:r>
    </w:p>
    <w:p>
      <w:pPr>
        <w:pStyle w:val="Normal"/>
        <w:jc w:val="both"/>
        <w:rPr/>
      </w:pPr>
      <w:r>
        <w:rPr/>
        <w:t>По строке: «933 0310 0130012 200 Обеспечение выполнения работ по оборудованию и содержанию мест массового отдыха людей на водных объектах поселения в рамках подпрограммы «Обеспечение мероприятий по безопасности людей на водных объектах поселения» муниципальной программы 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(Закупка товаров, работ и услуг для государственных (муниципальных) нужд) цифру «130400,00» заменить цифрой «46031,26»;</w:t>
      </w:r>
    </w:p>
    <w:p>
      <w:pPr>
        <w:pStyle w:val="Normal"/>
        <w:jc w:val="both"/>
        <w:rPr/>
      </w:pPr>
      <w:r>
        <w:rPr/>
        <w:t>По строке: «933 0501 0320051 200 Обеспечение выполнения работ по ремонту и содержанию муниципального имущества в рамках подпрограммы «Содержание и ремонт муниципального имущества» муниципальной программы «Обеспечение доступным и комфортным жильем, услугами жилищно-коммунального хозяйства населения Колобовского городского поселения» (Закупка товаров, работ и услуг для государственных (муниципальных) нужд)» цифру «128511,16» заменить цифрой «158511,16»;</w:t>
      </w:r>
    </w:p>
    <w:p>
      <w:pPr>
        <w:pStyle w:val="Normal"/>
        <w:jc w:val="both"/>
        <w:rPr/>
      </w:pPr>
      <w:r>
        <w:rPr/>
        <w:t>По строке: «933 0501 0410020 200 Техническая инвентаризация объектов муниципальной собственности и культурного наследия Колобовского городского поселения в рамках подпрограммы «Эффективное управление муниципальной собственностью и земельными ресурсами» муниципальной программы «Совершенствование управлением муниципальной собственностью Колобовского городского поселения» (Закупка товаров, работ и услуг для государственных (муниципальных) нужд)» цифру «30000,00» заменить цифрой «0,00»;</w:t>
      </w:r>
    </w:p>
    <w:p>
      <w:pPr>
        <w:pStyle w:val="Normal"/>
        <w:jc w:val="both"/>
        <w:rPr/>
      </w:pPr>
      <w:r>
        <w:rPr/>
        <w:t>Внести строку: «933 0501 0410061 200 Проведение кадастровых работ, оценки, межевания и прочих мероприятий в сфере имущественных отношений на территории поселения в рамках подпрограммы «эффективное управление муниципальной собственностью и земельными ресурсами поселения» муниципальной программы « Совершенствование управлением муниципальной программы «Совершенствование управлением муниципальной собственностью Колобовского городского поселения» внести цифру «3000,00»;</w:t>
      </w:r>
    </w:p>
    <w:p>
      <w:pPr>
        <w:pStyle w:val="Normal"/>
        <w:jc w:val="both"/>
        <w:rPr/>
      </w:pPr>
      <w:r>
        <w:rPr/>
        <w:t>По строке: «933 0501 0410039 200 Проведение мероприятий по внесению изменений в Генеральный план поселения в рамках подпрограммы «Эффективное управление муниципальной собственностью и земельными ресурсами поселения» муниципальной программы «Совершенствование управлением муниципальной собственностью Колобовского городского поселения» (Закупка товаров, работ и услуг для государственных (муниципальных) нужд)» цифру «48000,00» заменить цифрой «60000,00»;</w:t>
      </w:r>
    </w:p>
    <w:p>
      <w:pPr>
        <w:pStyle w:val="Normal"/>
        <w:jc w:val="both"/>
        <w:rPr/>
      </w:pPr>
      <w:r>
        <w:rPr/>
        <w:t>По строке: «933 0503 0510023 200 Обеспечение выполнения работ и услуг по содержанию и установке новых линий уличного освещения в рамках подпрограммы  Организация и обеспечение уличного освещения на территории Колобовского городского поселения» муниципальной программы Обеспечение мероприятий по благоустройству населенных пунктов Колобовского городского поселения» (Закупка товаров, работ и услуг для государственных (муниципальных) нужд)» цифру «550000,00» заменить цифрой «580000,00»;</w:t>
      </w:r>
    </w:p>
    <w:p>
      <w:pPr>
        <w:pStyle w:val="Normal"/>
        <w:jc w:val="both"/>
        <w:rPr/>
      </w:pPr>
      <w:r>
        <w:rPr/>
        <w:t>По строке: «933 0503 0520024 200 Содержание и ремонт памятников, обелисков, мест захоронения в рамках подпрограммы "Обеспечение мероприятий по содержанию и ремонту памятников и  обелисков, содержание кладбищ" муниципальной программы "Обеспечение мероприятий по благоустройству населенных пунктов Колобовского городского поселения(Закупка товаров, работ и услуг для государственных(муниципальных) нужд)» цифру «160000,00» заменить цифрой «220368,74»;</w:t>
      </w:r>
    </w:p>
    <w:p>
      <w:pPr>
        <w:pStyle w:val="Normal"/>
        <w:jc w:val="both"/>
        <w:rPr/>
      </w:pPr>
      <w:r>
        <w:rPr>
          <w:szCs w:val="28"/>
        </w:rPr>
        <w:t>2.Опубликовать настоящее решение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опубликования в «Вестнике Колобовского город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лоб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  Л.Е.Корулина.</w:t>
      </w:r>
    </w:p>
    <w:p>
      <w:pPr>
        <w:pStyle w:val="ListParagraph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0:38:00Z</dcterms:created>
  <dc:creator>Elena</dc:creator>
  <dc:description/>
  <cp:keywords/>
  <dc:language>en-US</dc:language>
  <cp:lastModifiedBy>Elena</cp:lastModifiedBy>
  <cp:lastPrinted>2015-09-01T10:17:00Z</cp:lastPrinted>
  <dcterms:modified xsi:type="dcterms:W3CDTF">2015-09-01T07:21:00Z</dcterms:modified>
  <cp:revision>6</cp:revision>
  <dc:subject/>
  <dc:title>РОССИЙСКАЯ ФЕДЕРАЦИЯ</dc:title>
</cp:coreProperties>
</file>