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4.07.2015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28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Об   изменении   разрешенного вида использования земельных участков   с « Для производства сельскохозяйственной продукции» на «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 разрешенного вида использования земельных участков с «Для производства сельскохозяйственной продукции» на «Для ведения личного подсобного хозяйства» с кадастровыми номерами: 37:20:042125:91; 37:20:042125:93; 37:20:042125:94; 37:20:042125:95, местоположение: Ивановская область, Шуйский район, Крестьянское хозяйство в районе д. Ари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1.08.2015</w:t>
      </w:r>
      <w:r>
        <w:rPr>
          <w:sz w:val="28"/>
          <w:szCs w:val="28"/>
        </w:rPr>
        <w:t>года  в 14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ых участков  с «Для производства сельскохозяйственной продукции» на «Для ведения личного подсобного хозяйства»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4.07.20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ых участков   с  « Для производства сельскохозяйственной продукции» на «Для ведения личного подсобного хозяйства»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б   изменении   разрешенного вида использования земельных участков  с «Для производства сельскохозяйственной продукции» на «Для ведения личного подсобного хозяйства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Цыганова Н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sz w:val="28"/>
          <w:szCs w:val="28"/>
          <w:u w:val="single"/>
        </w:rPr>
        <w:t>20.08.2015</w:t>
      </w:r>
      <w:r>
        <w:rPr>
          <w:sz w:val="28"/>
          <w:szCs w:val="28"/>
        </w:rPr>
        <w:t xml:space="preserve"> года с 8.00 до 13.00 часов и с 14.00 до 16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455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Проект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__2015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ых участков   с « Для производства сельскохозяйственной продукции» на «Для ведения личного подсоб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 разрешенный вид использования земельных участков, с кадастровыми номерами: 37:20:042125:91; 37:20:042125:93; 37:20:042125:94; 37:20:042125:95, местоположение: Ивановская область, Шуйский район, Крестьянское хозяйство в районе д. Аристово, с «Для производства сельскохозяйственной продукции» на «Для ведения личного подсобного хозяй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 и на сайте Колобовского городского       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9:00Z</dcterms:created>
  <dc:creator>USER</dc:creator>
  <dc:description/>
  <cp:keywords/>
  <dc:language>en-US</dc:language>
  <cp:lastModifiedBy>USER</cp:lastModifiedBy>
  <dcterms:modified xsi:type="dcterms:W3CDTF">2015-07-24T07:11:00Z</dcterms:modified>
  <cp:revision>2</cp:revision>
  <dc:subject/>
  <dc:title>РОССИЙСКАЯ ФЕДЕРАЦИЯ</dc:title>
</cp:coreProperties>
</file>