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  <w:szCs w:val="28"/>
        </w:rPr>
      </w:pPr>
      <w:r>
        <w:rPr>
          <w:rFonts w:eastAsia="Arial Unicode MS;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16.03.2015 г.</w:t>
        <w:tab/>
        <w:tab/>
        <w:tab/>
        <w:tab/>
        <w:tab/>
        <w:tab/>
        <w:tab/>
        <w:tab/>
        <w:t>№  5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списков невостребованных д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материалы дела по невостребованным земельным долям бывшего СПК (колхоз) им. Ильича расположенного на территории Колобовского городского поселения, в соответствии со ст.12.1 п. 7 Федерального закона «О внесении изменений в отдельные законодательные акты Российской Федерации» от 29.12.2010 года № 435 - ФЗ, статьями 16 и 28 Федерального закона от 6 октября 2003 года № 131 – ФЗ «Об общих принципах организации местного самоуправления в Российской Федерации», Устава Колобовского городского поселения, Совет Колобовского городского поселе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невостребованных земельных долей по бывшему  СПК (колхоз) им. Ильича, расположенного на территории Колобовского городского поселения.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ратиться в Шуйский городской суд с исковым заявлением о признании права муниципальной собственности на данные невостребованные д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администрацию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Л.Е.Корулина</w:t>
      </w:r>
    </w:p>
    <w:p>
      <w:pPr>
        <w:pStyle w:val="Normal"/>
        <w:jc w:val="right"/>
        <w:rPr/>
      </w:pPr>
      <w:r>
        <w:rPr/>
        <w:t>Приложение № 1 к решению Совета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>от  16.03.2015 года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исок лиц, земельные доли которые признаны невостребованным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емельной доли (г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нкина Валентин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ов Анатолий И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а Нина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 Владимир Аким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ева Екатерина Андр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а Евдокия Яковл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Нин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ев Юрий Ю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шманова Валентина Ефим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жилов Владимир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Нин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</w:tbl>
    <w:p>
      <w:pPr>
        <w:pStyle w:val="Normal"/>
        <w:rPr/>
      </w:pPr>
      <w:r>
        <w:rPr/>
        <w:t>Итого: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53:00Z</dcterms:created>
  <dc:creator>Comp</dc:creator>
  <dc:description/>
  <cp:keywords/>
  <dc:language>en-US</dc:language>
  <cp:lastModifiedBy>1</cp:lastModifiedBy>
  <cp:lastPrinted>2015-03-16T08:19:00Z</cp:lastPrinted>
  <dcterms:modified xsi:type="dcterms:W3CDTF">2015-03-16T05:54:00Z</dcterms:modified>
  <cp:revision>10</cp:revision>
  <dc:subject/>
  <dc:title>РОССИЙСКАЯ ФЕДЕРАЦИЯ</dc:title>
</cp:coreProperties>
</file>