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11.04.2011 </w:t>
      </w:r>
      <w:r>
        <w:rPr/>
        <w:t xml:space="preserve">года № </w:t>
      </w:r>
      <w:r>
        <w:rPr>
          <w:u w:val="single"/>
        </w:rPr>
        <w:t xml:space="preserve"> 3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ind w:right="5035" w:hanging="0"/>
        <w:textAlignment w:val="top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реестра муниципальных услуг Колобовского городского поселения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Шуйского муниципального района Ивановской области, Администрация Колобовского город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реестр муниципальных услуг Колобовского городского поселения согласно приложению.</w:t>
      </w:r>
    </w:p>
    <w:p>
      <w:pPr>
        <w:pStyle w:val="Normal"/>
        <w:shd w:fill="FFFFFF" w:val="clear"/>
        <w:spacing w:before="0" w:after="24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специалистов  Администрации Колобовского городского поселения.</w:t>
      </w:r>
    </w:p>
    <w:p>
      <w:pPr>
        <w:pStyle w:val="Normal"/>
        <w:shd w:fill="FFFFFF" w:val="clear"/>
        <w:spacing w:before="0" w:after="24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«Вестнике Колобовского городского поселения».</w:t>
      </w:r>
    </w:p>
    <w:p>
      <w:pPr>
        <w:pStyle w:val="Normal"/>
        <w:shd w:fill="FFFFFF" w:val="clear"/>
        <w:spacing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 опубликования в «Вестнике Колобовского городского поселения»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Style14"/>
        <w:shd w:fill="FFFFFF" w:val="clear"/>
        <w:spacing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обовского городского поселения                              И.А.Сергее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 xml:space="preserve">Администрации Колобовского городского поселения </w:t>
      </w:r>
    </w:p>
    <w:p>
      <w:pPr>
        <w:pStyle w:val="Normal"/>
        <w:jc w:val="right"/>
        <w:rPr/>
      </w:pPr>
      <w:r>
        <w:rPr/>
        <w:t>от ____________2011  № 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ест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х услуг  Колобовского городского поселен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22"/>
        <w:gridCol w:w="2609"/>
        <w:gridCol w:w="1512"/>
        <w:gridCol w:w="2063"/>
        <w:gridCol w:w="1867"/>
        <w:gridCol w:w="1822"/>
      </w:tblGrid>
      <w:tr>
        <w:trPr>
          <w:trHeight w:val="94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муниципальной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й правовой акт, закрепляющий предоставление  услуги за поселением</w:t>
            </w:r>
          </w:p>
        </w:tc>
      </w:tr>
    </w:tbl>
    <w:p>
      <w:pPr>
        <w:pStyle w:val="Style14"/>
        <w:shd w:fill="FFFFFF" w:val="clear"/>
        <w:spacing w:before="0" w:after="0"/>
        <w:ind w:firstLine="709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униципальное учреждение»Культурно-досуговый центр Колобовского городского поселения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627"/>
        <w:gridCol w:w="2616"/>
        <w:gridCol w:w="1515"/>
        <w:gridCol w:w="2070"/>
        <w:gridCol w:w="1869"/>
        <w:gridCol w:w="179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;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Организация культурного досуга и отдыха населения 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досуга и отдыха: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-проведение занятий жителей поселения в клубных формированиях: кружках, творческих и народных коллективах и студиях любительского художественного и технического творчества, любительских объединениях и клубах по интересам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создание условий для организации досуга и обеспечение жителей поселения услугами организаций культуры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 досуга и отдыха в условиях природной среды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алендарных народных праздников;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 w:val="false"/>
                <w:bCs w:val="false"/>
                <w:sz w:val="20"/>
                <w:szCs w:val="20"/>
              </w:rPr>
              <w:t>проведение различных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форме и тематике культурно-массовых мероприятий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аздников, представлений, смотров, фестивалей, конкурсов, концертов, выставок, вечеров, спектаклей, игровых развлекательных програ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проката аттракцион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организация и предоставление прочих услуг по организации культурного досуга и отдыха населения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в аренду зданий и поме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оказания услу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персоналом, связанным с организацией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держание и обеспечение народных коллективов, духового оркестра и круж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ащение учреждений мебелью, оборудованием и другими средствами, связанными с организацией досуга и отдыха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персоналом, не связанным с организацией досуга и отдыха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рриторий, зданий и помещений учрежд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оказание услуг, связанных с техническим обслуживанием, ремонтом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топлива для отопления зд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снащение материально-техническими средствами, не связанными с организацией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снащение парков аттракцион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оздание современного паркового комплекса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прочих услуг и прочих расходов, обеспечивающих деятельность учреждений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дение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част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Ф от 06.10.2003 № 131-ФЗ «Об общих принципах организации местного самоуправления в РФ» ст.14, п.1,пп 12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627"/>
        <w:gridCol w:w="2616"/>
        <w:gridCol w:w="1515"/>
        <w:gridCol w:w="2070"/>
        <w:gridCol w:w="1869"/>
        <w:gridCol w:w="179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 посел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Библиотечно-информационное обслуживание на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</w:rPr>
              <w:t>-выдача книг и других документов из библиотечного фонда пользователям во временное пользование (на дом или в читальном зале библиотеки); комплектование библиотечного фонда, обеспечение его сохранности; комплектование редкого фонда, создание условий для его хранения и использования; бесплатный доступ пользователей к справочно-поисковому аппарату библиотек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досуговых мероприятий, ведение выставочной и рекламной деятельност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существление иной деятельности, в результате которой сохраняются, создаются, распространяются культурные цен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едоставление в аренду зданий и помещ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иные виды предпринимательской деятельности и платные услуги;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оказания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беспечение персоналом, связанным с библиотечно-информационным обслуживанием населения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районных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снащение учреждений мебелью, оборудованием и другими средствами, связанными с библиотечно-информационным обслуживанием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ение персоналом, не связанным с библиотечно-информационным обслуживанием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рриторий, зданий и помещений учрежд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твердого топлива для отопления зд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снащение материально-техническими средствами, не связанными с библиотечно-информационным обслуживанием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книг для пополнения библиотечных фондов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расходов, связанных с подпиской на периодические издания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прочих услуг и прочих расходов, обеспечивающих деятельность учреждений;</w:t>
            </w:r>
          </w:p>
          <w:p>
            <w:pPr>
              <w:pStyle w:val="Normal"/>
              <w:shd w:fill="FFFFFF" w:val="clear"/>
              <w:autoSpaceDE w:val="false"/>
              <w:ind w:hanging="10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еспечение необходимого режима охраны, содержания и использования здания библиотек, его фондов, меры противопожарной безопасности и иной защит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сет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посе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Ф от 06.10.2003 № 131-ФЗ «Об общих принципах организации местного самоуправления в РФ» ст.14, п.1,пп 11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 xml:space="preserve">Администрации Колобовского городского поселенияо </w:t>
      </w:r>
    </w:p>
    <w:p>
      <w:pPr>
        <w:pStyle w:val="Normal"/>
        <w:jc w:val="right"/>
        <w:rPr>
          <w:u w:val="single"/>
        </w:rPr>
      </w:pPr>
      <w:r>
        <w:rPr/>
        <w:t>от _____________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ест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слуг  Колобовского городского поселен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39"/>
        <w:gridCol w:w="2547"/>
        <w:gridCol w:w="2645"/>
        <w:gridCol w:w="1321"/>
        <w:gridCol w:w="1918"/>
        <w:gridCol w:w="1562"/>
        <w:gridCol w:w="175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муниципальных усл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рмативный правовой акт, закрепляющий предоставление услуги за поселением</w:t>
            </w:r>
          </w:p>
        </w:tc>
      </w:tr>
    </w:tbl>
    <w:p>
      <w:pPr>
        <w:pStyle w:val="Normal"/>
        <w:jc w:val="center"/>
        <w:rPr/>
      </w:pPr>
      <w:r>
        <w:rPr/>
        <w:t>Администрация Колобовского городского поселения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"/>
        <w:gridCol w:w="3215"/>
        <w:gridCol w:w="33"/>
        <w:gridCol w:w="2514"/>
        <w:gridCol w:w="2645"/>
        <w:gridCol w:w="1321"/>
        <w:gridCol w:w="1912"/>
        <w:gridCol w:w="6"/>
        <w:gridCol w:w="1444"/>
        <w:gridCol w:w="118"/>
        <w:gridCol w:w="175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смотрение обращений граждан в администрации Колобовского городского посе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ссмотрение обращений гражд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едеральный закон от 2.05.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ганизация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ой подготовки, переподготовки и повышения квалификации муниципальных служащих </w:t>
            </w:r>
            <w:r>
              <w:rPr>
                <w:bCs/>
                <w:sz w:val="20"/>
                <w:szCs w:val="20"/>
              </w:rPr>
              <w:t>администрации Колобовского городского посе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участник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 служащие администрации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>
          <w:trHeight w:val="16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 жителям Колобовского город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>
          <w:trHeight w:val="20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формационное обеспечение деятельности муниципального образования Колдобовское городское посел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населения через СМИ, организация публичных слушаний, организация встреч с населе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селение, организации различных форм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Ивановской области</w:t>
              <w:br/>
              <w:t>от 30 сентября 1997 г. N 640</w:t>
              <w:br/>
              <w:t>"О совершенствовании работы</w:t>
              <w:br/>
              <w:t>по информированию населения о деятельности</w:t>
              <w:br/>
              <w:t>органов исполнительной власти и местного</w:t>
              <w:br/>
              <w:t>самоуправления Ивановской области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Колобовского городского поселения на учет в качестве нуждающихся в жилых помещен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селение, организации различных форм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ешение №11 от 29.03.2011г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 утверждении Положения «Об объектах культурного наследия (памятниках истории и культуры), находящихся в собственности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олобовского городского поселения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 охране объект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ультурного наследия, расположенных на территории, 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лобо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 для населения Колобовского город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селение, организации различных форм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 Колобовского город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селение, организации различных форм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, Постановление №25 от 01.04.2011г.Об утверждении регламен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мещение заказов на поставку товаров, выполнение работ, оказание услуг для муниципальных нуж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щение муниципального заказа для нужд Колобовского городского поселения путем проведения торгов в форме аукциона, конкурса в соответствии с положениями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участник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и, наделенные правом муниципального заказч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закон № 94-ФЗ от 21.07.2005г.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29.12.2007г. № 978 «Об утверждении Правил принятия решений о заключении долгосрочных  государственных (муниципальных) контрактов на выполнение  работ (оказание услуг) с длительным производственным циклом»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Правительства РФ от 27 октября 2006 г. N 631</w:t>
              <w:br/>
              <w:t>"Об утверждении Положения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ли муниципальных заказчиков, при проведении совместных торгов"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ряжение Правительства Российской Федерации от 27.02.2008г. № 236-р «Об утверждении перечня товаров (работ, услуг), размещение заказов на поставки (выполнение, оказание)  которых осуществляется путем проведения аукциона»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>
          <w:trHeight w:val="20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земельного и лесного контроля в границах населенных пунктов посе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селение, организации различных форм собственност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кон РФ от 06.10.2003 № 131-ФЗ «Об общих принципах организации местного самоуправления в РФ» Решение №4 от 18.02.2011 </w:t>
            </w:r>
            <w:r>
              <w:rPr>
                <w:sz w:val="20"/>
                <w:szCs w:val="20"/>
              </w:rPr>
              <w:t>Об утверждении Порядка перевода жилого помещения в нежилое помещение и нежилого помещения в 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Колобовского город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казание адресной социальной поддержки гражданам Колобовского городского посе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казание адресной социальной поддержки нуждающимся гражданам Колобовского город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участник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новление Главы администрации </w:t>
            </w:r>
            <w:r>
              <w:rPr>
                <w:bCs/>
                <w:sz w:val="20"/>
                <w:szCs w:val="20"/>
              </w:rPr>
              <w:t>Колобовского городского поселения</w:t>
            </w:r>
            <w:r>
              <w:rPr>
                <w:sz w:val="20"/>
                <w:szCs w:val="20"/>
              </w:rPr>
              <w:t xml:space="preserve"> № 84 от 11.08.2010 « О оказании социальной поддержки  нуждающимся гражданам Колобовского городского поселения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 - оздоровительных и спортивных мероприятий по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ведение спартакиад, спортивных праздников и иных массовых физкультурн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ю посещения зрителями физкультурных мероприятий и спортивных мероприят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ю участия спортсменов в межрегиональных, областных, спортивных мероприятиях, проводимых на территории ивановской области, за пределами Иванов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от 4 декабря 2007 г. N 329-ФЗ</w:t>
              <w:br/>
              <w:t>"О физической культуре и спорте в Российской Федерации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здание условий для организованного досуга  и               позитивной занятости подростков и молодежи  по                        месту жительства, обеспечивающих эмоциональное                        и физическое развитие, нравственное и духовное                     воспитание детей и молодежи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Ивановской области от 25 ноября 2005 г. N 171-ОЗ</w:t>
              <w:br/>
              <w:t>"О порядке решения вопросов местного значения городских и сельских</w:t>
              <w:br/>
              <w:t>поселений в муниципальных районах Ивановской области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витие местного традиционного народного художественного творче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содержание культурно - досуговых учреждений для занятий жителей в кружках, студиях, творческих коллективах, клубах; сохранения и развития местного народного художественного творчества; обеспечения деятельности народных творческих коллективов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беспечение участия творческих коллективов в районных и региональных, российских фестивалях, конкурсах, выставка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он РФ от 9 октября 1992 г. N 3612-I "Основы законодательства Российской Федерации о культуре"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культуры и массовых коммуникаций РФ от 25 мая 2006 г. N 229</w:t>
              <w:br/>
              <w:t>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работе с детьми и молодежью по месту житель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плекс</w:t>
            </w:r>
            <w:r>
              <w:rPr>
                <w:color w:val="000000"/>
                <w:spacing w:val="5"/>
                <w:sz w:val="20"/>
                <w:szCs w:val="20"/>
              </w:rPr>
              <w:t>ное   выполнение   системы   мер,   направленных   на   создание социально-</w:t>
            </w:r>
            <w:r>
              <w:rPr>
                <w:color w:val="000000"/>
                <w:spacing w:val="-1"/>
                <w:sz w:val="20"/>
                <w:szCs w:val="20"/>
              </w:rPr>
              <w:t>экономических, правовых условий для самореализации детей и молодежи, вклю</w:t>
            </w:r>
            <w:r>
              <w:rPr>
                <w:color w:val="000000"/>
                <w:spacing w:val="10"/>
                <w:sz w:val="20"/>
                <w:szCs w:val="20"/>
              </w:rPr>
              <w:t>чения    ее    в    общественную,    культурную жиз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Ивановской области от 25 ноября 2005 г. N 171-ОЗ</w:t>
              <w:br/>
              <w:t>"О порядке решения вопросов местного значения городских и сельских</w:t>
              <w:br/>
              <w:t>поселений в муниципальных районах Ивановской области"</w:t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нтроль в сфере размещения заказа для муниципальных нуж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"/>
              <w:jc w:val="both"/>
              <w:rPr/>
            </w:pPr>
            <w:r>
              <w:rPr>
                <w:sz w:val="20"/>
                <w:szCs w:val="20"/>
              </w:rPr>
              <w:t>Контроль в сфере размещения муниципального заказа для муниципальных нужд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участник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и различных форм собственности и индивидуальные предпринимате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он РФ от 21.07.2005 № 94-ФЗ «О размещении заказов на поставки товаров, выполнение работ, оказание услуг для государственных  и муниципальных нужд»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доставление заявителям информации, содержащейся в реестре объектов муниципальной собственности Колобовского городского посел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рием и рассмотрение заявлений и обращений  о выдаче справок и  выписок из реестра муниципального имущества Шуйского муниципального район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готовление и выдача выпис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Федеральный закон от 06.10.2003 г. № 131 -ФЗ "Об общих принципах организации местного самоуправления в РФ"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 статья 8 Федерального закона от 21.07.1997 № 122-ФЗ «О государственной регистрации прав на недвижимое имущество и сделок с ним»</w:t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Постановление администрации Колобовского городского поселения №26 от 01.04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гласование места размещения объекта в случаях предусмотренных федеральным законодательством, с соответствии с государственными органами, органами местного самоуправления, муниципальными органа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готовка и утверждение акта о выборе земельного участка и схемы размещения земельного участ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 организации различных форм собственности и индивидуальные предпринимател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кодекс Российской Федерации от 25 октября 2001 г. N 136-ФЗ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посетител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селение Колобовского городского поселения организации различных форм собственности и индивидуальные предпринимател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Колобовского город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кодекс Российской Федерации от 25 октября 2001 г. N 136-Ф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Verdana" w:hAnsi="Verdana" w:cs="Verdana"/>
      <w:b/>
      <w:bCs/>
      <w:color w:val="EB0101"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Tahoma"/>
      <w:b/>
      <w:bCs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08:00Z</dcterms:created>
  <dc:creator>Comp</dc:creator>
  <dc:description/>
  <cp:keywords/>
  <dc:language>en-US</dc:language>
  <cp:lastModifiedBy>1</cp:lastModifiedBy>
  <cp:lastPrinted>2011-05-03T08:07:00Z</cp:lastPrinted>
  <dcterms:modified xsi:type="dcterms:W3CDTF">2013-06-19T04:38:00Z</dcterms:modified>
  <cp:revision>9</cp:revision>
  <dc:subject/>
  <dc:title>РОССИЙСКАЯ ФЕДЕРАЦИЯ</dc:title>
</cp:coreProperties>
</file>