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9.04. 2011 года  № 3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ос. Колоб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 особо ценного движимого имущества, находящегося в оперативном управлении муниципального учреждения «Культурно-досуговый центр Колобовского городского поселен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 законом 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(муниципальных) учреждений, постановлением Администрации Колобовского городского поселения от 01.04 2011 № 27 «Об определении Порядка отнесения имущества муниципальных бюджетных учреждений Колобовского городского поселения к категории видов особо ценного движимого имущества», Администрация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, согласованный с Администрацией Колобовского городского поселения, Перечень особо ценного движимого имущества, находящегося в оперативном управлении муниципального учреждения «Культурно-досуговый центр Колобовского городского поселения»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ведущего специалиста по имуществу и земельным вопросам Симоненко О.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Вестнике Колобовского городского поселени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обо ценного движимого имущества, находящегося в оперативном управлении в муниципальном учре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льтурно-досуговый центр Колобовского город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446"/>
        <w:gridCol w:w="2043"/>
        <w:gridCol w:w="1656"/>
        <w:gridCol w:w="266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ц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ый фонд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1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(субсидия 2008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(субсидия 2009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отечный фонд(субсидия 2010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(собств ср-ва 2010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(обл библиотека 2010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-2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(субсидия 2008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(субсидия 2010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(собств ср-ва 2010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(обл библиотека 2010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-2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орожае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(субсидия 2008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орожае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имён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(субсидия 2008г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имён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устика пассивная </w:t>
            </w:r>
            <w:r>
              <w:rPr>
                <w:sz w:val="20"/>
                <w:szCs w:val="20"/>
                <w:lang w:val="en-US"/>
              </w:rPr>
              <w:t>JBL JRX 1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устика пассивная</w:t>
            </w:r>
            <w:r>
              <w:rPr>
                <w:sz w:val="20"/>
                <w:szCs w:val="20"/>
                <w:lang w:val="en-US"/>
              </w:rPr>
              <w:t xml:space="preserve"> JBL JRX 1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усилитель </w:t>
            </w:r>
            <w:r>
              <w:rPr>
                <w:sz w:val="20"/>
                <w:szCs w:val="20"/>
                <w:lang w:val="en-US"/>
              </w:rPr>
              <w:t>SOUNDCRAFT EPM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илитель мощности </w:t>
            </w:r>
            <w:r>
              <w:rPr>
                <w:sz w:val="20"/>
                <w:szCs w:val="20"/>
                <w:lang w:val="en-US"/>
              </w:rPr>
              <w:t>CROWN LPS 25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тель </w:t>
            </w:r>
            <w:r>
              <w:rPr>
                <w:sz w:val="20"/>
                <w:szCs w:val="20"/>
                <w:lang w:val="en-US"/>
              </w:rPr>
              <w:t>MOS-FE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ше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пьютер FORMOS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10400000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39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 «Венец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6-1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ёл VAILLANT 362-5-H</w:t>
            </w:r>
            <w:r>
              <w:rPr>
                <w:sz w:val="20"/>
                <w:szCs w:val="20"/>
                <w:lang w:val="en-US"/>
              </w:rPr>
              <w:t>(2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5-9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тёл </w:t>
            </w:r>
            <w:r>
              <w:rPr>
                <w:sz w:val="20"/>
                <w:szCs w:val="20"/>
                <w:lang w:val="en-US"/>
              </w:rPr>
              <w:t>VAILLANT 362-5-H (2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5-9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чётчик газа </w:t>
            </w:r>
            <w:r>
              <w:rPr>
                <w:sz w:val="20"/>
                <w:szCs w:val="20"/>
                <w:lang w:val="en-US"/>
              </w:rPr>
              <w:t>ELS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7-2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настольного теннис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600000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ебел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600000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-1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пушка «Сирокко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600000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9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 со стойко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-4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 вокальный с выкл (1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=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 вокальный с выкл (2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лобо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=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56:00Z</dcterms:created>
  <dc:creator>Comp</dc:creator>
  <dc:description/>
  <cp:keywords/>
  <dc:language>en-US</dc:language>
  <cp:lastModifiedBy>Comp</cp:lastModifiedBy>
  <cp:lastPrinted>2011-04-26T14:13:00Z</cp:lastPrinted>
  <dcterms:modified xsi:type="dcterms:W3CDTF">2011-04-26T10:18:00Z</dcterms:modified>
  <cp:revision>4</cp:revision>
  <dc:subject/>
  <dc:title>РОССИЙСКАЯ ФЕДЕРАЦИЯ</dc:title>
</cp:coreProperties>
</file>