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01.04.2011 года  № 2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 Порядка отнесения имущества муниципальных бюджетных учреждений Колобовского городского поселения к категории видов особо ценного движимого имущества</w:t>
        <w:tab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Федерального закона от 08.05.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 также,   руководствуясь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 Администрация Колобовского городского поселения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отнесения имущества муниципальных бюджетных учреждений Колобовского городского поселения к категории видов особо ценного движимого имущества</w:t>
        <w:tab/>
        <w:t xml:space="preserve"> (Приложение №1).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 Директору МУ «КДЦ КГП» Рожковой О.В и ведущему специалисту Администрации Колобовского городского поселения  Симоненко О.И., в срок до 19.04.2011 г.  обеспечить утверждение перечней особо ценного движимого имущества подведомственного  бюджетного учрежде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 Ведение перечня особо ценного движимого имущества осуществляется бюджетным учреждением Колобовского городского поселения на основании сведений бухгалтерского учета дан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при его налич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по  исполнению настоящего постановления возложить на ведущего специалиста по имуществу и земельным вопросам Симоненко О.И. 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5. Постановление вступает в силу с момента официального опубликования в «Вестнике Колобовского городского поселения»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И.А.Сергеева 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01» апреля</w:t>
      </w:r>
      <w:r>
        <w:rPr>
          <w:sz w:val="26"/>
          <w:szCs w:val="26"/>
        </w:rPr>
        <w:t xml:space="preserve"> 2011 г. № </w:t>
      </w:r>
      <w:r>
        <w:rPr>
          <w:sz w:val="26"/>
          <w:szCs w:val="26"/>
          <w:u w:val="single"/>
        </w:rPr>
        <w:t>27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есения имущества муниципальных бюджетных учреждений Колобовского городского поселения к категории видов особо ценного движимого имущества</w:t>
        <w:tab/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Настоящий Порядок разработан в соответствии с Федеральным законом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)" и устанавливает порядок определения видов особо ценного движимого имущества муниципальных бюджетных учреждений Колобовского городского поселения (далее – муниципальных бюджетных учреждений).</w:t>
      </w:r>
    </w:p>
    <w:p>
      <w:pPr>
        <w:pStyle w:val="Normal"/>
        <w:spacing w:before="280" w:after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 особо ценному движимому имуществу муниципального бюджетного учреждения относится:</w:t>
      </w:r>
    </w:p>
    <w:p>
      <w:pPr>
        <w:pStyle w:val="Normal"/>
        <w:spacing w:before="280" w:after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вижимое имущество, балансовая стоимость которого превышает 50 тыс. рублей;</w:t>
      </w:r>
    </w:p>
    <w:p>
      <w:pPr>
        <w:pStyle w:val="Normal"/>
        <w:spacing w:before="280" w:after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ое движимое имущество, балансовая стоимость которого составляет менее 50 тыс. рублей, без которого осуществление муниципальным бюджетным учреждением своей основной деятельности, предусмотренной Уставом, будет существенно затруднено или невозможно;</w:t>
      </w:r>
    </w:p>
    <w:p>
      <w:pPr>
        <w:pStyle w:val="Normal"/>
        <w:spacing w:before="280" w:after="2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в том числе музейные коллекции и предметы, находящиеся в муниципальной собственности, библиотечные фонды, отнесенные в установленном порядке к памятникам истории и культуры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6"/>
          <w:szCs w:val="26"/>
        </w:rPr>
        <w:t>3. Муниципальные бюджетные учреждения определяют перечни особо ценного движимого имущества в соответствии с пунктом 2 настоящего Порядка по согласованию с Администрацией Колобовского городского поселения, осуществляющей функции и полномочия учредителя, по форме согласно приложению к настоящему Порядку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Решение об отнесении имущества муниципального бюджетного учреждения к категории особо ценного движимого имущества (исключении имущества из категории особо ценного движимого имущества) принимается в виде постановления Администрации Колобовского городского поселения  на основании перечня особо ценного движимого имущества, определенного в соответствии с пунктом 2 настоящего Порядка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создании муниципального бюджетного учреждения путем изменения типа существующего муниципального учреждения, перечень особо ценного движимого имущества указывается в постановлении Администрации Колобовского городского поселения о  создании муниципального бюджетного учреждения и закрепляется за муниципальным бюджетным учреждением на праве оперативного управления.</w:t>
        <w:br/>
        <w:t xml:space="preserve">          При принятии решения о выделении муниципальному бюджетному учреждению денежных средств на приобретение имущества, решение об отнесении данного имущества к категории особо ценного движимого имущества принимается одновременно с принятием указанно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  <w:br/>
        <w:t>к Порядку определения видов особ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нного движимого имуще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муниципальных бюджетных учрежд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собо ценного движимого имущества, находящегося в оперативном управл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бюджетного учреждения)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</w:p>
    <w:tbl>
      <w:tblPr>
        <w:tblW w:w="895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115"/>
        <w:gridCol w:w="2009"/>
        <w:gridCol w:w="1815"/>
        <w:gridCol w:w="2552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обо ценного движимого имуществ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начальная балансовая стоимость </w:t>
              <w:br/>
              <w:t>(руб.)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27:00Z</dcterms:created>
  <dc:creator>Comp</dc:creator>
  <dc:description/>
  <cp:keywords/>
  <dc:language>en-US</dc:language>
  <cp:lastModifiedBy>1</cp:lastModifiedBy>
  <cp:lastPrinted>2011-04-11T10:39:00Z</cp:lastPrinted>
  <dcterms:modified xsi:type="dcterms:W3CDTF">2013-06-19T04:41:00Z</dcterms:modified>
  <cp:revision>7</cp:revision>
  <dc:subject/>
  <dc:title>РОССИЙСКАЯ ФЕДЕРАЦИЯ</dc:title>
</cp:coreProperties>
</file>