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19.04.2011 года  № 35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0" w:after="225"/>
        <w:ind w:right="-5" w:hanging="0"/>
        <w:jc w:val="center"/>
        <w:textAlignment w:val="top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еречня муниципальных услуг (работ), оказываемых  (выполняемых) находящимися в ведении Администрации Колобовского городского поселения муниципальными учреждениями в качестве основных видов деятельности.</w:t>
      </w:r>
    </w:p>
    <w:p>
      <w:pPr>
        <w:pStyle w:val="Normal"/>
        <w:shd w:fill="FFFFFF" w:val="clear"/>
        <w:spacing w:before="0" w:after="240"/>
        <w:ind w:firstLine="708"/>
        <w:jc w:val="both"/>
        <w:textAlignment w:val="top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во исполнение Постановления Администрации Колобовского городского поселения от 01.04.2011 «Об утверждении плана мероприятий на 2011 год по реализации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r>
        <w:rPr>
          <w:color w:val="000000"/>
          <w:sz w:val="28"/>
          <w:szCs w:val="28"/>
        </w:rPr>
        <w:t xml:space="preserve">Уставом Колобовского городского поселения, Администрация Колобовского городского поселения  </w:t>
      </w:r>
    </w:p>
    <w:p>
      <w:pPr>
        <w:pStyle w:val="Consplusnormal"/>
        <w:shd w:fill="FFFFFF" w:val="clear"/>
        <w:spacing w:before="0" w:after="0"/>
        <w:ind w:firstLine="709"/>
        <w:jc w:val="center"/>
        <w:textAlignment w:val="top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spacing w:before="0" w:after="24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Перечень муниципальных услуг (работ), оказываемых  (выполняемых) находящимися в ведении Администрации Колобовского городского поселения муниципальными учреждениями в качестве основных видов деятельности</w:t>
      </w:r>
      <w:r>
        <w:rPr>
          <w:color w:val="000000"/>
          <w:sz w:val="28"/>
          <w:szCs w:val="28"/>
        </w:rPr>
        <w:t xml:space="preserve"> (Приложение №1).</w:t>
      </w:r>
    </w:p>
    <w:p>
      <w:pPr>
        <w:pStyle w:val="Normal"/>
        <w:shd w:fill="FFFFFF" w:val="clear"/>
        <w:spacing w:before="0" w:after="24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ыполнением настоящего постановления возложить на ведущего специалиста по вопросам культуры, физкультуры и молодежной политики Смирнову Е.А..</w:t>
      </w:r>
    </w:p>
    <w:p>
      <w:pPr>
        <w:pStyle w:val="Normal"/>
        <w:shd w:fill="FFFFFF" w:val="clear"/>
        <w:spacing w:before="0" w:after="240"/>
        <w:jc w:val="both"/>
        <w:textAlignment w:val="top"/>
        <w:rPr/>
      </w:pPr>
      <w:r>
        <w:rPr>
          <w:sz w:val="28"/>
          <w:szCs w:val="28"/>
        </w:rPr>
        <w:t>3. Настоящее Постановление вступает в силу с момента подписания и распространяется на правоотношения, возникшие с 1 января 2011 го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И.А.Сергеева.</w:t>
      </w:r>
    </w:p>
    <w:p>
      <w:pPr>
        <w:pStyle w:val="Normal"/>
        <w:shd w:fill="FFFFFF" w:val="clear"/>
        <w:spacing w:before="0" w:after="240"/>
        <w:jc w:val="right"/>
        <w:textAlignment w:val="top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олобовского город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от  </w:t>
      </w:r>
      <w:r>
        <w:rPr>
          <w:u w:val="single"/>
        </w:rPr>
        <w:t>19.04.2011г</w:t>
      </w:r>
      <w:r>
        <w:rPr/>
        <w:t xml:space="preserve">. N </w:t>
      </w:r>
      <w:r>
        <w:rPr>
          <w:u w:val="single"/>
        </w:rPr>
        <w:t xml:space="preserve"> 35</w:t>
      </w:r>
    </w:p>
    <w:p>
      <w:pPr>
        <w:pStyle w:val="Normal"/>
        <w:shd w:fill="FFFFFF" w:val="clear"/>
        <w:spacing w:before="0" w:after="24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4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еречень муниципальных услуг (работ), оказываемых  (выполняемых) находящимися в ведении Администрации Колобовского городского поселения муниципальными учреждениями в качестве основных видов деятельно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82"/>
        <w:gridCol w:w="2305"/>
        <w:gridCol w:w="2423"/>
        <w:gridCol w:w="4417"/>
        <w:gridCol w:w="294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отребителей муниципальной услуги (работы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и единицы измерения показателей объема муниципальной услуги (работы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, характеризующие качество муниципальной услуг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ых учреждений (групп учреждений), оказывающих муниципальную услугу (выполняющих работу)</w:t>
            </w:r>
          </w:p>
        </w:tc>
      </w:tr>
      <w:tr>
        <w:trPr>
          <w:trHeight w:val="554" w:hRule="atLeast"/>
        </w:trPr>
        <w:tc>
          <w:tcPr>
            <w:tcW w:w="1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«Культурно-досуговый центр Колобовского городского поселения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льтурного досуга и отдыха населения поселе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Колобовского городского поселе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частни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Организация досуга и отдыха: -проведение занятий жителей поселения в клубных формированиях: кружках, творческих и народных коллективах и студиях любительского художественного и техническог</w:t>
            </w:r>
            <w:r>
              <w:rPr/>
              <w:t xml:space="preserve">о </w:t>
            </w:r>
            <w:r>
              <w:rPr>
                <w:b w:val="false"/>
              </w:rPr>
              <w:t>творчества, любительских объединениях и клубах по интересам;</w:t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-создание условий для организации досуга и обеспечение жителей поселения услугами организаций культуры;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ведение мероприятий досуга и отдыха в условиях природной среды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ведение календарных народных праздников; </w:t>
            </w:r>
          </w:p>
          <w:p>
            <w:pPr>
              <w:pStyle w:val="TextBody"/>
              <w:rPr/>
            </w:pPr>
            <w:r>
              <w:rPr/>
              <w:t>-</w:t>
            </w:r>
            <w:r>
              <w:rPr>
                <w:b w:val="false"/>
                <w:bCs w:val="false"/>
              </w:rPr>
              <w:t>проведение различных по форме и тематике культурно-массовых мероприятий- праздников, представлений, смотров, фестивалей, конкурсов, концертов, выставок, вечеров, спектаклей, игровых развлекательных программ.</w:t>
            </w:r>
          </w:p>
          <w:p>
            <w:pPr>
              <w:pStyle w:val="Normal"/>
              <w:jc w:val="both"/>
              <w:rPr/>
            </w:pPr>
            <w:r>
              <w:rPr/>
              <w:t>-предоставление проката аттракционов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официальных физкультурно-оздоровительных и спортивных мероприятий посе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рганизация и предоставление прочих услуг по организации культурного досуга и отдыха населения </w:t>
            </w:r>
          </w:p>
          <w:p>
            <w:pPr>
              <w:pStyle w:val="TextBody"/>
              <w:rPr/>
            </w:pPr>
            <w:r>
              <w:rPr/>
              <w:t>- предоставление в аренду зданий и помещений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условий оказания услуги: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персоналом, связанным с организацией досуга и отдыха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и обеспечение народных коллективов, духового оркестра и кружков;</w:t>
            </w:r>
          </w:p>
          <w:p>
            <w:pPr>
              <w:pStyle w:val="Normal"/>
              <w:jc w:val="both"/>
              <w:rPr/>
            </w:pPr>
            <w:r>
              <w:rPr/>
              <w:t>-проведение районных  олимпиад, конференций, соревнований, фестивалей, конкурсов, выставок, акций и други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снащение учреждений мебелью, оборудованием и другими средствами, связанными с организацией досуга и отдыха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персоналом, не связанным с организацией досуга и отдыха населения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е территорий, зданий и помещений учреждени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ение работ, оказание услуг, связанных с техническим обслуживанием, ремонтом и реставрацией нефинансовых активов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- обеспечение помещения услугами тепло-, электро- и водоснабжения, услугами водоотведения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-приобретение твердого топлива для отопления зд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/>
              <w:t>оснащение материально-техническими средствами, не связанными с организацией досуга и отдыха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 оснащение парков аттракционами;</w:t>
            </w:r>
          </w:p>
          <w:p>
            <w:pPr>
              <w:pStyle w:val="Normal"/>
              <w:jc w:val="both"/>
              <w:rPr/>
            </w:pPr>
            <w:r>
              <w:rPr/>
              <w:t>-создание современного паркового комплекса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безопасности населения во время оказания услуги (общественного порядка, пожарной безопасности и др.)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- обеспечение услугами связи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обеспечение расходов, связанных с командировками, и приобретение транспортных услуг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обретение прочих услуг и прочих расходов, обеспечивающих деятельность учреждений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   Муниципальное учреждение "Культурно-досуговый центр Колобовского городского поселения"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-информационное обслужива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тели Колобовского городского поселе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сетитель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162536"/>
                <w:sz w:val="24"/>
                <w:szCs w:val="24"/>
              </w:rPr>
              <w:t>-выдача книг и других документов из библиотечного фонда пользователям во временное пользование (на дом или в читальном зале библиотеки); комплектование библиотечного фонда, обеспечение его сохранности; комплектование редкого фонда, создание условий для его хранения и использования; бесплатный доступ пользователей к справочно-поисковому аппарату библиотеки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1625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стоянное обновление основных библиотечно-информационных ресурсов (документный фонд, информационные базы данных) на основе изучения и учета потребностей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рганизация досуговых мероприятий, ведение выставочной и рекламной деятельности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существление иной деятельности, в результате которой сохраняются, создаются, распространяются культурные цен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предоставление в аренду зданий и помещений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иные виды предпринимательской деятельности и платные услуги;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/>
            </w:pPr>
            <w:r>
              <w:rPr/>
              <w:t>Обеспечение условий оказания услуги: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персоналом, связанным с библиотечно-информационным обслуживанием населения ;</w:t>
            </w:r>
          </w:p>
          <w:p>
            <w:pPr>
              <w:pStyle w:val="Normal"/>
              <w:jc w:val="both"/>
              <w:rPr/>
            </w:pPr>
            <w:r>
              <w:rPr/>
              <w:t>-проведение поселковых олимпиад, конференций, соревнований, фестивалей, конкурсов, выставок, акций и други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оснащение учреждений мебелью, оборудованием и другими средствами, связанными с библиотечно-информационным обслуживанием населения 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персоналом, не связанным с библиотечно-информационным обслуживанием населения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е территорий, зданий и помещений учреждени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ение работ, оказание услуг, связанных с техническим обслуживанием, ремонтом и реставрацией нефинансовых активов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- обеспечение помещения услугами тепло-, электро- и водоснабжения, услугами водоотведения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- приобретение твердого топлива для отопления зд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/>
              <w:t>оснащение материально-техническими средствами, не связанными с библиотечно-информационным обслуживанием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книг для пополнения библиотечных фондов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безопасности населения во время оказания услуги (общественного порядка, пожарной безопасности и др.)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- обеспечение услугами связи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обеспечение расходов, связанных с командировками, и приобретение транспортных услуг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- обеспечение расходов, связанных с подпиской на периодические издания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-приобретение прочих услуг и прочих расходов, обеспечивающих деятельность учреждений;</w:t>
            </w:r>
          </w:p>
          <w:p>
            <w:pPr>
              <w:pStyle w:val="Normal"/>
              <w:shd w:fill="FFFFFF" w:val="clear"/>
              <w:autoSpaceDE w:val="false"/>
              <w:ind w:hanging="108"/>
              <w:jc w:val="both"/>
              <w:rPr/>
            </w:pPr>
            <w:r>
              <w:rPr>
                <w:color w:val="000000"/>
              </w:rPr>
              <w:t>-обеспечение необходимого режима охраны, содержания и использования здания библиотек, его фондов, меры противопожарной безопасности и иной защиты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   Муниципальное учреждение «Культурно-досуговый центр Колобовского городского поселения»</w:t>
            </w:r>
          </w:p>
        </w:tc>
      </w:tr>
      <w:tr>
        <w:trPr/>
        <w:tc>
          <w:tcPr>
            <w:tcW w:w="151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25"/>
      <w:outlineLvl w:val="1"/>
    </w:pPr>
    <w:rPr>
      <w:rFonts w:ascii="Verdana" w:hAnsi="Verdana" w:cs="Verdana"/>
      <w:b/>
      <w:bCs/>
      <w:color w:val="EB0101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Verdana" w:hAnsi="Verdana" w:cs="Verdana"/>
      <w:b/>
      <w:bCs/>
      <w:color w:val="EB0101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7:00Z</dcterms:created>
  <dc:creator>Comp</dc:creator>
  <dc:description/>
  <cp:keywords/>
  <dc:language>en-US</dc:language>
  <cp:lastModifiedBy>1</cp:lastModifiedBy>
  <cp:lastPrinted>2011-04-22T09:14:00Z</cp:lastPrinted>
  <dcterms:modified xsi:type="dcterms:W3CDTF">2013-06-19T04:40:00Z</dcterms:modified>
  <cp:revision>13</cp:revision>
  <dc:subject/>
  <dc:title>РОССИЙСКАЯ ФЕДЕРАЦИЯ</dc:title>
</cp:coreProperties>
</file>