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 04.05.2011 года  № 49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схемы разме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тационарных торговых объ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упорядочения размещения и функционирования нестационарных торговых объектов на территории Колобовского городского поселения Шуйского муниципального района, создания условий для улучшения организации и качества торгового обслуживания населения, руководствуясь п.3 ст.10 Федерального закона РФ от28.12.2009 г. № 381-Фз «Об основах государственного регулирования торговой деятельности в Российской Федерации», в соответствии с приказом Департамента экономического развития и торговли Ивановской области от 18.02.2011г. № 13-П « О порядке разработки и утверждения органами местного самоуправления муниципальных образований Ивановской области схем размещения нестационарных торговых объектов» Администрация Колобовского город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схему размещения нестационарных  торговых объектов на территории Колобовского городского поселения на неопределенный срок (приложение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расположить на информационных стендах посел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ем  возложить на ведущего специалиста администрации Симоненко О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Колобовского городского поселения                                          И.А. 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олобов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04.05.2011 № 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нестационарных торговых объе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Колобов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82"/>
        <w:gridCol w:w="1232"/>
        <w:gridCol w:w="1232"/>
        <w:gridCol w:w="1954"/>
        <w:gridCol w:w="1020"/>
        <w:gridCol w:w="151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рес (местоположение </w:t>
            </w:r>
          </w:p>
          <w:p>
            <w:pPr>
              <w:pStyle w:val="Normal"/>
              <w:rPr/>
            </w:pPr>
            <w:r>
              <w:rPr/>
              <w:t>объекта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торгового</w:t>
            </w:r>
          </w:p>
          <w:p>
            <w:pPr>
              <w:pStyle w:val="Normal"/>
              <w:rPr/>
            </w:pPr>
            <w:r>
              <w:rPr/>
              <w:t>объект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торгового</w:t>
            </w:r>
          </w:p>
          <w:p>
            <w:pPr>
              <w:pStyle w:val="Normal"/>
              <w:rPr/>
            </w:pPr>
            <w:r>
              <w:rPr/>
              <w:t>объект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ация</w:t>
            </w:r>
          </w:p>
          <w:p>
            <w:pPr>
              <w:pStyle w:val="Normal"/>
              <w:rPr/>
            </w:pPr>
            <w:r>
              <w:rPr/>
              <w:t>объе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обект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размещения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Колобово </w:t>
            </w:r>
          </w:p>
          <w:p>
            <w:pPr>
              <w:pStyle w:val="Normal"/>
              <w:rPr/>
            </w:pPr>
            <w:r>
              <w:rPr/>
              <w:t>пл. Зеленая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 кв.м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>
          <w:trHeight w:val="1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Исаково напротив д.4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в.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лавк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недел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азалово напротив д.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в.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лавк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недел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аклаково напротив д.1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в.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лавк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недел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Аристово напротив д.7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в.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лавк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недел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туденц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в.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лавк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8:28:00Z</dcterms:created>
  <dc:creator>-</dc:creator>
  <dc:description/>
  <cp:keywords/>
  <dc:language>en-US</dc:language>
  <cp:lastModifiedBy>USER</cp:lastModifiedBy>
  <cp:lastPrinted>2011-05-13T08:28:00Z</cp:lastPrinted>
  <dcterms:modified xsi:type="dcterms:W3CDTF">2015-03-05T05:07:00Z</dcterms:modified>
  <cp:revision>11</cp:revision>
  <dc:subject/>
  <dc:title>РОССИЙСКАЯ ФЕДЕРАЦИЯ</dc:title>
</cp:coreProperties>
</file>