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5.11.2016года                                                                            № 56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б утверждении размера платы за содержание и ремонт жилых помещений, платы за пользование жилым помещением на очередной финансовый год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 исполнение норм Жилищного Кодекса РФ, Федерального закона от 30.12.2004 №210-ФЗ «Об основах регулирования тарифов организаций коммунального комплекса», в соответствии с «Методическими указаниями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 утвержденных приказом Министерства строительства Российской Федерации от 2 декабря 1996 года № 17-152, Уставом Колобовского городского поселения, Совет Колоб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1. Утвердить РАСЧЕТ платы за пользование жилым помещением (платы за наем)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, в зависимости от качества и благоустройства жилого помещения (приложение 1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 ввести в действие с 01.01.2017 года:</w:t>
        <w:br/>
        <w:t>2.1.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я о выборе способа управления многоквартирным домом или если принятое решение о выборе способа управления этим домом не было реализовано (приложение 2)</w:t>
        <w:br/>
        <w:t>2.2. Размер платы граждан за жилое помещение по договорам социального найма, договорам найма жилых помещений муниципального жилищного фонда (плата за наем) (приложения 3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с 01.01.2017 г. Решение Совета Колобовского городского поселения от 13.11.2015 г. № 22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Администрацию Колобовского городского поселения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5. Опубликовать настоящее Решение в «Вестнике Колобовского городского поселения» и на сайте Колобовского городского поселени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Глава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Колобовского</w:t>
      </w:r>
    </w:p>
    <w:p>
      <w:pPr>
        <w:pStyle w:val="Normal"/>
        <w:jc w:val="right"/>
        <w:rPr/>
      </w:pPr>
      <w:r>
        <w:rPr/>
        <w:t>город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25.11.2016 №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overflowPunct w:val="false"/>
        <w:autoSpaceDE w:val="false"/>
        <w:ind w:firstLine="70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ользование жилым помещением (платы за наем)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 , в зависимости от качества и благоустройства жилого помещения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Жилые дома – стены кирпичные</w: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овая ставка платы за найм жилого помещения, в месяц, на 1 кв.м. общей площади жилого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Базовая ст.  (Нб)= </w:t>
      </w:r>
      <w:r>
        <w:rPr>
          <w:b/>
          <w:bCs/>
          <w:sz w:val="28"/>
          <w:szCs w:val="28"/>
          <w:u w:val="single"/>
        </w:rPr>
        <w:t>Н.а x Ст.ср</w:t>
      </w:r>
      <w:r>
        <w:rPr>
          <w:b/>
          <w:bCs/>
          <w:sz w:val="28"/>
          <w:szCs w:val="28"/>
        </w:rPr>
        <w:t xml:space="preserve">,     </w:t>
      </w: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                                 </w:t>
      </w:r>
      <w:r>
        <w:rPr>
          <w:b/>
          <w:bCs/>
          <w:sz w:val="28"/>
          <w:szCs w:val="28"/>
        </w:rPr>
        <w:t>12 мес.*100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Ст.ср</w:t>
      </w:r>
      <w:r>
        <w:rPr>
          <w:sz w:val="28"/>
          <w:szCs w:val="28"/>
        </w:rPr>
        <w:t xml:space="preserve"> – средняя рыночная стоимость одного квадратного метра общей площади жилого помещения по субъекту Российской Федерации (Ивановской области), установленная нормативным документом уполномоченного Правительством Российской Федерации федеральным органом исполнительной власти, в рублях </w:t>
      </w:r>
      <w:r>
        <w:rPr>
          <w:b/>
          <w:bCs/>
          <w:sz w:val="28"/>
          <w:szCs w:val="28"/>
        </w:rPr>
        <w:t>(на 2 полугодие 2016 год:   29 910 рублей, согласно Приказа Министерства строительства и ЖКХ РФ от 16 июня 2016 года, № 419/пр «О нормативе стоимости одного квадратного метра общей площади жилого помещения по Российской Федерации на второе полугодие 2015 года и показателях средней рыночной  стоимости одного квадратного метра общей площади жилого помещения по Субъектам Российской федерации на 2 полугодие 2016года»)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.а</w:t>
      </w:r>
      <w:r>
        <w:rPr>
          <w:sz w:val="28"/>
          <w:szCs w:val="28"/>
        </w:rPr>
        <w:t xml:space="preserve"> – норма амортизационных отчислений на полное восстановление по жилым зданиям (в процентах к балансовой стоимости, для возводимых многоквартирных жилых домов:  </w:t>
      </w:r>
      <w:r>
        <w:rPr>
          <w:b/>
          <w:bCs/>
          <w:sz w:val="28"/>
          <w:szCs w:val="28"/>
        </w:rPr>
        <w:t>0,8%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Базовая ставка (Нб)= 29910*0,8 / (12*100) = 19,94 руб. с 1 кв.м. в месяц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14"/>
          <w:szCs w:val="14"/>
        </w:rPr>
        <w:t xml:space="preserve">                </w:t>
      </w:r>
      <w:r>
        <w:rPr>
          <w:sz w:val="28"/>
          <w:szCs w:val="28"/>
        </w:rPr>
        <w:t>Размер ежемесячной платы за найм жилого помещения на 1 кв.м. общей площади жилого помещения по преобладанию потребительским свойствам жилого помещения, которое характеризуется следующими параметрами: материал стен здания, благоустройство  и износа жилого помещения на территории Колобовского городского поселения соста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-  плата за найм  = 19,94х1,0х0,9х0,5= 8,97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-  плата за найм  = 19,94х1,0х0,8х0,5= 7,98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е дома – стены деревянные (бревенчатые, брусчаты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овая ставка платы за найм жилого помещения, в месяц, на 1 кв.м. общей площади жилого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Базовая ст.  (Нб)= </w:t>
      </w:r>
      <w:r>
        <w:rPr>
          <w:b/>
          <w:bCs/>
          <w:sz w:val="28"/>
          <w:szCs w:val="28"/>
          <w:u w:val="single"/>
        </w:rPr>
        <w:t>Н.а x Ст.ср</w:t>
      </w:r>
      <w:r>
        <w:rPr>
          <w:b/>
          <w:bCs/>
          <w:sz w:val="28"/>
          <w:szCs w:val="28"/>
        </w:rPr>
        <w:t xml:space="preserve">,     </w:t>
      </w: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                                 </w:t>
      </w:r>
      <w:r>
        <w:rPr>
          <w:b/>
          <w:bCs/>
          <w:sz w:val="28"/>
          <w:szCs w:val="28"/>
        </w:rPr>
        <w:t>12 мес.*100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Ст.ср</w:t>
      </w:r>
      <w:r>
        <w:rPr>
          <w:sz w:val="28"/>
          <w:szCs w:val="28"/>
        </w:rPr>
        <w:t xml:space="preserve"> – средняя рыночная стоимость одного квадратного метра общей площади жилого помещения по субъекту Российской Федерации (Ивановской области), установленная нормативным документом уполномоченного Правительством Российской Федерации федеральным органом исполнительной власти, в рублях </w:t>
      </w:r>
      <w:r>
        <w:rPr>
          <w:b/>
          <w:bCs/>
          <w:sz w:val="28"/>
          <w:szCs w:val="28"/>
        </w:rPr>
        <w:t>((на 2 полугодие 2016 год:   29 910 рублей, согласно Приказа Министерства строительства и ЖКХ РФ от 16 июня 2016 года, № 419/пр «О нормативе стоимости одного квадратного метра общей площади жилого помещения по Российской Федерации на второе полугодие 2015 года и показателях средней рыночной  стоимости одного квадратного метра общей площади жилого помещения по Субъектам Российской федерации на 2 полугодие 2016года»)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.а</w:t>
      </w:r>
      <w:r>
        <w:rPr>
          <w:sz w:val="28"/>
          <w:szCs w:val="28"/>
        </w:rPr>
        <w:t xml:space="preserve"> – норма амортизационных отчислений на полное восстановление по жилым зданиям (в процентах к балансовой стоимости, для возводимых многоквартирных жилых домов:  </w:t>
      </w:r>
      <w:r>
        <w:rPr>
          <w:b/>
          <w:bCs/>
          <w:sz w:val="28"/>
          <w:szCs w:val="28"/>
        </w:rPr>
        <w:t>2,0%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я ставка (Нб)= 29910*2,0 / (12*100) = 49,85 руб. с 1 кв.м. в месяц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                </w:t>
      </w:r>
      <w:r>
        <w:rPr>
          <w:sz w:val="28"/>
          <w:szCs w:val="28"/>
        </w:rPr>
        <w:t>Размер ежемесячной платы за найм жилого помещения на 1 кв.м. общей площади жилого помещения по преобладанию потребительским свойствам жилого помещения, которое характеризуется следующими параметрами: материал стен здания, благоустройство  и износа жилого помещения на территории Колобовского городского поселения соста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-  плата за найм  = 49,85х0,6х0,5х0,5= 7,48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5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  <w:t xml:space="preserve">Приложение № 2 к  Решению Совета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олобовского городского поселения                                                                             от 25.11.2016    № 56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пользование жилым помещением (плата за наем)  в домах муниципального  жилищного фонда по договору найм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лобовскому городскому поселению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>
          <w:trHeight w:val="211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 ж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латы за наём 1 кв.м общей площади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Жилые дома улучшенной планир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ухня более 6 кв.м) многоэтажные и одноэтажные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Жилые дома со всеми видами благоустройства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Жилые дома с частичными ви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а 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Жилые дома без удобств 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3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>от 25.11.2016   № 5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а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е о выборе способа управления многоквартивным домом или если принятое решение о выбо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а управления этим домом не было реализова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>
          <w:trHeight w:val="167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тавок на 1 кв. м общей площади (с НДС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и работы по управлению многоквартирным домом, содержанию и текущему ремонту общего имущества в многоквартирном дом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Услуги по содержанию и текущему ремонту конструктивных элементов, общих внутридомовых инженерных коммуникаций, элементов благоустройства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 Жилые дома улучшенной планировки (кухня более 6 кв. м) со всеми удобствами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Жилые дома улучшенной планировки (кухня более 6 кв. м)  с частичными удобствами (без одного или более вида удобств)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 Жилые дома со всеми удобст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снабжение, водопровод, канализация, отопление, газовая или злектрическая плита, газовая колонка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1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Жилые дома с частичными удобствами (без одного или более вида удобств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3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Жилые дома с печным отоплением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бор и вывоз твёрдых бытовых отход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воз жидких бытовых отход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</w:tr>
    </w:tbl>
    <w:p>
      <w:pPr>
        <w:pStyle w:val="Normal"/>
        <w:tabs>
          <w:tab w:val="clear" w:pos="708"/>
          <w:tab w:val="left" w:pos="62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2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9:00Z</dcterms:created>
  <dc:creator>USER</dc:creator>
  <dc:description/>
  <cp:keywords/>
  <dc:language>en-US</dc:language>
  <cp:lastModifiedBy>USER</cp:lastModifiedBy>
  <dcterms:modified xsi:type="dcterms:W3CDTF">2016-12-01T07:25:00Z</dcterms:modified>
  <cp:revision>1</cp:revision>
  <dc:subject/>
  <dc:title>РОССИЙСКАЯ ФЕДЕРАЦИЯ</dc:title>
</cp:coreProperties>
</file>