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5.11.2016 года                                                                            № 55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Внесение изменений в Правила землепользования и застройки Колобовского городского поселения Шуйского муниципального района Иванов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Предписанием № 10 об устранении нарушений законодательства о градостроительной деятельности, выданным Департаментом строительства и архитектуры Ивановской области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«Внесение изменений в Правила землепользования и застройки Колобовского городского поселения Шуйского муниципального района Ивановской области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3.12.2016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«Под ткацкую фабрику» на «Коммунальное обслуживание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 городского поселения                                            И. 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36:00Z</dcterms:created>
  <dc:creator>USER</dc:creator>
  <dc:description/>
  <cp:keywords/>
  <dc:language>en-US</dc:language>
  <cp:lastModifiedBy>USER</cp:lastModifiedBy>
  <dcterms:modified xsi:type="dcterms:W3CDTF">2016-12-01T07:18:00Z</dcterms:modified>
  <cp:revision>3</cp:revision>
  <dc:subject/>
  <dc:title>РОССИЙСКАЯ ФЕДЕРАЦИЯ</dc:title>
</cp:coreProperties>
</file>