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РЕШЕНИЕ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от 27.01.2016г.</w:t>
        <w:tab/>
        <w:tab/>
        <w:tab/>
        <w:tab/>
        <w:tab/>
        <w:tab/>
        <w:tab/>
        <w:tab/>
        <w:tab/>
        <w:t>№  3</w:t>
      </w:r>
    </w:p>
    <w:p>
      <w:pPr>
        <w:pStyle w:val="Normal"/>
        <w:jc w:val="center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п. Колобово</w:t>
      </w:r>
    </w:p>
    <w:p>
      <w:pPr>
        <w:pStyle w:val="Normal"/>
        <w:jc w:val="both"/>
        <w:rPr>
          <w:rFonts w:eastAsia="Arial Unicode MS;Arial"/>
          <w:bCs/>
          <w:sz w:val="28"/>
          <w:szCs w:val="28"/>
        </w:rPr>
      </w:pPr>
      <w:r>
        <w:rPr>
          <w:rFonts w:eastAsia="Arial Unicode MS;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заключения органами мест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амоуправления Колобовского городского поселения соглашений с органами местного самоуправления Шуйского муниципального района о передаче осуществления части полномочий по решению вопросов местного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астью 4 статьи 15 Федерального закона от 6 октя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3 года № 131 -ФЗ «Об общих принципах организации местного самоуправления в Российской Федерации», Бюджетным кодексом Российской Федерации, Уставом Колобовского городского поселения,  Совет Колобов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Утвердить Положение о порядке заключения органами местного самоуправления Колобовского городского поселения соглашений с органами местного самоуправления Шуйского муниципального района  о передаче осуществления части полномочий по решению вопросов местного значения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 момента опубликования в официальном издании «Вестник Колобовского город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публиковать настоящее решение </w:t>
      </w:r>
      <w:r>
        <w:rPr/>
        <w:t xml:space="preserve"> </w:t>
      </w:r>
      <w:r>
        <w:rPr>
          <w:sz w:val="28"/>
          <w:szCs w:val="28"/>
        </w:rPr>
        <w:t>в официальном издании «Вестник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И.А.Сергеева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решению СоветаКолобов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от 27.01.2016года №3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заключения органами местного самоуправления</w:t>
        <w:tab/>
        <w:t>Колобовского городского поселения  соглашений с органами местного самоу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Шуйского муниципального района о передаче осуществления части полномочий по решению вопросов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-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аздел 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стоящее Положение определяет порядок заключения органами местного самоуправления Колобовского городского поселения (далее – органы местного самоуправления поселения) соглашения с органами местного самоуправления Шуйского муниципального района (далее - органы местного самоуправления района) о передаче осуществления части полномочий по решению вопросов местного значения (далее -соглаш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П. Компетенция органов местного самоуправления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Совет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ет решение о передаче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ет решение о принятии органами местного самоуправления поселения осуществления части полномочий по решению вопросов местного значения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Местная администрация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авливает заключение о целесообразности (нецелесообразности) передачи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атывает методику расчета годового объема межбюджетных трансфертов, необходимых для осуществления передаваемых полномочий по решению вопросов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оизводит расчет межбюджетных трансфертов, необходимых для осуществления передаваемых полномочий по решению вопросов местного значения поселения, в соответствии с методикой расчета годового объема межбюджетных трансфертов, необходимых для осуществления передаваемых полномочий по решению вопросов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атывает проект решения Совета поселения о передаче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атывает проект решения Совета поселения о принятии органами местного самоуправления поселения осуществления части полномочий</w:t>
        <w:tab/>
        <w:t>по решению вопросов местного значения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ab/>
      </w:r>
      <w:r>
        <w:rPr>
          <w:sz w:val="28"/>
          <w:szCs w:val="28"/>
        </w:rPr>
        <w:t>разрабатывает проект соглашения о передаче осуществления части</w:t>
        <w:br/>
        <w:t>полномочий по решению вопросов местного значен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Глав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согласовывает заключения о целесообразности (нецелесообразности) передачи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на рассмотрение Совета поселения проект решения Совета поселения о передаче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на рассмотрение Совета поселения проект решения Совета поселения о принятии органами местного самоуправления поселения осуществления части полномочий по решению вопросов местного значения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соглашение (в городских поселениях в случае, если администрацию поселения возглавляет глава местной администрации, назначаемый по контракту, право подписания может быть делегировано указанному лиц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. Порядок заключения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соглашения с органами местного самоуправления района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че осуществления части полномочий по решению вопросов мест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Инициировать передачу органам местного самоуправления района осуществления части полномочий по решению вопросов местного значения поселения могут Совет поселения, глава поселения, иные органы местного самоуправления, предусмотренные уставом поселения, а также органы местного самоуправления района (далее - инициаторы).</w:t>
      </w:r>
    </w:p>
    <w:p>
      <w:pPr>
        <w:pStyle w:val="Normal"/>
        <w:jc w:val="both"/>
        <w:rPr/>
      </w:pPr>
      <w:r>
        <w:rPr>
          <w:sz w:val="28"/>
          <w:szCs w:val="28"/>
        </w:rPr>
        <w:t>6.Инициаторы (за исключением главы поселения) представляют на имя главы поселения пояснительную записку с обоснованием необходимости передачи органам местного самоуправления района осуществления части полномочий по решению вопросов местного значен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7.Глава поселения в течение</w:t>
        <w:tab/>
        <w:t>(указывается конкретный ср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учает муниципальному служащему администрации поселения, ответственному за подготовку соглашений (далее - специалист администрации поселения), рассмотрение пояснительной записки по с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Специалист администрации поселения рассматривает пояснительную</w:t>
      </w:r>
    </w:p>
    <w:p>
      <w:pPr>
        <w:pStyle w:val="Normal"/>
        <w:jc w:val="both"/>
        <w:rPr/>
      </w:pPr>
      <w:r>
        <w:rPr>
          <w:sz w:val="28"/>
          <w:szCs w:val="28"/>
        </w:rPr>
        <w:t>записку в течение пяти дней  со дня ее получения и по результатам рассмотрения подготавливает заключение о целесообразности (нецелесообразности) передачи органам местного самоуправления района осуществления части полномочий по решению вопросов местного значения поселения, которое представляет главе поселения для соглас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9.О принятом по результатам рассмотрения пояснительной записки решении</w:t>
        <w:br/>
        <w:t>инициатор уведомляется в течение</w:t>
        <w:tab/>
        <w:t xml:space="preserve"> трех  со дня согласования заключения, указанного в пункте 8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10.В случае инициативы главы поселения о передаче органам местного самоуправления района осуществления части полномочий по решению вопросов местного значения поселения специалистом администрации поселения подготавливается заключение, указанное в пункте 8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11.Глава поселения согласовывает заключение, предусмотренное пунктом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оящего Положения, в течение пяти </w:t>
        <w:tab/>
        <w:t>с момента его пол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12.Специалист администрации поселения в течение семи дней  с момента согласования производит расчет межбюджетных трансфертов, необходимых для осуществления передаваемых полномочий по решению вопросов местного значения поселения, и подготавливает проект решения Совета поселения о передаче органам местного самоуправления района осуществления части полномочий по решению вопросов местного значен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3.Глава поселения вносит проект решения, указанный в пункте 12 настоящего Положения, в Совет поселения в порядке и в сроки, установленные для внесения проектов нормативных правовых актов представительного органа поселения в Совет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4.В проекте решения Совета поселения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олномочия по решению вопросов местного значения поселения, которые подлежат передаче органам местного самоуправления района на основе согла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рок, на который заключается согла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Совет поселения принимает решение о передаче органам местного</w:t>
        <w:br/>
        <w:t>самоуправления района осуществления части полномочий по решению</w:t>
        <w:br/>
        <w:t>вопросов местного значения поселения и направляет принятое решение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нее</w:t>
        <w:tab/>
        <w:t>(указывается конкретный срок) на рассмотрение орга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После получения информации от органов местного самоуправления</w:t>
        <w:br/>
        <w:t>района о результатах рассмотрения указанного в пункте 12 настоящего</w:t>
        <w:br/>
        <w:t>Положения решения и о готовности к принятию осуществления части</w:t>
        <w:br/>
        <w:t>полномочий по решению вопросов местного значения поселения</w:t>
        <w:br/>
        <w:t>уполномоченное должностное лицо администрации поселения осуществляет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ку проекта соглашения в течение трех дней с момента получения указан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17.В случае принятия решения (решений) о передаче осуществления части полномочий по решению нескольких вопросов местного значения передача осуществления части полномочий оформляется по каждому вопросу местного значения отдельным соглаш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18.Для разработки проекта соглашения администрацией поселения может быть создана рабочая группа из представителей сторон. Рабочая групп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ам своей работы подготавливает проект соглашения, максимально учитывающий интересы сторон согла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19.До заключения (подписания сторонами) соглашения проект соглашения подлежит согласованию со всеми заинтересованными лицами структурных подразделений администрации поселения в порядке, установленном регламентом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0.После разработки и проведения правовой экспертизы проект соглашения подписывается главой поселения и направляется в орган местного самоуправления района, которому передается осуществление части полномочий по решению вопросов местного значения поселения в соответствии</w:t>
        <w:tab/>
        <w:t>с соглашением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21.Копия подписанного главой поселения и уполномоченным должностным лицом органа местного самоуправления района соглашения</w:t>
        <w:tab/>
        <w:t>в течение</w:t>
        <w:tab/>
        <w:t>трех дней  направляется администрацией поселения в Совет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2.Соглашение должно быть заключено и направлено в Совет поселения до внесения проекта решения о бюджете поселения (о внесении изменений</w:t>
        <w:tab/>
        <w:t>в бюджет поселения) на очередной финансовый год (очередной финансовый год</w:t>
        <w:tab/>
        <w:t>и плановый период) в Совет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3.Учет, регистрацию и хранение заключенных соглашений осуществляет администрац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4.Изменения в соглашения вносятся в порядке, предусмотренном настоящим Положением для заключения согла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Принятие органами местного самоуправления поселения осуществления части полномочий по решению вопросов местного значения муниципального района осуществляется в порядке, предусмотренном для передачи органам местного самоуправления района осуществления части полномочий по решению вопросов местного значен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здел IV. Требования к содержанию согла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В соглашении в обязательном порядке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наименование сторон соглашения, наименование должности, фамилия, имя,</w:t>
        <w:br/>
        <w:t>отчество должностных лиц органов местного самоуправления поселения</w:t>
        <w:tab/>
        <w:t>и муниципального района, действующих от имени указанных органов;</w:t>
      </w:r>
    </w:p>
    <w:p>
      <w:pPr>
        <w:pStyle w:val="Normal"/>
        <w:jc w:val="both"/>
        <w:rPr/>
      </w:pPr>
      <w:r>
        <w:rPr>
          <w:sz w:val="28"/>
          <w:szCs w:val="28"/>
        </w:rPr>
        <w:t>-предмет (вопрос местного значения и конкретные передаваемые полномочия по его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>-права и обязанности сторон;</w:t>
      </w:r>
    </w:p>
    <w:p>
      <w:pPr>
        <w:pStyle w:val="Normal"/>
        <w:jc w:val="both"/>
        <w:rPr/>
      </w:pPr>
      <w:r>
        <w:rPr>
          <w:sz w:val="28"/>
          <w:szCs w:val="28"/>
        </w:rPr>
        <w:t>-порядок определения ежегодного объема межбюджетных трансфертов, необходимых для осуществления передаваем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чень имущества, передаваемого для обеспечения осуществления передаваемых полномочий, порядок владения, пользования и распоряжения этим имуществом (указываются перечень имущества, порядок и условия его передачи и использования, если для осуществления передаваемых полномочий требуется передача имущества);</w:t>
      </w:r>
    </w:p>
    <w:p>
      <w:pPr>
        <w:pStyle w:val="Normal"/>
        <w:jc w:val="both"/>
        <w:rPr/>
      </w:pPr>
      <w:r>
        <w:rPr>
          <w:sz w:val="28"/>
          <w:szCs w:val="28"/>
        </w:rPr>
        <w:t>-порядок контроля за исполнением передаваемых полномочий;</w:t>
      </w:r>
    </w:p>
    <w:p>
      <w:pPr>
        <w:pStyle w:val="Normal"/>
        <w:jc w:val="both"/>
        <w:rPr/>
      </w:pPr>
      <w:r>
        <w:rPr>
          <w:sz w:val="28"/>
          <w:szCs w:val="28"/>
        </w:rPr>
        <w:t>-срок, на который заключается соглашение;</w:t>
      </w:r>
    </w:p>
    <w:p>
      <w:pPr>
        <w:pStyle w:val="Normal"/>
        <w:jc w:val="both"/>
        <w:rPr/>
      </w:pPr>
      <w:r>
        <w:rPr>
          <w:sz w:val="28"/>
          <w:szCs w:val="28"/>
        </w:rPr>
        <w:t>-положения, устанавливающие основания и порядок прекращения действия соглашения, в том числе досрочного;</w:t>
      </w:r>
    </w:p>
    <w:p>
      <w:pPr>
        <w:pStyle w:val="Normal"/>
        <w:jc w:val="both"/>
        <w:rPr/>
      </w:pPr>
      <w:r>
        <w:rPr>
          <w:sz w:val="28"/>
          <w:szCs w:val="28"/>
        </w:rPr>
        <w:t>-сроки и порядок предоставления отчетов об осуществлении переданных полномочий, использовании финансовых средств (межбюджетных трансфертов) и имущества (указываются виды, формы и сроки отчетности);</w:t>
      </w:r>
    </w:p>
    <w:p>
      <w:pPr>
        <w:pStyle w:val="Normal"/>
        <w:jc w:val="both"/>
        <w:rPr/>
      </w:pPr>
      <w:r>
        <w:rPr>
          <w:sz w:val="28"/>
          <w:szCs w:val="28"/>
        </w:rPr>
        <w:t>-ответственность сторон за невыполнение либо ненадлежащее выполнение условий соглашения (указываются основания наступления и виды ответственности, финансовые санкции за неисполнение соглашения);</w:t>
      </w:r>
    </w:p>
    <w:p>
      <w:pPr>
        <w:pStyle w:val="Normal"/>
        <w:jc w:val="both"/>
        <w:rPr/>
      </w:pPr>
      <w:r>
        <w:rPr>
          <w:sz w:val="28"/>
          <w:szCs w:val="28"/>
        </w:rPr>
        <w:t>-порядок рассмотрения сторонами споров в процессе исполнения согла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порядок внесения изменений и дополнений в соглашение;</w:t>
      </w:r>
    </w:p>
    <w:p>
      <w:pPr>
        <w:pStyle w:val="Normal"/>
        <w:jc w:val="both"/>
        <w:rPr/>
      </w:pPr>
      <w:r>
        <w:rPr>
          <w:sz w:val="28"/>
          <w:szCs w:val="28"/>
        </w:rPr>
        <w:t>-заключительные положения (в каком количестве экземпляров составлено соглашение и иные положения соглашения);</w:t>
      </w:r>
    </w:p>
    <w:p>
      <w:pPr>
        <w:pStyle w:val="Normal"/>
        <w:jc w:val="both"/>
        <w:rPr/>
      </w:pPr>
      <w:r>
        <w:rPr>
          <w:sz w:val="28"/>
          <w:szCs w:val="28"/>
        </w:rPr>
        <w:t>-подписи сторон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13:00Z</dcterms:created>
  <dc:creator>1</dc:creator>
  <dc:description/>
  <cp:keywords/>
  <dc:language>en-US</dc:language>
  <cp:lastModifiedBy>1</cp:lastModifiedBy>
  <cp:lastPrinted>2016-01-29T12:44:00Z</cp:lastPrinted>
  <dcterms:modified xsi:type="dcterms:W3CDTF">2016-02-09T05:17:00Z</dcterms:modified>
  <cp:revision>6</cp:revision>
  <dc:subject/>
  <dc:title>НАИМЕНОВАНИЕ МУНИЦИПАЛЬНОГО ОБРАЗОВАНИЯ</dc:title>
</cp:coreProperties>
</file>