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9.04.2016 года                                                                            № 22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В соответствии с </w:t>
      </w:r>
      <w:r>
        <w:rPr>
          <w:bCs/>
          <w:color w:val="26282F"/>
          <w:sz w:val="28"/>
          <w:szCs w:val="28"/>
        </w:rPr>
        <w:t xml:space="preserve">  </w:t>
      </w:r>
      <w:r>
        <w:rPr>
          <w:bCs/>
          <w:sz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, Положением о порядке управления муниципальным имуществом, составляющим казну Колобовского городского поселения Шуйского муниципального района Ивановской области, утвержденного решением Совета Колобовского городского поселения Шуйского муниципального района Ивановской области  от 27.11.2007 г. № 56,   Совет Колобовского городского поселения </w:t>
      </w:r>
      <w:r>
        <w:rPr>
          <w:b/>
          <w:bCs/>
          <w:sz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</w:rPr>
        <w:t>1. Передать из муниципальной собственности Колобовского городского поселения в собственность ТСЖ «Наш дом» имущество, согласно приложения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оформить в установленном порядке передачу вышеуказанного имущества   в собственность ТСЖ «Наш дом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</w:rPr>
      </w:pPr>
      <w:r>
        <w:rPr>
          <w:sz w:val="28"/>
          <w:szCs w:val="28"/>
        </w:rPr>
        <w:t>3.  Внести соответственные изменения в реестр имущества, находящегося в муниципальной собственности Колобовского городского поселения.</w:t>
      </w:r>
    </w:p>
    <w:p>
      <w:pPr>
        <w:pStyle w:val="Normal"/>
        <w:ind w:hanging="9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убликовать настоящее решение в «Вестнике Колобовского  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 момента его опубликова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овета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29.04.2016 №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о, передаваемое в собственность ТСЖ «Наш д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77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ел учета тепловой энергии ж/дома ул.1Фабричная д.12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тепловой энергии ж/дома пер.Фабричный д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тепловой энергии ж/дома ул.Школьная д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числитель ТСРВ-0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числитель ТСРВ-0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зел учета тепловой энергии – Расходометр у/з 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800 20-150/150-10/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тепловой энергии (ЦО) п.Колобово пер.1 Больничный д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тепловой энергии  (ЦО) п.Колобово ул.1 Фабричная д.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воды ВСКМ 90-50 муф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воды ВСКМ 90-50 муф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воды ВСКМ 90-50 муф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холодного водоснабжения (ХВС) п.Колобово ул. 1 Фабричная д.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холодного водоснабжения (ХВС) п.Колобово ул. 1 Фабричная д.22 кор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31:00Z</dcterms:created>
  <dc:creator>USER</dc:creator>
  <dc:description/>
  <cp:keywords/>
  <dc:language>en-US</dc:language>
  <cp:lastModifiedBy>1</cp:lastModifiedBy>
  <cp:lastPrinted>2016-04-29T15:03:00Z</cp:lastPrinted>
  <dcterms:modified xsi:type="dcterms:W3CDTF">2016-04-29T12:24:00Z</dcterms:modified>
  <cp:revision>6</cp:revision>
  <dc:subject/>
  <dc:title>РОССИЙСКАЯ ФЕДЕРАЦИЯ</dc:title>
</cp:coreProperties>
</file>