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6.02.2016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10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 изменении   разрешенного вида использования земельного участка   с «Под здание швейного цеха» на « Для ведения личного подсобного хозяйств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зменить  разрешенный вид использования земельного участка, с кадастровым номером 37:20:04 17 58:1643, местоположение: Ивановская область, Шуйский район, п. Колобово, ул. Пушкинская, д. 17, с «Под здание швейного цеха» на « Для ведения личного подсобного хозя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убликовать настоящее решение в официальном издании «Вестник Колобовского  городского поселения» и на официальном сайте администрации Колобовского городского  по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5:00Z</dcterms:created>
  <dc:creator>Comp</dc:creator>
  <dc:description/>
  <cp:keywords/>
  <dc:language>en-US</dc:language>
  <cp:lastModifiedBy>Comp</cp:lastModifiedBy>
  <dcterms:modified xsi:type="dcterms:W3CDTF">2016-03-09T11:16:00Z</dcterms:modified>
  <cp:revision>1</cp:revision>
  <dc:subject/>
  <dc:title>РОССИЙСКАЯ ФЕДЕРАЦИЯ</dc:title>
</cp:coreProperties>
</file>