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 xml:space="preserve">23.11.2018 </w:t>
      </w:r>
      <w:r>
        <w:rPr>
          <w:rFonts w:eastAsia="Arial Unicode MS"/>
          <w:b/>
          <w:bCs/>
          <w:sz w:val="28"/>
        </w:rPr>
        <w:t xml:space="preserve">года                                                                            № </w:t>
      </w:r>
      <w:r>
        <w:rPr>
          <w:rFonts w:eastAsia="Arial Unicode MS"/>
          <w:b/>
          <w:bCs/>
          <w:sz w:val="28"/>
          <w:u w:val="single"/>
        </w:rPr>
        <w:t>48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 публичных слушаний  по вопросу: «Об   изменении   разрешенного вида использования земельного участка с «Для строительства топливозаправочного комплекса» на «Для строительства пункта общественного пит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и Положением о публичных общественных слушаниях в муниципальном образовании «Колобовское городское поселение»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публичные слушания  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  разрешенного вида использования земельного участка с «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а топливозаправочного комплекса» на «Для строительства пункта общественного питания» с кадастровым номером 37:20:000000:389, расположенного по адресу: Ивановская область, Шуйский район, п. Колобово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1.12.2018</w:t>
      </w:r>
      <w:r>
        <w:rPr>
          <w:sz w:val="28"/>
          <w:szCs w:val="28"/>
        </w:rPr>
        <w:t>года  в 15.00 часов в здании Администрации Колобовского городского поселения  по адресу п. Колобово, ул. 1-я Фабричная д.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организации и проведения публичных  общественных слушаний                     создать комиссию в составе 5 челове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льцов Сергей Сергеевич - председател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льченко Ольга Владимировна – секретар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онтьев Михаил Геннадьевич –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рганская Ольга Михайловна -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ирнова Светлана Анатольевна – ведущий специалист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Комиссии организовать работу по подготовке и проведению публичных слушаний по вопросу:   «Об   изменении   разрешенного вида использования земельного участка с «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а топливозаправочного комплекса» на «Для строительства пункта общественного питания» с кадастровым номером 37:20:000000:389, расположенного по адресу: Ивановская область, Шуйский район, п. Колобово в соответствии с Положением о публичных общественных слушаниях  в муниципальном образовании «Колобов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 настоящее Решение в официальном издании  «Вестник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 Данное Решение вступает в силу со дня опубликования в официальном издании  «Вестник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6528" w:leader="none"/>
        </w:tabs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</w:t>
        <w:tab/>
        <w:t>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С.С.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от </w:t>
      </w:r>
      <w:r>
        <w:rPr>
          <w:sz w:val="28"/>
          <w:szCs w:val="28"/>
          <w:u w:val="single"/>
        </w:rPr>
        <w:t>23.11.2018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 xml:space="preserve">48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учета предложений по проекту решения Совета Колобовского городского поселения «Об   изменении   разрешенного вида использования земельного участка с  «Для строительства топливозаправочного комплекса» на «Для строительства пункта общественного питания»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ий порядок разработан в соответствии с Федеральным законом от 06.10.2003 г. № 131-ФЗ «Об общих принципах организации местного самоуправления в Российской Федерации» и Уставом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предложениями по проекту решения Совета Колобовского городского поселения «Об   изменении   разрешенного вида использования земельного участка с «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а топливозаправочного комплекса» на «Для строительства пункта общественного питания» с кадастровым номером 37:20:000000:389, расположенного по адресу: Ивановская область, Шуйский район, п. Колобово могут обращаться физические и юридические лица, партии и общественны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о проекту Решения подаются в Совет Колобовского городского поселения, администрацию Колобовского  городского поселения, по адресу: Ивановская обл., Шуйский район, п. Колобово, ул. 1Фабричная, д. 35, ответственное лицо за приём предложений секретарь-делопроизводитель администрации Колобовского городского поселения Муравьева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по проекту Решения должны быть подписаны с указанием фамилии, имени, отчества, места жительства (для физических лиц – граждан), юридического и фактического адреса, подписи и расшифровки подписи руководителя, заверенных печатью (для юридических лиц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редложения по проекту Решения подаются в рабочие дни до </w:t>
      </w:r>
      <w:r>
        <w:rPr>
          <w:sz w:val="28"/>
          <w:szCs w:val="28"/>
          <w:u w:val="single"/>
        </w:rPr>
        <w:t xml:space="preserve">20.12.2018 </w:t>
      </w:r>
      <w:r>
        <w:rPr>
          <w:sz w:val="28"/>
          <w:szCs w:val="28"/>
        </w:rPr>
        <w:t>года с 8.00 до 13.00 часов и с 14.00 до 16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ступившие предложения по проекту Решения анализируются Администрацией Колобовского городского поселения до рассмотрения Советом Колобовского городского поселения проекта Решения во втор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суждение проекта Решения проходит путём проведения публичных слушаний.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7:00Z</dcterms:created>
  <dc:creator>Comp</dc:creator>
  <dc:description/>
  <cp:keywords/>
  <dc:language>en-US</dc:language>
  <cp:lastModifiedBy>Comp</cp:lastModifiedBy>
  <dcterms:modified xsi:type="dcterms:W3CDTF">2018-11-27T08:09:00Z</dcterms:modified>
  <cp:revision>2</cp:revision>
  <dc:subject/>
  <dc:title>РОССИЙСКАЯ ФЕДЕРАЦИЯ</dc:title>
</cp:coreProperties>
</file>