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3.11.2018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46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2"/>
        </w:rPr>
        <w:t>О внесении изменений в Решение Совета Колобовского городского поселения от 31.10.2018г № 43 «</w:t>
      </w:r>
      <w:r>
        <w:rPr>
          <w:b/>
        </w:rPr>
        <w:t>О зачислении в фонд перераспределения земель сельскохозяйственного назначения»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В целях самоконтроля Совет Колобовского городского поселения Шуйского муниципального района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ункт 1 Решения Совета Колобовского городского поселения изложить в ново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«- 1. Зачислить в фонд перераспределения земель следующие земельные участки: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37:20:041506:65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169722 кв.м, адрес (местонахождение) объекта: Российская Федерация, Ивановская область, Шуйский район, у п. Колобо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1506:64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757557 кв.м, адрес (местонахождение) объекта: Российская Федерация, Ивановская область, Шуйский район, у д. Ладыгино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37:20:041926:78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38669 кв.м, адрес (местонахождение) объекта: Российская Федерация, Ивановская область, Шуйский район, вблизи д. Федотово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37:20:041502:93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94200 кв.м, адрес (местонахождение) объекта: Российская Федерация, Ивановская область, Шуйский район, вблизи с. Студенц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00000:916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934209 кв.м, адрес (местонахождение) объекта: Российская Федерация, Ивановская область, Шуйский район, у с. Студенц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1502:94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707040 кв.м, адрес (местонахождение) объекта: Российская Федерация, Ивановская область, Шуйский район, вблизи с. Студенц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7:20:041502:92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164741 кв.м, адрес (местонахождение) объекта: Российская Федерация, Ивановская область, Шуйский район, вблизи с. Студенц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7:20:041502:95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526970 кв.м, адрес (местонахождение) объекта: Российская Федерация, Ивановская область, Шуйский район, вблизи д. Запруднов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2122:106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515292 кв.м, адрес (местонахождение) объекта: Российская Федерация, Ивановская область, Шуйский район, у с. Дорожаево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37:20:000000:918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462103 кв.м, адрес (местонахождение) объекта: Российская Федерация, Ивановская область, Шуйский район, вблизи д. Черныше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2121:168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491213 кв.м, адрес (местонахождение) объекта: Российская Федерация, Ивановская область, Шуйский район, вблизи д. Чернышев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37:20:042122:105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589374 кв.м, адрес (местонахождение) объекта: Российская Федерация, Ивановская область, Шуйский район, вблизи д. Федот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2121:163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113373 кв.м, адрес (местонахождение) объекта: Российская Федерация, Ивановская область, Шуйский район, вблизи д. Мягк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2121:162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294653 кв.м, адрес (местонахождение) объекта: Российская Федерация, Ивановская область, Шуйский район, вблизи д. Мягк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2305:3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161424 кв.м, адрес (местонахождение) объекта: Российская Федерация, Ивановская область, Шуйский район, у д. Федотов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7:20:042122:103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331363 кв.м, адрес (местонахождение) объекта: Российская Федерация, Ивановская область, Шуйский район, у д. Федотово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37:20:042121:166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586197 кв.м, адрес (местонахождение) объекта: Российская Федерация, Ивановская область, Шуйский район, вблизи с. Зимен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</w:rPr>
      </w:pPr>
      <w:r>
        <w:rPr/>
        <w:t xml:space="preserve">2. </w:t>
      </w:r>
      <w:r>
        <w:rPr>
          <w:spacing w:val="-2"/>
        </w:rPr>
        <w:t xml:space="preserve">Опубликовать настоящее решение в официальном издании «Вестник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2"/>
        </w:rPr>
      </w:pPr>
      <w:r>
        <w:rPr/>
        <w:t>3.Настоящее решение вступает в силу с момента его опубликования.</w:t>
      </w:r>
    </w:p>
    <w:p>
      <w:pPr>
        <w:pStyle w:val="Normal"/>
        <w:jc w:val="both"/>
        <w:rPr>
          <w:spacing w:val="-22"/>
          <w:lang w:eastAsia="en-US"/>
        </w:rPr>
      </w:pPr>
      <w:r>
        <w:rPr>
          <w:spacing w:val="-22"/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С.С. Ель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3:00Z</dcterms:created>
  <dc:creator>Comp</dc:creator>
  <dc:description/>
  <cp:keywords/>
  <dc:language>en-US</dc:language>
  <cp:lastModifiedBy>Comp</cp:lastModifiedBy>
  <cp:lastPrinted>2018-11-20T10:08:00Z</cp:lastPrinted>
  <dcterms:modified xsi:type="dcterms:W3CDTF">2018-11-27T08:06:00Z</dcterms:modified>
  <cp:revision>11</cp:revision>
  <dc:subject/>
  <dc:title>РОССИЙСКАЯ ФЕДЕРАЦИЯ</dc:title>
</cp:coreProperties>
</file>