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РОССИЙСКАЯ ФЕДЕРАЦИЯ</w:t>
      </w:r>
    </w:p>
    <w:p>
      <w:pPr>
        <w:pStyle w:val="Heading3"/>
        <w:rPr>
          <w:sz w:val="24"/>
        </w:rPr>
      </w:pPr>
      <w:r>
        <w:rPr>
          <w:sz w:val="24"/>
        </w:rPr>
        <w:t>Совет Колобовского городского поселения</w:t>
      </w:r>
    </w:p>
    <w:p>
      <w:pPr>
        <w:pStyle w:val="Heading2"/>
        <w:rPr>
          <w:sz w:val="24"/>
        </w:rPr>
      </w:pPr>
      <w:r>
        <w:rPr>
          <w:sz w:val="24"/>
        </w:rPr>
        <w:t>Шуйского муниципального района</w:t>
      </w:r>
    </w:p>
    <w:p>
      <w:pPr>
        <w:pStyle w:val="Heading2"/>
        <w:rPr>
          <w:rFonts w:eastAsia="Times New Roman"/>
          <w:sz w:val="24"/>
        </w:rPr>
      </w:pPr>
      <w:r>
        <w:rPr>
          <w:rFonts w:eastAsia="Times New Roman"/>
          <w:sz w:val="24"/>
        </w:rPr>
        <w:t>Ивановской области</w:t>
      </w:r>
    </w:p>
    <w:p>
      <w:pPr>
        <w:pStyle w:val="Heading2"/>
        <w:rPr>
          <w:sz w:val="24"/>
        </w:rPr>
      </w:pPr>
      <w:r>
        <w:rPr>
          <w:sz w:val="24"/>
        </w:rPr>
        <w:t>Третьего созыв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пос. Колобово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 xml:space="preserve">от </w:t>
      </w:r>
      <w:r>
        <w:rPr>
          <w:rFonts w:eastAsia="Arial Unicode MS"/>
          <w:b/>
          <w:bCs/>
          <w:u w:val="single"/>
        </w:rPr>
        <w:t>31.10.2018</w:t>
      </w:r>
      <w:r>
        <w:rPr>
          <w:rFonts w:eastAsia="Arial Unicode MS"/>
          <w:b/>
          <w:bCs/>
        </w:rPr>
        <w:t>года                                                                                                         №</w:t>
      </w:r>
      <w:r>
        <w:rPr>
          <w:rFonts w:eastAsia="Arial Unicode MS"/>
          <w:b/>
          <w:bCs/>
          <w:u w:val="single"/>
        </w:rPr>
        <w:t>4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зачислении в фонд перераспределения земель сельскохозяйственного назнач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Земельным кодексом Российской Федерации (в действующей редакции), Федеральным законом от 24.07.2002г № 101-ФЗ «Об обороте земель сельскохозяйственного назначения»,</w:t>
      </w:r>
      <w:r>
        <w:rPr>
          <w:sz w:val="28"/>
          <w:szCs w:val="28"/>
        </w:rPr>
        <w:t xml:space="preserve"> </w:t>
      </w:r>
      <w:r>
        <w:rPr/>
        <w:t>в соответствии с Федеральным законом  от 06.10.2003 № 131-ФЗ «Об общих принципах организации местного самоуправления в Российской Федерации» (в действующей редакции), Уставом Колобовского городского поселения (в действующей редакции), Совет Колобов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Зачислить в фонд перераспределения земель следующие земельные участки:                                          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- 37:20:041506:65 Земельный участок, категория земель:  земли сельскохозяйственного назначения, разрешенное использование: для сельскохозяйственного использования, площадь 169722 кв.м, адрес (местонахождение) объекта: Российская Федерация, Ивановская область, Шуйский район, у п. Колобово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37:20:041506:64 Земельный участок, категория земель:  земли сельскохозяйственного назначения, разрешенное использование: для сельскохозяйственного использования, площадь 757557 кв.м, адрес (местонахождение) объекта: Российская Федерация, Ивановская область, Шуйский район, у д. Ладыгино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37:20:041926:81 Земельный участок, категория земель:  земли сельскохозяйственного назначения, разрешенное использование: для сельскохозяйственного использования, площадь 766307 кв.м, адрес (местонахождение) объекта: Российская Федерация, Ивановская область, Шуйский район, у д. Себерн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37:20:041926:78 Земельный участок, категория земель:  земли сельскохозяйственного назначения, разрешенное использование: для сельскохозяйственного использования, площадь 38669 кв.м, адрес (местонахождение) объекта: Российская Федерация, Ивановская область, Шуйский район, вблизи д. Федотово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37:20:041926:79 Земельный участок, категория земель:  земли сельскохозяйственного назначения, разрешенное использование: для сельскохозяйственного использования, площадь 687328 кв.м, адрес (местонахождение) объекта: Российская Федерация, Ивановская область, Шуйский район, у д. Артемово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37:20:041926:82 Земельный участок, категория земель:  земли сельскохозяйственного назначения, разрешенное использование: для сельскохозяйственного использования, площадь 651244 кв.м, адрес (местонахождение) объекта: Российская Федерация, Ивановская область, Шуйский район, у д. Артемово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37:20:041502:93 Земельный участок, категория земель:  земли сельскохозяйственного назначения, разрешенное использование: для сельскохозяйственного использования, площадь 94200 кв.м, адрес (местонахождение) объекта: Российская Федерация, Ивановская область, Шуйский район, вблизи с. Студенцы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37:20:000000:916 Земельный участок, категория земель:  земли сельскохозяйственного назначения, разрешенное использование: для сельскохозяйственного использования, площадь 934209 кв.м, адрес (местонахождение) объекта: Российская Федерация, Ивановская область, Шуйский район, у с. Студенцы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37:20:041502:94 Земельный участок, категория земель:  земли сельскохозяйственного назначения, разрешенное использование: для сельскохозяйственного использования, площадь 707040 кв.м, адрес (местонахождение) объекта: Российская Федерация, Ивановская область, Шуйский район, вблизи с. Студенцы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37:20:041502:92 Земельный участок, категория земель:  земли сельскохозяйственного назначения, разрешенное использование: для сельскохозяйственного использования, площадь 164741 кв.м, адрес (местонахождение) объекта: Российская Федерация, Ивановская область, Шуйский район, вблизи с. Студенцы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37:20:041502:95 Земельный участок, категория земель:  земли сельскохозяйственного назначения, разрешенное использование: для сельскохозяйственного использования, площадь 526970 кв.м, адрес (местонахождение) объекта: Российская Федерация, Ивановская область, Шуйский район, вблизи д. Запрудново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37:20:042122:106 Земельный участок, категория земель:  земли сельскохозяйственного назначения, разрешенное использование: для производства сельскохозяйственной продукции, площадь 515292 кв.м, адрес (местонахождение) объекта: Российская Федерация, Ивановская область, Шуйский район, у с. Дорожаево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37:20:000000:918 Земельный участок, категория земель:  земли сельскохозяйственного назначения, разрешенное использование: для производства сельскохозяйственной продукции, площадь 462103 кв.м, адрес (местонахождение) объекта: Российская Федерация, Ивановская область, Шуйский район, вблизи д. Чернышево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37:20:042121:168 Земельный участок, категория земель:  земли сельскохозяйственного назначения, разрешенное использование: для производства сельскохозяйственной продукции, площадь 491213 кв.м, адрес (местонахождение) объекта: Российская Федерация, Ивановская область, Шуйский район, вблизи д. Чернышево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37:20:042122:105 Земельный участок, категория земель:  земли сельскохозяйственного назначения, разрешенное использование: для производства сельскохозяйственной продукции, площадь 589374 кв.м, адрес (местонахождение) объекта: Российская Федерация, Ивановская область, Шуйский район, вблизи д. Федотово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37:20:042121:163 Земельный участок, категория земель:  земли сельскохозяйственного назначения, разрешенное использование: для производства сельскохозяйственной продукции, площадь 113373 кв.м, адрес (местонахождение) объекта: Российская Федерация, Ивановская область, Шуйский район, вблизи д. Мягково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37:20:042121:162 Земельный участок, категория земель:  земли сельскохозяйственного назначения, разрешенное использование: для производства сельскохозяйственной продукции, площадь 294653 кв.м, адрес (местонахождение) объекта: Российская Федерация, Ивановская область, Шуйский район, вблизи д. Мягково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37:20:042305:3 Земельный участок, категория земель:  земли сельскохозяйственного назначения, разрешенное использование: для производства сельскохозяйственной продукции, площадь 161424 кв.м, адрес (местонахождение) объекта: Российская Федерация, Ивановская область, Шуйский район, у д. Федотово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37:20:042122:103 Земельный участок, категория земель:  земли сельскохозяйственного назначения, разрешенное использование: для производства сельскохозяйственной продукции, площадь 331363 кв.м, адрес (местонахождение) объекта: Российская Федерация, Ивановская область, Шуйский район, у д. Федотово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37:20:042121:166 Земельный участок, категория земель:  земли сельскохозяйственного назначения, разрешенное использование: для производства сельскохозяйственной продукции, площадь 586197 кв.м, адрес (местонахождение) объекта: Российская Федерация, Ивановская область, Шуйский район, вблизи с. Зименки;</w:t>
      </w:r>
    </w:p>
    <w:p>
      <w:pPr>
        <w:pStyle w:val="TextBody"/>
        <w:tabs>
          <w:tab w:val="clear" w:pos="708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bCs/>
          <w:sz w:val="24"/>
        </w:rPr>
        <w:t>2. 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jc w:val="both"/>
        <w:rPr/>
      </w:pPr>
      <w:r>
        <w:rPr/>
        <w:t>3.     Настоящее решение  вступает в силу с момента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Колобовского</w:t>
      </w:r>
    </w:p>
    <w:p>
      <w:pPr>
        <w:pStyle w:val="Normal"/>
        <w:rPr/>
      </w:pPr>
      <w:r>
        <w:rPr/>
        <w:t>городского поселения                                                        И.А.Сергее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 xml:space="preserve">Колобовского городского поселения                                 С.С.Ельцов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54:00Z</dcterms:created>
  <dc:creator>Comp</dc:creator>
  <dc:description/>
  <cp:keywords/>
  <dc:language>en-US</dc:language>
  <cp:lastModifiedBy>Comp</cp:lastModifiedBy>
  <cp:lastPrinted>2018-11-01T09:05:00Z</cp:lastPrinted>
  <dcterms:modified xsi:type="dcterms:W3CDTF">2018-11-01T06:13:00Z</dcterms:modified>
  <cp:revision>2</cp:revision>
  <dc:subject/>
  <dc:title>РОССИЙСКАЯ ФЕДЕРАЦИЯ</dc:title>
</cp:coreProperties>
</file>