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5.05.2017</w:t>
      </w:r>
      <w:r>
        <w:rPr>
          <w:b/>
        </w:rPr>
        <w:t xml:space="preserve">года  № </w:t>
      </w:r>
      <w:r>
        <w:rPr>
          <w:b/>
          <w:u w:val="single"/>
        </w:rPr>
        <w:t>9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заключении Соглашения </w:t>
      </w:r>
      <w:r>
        <w:rPr>
          <w:rFonts w:cs="Times New Roman" w:ascii="Times New Roman" w:hAnsi="Times New Roman"/>
          <w:b/>
          <w:sz w:val="28"/>
          <w:szCs w:val="28"/>
        </w:rPr>
        <w:t>о перераспределении земель, государственная собственность на которые не разграничена, и земельного участка, находящегося в частной собственности, расположенного по адресу: Ивановская  область, Шуйский район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. Колобово, ул. 3 Южная, д.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ст. 39.28, 39.29 Земельного кодекса Российской Федерации (в действующей редакции), п.п. 2,4 ст. 3.3 Федерального закона от 25.10.2001 № 137-ФЗ «О введении в действие Зем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Колобовского городского  поселения, на основании заявления Кузнецова Валерия Викторовича, 31.08.1958 года рождения, паспорт 24 03 № 920082, выдан ОВД Октябрьского района г. Иванова 25.09.2003г., зарегистрированного по адресу: Ивановская область, г. Иваново, пер. 1 Спортивный, д. 1, кв. 33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лючить Соглаш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перераспреде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37:20:041760:310</w:t>
      </w:r>
      <w:r>
        <w:rPr>
          <w:rFonts w:cs="Times New Roman" w:ascii="Times New Roman" w:hAnsi="Times New Roman"/>
          <w:spacing w:val="-2"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sz w:val="28"/>
          <w:szCs w:val="28"/>
        </w:rPr>
        <w:t xml:space="preserve">  Ивановская область, Шуйский район, п. Колобово, ул. 3 Южная, д.7, площадью 815 кв.м, с разрешенным использованием: для ведения личного подсобного хозяйства, находящегося в собственности  Кузнецова Валерия Викторовича (свидетельство о государственной регистрации права  37-АА № 289255 от 15.08.2007г)</w:t>
      </w:r>
      <w:r>
        <w:rPr>
          <w:rFonts w:cs="Times New Roman" w:ascii="Times New Roman" w:hAnsi="Times New Roman"/>
          <w:spacing w:val="-4"/>
          <w:sz w:val="28"/>
          <w:szCs w:val="28"/>
        </w:rPr>
        <w:t>, и части земель, государственная собственность на которые</w:t>
      </w:r>
      <w:r>
        <w:rPr>
          <w:rFonts w:cs="Times New Roman" w:ascii="Times New Roman" w:hAnsi="Times New Roman"/>
          <w:sz w:val="28"/>
          <w:szCs w:val="28"/>
        </w:rPr>
        <w:t xml:space="preserve"> не разграничена, расположенных в кадастровом квартале 37:20:041760, площадью 62 кв.м, в результате чего образовался земельный участок с кадастровым номером  37:20:041760:1169 (далее-Участок), площадью 877 кв.м., расположенный по адресу:  Ивановская область, Шуйский район, п. Колобово, ул. 3 Южная, д. 7, с разрешенным использованием: для ведения личного подсобного хозяй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тделу  </w:t>
      </w:r>
      <w:r>
        <w:rPr>
          <w:sz w:val="28"/>
          <w:szCs w:val="28"/>
        </w:rPr>
        <w:t xml:space="preserve">по муниципальному хозяйству, градостроительной деятельности, имущественным и земельным отношениям </w:t>
      </w:r>
      <w:r>
        <w:rPr>
          <w:bCs/>
          <w:sz w:val="28"/>
          <w:szCs w:val="28"/>
        </w:rPr>
        <w:t xml:space="preserve">администрации  Колобовского городского поселения   подготовить Соглашение о перераспределении земель. </w:t>
      </w:r>
    </w:p>
    <w:p>
      <w:pPr>
        <w:pStyle w:val="Normal"/>
        <w:ind w:firstLine="567"/>
        <w:jc w:val="both"/>
        <w:rPr/>
      </w:pPr>
      <w:r>
        <w:rPr>
          <w:rStyle w:val="WT3"/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Кузнецову Валерию Викторовичу обеспечить государственную регистрацию Участка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10:00Z</dcterms:created>
  <dc:creator>.</dc:creator>
  <dc:description/>
  <cp:keywords/>
  <dc:language>en-US</dc:language>
  <cp:lastModifiedBy>Comp</cp:lastModifiedBy>
  <cp:lastPrinted>2017-05-12T10:00:00Z</cp:lastPrinted>
  <dcterms:modified xsi:type="dcterms:W3CDTF">2017-05-17T05:45:00Z</dcterms:modified>
  <cp:revision>18</cp:revision>
  <dc:subject/>
  <dc:title>ПОСТАНОВЛЕНИЕ</dc:title>
</cp:coreProperties>
</file>