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17.02. 2017 года  № 3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01.11.2013 № 125 «Об утверждении муниципальной программы «Развитие автомобильных дорог на территории Колобовского город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дминистрация Колобовского городского поселения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муниципальную программу «Развитие автомобильных дорог на территории Колобовского городского поселения»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</w:rPr>
        <w:t>1) Паспорт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</w:rPr>
        <w:t>Развитие автомобильных дорог на территории</w:t>
      </w:r>
      <w:r>
        <w:rPr>
          <w:rFonts w:cs="Times New Roman" w:ascii="Times New Roman" w:hAnsi="Times New Roman"/>
          <w:b/>
        </w:rPr>
        <w:t xml:space="preserve">  </w:t>
      </w:r>
      <w:r>
        <w:rPr/>
        <w:t>Колобовского городского поселения» изложить в новой редакции: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420"/>
      </w:tblGrid>
      <w:tr>
        <w:trPr/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аспорт муниципальной  программы   Колобовского городского поселения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униципальная  программа «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Развитие автомобильных дорог на территории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Колобовского городского поселения на 2014-2016 годы»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рок реализации программы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оды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ор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Колобовского городского поселения 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ители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Колобовского городского поселения 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чень подпрограмм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одержание и ремонт дорог, мостов и переходов внутри населенных пунктов поселения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Обеспечение безопасности дорожного движения»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(цели)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здание дорожной сети, соответствующей потребностям населения; повышение безопасности дорожного движения; сокращение транспортных издержек, улучшение качества и снижение времени перевозок пассажиров и грузов автомобильным транспортом, формирование благоприятных условий для стабильного социально-экономического развития Колобовского городского поселения Шуйского муниципального района.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ресурсного обеспечения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  решения поставленных задач требуется 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 – 4193249,86 руб, в т.ч средства областного бюджета – 1000 000 ,00 руб.</w:t>
            </w:r>
            <w:r>
              <w:rPr>
                <w:rFonts w:cs="Times New Roman" w:ascii="Times New Roman" w:hAnsi="Times New Roman"/>
                <w:color w:val="FFFFFF"/>
                <w:lang w:eastAsia="en-US"/>
              </w:rPr>
              <w:t>., в</w:t>
            </w:r>
            <w:r>
              <w:rPr>
                <w:rFonts w:cs="Times New Roman" w:ascii="Times New Roman" w:hAnsi="Times New Roman"/>
                <w:color w:val="FF000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FFFFFF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г. – 4538337,58 руб. в т.ч средства областного бюджета – 2600 000 ,00 руб.</w:t>
            </w:r>
            <w:r>
              <w:rPr>
                <w:rFonts w:cs="Times New Roman" w:ascii="Times New Roman" w:hAnsi="Times New Roman"/>
                <w:color w:val="FFFFFF"/>
                <w:lang w:eastAsia="en-US"/>
              </w:rPr>
              <w:t>., в</w:t>
            </w:r>
            <w:r>
              <w:rPr>
                <w:rFonts w:cs="Times New Roman" w:ascii="Times New Roman" w:hAnsi="Times New Roman"/>
                <w:color w:val="FF000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 – 2055562,27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17 г. – 3145354,94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г.- 1820643,48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г.- 1969118,39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г.- 1680695,00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ий объем финансирования определяется решением Совета депутатов  Колобовского городского поселения на очередной финансовый го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 финансирования:   бюджет  Колобовского городского по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2)  «Ресурсное обеспечение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992"/>
        <w:gridCol w:w="992"/>
        <w:gridCol w:w="851"/>
        <w:gridCol w:w="1417"/>
        <w:gridCol w:w="851"/>
        <w:gridCol w:w="708"/>
        <w:gridCol w:w="9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точник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сурсного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ержание  ремонт дорог внутри населенных пунктов поселения, мостов и пере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18296,00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70676,83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8601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653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20643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69118,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80695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495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766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54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0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00,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) паспорт подпрограммы «Содержание и ремонт дорог, мостов и переходов внутри населенных пунктов поселения»» изложить в новой редакции: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42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д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одержание и ремонт дорог, мостов и переходов внутри населенных пунктов поселения»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рок реализации программы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-2020 годы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ор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Колобовского городского поселения 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ители под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Колобовского городского поселения 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(цели) под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313131"/>
                <w:lang w:eastAsia="en-US"/>
              </w:rPr>
              <w:t xml:space="preserve">Сохранение и развитие  автомобильных дорог общего пользования местного значения, находящихся в границах </w:t>
            </w:r>
            <w:r>
              <w:rPr>
                <w:rFonts w:cs="Times New Roman" w:ascii="Times New Roman" w:hAnsi="Times New Roman"/>
                <w:lang w:eastAsia="en-US"/>
              </w:rPr>
              <w:t>Колобовского городского поселения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ресурсного обеспечения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ля  решения поставленных задач требуется: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 – 4018296,00 руб.в т.ч. средства областного бюджета- 1000000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г. – 4370676,83 руб. в т.ч. средства областного бюджета – 2600 000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 – 1986014,02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17 г. – 3065354,94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г.- 1720643,48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г.- 1869118,39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г.- 1580695,00 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ий объем финансирования определяется решением Совета депутатов  Колобовского городского поселения на очередной финансовый го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 финансирования:   бюджет  Колобовского город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/>
        <w:t xml:space="preserve">   «Ресурсное обеспечение подпрограммы» изложить в ново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708"/>
        <w:gridCol w:w="710"/>
        <w:gridCol w:w="992"/>
        <w:gridCol w:w="1417"/>
        <w:gridCol w:w="1418"/>
        <w:gridCol w:w="566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точник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сурсного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г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чистка дорог от снега внутри населенных пунк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72986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486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6826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886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4718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42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0000,00</w:t>
            </w:r>
          </w:p>
        </w:tc>
      </w:tr>
      <w:tr>
        <w:trPr>
          <w:trHeight w:val="11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монт дороги по ул.1-й Фабричной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йоне д.№43 и д.д. №71-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10 9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дороги по ул. Текстильная (до кладбищ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мочный ремонт дороги по ул.1 Фабр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777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7664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999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0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0000,00</w:t>
            </w:r>
          </w:p>
        </w:tc>
      </w:tr>
      <w:tr>
        <w:trPr>
          <w:trHeight w:val="5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монт придомовых территор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4 4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0695,00</w:t>
            </w:r>
          </w:p>
        </w:tc>
      </w:tr>
      <w:tr>
        <w:trPr>
          <w:trHeight w:val="8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. Колобово, ул.1 Фабричная, д.д.39,22,43,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Фабричная дом 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тротуаров по ул.1Фабричная от д.22 до д.24, от д.35 до д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Ремонт дорог в щебеночном исполнении  в д. Мягково,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37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61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00,0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.Центральный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дороги в а/бетонном исполн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056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монт дорог в щебеночном исполнении п. Колобово, ул. Пионерская от д.№ 2 до д.№ 6 ул. Фрунзе, прогон к ул. Новая Калининская ул.Набережна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678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750,0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9700,00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обретение щеб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6700,0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сыпка дорог песчано-солевой смес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дорог в щебеночном  исполнении п. Колобово ул. Зеленая, ул. Советская,ул.Комсомольская,ул.Пион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994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5925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56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дороги по ул.1 Фабричная в п. Колобово, ул.1Фабричная(разворотное кольцо) в п.Колоб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ластной бюдж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4494,21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80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дороги с. Студен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6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5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мостиков и пере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9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96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работка ПСД на ремонт дорог местного значения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3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2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749,00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1829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7067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8601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6535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20643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6911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806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й программы возложить на заведующего отделом по МХ, ГД, земельным и имущественным отношениям Сушина С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ом издании «Вестник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бовского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городского поселения                                                  И.А.Сергеева</w:t>
        <w:tab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799" w:gutter="0" w:header="0" w:top="11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6:00Z</dcterms:created>
  <dc:creator>1</dc:creator>
  <dc:description/>
  <cp:keywords/>
  <dc:language>en-US</dc:language>
  <cp:lastModifiedBy>1</cp:lastModifiedBy>
  <dcterms:modified xsi:type="dcterms:W3CDTF">2017-03-02T07:07:00Z</dcterms:modified>
  <cp:revision>1</cp:revision>
  <dc:subject/>
  <dc:title>РОССИЙСКАЯ ФЕДЕРАЦИЯ</dc:title>
</cp:coreProperties>
</file>