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03.04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8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 земельного участка, расположенного по адресу: Ивановская облас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ий район, восточнее с. Зименки.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Земельным Кодексом Российской Федерации (в действующей редакции), Федеральным законом от 06.10.2003 № 131-ФЗ «Об общих принципах организации местного самоуправления   Российской Федерации», Федеральным законом от 24.07.2007 № 221-ФЗ «О государственном кадастре недвижимости», Администрация Колобовского город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схему расположения земельного участка из земель сельскохозяйственного назначения, кадастрового квартала 37:20:042121,  ориентировочной площадью 59136 кв.м., расположенного по адресу: Ивановская область, Шуйский район, восточнее с. Зименки, разрешенное использование – сельскохозяйственное исполь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Заявителю обеспечить выполнение кадастровых работ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Разместить настоящее постановление на официальном сайте Колобов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 Срок действия настоящего постановления два года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И.А.Сергеева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38:00Z</dcterms:created>
  <dc:creator>Comp</dc:creator>
  <dc:description/>
  <cp:keywords/>
  <dc:language>en-US</dc:language>
  <cp:lastModifiedBy>Comp</cp:lastModifiedBy>
  <cp:lastPrinted>2017-04-03T09:24:00Z</cp:lastPrinted>
  <dcterms:modified xsi:type="dcterms:W3CDTF">2017-10-31T07:55:00Z</dcterms:modified>
  <cp:revision>26</cp:revision>
  <dc:subject/>
  <dc:title>РОССИЙСКАЯ ФЕДЕРАЦИЯ</dc:title>
</cp:coreProperties>
</file>