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.07.2017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6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пер-к 1 Шуйский, д. 6, площадью 911 кв.м., кадастровый номер 37:20:041759:1192, категория земель – земли населенных пунктов, с разрешенным использованием: личное подсобное хозяй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Comp</cp:lastModifiedBy>
  <cp:lastPrinted>2017-07-26T10:08:00Z</cp:lastPrinted>
  <dcterms:modified xsi:type="dcterms:W3CDTF">2017-08-09T07:37:00Z</dcterms:modified>
  <cp:revision>15</cp:revision>
  <dc:subject/>
  <dc:title>РОССИЙСКАЯ ФЕДЕРАЦИЯ</dc:title>
</cp:coreProperties>
</file>