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9.10.2017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22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Комсомольская, в районе д. 2, площадью 968 кв.м., кадастровый номер 37:20:041759:1190, категория земель – земли населенных пунктов, с разрешенным использованием: для индивидуального садоводства и огородни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ведующую отделом по муниципальному хозяйству, градостроительной деятельности, имущественным и земельным отношениям Курганскую Ольгу Михайло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Е.В.Акифь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Comp</cp:lastModifiedBy>
  <cp:lastPrinted>2017-10-09T11:07:00Z</cp:lastPrinted>
  <dcterms:modified xsi:type="dcterms:W3CDTF">2017-10-09T08:08:00Z</dcterms:modified>
  <cp:revision>23</cp:revision>
  <dc:subject/>
  <dc:title>РОССИЙСКАЯ ФЕДЕРАЦИЯ</dc:title>
</cp:coreProperties>
</file>