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28.03.2017 года  № 5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ул. 3 Южная, д.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ю 877 кв.м., категория земель «земли населенных пунктов», расположенного по адресу: Ивановская область, Шуйский район, п. Колобово, ул. 3 Южная, д. 7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с кадастровым номером 37:20:041760:ЗУ1, площадью 62 кв.м. и земельного участка в собственности Кузнецова Валерия Викторовича с кадастровым номером 37:20:041760:0310, площадью 815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ул. 3 Южная, д. 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Comp</cp:lastModifiedBy>
  <cp:lastPrinted>2017-03-28T15:08:00Z</cp:lastPrinted>
  <dcterms:modified xsi:type="dcterms:W3CDTF">2017-03-31T05:57:00Z</dcterms:modified>
  <cp:revision>25</cp:revision>
  <dc:subject/>
  <dc:title>РОССИЙСКАЯ ФЕДЕРАЦИЯ</dc:title>
</cp:coreProperties>
</file>