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3.01.2017 года 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ых участков сельскохозяйственного на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председателя СПК-колхоз «Центральный» Леонтьева Михаила Геннадьевича, о предоставлении в собственность земельных участков для сельскохозяйственного производства, руководствуясь Земельным кодексом Российской Федерации (в действующей редакции), Федеральным законом от 24.07.2002г № 101-ФЗ «Об обороте земель сельскохозяйственного назначения», на основании Решения совета Колобовского городского поселения от 09.01.2017г № 2 «О продаже земельных участков и земельной доли сельскохозяйственного назначения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одать в собственность  СПК-колхозу «Центральный» </w:t>
      </w:r>
      <w:r>
        <w:rPr>
          <w:rStyle w:val="WT3"/>
          <w:rFonts w:eastAsia="Times New Roman" w:cs="Times New Roman"/>
          <w:b w:val="false"/>
          <w:sz w:val="28"/>
          <w:szCs w:val="28"/>
        </w:rPr>
        <w:t>земельные  участки</w:t>
      </w:r>
      <w:r>
        <w:rPr>
          <w:sz w:val="28"/>
          <w:szCs w:val="28"/>
        </w:rPr>
        <w:t xml:space="preserve"> из земель сельскохозяйственного назначения, с кадастровыми номерами: </w:t>
      </w:r>
    </w:p>
    <w:p>
      <w:pPr>
        <w:pStyle w:val="Normal"/>
        <w:jc w:val="both"/>
        <w:rPr/>
      </w:pPr>
      <w:r>
        <w:rPr>
          <w:sz w:val="28"/>
          <w:szCs w:val="28"/>
        </w:rPr>
        <w:t>-37:20:041506:57 из земель категории «земли сельскохозяйственного назначения», площадью 3029458 кв.м. с разрешенным использованием – для ведения сельскохозяйственного производства, расположенного по адресу: Ивановская область, Шуйский район, восточнее д. Ладыг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37:20:000000:882 из земель категории «земли сельскохозяйственного назначения», площадью 1521981 кв.м. с разрешенным использованием – для сельскохозяйственного использования, расположенного по адресу: Ивановская область, Шуйский райо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ПК-колхозу «Центральный» 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4:00Z</dcterms:created>
  <dc:creator>Comp</dc:creator>
  <dc:description/>
  <cp:keywords/>
  <dc:language>en-US</dc:language>
  <cp:lastModifiedBy>Comp</cp:lastModifiedBy>
  <dcterms:modified xsi:type="dcterms:W3CDTF">2017-02-06T06:25:00Z</dcterms:modified>
  <cp:revision>2</cp:revision>
  <dc:subject/>
  <dc:title>РОССИЙСКАЯ ФЕДЕРАЦИЯ</dc:title>
</cp:coreProperties>
</file>