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7.02. 2017 года  № 3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01.11.2013 № 124 «Об утверждении муниципальной программы  «Обеспечение мероприятий по благоустройству населенных пунктов Колобовского город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  муниципальную программу «Обеспечение мероприятий по благоустройству населенных пунктов Колобовского городского поселения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аспорт муниципальной программы «Обеспечение мероприятий по благоустройству населенных пунктов Колобовского городского поселения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033"/>
      </w:tblGrid>
      <w:tr>
        <w:trPr>
          <w:trHeight w:val="6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 Обеспечение мероприятий по благоустройству населенных пунктов Колобовского городского поселения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и реализ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годы.</w:t>
            </w:r>
          </w:p>
        </w:tc>
      </w:tr>
      <w:tr>
        <w:trPr>
          <w:trHeight w:val="247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е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1. « Организация и обеспечение уличного освещения 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территории Колобовского городского поселен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2. « Обеспечение мероприятий по содержанию и ремонту памятников и обелисков, содержа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кладбищ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3. « Организация благоустройства и озелен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en-US"/>
              </w:rPr>
              <w:t xml:space="preserve">территории поселения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ор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Колобовского городского поселения. </w:t>
            </w:r>
          </w:p>
        </w:tc>
      </w:tr>
      <w:tr>
        <w:trPr>
          <w:trHeight w:val="54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ител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Колобовского городского поселения.</w:t>
            </w:r>
          </w:p>
        </w:tc>
      </w:tr>
      <w:tr>
        <w:trPr>
          <w:trHeight w:val="169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ить к лучшему внешний облик поселения, привлеч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 благоустройству территории  поселения население, придать работам по благоустройству плановый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енаправленный характер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ёмы ресурсного обеспеч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 финансирования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полагаемый объём финансирования Программ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ави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- 2246813,42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- 2748210,46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- 3442997,85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г- 3550000,00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- 2638180,30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.-2439125,70 руб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.-2439125,70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ъёмы финансирования  Программы за счет средств бюджета Колобовского городского поселения могут ежегодно корректироваться в соответствии с финансовыми возможностями местного бюджета на соответствующий финансовый год. </w:t>
            </w:r>
          </w:p>
        </w:tc>
      </w:tr>
      <w:tr>
        <w:trPr>
          <w:trHeight w:val="139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жидаемы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лучшение внешнего облика п.Колобово и других населенных пунктов поселения, улучшение экологической обстановки, чистота и санитарный порядок на территории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2)  «Ресурсное обеспечение программы» изложить в новой редакции: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34"/>
        <w:gridCol w:w="567"/>
        <w:gridCol w:w="850"/>
        <w:gridCol w:w="851"/>
        <w:gridCol w:w="1559"/>
        <w:gridCol w:w="992"/>
        <w:gridCol w:w="993"/>
        <w:gridCol w:w="8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 ресурс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</w:tr>
      <w:tr>
        <w:trPr>
          <w:trHeight w:val="5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рганизация и обеспечение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личного освещения на территории Колобовского городского поселен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я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60805,23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27481,00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46875,9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270000</w:t>
            </w:r>
            <w:r>
              <w:rPr>
                <w:rFonts w:cs="Times New Roman" w:ascii="Times New Roman" w:hAnsi="Times New Roman"/>
                <w:lang w:val="en-US" w:eastAsia="en-US"/>
              </w:rPr>
              <w:t>,00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7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70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70000,00</w:t>
            </w:r>
          </w:p>
        </w:tc>
      </w:tr>
      <w:tr>
        <w:trPr>
          <w:trHeight w:val="4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мероприятий по содержанию и ремонту памятников и обелисков, содержание кладбищ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21053, 34 руб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220368,74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462,83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0000,0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0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0000,00</w:t>
            </w:r>
          </w:p>
        </w:tc>
      </w:tr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рганизация благоустройства и озеленения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4954,85 руб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360,72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4659,03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0000,00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9818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99125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99125,7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>3) паспорт подпрограммы «Организация и обеспечение уличного освещения» изложить в новой редакции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609"/>
      </w:tblGrid>
      <w:tr>
        <w:trPr>
          <w:trHeight w:val="7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 Организация и обеспечение уличного освещения на территории Колобовского городского поселения 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г.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шение вопросов местного значения в области организации и обеспечен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личного освещения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нансировани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полагаемы объём финансирования подпрограммы составя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- 1460805,23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- 1627481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 – 1746875,99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г. – 22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.- 16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.-16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.- 167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зульта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зультатами реализации мероприятий подпрограммы в сфере организации 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я уличного освещения на территории поселения станет повыш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ня благоустройства поселения, а значит  и уровень комфорта проживания населения.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/>
      </w:pPr>
      <w:r>
        <w:rPr>
          <w:rFonts w:cs="Times New Roman" w:ascii="Times New Roman" w:hAnsi="Times New Roman"/>
        </w:rPr>
        <w:t>4) таблицу «Мероприятия подпрограммы» изложить в новой редакции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6"/>
        <w:gridCol w:w="993"/>
        <w:gridCol w:w="850"/>
        <w:gridCol w:w="567"/>
        <w:gridCol w:w="709"/>
        <w:gridCol w:w="1559"/>
        <w:gridCol w:w="992"/>
        <w:gridCol w:w="993"/>
        <w:gridCol w:w="992"/>
      </w:tblGrid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ализ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Объём бюджетных ассигнований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eastAsia="en-US"/>
              </w:rPr>
              <w:t>( руб.)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лата электроэнергии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            2020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7457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154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2440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50000,00</w:t>
            </w:r>
          </w:p>
        </w:tc>
      </w:tr>
      <w:tr>
        <w:trPr>
          <w:trHeight w:val="8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и замена приборов уличного освещения, услуги по обслужи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lang w:val="en-US" w:eastAsia="en-US"/>
              </w:rPr>
              <w:t>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 и установка новых линий и прибор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-2020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88348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747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00000,00</w:t>
            </w:r>
          </w:p>
        </w:tc>
      </w:tr>
      <w:tr>
        <w:trPr>
          <w:trHeight w:val="48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лата энергоснабжающим организациям за размещение светильников на столб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000,00</w:t>
            </w:r>
          </w:p>
        </w:tc>
      </w:tr>
      <w:tr>
        <w:trPr>
          <w:trHeight w:val="7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60805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74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4687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70000,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7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5) Паспорт подпрограммы «Организация благоустройства и озеленения на территории Колобовского городского поселения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>
          <w:trHeight w:val="7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 Организация благоустройства и озеленения на территории поселени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.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шение вопросов местного значения в области организации благоустройства и озеленения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полагаемы объём финансирования подпрограммы состави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 г.-  764954,85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.-  900360,72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г. –  1614659,03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 г. – 1210000,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. – 798180,3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.-599125,7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.-599125,7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) Таблицу «Мероприятия подпрограммы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709"/>
        <w:gridCol w:w="567"/>
        <w:gridCol w:w="851"/>
        <w:gridCol w:w="850"/>
        <w:gridCol w:w="1418"/>
        <w:gridCol w:w="708"/>
        <w:gridCol w:w="851"/>
        <w:gridCol w:w="850"/>
      </w:tblGrid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ализа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ём бюджетных ассигнова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 руб.)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ашивание травы, уборка мусора на территории поселения, акарицидная обработка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9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413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048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0000</w:t>
            </w:r>
            <w:r>
              <w:rPr>
                <w:rFonts w:cs="Times New Roman" w:ascii="Times New Roman" w:hAnsi="Times New Roman"/>
                <w:lang w:eastAsia="en-US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0000,00</w:t>
            </w:r>
          </w:p>
        </w:tc>
      </w:tr>
      <w:tr>
        <w:trPr>
          <w:trHeight w:val="15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квидация несанкционированных свалок, разработка схем санитарной о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70000</w:t>
            </w:r>
            <w:r>
              <w:rPr>
                <w:rFonts w:cs="Times New Roman" w:ascii="Times New Roman" w:hAnsi="Times New Roman"/>
                <w:lang w:eastAsia="en-US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000,00</w:t>
            </w:r>
          </w:p>
        </w:tc>
      </w:tr>
      <w:tr>
        <w:trPr>
          <w:trHeight w:val="9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лагоустройство п.Колобово.центральной улицы и парковой зон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16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82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002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50</w:t>
            </w:r>
            <w:r>
              <w:rPr>
                <w:rFonts w:cs="Times New Roman" w:ascii="Times New Roman" w:hAnsi="Times New Roman"/>
                <w:lang w:eastAsia="en-US"/>
              </w:rPr>
              <w:t>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9912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99125,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верхушек на колодцы и строитель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837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1200,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094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lang w:eastAsia="en-US"/>
              </w:rPr>
              <w:t>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818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зеленение, кронирование деревьев и кустарника, валка и уборка сухостойных дерев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16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000,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мытилки на р. Себир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23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495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36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465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21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9818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9818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98180,3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постановления возложить на заведующего отделом по МХ,ГД, земельным и имущественным отношениям Сушина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об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Сергеева И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5:00Z</dcterms:created>
  <dc:creator>1</dc:creator>
  <dc:description/>
  <cp:keywords/>
  <dc:language>en-US</dc:language>
  <cp:lastModifiedBy>1</cp:lastModifiedBy>
  <dcterms:modified xsi:type="dcterms:W3CDTF">2017-03-02T07:05:00Z</dcterms:modified>
  <cp:revision>1</cp:revision>
  <dc:subject/>
  <dc:title>РОССИЙСКАЯ ФЕДЕРАЦИЯ</dc:title>
</cp:coreProperties>
</file>