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7.02.2017 года  №2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 Федеральным законом от 06 октября 2003 года №131-ФЗ «Об общих принципах организации местного самоуправления в Российской Федерации»,  Уставом Колобовского городского поселения, Постановлением администрации  Колобовского городского поселения от 13.08.2016г. №143 «Об утверждении Правил присвоения, изменения и аннулирования адресов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1. Жилому помещению (квартире) с кадастровым номером 37: 20:041758:1492, общей площадью 40,6 кв.м присвоит почтовый адрес: Ивановская область, Шуйский район, п. Колобово, ул. 1 Фабричная, д.51, кв.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>2. Жилому помещению (квартире) с кадастровым номером 37: 20:041758:1491, общей площадью 38,0 кв.м присвоит почтовый адрес: Ивановская область, Шуйский район, п. Колобово, ул. 1 Фабричная, д.51, кв.2.</w:t>
      </w:r>
    </w:p>
    <w:p>
      <w:pPr>
        <w:pStyle w:val="Normal"/>
        <w:jc w:val="both"/>
        <w:rPr/>
      </w:pPr>
      <w:r>
        <w:rPr>
          <w:sz w:val="28"/>
          <w:szCs w:val="28"/>
        </w:rPr>
        <w:t>3.  Ведущему специалисту администрации Симоненко О.И. предоставить  данные изменения (уточнения) в орган кадастрового учета объектов недвиж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   заведующего отделом по МХ, ГД, имущественным и земельным отношениям Сушина С.Г.</w:t>
      </w:r>
    </w:p>
    <w:p>
      <w:pPr>
        <w:pStyle w:val="Normal"/>
        <w:jc w:val="both"/>
        <w:rPr/>
      </w:pPr>
      <w:r>
        <w:rPr>
          <w:sz w:val="28"/>
          <w:szCs w:val="28"/>
        </w:rPr>
        <w:t>5.  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Настоящее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3:00Z</dcterms:created>
  <dc:creator>-</dc:creator>
  <dc:description/>
  <cp:keywords/>
  <dc:language>en-US</dc:language>
  <cp:lastModifiedBy>-</cp:lastModifiedBy>
  <cp:lastPrinted>2017-02-16T14:29:00Z</cp:lastPrinted>
  <dcterms:modified xsi:type="dcterms:W3CDTF">2017-02-22T08:41:00Z</dcterms:modified>
  <cp:revision>4</cp:revision>
  <dc:subject/>
  <dc:title>РОССИЙСКАЯ ФЕДЕРАЦИЯ</dc:title>
</cp:coreProperties>
</file>