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т 21.11.2017 года  № 27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имущества в муниципа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Решения Совета Колобовского городского поселения от 16.10.2017г №  40 «О принятии имущества в муниципальную собственность Колобов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  <w:tab w:val="left" w:pos="446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Колобовского городского поселения  спортивную площадку, расположенную по адресу: Ивановская область, Шуйский район, п. Колобово,  на территории парка-стадиона, балансовой стоимостью 247 505, 00 (двести сорок семь тысяч пятьсот пять)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2. Администрации Колобовского городского поселения принять вышеуказанное имущество в казну Колоб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Ведущему специалисту администрации  внести соответствующие изменения в реестр имущества, находящегося в муниципальной собственности Колоб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</w:t>
      </w:r>
      <w:r>
        <w:rPr>
          <w:spacing w:val="-3"/>
          <w:sz w:val="28"/>
          <w:szCs w:val="28"/>
        </w:rPr>
        <w:t xml:space="preserve">на заведующего отделом МХ, ГД, имущественным и земельным отношениям </w:t>
      </w:r>
      <w:r>
        <w:rPr>
          <w:sz w:val="28"/>
          <w:szCs w:val="28"/>
        </w:rPr>
        <w:t>Курганскую О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5. Опубликовать настоящее постановление в «Вестнике Колобовского </w:t>
      </w:r>
      <w:r>
        <w:rPr>
          <w:sz w:val="28"/>
          <w:szCs w:val="28"/>
        </w:rPr>
        <w:t>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pacing w:val="-16"/>
          <w:sz w:val="28"/>
          <w:szCs w:val="28"/>
        </w:rPr>
        <w:t>Колобовского городского поселения                                                                          Е.В.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16:00Z</dcterms:created>
  <dc:creator>Comp</dc:creator>
  <dc:description/>
  <cp:keywords/>
  <dc:language>en-US</dc:language>
  <cp:lastModifiedBy>Comp</cp:lastModifiedBy>
  <cp:lastPrinted>2017-11-23T10:26:00Z</cp:lastPrinted>
  <dcterms:modified xsi:type="dcterms:W3CDTF">2017-11-23T09:15:00Z</dcterms:modified>
  <cp:revision>3</cp:revision>
  <dc:subject/>
  <dc:title>РОССИЙСКАЯ ФЕДЕРАЦИЯ</dc:title>
</cp:coreProperties>
</file>