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5.04.2017 года  № 7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ложения о порядке представления документов в регистр муниципальных нормативных правовых актов </w:t>
      </w:r>
    </w:p>
    <w:p>
      <w:pPr>
        <w:pStyle w:val="Normal"/>
        <w:jc w:val="center"/>
        <w:rPr>
          <w:rStyle w:val="Sectiontitle"/>
          <w:b/>
          <w:b/>
        </w:rPr>
      </w:pPr>
      <w:r>
        <w:rPr>
          <w:b/>
        </w:rPr>
        <w:t>Ивановской области</w:t>
      </w:r>
    </w:p>
    <w:p>
      <w:pPr>
        <w:pStyle w:val="Normal"/>
        <w:ind w:firstLine="567"/>
        <w:jc w:val="center"/>
        <w:rPr>
          <w:rStyle w:val="Sectiontitle"/>
          <w:b/>
          <w:b/>
        </w:rPr>
      </w:pPr>
      <w:r>
        <w:rPr/>
      </w:r>
    </w:p>
    <w:p>
      <w:pPr>
        <w:pStyle w:val="ConsPlusNormal"/>
        <w:ind w:firstLine="708"/>
        <w:jc w:val="both"/>
        <w:rPr>
          <w:b/>
          <w:b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Ивановской области от 31.12.2008 № 193-ОЗ «О регистре муниципальных нормативных правовых актов Ивановской области», Уставом Колобовского городского поселения, </w:t>
      </w:r>
      <w:r>
        <w:rPr/>
        <w:t xml:space="preserve">Администрация Колобовского городского поселения </w:t>
      </w:r>
      <w:r>
        <w:rPr>
          <w:b/>
        </w:rPr>
        <w:t>постановляет:</w:t>
      </w:r>
    </w:p>
    <w:p>
      <w:pPr>
        <w:pStyle w:val="ConsPlus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54"/>
        <w:jc w:val="both"/>
        <w:rPr>
          <w:rStyle w:val="Sectiontitle"/>
        </w:rPr>
      </w:pPr>
      <w:r>
        <w:rPr/>
        <w:t>1. Утвердить Положение о порядке представления документов в регистр муниципальных нормативных правовых актов Ивановской области (прилагается).</w:t>
      </w:r>
    </w:p>
    <w:p>
      <w:pPr>
        <w:pStyle w:val="Normal"/>
        <w:ind w:firstLine="654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654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654"/>
        <w:jc w:val="both"/>
        <w:rPr/>
      </w:pPr>
      <w:r>
        <w:rPr/>
        <w:t xml:space="preserve">3. Настоящее постановление вступает в силу </w:t>
      </w:r>
      <w:r>
        <w:rPr>
          <w:lang w:val="en-US"/>
        </w:rPr>
        <w:t>c</w:t>
      </w:r>
      <w:r>
        <w:rPr/>
        <w:t xml:space="preserve"> момента официального опубликования. </w:t>
      </w:r>
    </w:p>
    <w:p>
      <w:pPr>
        <w:pStyle w:val="Normal"/>
        <w:ind w:firstLine="654"/>
        <w:jc w:val="both"/>
        <w:rPr>
          <w:rStyle w:val="Sectiontitle"/>
        </w:rPr>
      </w:pPr>
      <w:r>
        <w:rPr/>
      </w:r>
    </w:p>
    <w:p>
      <w:pPr>
        <w:pStyle w:val="Normal"/>
        <w:autoSpaceDE w:val="false"/>
        <w:jc w:val="both"/>
        <w:rPr>
          <w:rStyle w:val="Sectiontitle"/>
          <w:b/>
          <w:b/>
        </w:rPr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лава Колобовского городского поселения                        И.А. Сергеева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Колобовского городского поселения </w:t>
      </w:r>
    </w:p>
    <w:p>
      <w:pPr>
        <w:pStyle w:val="Normal"/>
        <w:tabs>
          <w:tab w:val="clear" w:pos="708"/>
          <w:tab w:val="left" w:pos="3880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от 25.04.2017г. № 7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орядке представления документов в регистр муниципальных нормативных правовых актов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/>
        <w:t xml:space="preserve">1. Настоящее Положение о порядке представления документов в регистр муниципальных нормативных правовых актов Ивановской области (далее - Положение) регулирует порядок представления муниципальных нормативных правовых актов (далее – Муниципальный акт) издаваемых Администрацией Колобовского городского поселения, а также иных сведений, которые подлежат включению в регистр муниципальных нормативных правовых актов Ивановской области (далее - Регистр)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Ивановской области от 31.12.2008 № 193-ОЗ «О регистре муниципальных нормативных правовых актов Ивановской области», а также сроки подготовки необходимых документов, полномочия и ответственность по организации представления Муниципальных актов Администрации Колобовского городского поселения для включения их в Регистр.</w:t>
      </w:r>
    </w:p>
    <w:p>
      <w:pPr>
        <w:pStyle w:val="ConsPlusNormal"/>
        <w:ind w:firstLine="708"/>
        <w:jc w:val="both"/>
        <w:rPr/>
      </w:pPr>
      <w:r>
        <w:rPr/>
        <w:t>2. Ответственным за представление копий Муниципальных актов в главное правовое управление Правительства Ивановской области, а также иных сведений, которые подлежат включению в Регистр является специалист  администрации Колобовского городского поселения (далее – специалист).</w:t>
      </w:r>
    </w:p>
    <w:p>
      <w:pPr>
        <w:pStyle w:val="ConsPlusNormal"/>
        <w:ind w:firstLine="708"/>
        <w:jc w:val="both"/>
        <w:rPr/>
      </w:pPr>
      <w:r>
        <w:rPr/>
        <w:t>3. Специалисты  Администрации Колобовского городского поселения, осуществившие разработку проекта Муниципального акта представляют  специалисту Администрации Колобовского городского поселения, ответственному  за предоставление копий Муниципальных актов,  копии Муниципальных актов на бумажных носителях и в электронном виде на машиночитаемых носителях, а также при наличии Муниципальных актов, вносящих изменения (дополнения) в ранее принятые Муниципальные акты -актуальные версии текстов изменяемых Муниципальных актов с учетом внесенных изменений в электронном виде на машиночитаемых носителях не позднее одного рабочего дня следующего после принятия вышеуказанных Муниципальных актов.</w:t>
      </w:r>
    </w:p>
    <w:p>
      <w:pPr>
        <w:pStyle w:val="ConsPlusNormal"/>
        <w:ind w:firstLine="708"/>
        <w:jc w:val="both"/>
        <w:rPr/>
      </w:pPr>
      <w:r>
        <w:rPr/>
        <w:t>Указанные специалисты несут ответственность за достоверность подготовленных ими актуальных версий.</w:t>
      </w:r>
    </w:p>
    <w:p>
      <w:pPr>
        <w:pStyle w:val="ConsPlusNormal"/>
        <w:ind w:firstLine="708"/>
        <w:jc w:val="both"/>
        <w:rPr/>
      </w:pPr>
      <w:r>
        <w:rPr/>
        <w:t xml:space="preserve"> </w:t>
      </w:r>
      <w:r>
        <w:rPr/>
        <w:t>Администрация Колобовского городского поселения представляет в Уполномоченный орган надлежащим образом заверенные копии Муниципальных актов на бумажных носителях и в электронном виде на машиночитаемых носителях, а также актуальные версии текстов изменяемых Муниципальных актов с учетом внесенных изменений в электронном виде на машиночитаемых носителях, полученные от лиц, указанных в абзаце первом настоящего пункта не позднее пяти дней с момента получения их от вышеуказанных лиц.</w:t>
      </w:r>
    </w:p>
    <w:p>
      <w:pPr>
        <w:pStyle w:val="ConsPlusNormal"/>
        <w:ind w:firstLine="708"/>
        <w:jc w:val="both"/>
        <w:rPr/>
      </w:pPr>
      <w:r>
        <w:rPr/>
        <w:t>4. Копии Муниципальных актов направляются в главное правовое управление Правительства Ивановской области для включения в Регистр не позднее 10 дней со дня принятия (издания) Муниципального акта, а в случае если Муниципальный акт опубликован (обнародован) - с указанием источника его официального опубликования (обнародования).</w:t>
      </w:r>
    </w:p>
    <w:p>
      <w:pPr>
        <w:pStyle w:val="ConsPlusNormal"/>
        <w:ind w:firstLine="708"/>
        <w:jc w:val="both"/>
        <w:rPr/>
      </w:pPr>
      <w:bookmarkStart w:id="0" w:name="Par2"/>
      <w:bookmarkEnd w:id="0"/>
      <w:r>
        <w:rPr/>
        <w:t>5. Идентичные копии Муниципальных актов направляются в главное правовое управление Правительства Ивановской области одновременно в документальном виде на бумажных носителях в виде заверенных копий и в электронном виде на машиночитаемых носителях или по каналам информационно-телекоммуникационной сети.</w:t>
      </w:r>
    </w:p>
    <w:p>
      <w:pPr>
        <w:pStyle w:val="ConsPlusNormal"/>
        <w:ind w:firstLine="708"/>
        <w:jc w:val="both"/>
        <w:rPr/>
      </w:pPr>
      <w:r>
        <w:rPr/>
        <w:t>6. При направлении в электронном виде Муниципальных актов, вносящих изменения (дополнения) в ранее принятые Муниципальные акты, в главное правовое управление Правительства Ивановской области одновременно с ними представляется в электронном виде актуальная версия текстов изменяемых муниципальных актов с учетом внесенных изменений (дополнений).</w:t>
      </w:r>
    </w:p>
    <w:p>
      <w:pPr>
        <w:pStyle w:val="ConsPlusNormal"/>
        <w:ind w:firstLine="708"/>
        <w:jc w:val="both"/>
        <w:rPr/>
      </w:pPr>
      <w:r>
        <w:rPr/>
        <w:t>7. Уполномоченным органом обеспечивается соответствие текстов копий Муниципальных актов в документальном виде на бумажных носителях и в электронном виде на машиночитаемых носителях или по каналам информационно-телекоммуникационной сети.</w:t>
      </w:r>
    </w:p>
    <w:p>
      <w:pPr>
        <w:pStyle w:val="ConsPlusNormal"/>
        <w:ind w:firstLine="708"/>
        <w:jc w:val="both"/>
        <w:rPr/>
      </w:pPr>
      <w:r>
        <w:rPr/>
        <w:t>8. Копии Муниципальных актов в документальном виде на бумажных носителях заверяются специалистом администрации  Колобовского городского поселения, ответственным   за предоставление копий Муниципальных актов,  путем проставления на свободном месте под текстом отметки, включающей: слово "Верно", наименование должности уполномоченного лица, заверившего копию; личную подпись, расшифровку подписи, дату заверения; печать.</w:t>
      </w:r>
    </w:p>
    <w:p>
      <w:pPr>
        <w:pStyle w:val="ConsPlusNormal"/>
        <w:ind w:firstLine="708"/>
        <w:jc w:val="both"/>
        <w:rPr/>
      </w:pPr>
      <w:bookmarkStart w:id="1" w:name="Par7"/>
      <w:bookmarkEnd w:id="1"/>
      <w:r>
        <w:rPr/>
        <w:t>9. Копии Муниципальных актов в электронном виде представляются в главное правовое управление Правительства Ивановской области в соответствии с требованиями к электронному виду представляемых муниципальных актов, установленными постановлением Правительства Ивановской области от 19.11.2014 № 476-п.</w:t>
      </w:r>
    </w:p>
    <w:p>
      <w:pPr>
        <w:pStyle w:val="ConsPlusNormal"/>
        <w:ind w:firstLine="708"/>
        <w:jc w:val="both"/>
        <w:rPr/>
      </w:pPr>
      <w:r>
        <w:rPr/>
        <w:t>10. Сведения об официальном опубликовании (обнародовании) Муниципальных актов, в случае если Муниципальный акт к моменту представления в регистр не был опубликован (обнародован), направляются дополнительно в главное правовое управление Правительства Ивановской области не позднее 10 дней со дня официального опубликования (обнародования) данных актов.</w:t>
      </w:r>
    </w:p>
    <w:p>
      <w:pPr>
        <w:pStyle w:val="ConsPlusNormal"/>
        <w:ind w:firstLine="708"/>
        <w:jc w:val="both"/>
        <w:rPr/>
      </w:pPr>
      <w:r>
        <w:rPr/>
        <w:t>Если официальное опубликование (обнародование) Муниципального акта состоялось до направления его копий в главное правовое управление Правительства Ивановской области, сведения об официальном опубликовании (обнародовании) направляются в главное правовое управление Правительства Ивановской области одновременно с указанными копиями.</w:t>
      </w:r>
    </w:p>
    <w:p>
      <w:pPr>
        <w:pStyle w:val="ConsPlusNormal"/>
        <w:ind w:firstLine="708"/>
        <w:jc w:val="both"/>
        <w:rPr/>
      </w:pPr>
      <w:bookmarkStart w:id="2" w:name="Par13"/>
      <w:bookmarkEnd w:id="2"/>
      <w:r>
        <w:rPr/>
        <w:t>Сведения об официальном опубликовании (обнародовании) Муниципальных актов представляются в виде справки, скрепленной подписью Главы Колобовского городского поселения или уполномоченного им лица и печатью Администрации Колобовского городского поселения.</w:t>
      </w:r>
    </w:p>
    <w:p>
      <w:pPr>
        <w:pStyle w:val="ConsPlusNormal"/>
        <w:ind w:firstLine="708"/>
        <w:jc w:val="both"/>
        <w:rPr/>
      </w:pPr>
      <w:r>
        <w:rPr/>
        <w:t>В случае если Муниципальный акт официально опубликован в печатных средствах массовой информации, справка должна содержать полное наименование источника официального опубликования Муниципального акта в именительном падеже, дату издания, номера выпуска и статьи, а при отсутствии статей - номер страницы выпуска, с которой начинается текст муниципального акта.</w:t>
      </w:r>
    </w:p>
    <w:p>
      <w:pPr>
        <w:pStyle w:val="ConsPlusNormal"/>
        <w:ind w:firstLine="708"/>
        <w:jc w:val="both"/>
        <w:rPr/>
      </w:pPr>
      <w:r>
        <w:rPr/>
        <w:t>При наличии нескольких источников официального опубликования указываются все имеющиеся источники официального опубликования.</w:t>
      </w:r>
    </w:p>
    <w:p>
      <w:pPr>
        <w:pStyle w:val="ConsPlusNormal"/>
        <w:ind w:firstLine="708"/>
        <w:jc w:val="both"/>
        <w:rPr/>
      </w:pPr>
      <w:r>
        <w:rPr/>
        <w:t>В случае если Муниципальный акт официально обнародован, справка должна содержать дату обнародования.</w:t>
      </w:r>
    </w:p>
    <w:p>
      <w:pPr>
        <w:pStyle w:val="ConsPlusNormal"/>
        <w:ind w:firstLine="708"/>
        <w:jc w:val="both"/>
        <w:rPr/>
      </w:pPr>
      <w:bookmarkStart w:id="3" w:name="Par21"/>
      <w:bookmarkEnd w:id="3"/>
      <w:r>
        <w:rPr/>
        <w:t>В случае если в соответствии с уставом Шуйского муниципального района Муниципальный акт опубликован на официальном сайте Администрации Колобовского городского поселения в сети Интернет, справка должна содержать наименование сайта и дату размещения Муниципального акта на нем.</w:t>
      </w:r>
    </w:p>
    <w:p>
      <w:pPr>
        <w:pStyle w:val="ConsPlusNormal"/>
        <w:ind w:firstLine="708"/>
        <w:jc w:val="both"/>
        <w:rPr/>
      </w:pPr>
      <w:r>
        <w:rPr/>
        <w:t>11. Направление специалистом Администрации Колобовского городского поселения  в адрес главного правового управления Правительства Ивановской области дополнительных сведений: судебных решений, актов прокурорского реагирования, предписаний антимонопольного органа в отношении Муниципальных актов, а также иных дополнительных сведений (за исключением экспертных заключений главного правового управления Правительства Ивановской области на Муниципальные акты) осуществляется в течение 15 дней со дня официального получения соответствующих документов Администрацией  Колобовского городского поселения.</w:t>
      </w:r>
    </w:p>
    <w:p>
      <w:pPr>
        <w:pStyle w:val="ConsPlusNormal"/>
        <w:ind w:firstLine="708"/>
        <w:jc w:val="both"/>
        <w:rPr/>
      </w:pPr>
      <w:bookmarkStart w:id="4" w:name="Par25"/>
      <w:bookmarkEnd w:id="4"/>
      <w:r>
        <w:rPr/>
        <w:t>12. Несоблюдение требований, содержащихся в пунктах 5-8 настоящего Положения, является основанием считать копии муниципальных актов ненадлежаще представленными и влечет за собой их возврат в Администрацию Колобовского городского поселения с отметкой о представлении Муниципального акта в ненадлежащем виде с указанием срока для устранения соответствующих нарушений и последующего направления с соблюдением установленного порядка.</w:t>
      </w:r>
    </w:p>
    <w:p>
      <w:pPr>
        <w:pStyle w:val="ConsPlusNormal"/>
        <w:ind w:firstLine="708"/>
        <w:jc w:val="both"/>
        <w:rPr/>
      </w:pPr>
      <w:r>
        <w:rPr/>
        <w:t>Муниципальные акты, возвращенные в соответствии с абзацем первым настоящего пункта, представляются в главное правовое управление Правительства Ивановской области с соблюдением установленного настоящим Положением порядка не позднее 15 рабочих дней со дня получения их Администрацией Колобовского городского поселения.</w:t>
      </w:r>
    </w:p>
    <w:p>
      <w:pPr>
        <w:pStyle w:val="ConsPlusNormal"/>
        <w:ind w:firstLine="708"/>
        <w:jc w:val="both"/>
        <w:rPr/>
      </w:pPr>
      <w:r>
        <w:rPr/>
        <w:t>13. Несоблюдение требований, содержащихся в абзацах третьем – седьмом пункта 10, является основанием считать сведения об официальном опубликовании (обнародовании) Муниципальных актов непредставленными.</w:t>
      </w:r>
    </w:p>
    <w:p>
      <w:pPr>
        <w:pStyle w:val="ConsPlus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95A14A037CE8207BBF329A579908B2118926A1D700473D1C3E52993BE2F5C10256j9G" TargetMode="External"/><Relationship Id="rId3" Type="http://schemas.openxmlformats.org/officeDocument/2006/relationships/hyperlink" Target="consultantplus://offline/ref=899B32FB5EDEC9656652470E5F612199ADE7F3D24DE49AEF7015F9CE6598AB4449q8E4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30:00Z</dcterms:created>
  <dc:creator>1</dc:creator>
  <dc:description/>
  <cp:keywords/>
  <dc:language>en-US</dc:language>
  <cp:lastModifiedBy>1</cp:lastModifiedBy>
  <cp:lastPrinted>2017-04-24T14:56:00Z</cp:lastPrinted>
  <dcterms:modified xsi:type="dcterms:W3CDTF">2017-05-02T11:53:00Z</dcterms:modified>
  <cp:revision>8</cp:revision>
  <dc:subject/>
  <dc:title>   РОССИЙСКАЯ ФЕДЕРАЦИЯ</dc:title>
</cp:coreProperties>
</file>