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от16.11.2017 года  № 26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 xml:space="preserve">Об утверждении </w:t>
      </w:r>
      <w:hyperlink w:anchor="Par41">
        <w:r>
          <w:rPr>
            <w:rStyle w:val="InternetLink"/>
            <w:b/>
            <w:color w:val="000000"/>
          </w:rPr>
          <w:t>Положения</w:t>
        </w:r>
      </w:hyperlink>
      <w:r>
        <w:rPr>
          <w:b/>
        </w:rPr>
        <w:t xml:space="preserve"> об Общественном сов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3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в целях консолидации структур гражданского общества, обеспечения деятельности и развития гражданского участия в выработке и реализации местного самоуправления в Колобовском городском поселении  Администрация Колобовского городского поселения </w:t>
      </w: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Утвердить </w:t>
      </w:r>
      <w:hyperlink w:anchor="Par41">
        <w:r>
          <w:rPr>
            <w:rStyle w:val="InternetLink"/>
          </w:rPr>
          <w:t>Положение</w:t>
        </w:r>
      </w:hyperlink>
      <w:r>
        <w:rPr/>
        <w:t xml:space="preserve"> об Общественном совете при Администрации Колобовского городского поселения (прилагается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>Возложить обязанности по решению организационных вопросов, связанных с деятельностью Общественного совета при Администрации Колобовского городского поселения, на старшего инспектора по работе с населением  Муравьеву  О.А.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autoSpaceDE w:val="false"/>
        <w:spacing w:lineRule="exact" w:line="317"/>
        <w:ind w:left="0" w:right="43" w:hanging="0"/>
        <w:jc w:val="both"/>
        <w:rPr>
          <w:spacing w:val="-15"/>
        </w:rPr>
      </w:pPr>
      <w:r>
        <w:rPr/>
        <w:t xml:space="preserve"> </w:t>
      </w:r>
      <w:r>
        <w:rPr/>
        <w:t>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autoSpaceDE w:val="false"/>
        <w:ind w:left="284" w:hanging="0"/>
        <w:rPr/>
      </w:pPr>
      <w:r>
        <w:rPr/>
        <w:t xml:space="preserve">Глава </w:t>
      </w:r>
    </w:p>
    <w:p>
      <w:pPr>
        <w:pStyle w:val="Normal"/>
        <w:autoSpaceDE w:val="false"/>
        <w:ind w:left="284" w:hanging="0"/>
        <w:rPr/>
      </w:pPr>
      <w:r>
        <w:rPr/>
        <w:t>Колобовского городского поселения                                    И.А. 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Колобовского городского поселения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от 16.11.2017г. № 265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б Общественном совете при Администрации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>Колоб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1.1. Настоящее Положение об общественном совете при Администрации Колобовского городского поселения (далее - Положение, Общественный совет) определяет цели создания, задачи, функции, права и порядок деятельности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Общественный совет является постоянно действующим совещательно-консультативным органом обще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шения Общественного совета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Общественный совет осуществляет свою деятельность на основ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международных договоров Российской Федерации, федеральных конституционных законов, федеральных законов, правовых актов Президента Российской Федерации и Правительства Российской Федерации, федеральных органов исполнительной власти,  законов Ивановской области, указов и распоряжений Губернатора Ивановской области, постановлений и распоряжений Правительства Ивановской области, Устава Колобовского городского поселения, муниципальных правовых актов Колобовского городского поселения, а также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75"/>
      <w:bookmarkEnd w:id="0"/>
      <w:r>
        <w:rPr>
          <w:rFonts w:cs="Times New Roman" w:ascii="Times New Roman" w:hAnsi="Times New Roman"/>
          <w:sz w:val="24"/>
          <w:szCs w:val="24"/>
        </w:rPr>
        <w:t>2. Цели, задачи и функции Общественного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е цели Общественного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вышение уровня доверия граждан к деятельности органов местного самоуправления Колобовского городского посе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ение прозрачности и открытости деятельности органов местного самоуправления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одействие предупреждению и разрешению социальных конфли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беспечение учета общественного мнения, предложений и рекомендаций граждан, общественных объединений и иных негосударственных некоммерческих организаций при принятии решений органами местного самоуправления Колобовского городского поселения в установленной сфер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Формирование в обществе нетерпимости к коррупционному повед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вышение эффективности деятельности органов местного самоуправления Колобовского городского посе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ми задачами Общественного сове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щественная оценка деятельности органов местного самоуправления 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звитие взаимодействия органов местного самоуправления Колобовского городского поселения с гражданским сообществом, общественными объединениями, научными учреждениями и иными некоммерческими организациями и использование их потенциала для повышения эффективности реализации органами местного самоуправления   Колобовского городского поселения законодательства Российской Федерации в своей сфер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Рассмотрение общественных инициатив, связанных с выявлением и решением ключевых социально и экономически значимых проблем в установленной сфере деятельности органов местного самоуправления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сновные функции Общественного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рганизация и проведение общественной оценки деятельности органов местного самоуправления Колобовского городского поселения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ов, включенных в перечень вопросов, обязательных для рассмотрения на заседаниях Обществе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ектов общественно значимых нормативных правовых актов и иных документов, разрабатываемых органами местного самоуправления Колобовского городского поселения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антикоррупционной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оценки эффективности закупок товаров, работ, услуг для обеспечения муниципальных нужд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независимой оценки качества работы муниципальных учреждений  образования, культуры, спорта, расположенных на территории Шуйского муниципального района, по предоставлению услуг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ных вопросов, связанных с деятельностью органов местного самоуправления Колобовского городского поселения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Подготовка рекомендаций по эффективному применению норм федерального, областного законодательства с учетом социально-экономических и демографических особенностей Колобовского городского поселения 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ественный сове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Запрашивать в соответствии с законодательством Российской Федерации от органов местного самоуправления Колобовского городского поселения, организаций материалы и информацию, необходимые для работы Общественного совета, за исключением сведений, составляющих государственную и иную охраняемую действующим законодательством Российской Федерации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По согласованию принимать участие в заседаниях, организуемых органами местного самоуправления Колоб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Направлять в органы местного самоуправления Колобовского городского поселения рекомендации по совершенствованию нормативной правовой базы и регулированию процессов в соответствующей сфере деятельности органов местного самоуправления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4. Приглашать на заседания Общественного совета эксп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Создавать рабочие и экспертные группы в установленной сфер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Вносить изменения в перечень вопросов, обязательных для рассмотрения Общественным сове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щественный совет обязан информировать органы местного самоуправления Колобовского городского поселения о своей работе для последующего размещения соответствующих материалов в средствах массовой информации и на официальном сайте Администрации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формирования Общественного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щественный совет формируется на основе принципов добровольности участия в его деятельности граждан Российской Федерации, представителей общественных объединений и и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ерсональный состав Общественного совета и его положение утверждаются постановлением Администрации Колоб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щественный совет формируется в составе 5 челов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Состав Общественного совета определяется на основе конкурсного отбора кандидатов в состав Общественного совета в соответствии с порядком, принятым постановлением Администрации Колобов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 состав Общественного совета не могут входить 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, и лица, замещающие муниципальные должности и должности муниципальной службы, а также другие лица, которы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апреля 2005 года N 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 допускаются к выдвижению кандидатов в члены Общественного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некоммерческих организаций, зарегистрированных менее чем за один год до дня истечения срока полномочий членов Общественного совета действующего соста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некоммерческих организаций, которы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ля 2002 года N 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некоммерческих организаций, деятельность которых приостановлена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ля 2002 года N 114-ФЗ «О противодействии экстремистской деятельности», если решение о приостановлении не было признано судом незако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конфликта интересов при осуществлении общественного контроля в соответствии с </w:t>
      </w:r>
      <w:hyperlink w:anchor="Par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авом выдвижения кандидатур в члены Общественных советов облад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е объединения и иные негосударственные некоммерческие организации, зарегистрированные в установленном законодательством порядке не менее чем за один год до дня истечения полномочий Общественного совета действующего состава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тем выдвижения одного кандидата из своего состава либо одного кандидата, не являющегося членом общественного объединения, но имеющего заслуги в сфере социально-экономического и культурного развития Шуйского муниципального района, охраны здоровья, жизни и прав граждан, защиты Отечества, государственного управления и местного самоуправления, внесшего большой личный вклад, способствующий развитию Шуйского муниципального района,  в члены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целях формирования состава Общественного совета на официальном сайте Администрации Колобовского городского поселения размещается уведомление о начале процедуры формирования состава Общественного совета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формирования состава Общественного совета в связи с истечением срока полномочий действующего состава уведомление должно быть размещено на официальном сайте Администрации Колобовского городского поселения не позднее чем за 3 месяца до истечения полномочий членов Общественного совета действующе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ведомлении должны быть указаны требования к кандидатам в члены Общественного совета, срок и адрес направления организациями писем о выдвижении кандидатов в состав Общественного совета. К уведомлению должны быть приложены формы заявления (Приложение 1), согласие кандидата на выдвижение его кандидатуры в Общественный совет и публикацию его персональных данных (Приложение 2), биографическая справка (Приложение 3). Срок направления организациями писем о выдвижении кандидатов в состав Общественного совета – тридцать дней с момента размещения уведомления на официальном сайте Администрации Колобовского городского поселения 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/>
        <w:t xml:space="preserve">3.10. Заявления о включении кандидатур в состав Общественного совета при Администрации Колобовского городского поселения (далее - Общественный совет), поступившие на имя Главы  Колобовского городского поселения, регистрируются в соответствии с правилами делопроизводства в день их поступления и направляются в управление делами администрации Колоб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о истечении тридцатидневного срока со дня размещения на официальном сайте Администрации </w:t>
      </w:r>
      <w:r>
        <w:rPr/>
        <w:t>Колобовского городского поселения</w:t>
      </w:r>
      <w:r>
        <w:rPr>
          <w:color w:val="000000"/>
        </w:rPr>
        <w:t xml:space="preserve">  уведомления о начале процедуры формирования нового состава Общественного совета</w:t>
      </w:r>
      <w:r>
        <w:rPr>
          <w:color w:val="FF0066"/>
        </w:rPr>
        <w:t xml:space="preserve"> </w:t>
      </w:r>
      <w:r>
        <w:rPr/>
        <w:t>поданные заявления к регистрации и рассмотрению не приним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1. Управление делами и муниципальной службой  администрации Колобовского городского поселения в установленный для приема заявлений срок формирует базу данных кандидатов в члены Общественного совета на основе поданных заявок, </w:t>
      </w:r>
      <w:r>
        <w:rPr>
          <w:color w:val="000000"/>
        </w:rPr>
        <w:t xml:space="preserve">размещает и актуализирует ее на официальном сайте Администрации </w:t>
      </w:r>
      <w:r>
        <w:rPr/>
        <w:t>Колобовского городского поселения</w:t>
      </w:r>
      <w:r>
        <w:rPr>
          <w:color w:val="000000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В целях формирования Общественного совета созд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группа по рассмотрению заявлений кандидатов в члены Общественного совета при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 Порядок рассмотрения кандидатур для утверждения состава Общественного совета при Администрации Колобовского городского поселения, состав, численность и полномоч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й группы по рассмотрению заявлений кандидатов в члены Общественного совета при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олобовского городского поселения определяются правовым актом Администрации Колобов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абочая группа осуществляет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мотрение предложений по кандидатам в члены Общественного совета по результатам проверки представленных документов, проведенной управлением делами 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и проводит отбор кандида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 После окончания рассмотрения заявлений кандидатов в члены Общественного совета Рабочей группой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Колоб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размещается протокол заседания Рабочей группы о рассмотрении заявлений кандидатов в члены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Копия протокола заседания Рабочей группы о рассмотрении предложений по кандидатам  в члены Общественного совета направляется  в течение 7 дней после принятия соответствующего решения в адрес кандидатов, которым было отказано во включении в состав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опия правового акта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утверждении состава Общественного совета направляется управлением делами 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3 рабочих дней после его регистрации в адрес кандидатов, которые были включены в состав Общественного совет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При создании в Ивановской области нов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в состав Общественного могут быть включены дополнительные кандидаты, являющиеся представителями указанных объединений и организаций и по инициативе указанных объединений и организаций, путем открытого голосования членов Обществе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ы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должны соответствовать требованиям и ограничениям, указанным в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3.7 раздел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боре кандидата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принимается членами Общественного совета путем открыт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при выборе кандидата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голос председателя Общественного совета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ешения Общественного совета о включении кандидатов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размещается на сайте Администрации Колоб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правового акта Администрации Колобовского городского поселения о внесении изменений в состав Общественного совета напра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м делами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 рабочих дней после его регистрации в адрес кандидатов, которые были включены в состав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9. В состав Общественного совета входят председатель Общественного совета, заместитель председателя Общественного совета, секретарь Общественного совета и члены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, заместитель председателя Общественного совета, секретарь Общественного совета избираются членами Общественного совета на первом заседании совета путем открыт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при выборе заместителя председателя Общественного совета и секретаря Общественного совета голос председателя Общественного совета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Срок полномочий Общественного совета - 2 года со дня принятия правового акта Администрацией Колобовского городского поселения об утверждении состава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Члены Общественного совета осуществляют свою деятельность на общественных началах и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2. Полномочия члена Общественного совета прекращаютс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я срока полномочий Обществе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членом Общественного совета заявления о выходе из состава Обществе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торжении общественной или иной организацией с членом Общественного совета трудовых отношений либо при прекращении его членства в общественной или иной организации, представителем которой он являл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факта предоставления членом Общественного совета недостоверных сведений в заявлении на членство в Общественном сов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ступлении условий, предусмотренных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5 раздел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конфликта интересов при осуществлении общественного контроля в соответствии с </w:t>
      </w:r>
      <w:hyperlink w:anchor="Par2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2 раздел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и участия члена Общественного совета в работе Общественного совета по состоянию здоровья либо в случае смерти члена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  <w:bookmarkStart w:id="1" w:name="Par122"/>
      <w:bookmarkStart w:id="2" w:name="Par122"/>
      <w:bookmarkEnd w:id="2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деятельности Общественного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бщественный совет осуществляет свою деятельность исходя из целей, задач и функций, указанных в </w:t>
      </w:r>
      <w:hyperlink w:anchor="Par7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новной формой деятельности Общественного совета является заседани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4.3. Председатель Общественного совета: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ует работу совета и председательствует на его заседаниях; 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дписывает протоколы заседаний и другие документы совета; 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формирует при участии членов совета и утверждает план работы, повестку заседания и состав экспертов и иных лиц, приглашаемых на заседание совета;</w:t>
      </w:r>
    </w:p>
    <w:p>
      <w:pPr>
        <w:pStyle w:val="6"/>
        <w:shd w:fill="auto" w:val="clear"/>
        <w:tabs>
          <w:tab w:val="clear" w:pos="708"/>
          <w:tab w:val="left" w:pos="467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ирует своевременное уведомление членов совета о дате, месте и повестке заседания;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вносит предложения</w:t>
      </w:r>
      <w:r>
        <w:rPr>
          <w:rStyle w:val="11"/>
          <w:sz w:val="24"/>
          <w:szCs w:val="24"/>
        </w:rPr>
        <w:t xml:space="preserve"> по проектам</w:t>
      </w:r>
      <w:r>
        <w:rPr>
          <w:sz w:val="24"/>
          <w:szCs w:val="24"/>
        </w:rPr>
        <w:t xml:space="preserve"> документов и иных материалов для обсуждения на заседаниях совета и согласует их;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ирует своевременное направление членам совета протоколов заседаний и иных документов и материалов;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 xml:space="preserve">вносит предложения и согласовывает состав информации о деятельности совета, обязательной для размещения в сети Интернет на официальном сайте Администрации Колобовского городского поселения </w:t>
      </w:r>
      <w:r>
        <w:rPr>
          <w:sz w:val="24"/>
          <w:szCs w:val="24"/>
          <w:lang w:val="ru-RU"/>
        </w:rPr>
        <w:t>;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заимодействует с должностными лицами органов местного самоуправления по вопросам реализации решений совета;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нимает решение, в случае необходимости, о проведении заочного заседания совета, решения на котором принимаются путем опроса его членов;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ринимает меры по</w:t>
      </w:r>
      <w:r>
        <w:rPr>
          <w:rStyle w:val="11"/>
          <w:sz w:val="24"/>
          <w:szCs w:val="24"/>
        </w:rPr>
        <w:t xml:space="preserve"> предотвращению</w:t>
      </w:r>
      <w:r>
        <w:rPr>
          <w:sz w:val="24"/>
          <w:szCs w:val="24"/>
        </w:rPr>
        <w:t xml:space="preserve"> и/или урегулированию конфликта интересов у членов совета, в том числе по досрочному прекращению полномочий члена совета,</w:t>
      </w:r>
      <w:r>
        <w:rPr>
          <w:rStyle w:val="11"/>
          <w:sz w:val="24"/>
          <w:szCs w:val="24"/>
        </w:rPr>
        <w:t xml:space="preserve"> являющегося</w:t>
      </w:r>
      <w:r>
        <w:rPr>
          <w:sz w:val="24"/>
          <w:szCs w:val="24"/>
        </w:rPr>
        <w:t xml:space="preserve"> стороной конфликта интере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отсутствие председателя Общественного совета его функции выполняет заместитель председателя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екретарь Общественного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текущую деятельность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членов Общественного совета о времени, месте и повестке дня его заседания, а также об утвержденных планах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о взаимодействии с членами Общественного совета подготовку информационно-аналитических материалов к заседанию по вопросам, включенным в повестку д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делопроизвод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Члены Общественного совета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свои предложения председателю Общественного совета относительно формирования планов работы Общественного совета и повестки дня заседания. Предложения представляются в письменном виде не позднее 2 дней до дня заседания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мероприятиях, проводимых Общественным советом, а также в подготовке материалов по рассматриваемым вопрос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документами и материалами по проблемам, вынесенным на обсуждение Общественного совета, на стадии их подготовки и вносить в них свои пред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лять и входить в состав рабочих и экспертных групп, формируемых Общественным сове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Члены Общественного совета обязаны принимать участие в заседаниях лично, не передавая свои полномочия и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Заседания Общественного совета проводятся не реже одного раза в полугодие и считаются правомочными, если на них присутствует более половины членов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председателя Общественного совета проводится внеочередное заседание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шения Общественного совета принимаются посредством открытого голосования простым большинством голосов присутствующих на заседании членов Общественного совета. В случае достижения равенства голосов голос председательствующего на заседании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ешения Общественного совета оформляются протоколами, которые подписывают председатель и секретарь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отокола направляется в управление делами  администрации Колобовского городского поселения в течение 5 дней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Организационно-техническое обеспечение деятельности Общественного совета осуществляет управление делами   администрации 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фликт интересов при осущест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Член Общественного совета не допускается к работе Общественного совета при наличии конфликта интересов при осуществлении обще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12"/>
      <w:bookmarkEnd w:id="3"/>
      <w:r>
        <w:rPr>
          <w:rFonts w:cs="Times New Roman" w:ascii="Times New Roman" w:hAnsi="Times New Roman"/>
          <w:sz w:val="24"/>
          <w:szCs w:val="24"/>
        </w:rPr>
        <w:t>5.2. Под конфликтом интересов понимается ситуация, при которой личная заинтересованность члена Общественного сове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члена Общественного совета и целями и задачами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д личной заинтересованностью члена Общественного совета, которая влияет или может повлиять на объективность и беспристрастность осуществления общественного контроля, понимается возможность получения членом Общественного совета доходов в виде денег, ценностей, иного имущества, в том числе имущественных прав, либо услуг для себя или для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возникновения у члена Общественного совета личной заинтересованности, которая приводит или может привести к конфликту интересов, член Общественного совета обязан в течение 3 дней с момента возникновения личной заинтересованности проинформировать об этом председателя Общественного совета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 Положению об Общественном сове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б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4253" w:hanging="4253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Главе Колобов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ФИО Главы  Колобовского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    наименование     общественной     (иной)      организации)</w:t>
      </w:r>
    </w:p>
    <w:p>
      <w:pPr>
        <w:pStyle w:val="ConsPlusNonformat"/>
        <w:ind w:left="5387" w:hanging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гает кандидата _______________________________________________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ИО)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лены Общественного совета при Администрации Колобовского город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та  рождения кандидата 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кандидата 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работы кандидата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, предъявляемым к кандидатам  в члены Общественного совета 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граничений для  вхождения  в  состав  Общественного  совета  при Администрации Колобовского городского поселения _________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Биографическая справка на ____ л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огласие на _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уполномоченного лица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й (иной) организации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чать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Положению об Общественном совет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б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ОГЛАСИ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ндидата на выдвижение его кандидатуры в Общественный совет при Администрации Колобовского городского поселения и размещение его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_____ номер ____________________, кем и ког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 _______________________________________________________________, к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_____________________________________, проживающий по адресу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 Даю    свое   согласие   Администрации Колобовского городского поселения на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Обработку моих следующих персональных данных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та рожден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сто рожден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аспортные данные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гражданство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информация   об   образовании   (оконченные   учебные   заведения, специальность(и) по образованию, ученая степень, ученое звание)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адение иностранными языками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емейное положение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контактная   информация   (адрес  регистрации,  адрес  фактического проживания, контактные телефоны)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отограф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 трудовой деятельности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б общественной деятельности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 Размещение моих персональных данных: фамилия, имя, отчество, дата рождения,  информация  об образовании, трудовой и общественной деятельности на       официальном       сайте Администрации Колобовского городского поселения в информационно-телекоммуникационной сети Интернет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Я  проинформирован(а),  что  под  обработкой  персональных  данных понимаются  действия (операции) с персональными данными в рамках выполнения требований  Федерального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7.07.2006  N  152-ФЗ "О персональных данных",   конфиденциальность  персональных  данных  соблюдается  в  рамках исполнения Администрацией Колобовского городского поселения законодательства Российской Федер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 Войти   в   состав   Общественного   совета   при Администрации Колобовского городского поселения на общественных началах согласен(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________________________      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Фамилия И.О.                        подпись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>
          <w:trHeight w:val="1134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Положению об Общественном совет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б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/>
        <w:t xml:space="preserve">                                             </w:t>
      </w:r>
      <w:r>
        <w:rPr/>
        <w:t>БИОГРАФИЧЕСКАЯ СПРАВК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4"/>
          <w:szCs w:val="24"/>
        </w:rPr>
        <w:t>┌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74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└──────────┘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7"/>
        <w:gridCol w:w="5704"/>
      </w:tblGrid>
      <w:tr>
        <w:trPr>
          <w:trHeight w:val="1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место рождения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 (когда, что) с указанием специальности по образова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 (при наличии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 (при наличи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иностранными языками владеет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оложен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(паспорт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довая деятельность (за последние 10 лет)</w:t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1"/>
        <w:gridCol w:w="1356"/>
        <w:gridCol w:w="2711"/>
        <w:gridCol w:w="337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воль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организации), должно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58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опыт руководства коллективом, основные достижения, полученные навыки и т.д. - на усмотрение кандидата)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ая деятельность (за последние 10 лет)</w:t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2470"/>
        <w:gridCol w:w="27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осущест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осуществ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основные направления деятельности, результат и т.д. - на усмотрение кандидата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E70D45E694D1CE3EFC63D27036BC904BEA7A3CA2C4608EF614861A93C0F2y2FBL" TargetMode="External"/><Relationship Id="rId3" Type="http://schemas.openxmlformats.org/officeDocument/2006/relationships/hyperlink" Target="consultantplus://offline/ref=4C2D84DC997E6DE464138BFDD0B7250A5C8F56A29A2CF960305B64i1C3K" TargetMode="External"/><Relationship Id="rId4" Type="http://schemas.openxmlformats.org/officeDocument/2006/relationships/hyperlink" Target="consultantplus://offline/ref=4C2D84DC997E6DE464138BFDD0B7250A5F8F58A2997CAE62610E6A1623i9C3K" TargetMode="External"/><Relationship Id="rId5" Type="http://schemas.openxmlformats.org/officeDocument/2006/relationships/hyperlink" Target="consultantplus://offline/ref=4C2D84DC997E6DE464138BFDD0B7250A5F8F58A5967BAE62610E6A1623i9C3K" TargetMode="External"/><Relationship Id="rId6" Type="http://schemas.openxmlformats.org/officeDocument/2006/relationships/hyperlink" Target="consultantplus://offline/ref=4C2D84DC997E6DE464138BFDD0B7250A5F8F58A5967BAE62610E6A1623i9C3K" TargetMode="External"/><Relationship Id="rId7" Type="http://schemas.openxmlformats.org/officeDocument/2006/relationships/hyperlink" Target="consultantplus://offline/ref=4C2D84DC997E6DE464138BFDD0B7250A5F8059A09573AE62610E6A1623i9C3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49:00Z</dcterms:created>
  <dc:creator>1</dc:creator>
  <dc:description/>
  <cp:keywords/>
  <dc:language>en-US</dc:language>
  <cp:lastModifiedBy>1</cp:lastModifiedBy>
  <cp:lastPrinted>2017-11-16T09:38:00Z</cp:lastPrinted>
  <dcterms:modified xsi:type="dcterms:W3CDTF">2017-11-17T05:07:00Z</dcterms:modified>
  <cp:revision>11</cp:revision>
  <dc:subject/>
  <dc:title>РОССИЙСКАЯ ФЕДЕРАЦИЯ</dc:title>
</cp:coreProperties>
</file>