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3.01.2017 года  № 14</w:t>
      </w:r>
    </w:p>
    <w:p>
      <w:pPr>
        <w:pStyle w:val="Normal"/>
        <w:jc w:val="center"/>
        <w:rPr/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заключении с СПК-колхоз «Центральный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 земельного участка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заявление председателя СПК-колхоз «Центральный» Леонтьева Михаила Геннадьевича (действующего на основании Устава), о предоставлении в аренду  земельного участка, 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 на основании Постановлений Главы Администрация  Шуйского района Ивановской области от 30.07.2001 г. № 262 «О передаче земель СПК (колхозу) «Центральный» Администрация  Шу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Заключить с СПК-колхоз «Центральный» сроком на 49 лет договор аренды земельного участка, категории земель – земли сельскохозяйственного назначения, местоположение: Ивановская область, Шуйский район, юго-восточнее д. Ладыгино, с разрешенным использованием: сельскохозяйственное использование  с кадастровым номером 37:20:041506:62, площадью 880111  кв.м. и пройти государственную регистрацию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</w:t>
      </w:r>
      <w:bookmarkEnd w:id="0"/>
      <w:r>
        <w:rPr>
          <w:sz w:val="28"/>
          <w:szCs w:val="28"/>
        </w:rPr>
        <w:t>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898"/>
        <w:gridCol w:w="2389"/>
      </w:tblGrid>
      <w:tr>
        <w:trPr>
          <w:trHeight w:val="296" w:hRule="atLeast"/>
        </w:trPr>
        <w:tc>
          <w:tcPr>
            <w:tcW w:w="610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лобовского городского поселени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А.Серг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imSun;Arial Unicode MS" w:hAnsi="SimSun;Arial Unicode MS" w:eastAsia="SimSun;Arial Unicode MS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15:00Z</dcterms:created>
  <dc:creator>Comp</dc:creator>
  <dc:description/>
  <cp:keywords/>
  <dc:language>en-US</dc:language>
  <cp:lastModifiedBy>Comp</cp:lastModifiedBy>
  <cp:lastPrinted>2017-02-01T11:30:00Z</cp:lastPrinted>
  <dcterms:modified xsi:type="dcterms:W3CDTF">2017-02-01T08:35:00Z</dcterms:modified>
  <cp:revision>6</cp:revision>
  <dc:subject/>
  <dc:title>РОССИЙСКАЯ ФЕДЕРАЦИЯ</dc:title>
</cp:coreProperties>
</file>