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_21.03.2017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4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и участками Администрации Колобовского городского поселения Шуйского муниципального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е участки, расположенные по адресу: Ивановская область, Шуйский район, п. Колобово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ул. 1 Фабричная, д. 85 площадью 877 кв.м., кадастровый номер 37:20:041758:1662, категория земель – земли населенных пунктов, с разрешенным использованием – для ведения личного подсобного хозяйства; 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ул. 1 Фабричная, северо-западнее дома 85 площадью 600 кв.м., кадастровый номер 37:20:041758:1661, категория земель – земли населенных пунктов, с разрешенным использованием – для ведения личного подсобного хозяй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7:00Z</dcterms:created>
  <dc:creator>Comp</dc:creator>
  <dc:description/>
  <cp:keywords/>
  <dc:language>en-US</dc:language>
  <cp:lastModifiedBy>Comp</cp:lastModifiedBy>
  <cp:lastPrinted>2017-03-28T08:51:00Z</cp:lastPrinted>
  <dcterms:modified xsi:type="dcterms:W3CDTF">2017-03-28T12:13:00Z</dcterms:modified>
  <cp:revision>14</cp:revision>
  <dc:subject/>
  <dc:title>РОССИЙСКАЯ ФЕДЕРАЦИЯ</dc:title>
</cp:coreProperties>
</file>