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01.11.2017 года  № 25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муницип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Решения Совета Колобовского городского поселения от 31.10.2017г №  43 «О принятии имущества в муниципальную собственность Колоб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Колобовского город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сосный агрегат марки СМ 150-125-315/6 в количестве 2-х  штук по цене 69000,00 рублей на общую сумму 138000,00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jc w:val="both"/>
        <w:rPr/>
      </w:pPr>
      <w:r>
        <w:rPr>
          <w:sz w:val="28"/>
          <w:szCs w:val="28"/>
        </w:rPr>
        <w:t>- насосный агрегат марки ЦНСг 13-105 в количестве 1-й штуки по цене 75493,11 на общую сумму 75493,11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2. Администрации Колобовского городского поселения принять вышеуказанное имущество в казну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Ведущему специалисту администрации 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pacing w:val="-3"/>
          <w:sz w:val="28"/>
          <w:szCs w:val="28"/>
        </w:rPr>
        <w:t xml:space="preserve">на заведующего отделом МХ, ГД, имущественным и земельным отношениям </w:t>
      </w:r>
      <w:r>
        <w:rPr>
          <w:sz w:val="28"/>
          <w:szCs w:val="28"/>
        </w:rPr>
        <w:t>Курганскую О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5. Опубликовать настоящее постановление в «Вестнике Колобовского </w:t>
      </w:r>
      <w:r>
        <w:rPr>
          <w:sz w:val="28"/>
          <w:szCs w:val="28"/>
        </w:rPr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>Колобовского городского поселения                           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Comp</dc:creator>
  <dc:description/>
  <cp:keywords/>
  <dc:language>en-US</dc:language>
  <cp:lastModifiedBy>Comp</cp:lastModifiedBy>
  <cp:lastPrinted>2017-10-31T14:40:00Z</cp:lastPrinted>
  <dcterms:modified xsi:type="dcterms:W3CDTF">2017-11-01T06:11:00Z</dcterms:modified>
  <cp:revision>3</cp:revision>
  <dc:subject/>
  <dc:title>РОССИЙСКАЯ ФЕДЕРАЦИЯ</dc:title>
</cp:coreProperties>
</file>