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30.06. 2017 года  № 14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ередаче  имущества МУП ЖКХ п. Колобо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На основании  Федерального закона № 131-ФЗ от 06.10.2003 «Об общих принципах организации местного самоуправления в Российской Федерации» (в действующей редакции), Уставом Колобовского городского поселения, решения Совета Колобовского городского поселения № 27 от 04.07.2014 «О проведении мероприятий, связанных с повышением эффективности деятельности организации коммунального комплекса Колобовского городского поселения», Администрация Колобовского городского поселения постановляет:</w:t>
      </w:r>
    </w:p>
    <w:p>
      <w:pPr>
        <w:pStyle w:val="ListParagraph"/>
        <w:numPr>
          <w:ilvl w:val="0"/>
          <w:numId w:val="1"/>
        </w:numPr>
        <w:ind w:left="0" w:firstLine="375"/>
        <w:jc w:val="both"/>
        <w:rPr/>
      </w:pPr>
      <w:r>
        <w:rPr/>
        <w:t xml:space="preserve">Передать в  хозяйственное  ведение МУП ЖКХ п. Колобово  и снять с  учета  из казны Администрации Колобовского городского поселения имущество согласно Приложения № 1,  с 21.06.2017 год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. Создать комиссию приемки-передачи  имущества в следующем составе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Председатель комисси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Сергеева И.А. – глава   Колобовского городского посел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Члены комисси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Дегтярев С.Д. – директор МУП ЖКХ п. Колобово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Рункова Г.П. – старший бухгалтер МУП ЖКХ п. Колобово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Собянина Г.В. – главный бухгалтер Администрации Колобовского городского посел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3. Администрации Колобовского городского поселения подготовить акты приема-передачи имущества согласно Приложения № 1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4. Ведущему специалисту Администрации Колобовского городского поселения Симоненко О.И. внести изменения в реестр муниципальной собственности в целях заключения договоров о закреплении за МУП ЖКХ </w:t>
      </w:r>
    </w:p>
    <w:p>
      <w:pPr>
        <w:pStyle w:val="Normal"/>
        <w:jc w:val="both"/>
        <w:rPr/>
      </w:pPr>
      <w:r>
        <w:rPr/>
        <w:t>п. Колобово муниципального имуще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5.  Контроль за исполнением настоящего исполн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Колобовского городского поселения                                               И.А. Сергеева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>от 30.06.2017  № 14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писок имущества. </w:t>
      </w:r>
    </w:p>
    <w:p>
      <w:pPr>
        <w:pStyle w:val="Normal"/>
        <w:shd w:fill="FFFFFF" w:val="clear"/>
        <w:spacing w:lineRule="exact" w:line="298"/>
        <w:ind w:left="144" w:right="1277" w:hanging="0"/>
        <w:jc w:val="both"/>
        <w:rPr/>
      </w:pPr>
      <w:r>
        <w:rPr/>
        <w:t>- Канализационно-насосная станция общей площадью 123,4 кв.м., адрес местонахождения: Ивановская обл., Шуйский район, п.Колобово, ул.Фабричная 1 -я, д.49 «А», усл. №37:20:041758:632, инв.№6827;</w:t>
      </w:r>
    </w:p>
    <w:p>
      <w:pPr>
        <w:pStyle w:val="Normal"/>
        <w:shd w:fill="FFFFFF" w:val="clear"/>
        <w:spacing w:lineRule="exact" w:line="298"/>
        <w:ind w:left="149" w:right="-5" w:hanging="0"/>
        <w:jc w:val="both"/>
        <w:rPr/>
      </w:pPr>
      <w:r>
        <w:rPr/>
        <w:t xml:space="preserve">- очистные сооружения общей площадью 4434,4 кв.м., адрес </w:t>
      </w:r>
      <w:r>
        <w:rPr>
          <w:spacing w:val="-1"/>
        </w:rPr>
        <w:t>местонахождения: Ивановская обл., Шуйский район, п. Колобово, ул. Фабричная 5-</w:t>
      </w:r>
      <w:r>
        <w:rPr/>
        <w:t>я, д. 20, усл. № 37:20:041760:1133, инв. №6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98"/>
        <w:ind w:left="144" w:right="-5" w:hanging="0"/>
        <w:jc w:val="both"/>
        <w:rPr/>
      </w:pPr>
      <w:r>
        <w:rPr/>
        <w:t>- земельный участок общей площадью 22503 кв.м., адрес: Ивановская обл., Шуйский район, пгт. Колобово, ул. Фабричная 5-я, д. 20, кад. №37:20:041760:423, инв.№111591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98"/>
        <w:ind w:left="144" w:right="-5" w:hanging="0"/>
        <w:jc w:val="both"/>
        <w:rPr/>
      </w:pPr>
      <w:r>
        <w:rPr/>
        <w:t>- земельный участок общей площадью 131 кв.м., адрес: Ивановская обл., Шуйский район, пгт. Колобово, ул. Фабричная 1-я, д. 49 «А», кад №37:20:041758:232, инв. №111575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</w:t>
      </w:r>
      <w:r>
        <w:rPr/>
        <w:t>- канализация от фабрики до реки Сибирянка, инв.№107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</w:t>
      </w:r>
      <w:r>
        <w:rPr/>
        <w:t>- аппарат АСД-4 инв. №7159;  насос «Гном» инв. № 6987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</w:t>
      </w:r>
      <w:r>
        <w:rPr/>
        <w:t>- насос дренажный ДД110, инв. №7521;  насос к8/18 инв. №6988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>- насос к8/18 инв. №6989;  наружные сети водопровода инв.6852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>-низковольтные сети инв.№6851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>- распределительный пункт инв. №7106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>- распределительный пункт инв. №7107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>- распределительный пункт инв. №7108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>- распределительный пункт инв. №7109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</w:t>
      </w:r>
      <w:r>
        <w:rPr/>
        <w:t>- распределительный пункт инв. №7110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</w:t>
      </w:r>
      <w:r>
        <w:rPr/>
        <w:t>- решетка РМУ инв. №7101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</w:t>
      </w:r>
      <w:r>
        <w:rPr/>
        <w:t>- решетка РМУ инв. №7102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</w:t>
      </w:r>
      <w:r>
        <w:rPr/>
        <w:t>- сверлильный станок инв. № 1428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</w:t>
      </w:r>
      <w:r>
        <w:rPr/>
        <w:t>- станок токарно-винторезный инв. №751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 </w:t>
      </w:r>
      <w:r>
        <w:rPr/>
        <w:t>- Насос СМ 100-65-250а/4н/р, б/дв., инв.7487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- Насос СМ 100-65-250-4 </w:t>
      </w:r>
      <w:r>
        <w:rPr>
          <w:lang w:val="en-US"/>
        </w:rPr>
        <w:t>A</w:t>
      </w:r>
      <w:r>
        <w:rPr/>
        <w:t>И</w:t>
      </w:r>
      <w:r>
        <w:rPr>
          <w:lang w:val="en-US"/>
        </w:rPr>
        <w:t>P</w:t>
      </w:r>
      <w:r>
        <w:rPr/>
        <w:t>132</w:t>
      </w:r>
      <w:r>
        <w:rPr>
          <w:lang w:val="en-US"/>
        </w:rPr>
        <w:t>S</w:t>
      </w:r>
      <w:r>
        <w:rPr/>
        <w:t>4 7,5кВт, инв.7594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 </w:t>
      </w:r>
      <w:r>
        <w:rPr/>
        <w:t>- Насос СМ 125-80-315 Б/4 с эл. дв. 11 кВт, инв.7572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 </w:t>
      </w:r>
      <w:r>
        <w:rPr/>
        <w:t>- Насос СМ 125-80-315 Б/4 с эл. дв. 11 кВт, инв.111534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- Насос СМ 100-65-250-4 </w:t>
      </w:r>
      <w:r>
        <w:rPr>
          <w:lang w:val="en-US"/>
        </w:rPr>
        <w:t>A</w:t>
      </w:r>
      <w:r>
        <w:rPr/>
        <w:t>И</w:t>
      </w:r>
      <w:r>
        <w:rPr>
          <w:lang w:val="en-US"/>
        </w:rPr>
        <w:t>PXM</w:t>
      </w:r>
      <w:r>
        <w:rPr/>
        <w:t>132</w:t>
      </w:r>
      <w:r>
        <w:rPr>
          <w:lang w:val="en-US"/>
        </w:rPr>
        <w:t>S</w:t>
      </w:r>
      <w:r>
        <w:rPr/>
        <w:t>4 7,5кВт, инв.7566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 </w:t>
      </w:r>
      <w:r>
        <w:rPr/>
        <w:t>- Электрокотел ЭПО-30 380 В, инв.7344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 </w:t>
      </w:r>
      <w:r>
        <w:rPr/>
        <w:t>- Весы ВЛТЭ-210 с гирей, инв.111772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 </w:t>
      </w:r>
      <w:r>
        <w:rPr/>
        <w:t>- турбокомпрессор тв-42-1 ум-1-01, инв.2425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 </w:t>
      </w:r>
      <w:r>
        <w:rPr/>
        <w:t>- Турбокомпрессор ТВ-42-1.4м 1-01, инв.6952;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exact" w:line="298"/>
        <w:jc w:val="both"/>
        <w:rPr/>
      </w:pPr>
      <w:r>
        <w:rPr>
          <w:rFonts w:eastAsia="Times New Roman"/>
        </w:rPr>
        <w:t xml:space="preserve">   </w:t>
      </w:r>
      <w:r>
        <w:rPr/>
        <w:t>- Электроводонагреватель ЭПЗ-25, инв.720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20:00Z</dcterms:created>
  <dc:creator>-</dc:creator>
  <dc:description/>
  <cp:keywords/>
  <dc:language>en-US</dc:language>
  <cp:lastModifiedBy>-</cp:lastModifiedBy>
  <dcterms:modified xsi:type="dcterms:W3CDTF">2017-07-03T11:50:00Z</dcterms:modified>
  <cp:revision>6</cp:revision>
  <dc:subject/>
  <dc:title>РОССИЙСКАЯ ФЕДЕРАЦИЯ</dc:title>
</cp:coreProperties>
</file>