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7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15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с. Центральный, д. 108, кв.3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населенных пунктов, расположенного в зоне Ж1- Зона индивидуальной жилой застройки,  кадастровый квартал 37:20:042001, ориентировочной площадью 837 кв.м., расположенного по адресу: Ивановская область, Шуйский район, с. Центральный, д. 108, кв. 3, разрешенное использование –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6:00Z</dcterms:created>
  <dc:creator>Comp</dc:creator>
  <dc:description/>
  <cp:keywords/>
  <dc:language>en-US</dc:language>
  <cp:lastModifiedBy>Comp</cp:lastModifiedBy>
  <cp:lastPrinted>2017-07-11T09:53:00Z</cp:lastPrinted>
  <dcterms:modified xsi:type="dcterms:W3CDTF">2017-07-11T13:36:00Z</dcterms:modified>
  <cp:revision>3</cp:revision>
  <dc:subject/>
  <dc:title>РОССИЙСКАЯ ФЕДЕРАЦИЯ</dc:title>
</cp:coreProperties>
</file>