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lang w:val="en-US"/>
        </w:rPr>
      </w:pPr>
      <w:r>
        <w:rPr/>
        <w:t>от  0</w:t>
      </w:r>
      <w:r>
        <w:rPr>
          <w:lang w:val="en-US"/>
        </w:rPr>
        <w:t>7</w:t>
      </w:r>
      <w:r>
        <w:rPr/>
        <w:t>.11.201</w:t>
      </w:r>
      <w:r>
        <w:rPr>
          <w:lang w:val="en-US"/>
        </w:rPr>
        <w:t>7</w:t>
      </w:r>
      <w:r>
        <w:rPr/>
        <w:t xml:space="preserve"> года  № </w:t>
      </w:r>
      <w:r>
        <w:rPr>
          <w:lang w:val="en-US"/>
        </w:rPr>
        <w:t>260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01.11.2013 № 124 «Об утверждении муниципальной программы «Обеспечение мероприятий по благоустройству населенных пунктов Колобовского городского поселения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Бюджетным кодексом Российской Федерации от 31.07.1998 № 145-ФЗ, Федеральным законом от 06.10.2003 № 131-ФЗ «Об общих принципах организации местного самоуправления в Российской Федерации», постановлением администрации Колобовского городского поселения от 06.09.2013 № 99 «О переходе к формированию бюджета поселения на основе муниципальных программ Колобовского городского поселения», Администрация Колобов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Изложить муниципальную программу «Обеспечение мероприятий по благоустройству населенных пунктов Колобовского городского поселения» в новой редакции.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исполнением настоящей программы возложить на заведующую отделом  по МХ,ГД, земельным и имущественным отношениям Курганскую О.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. Опубликовать настоящее постановление в официальном издании «Вестник Колобовского городского поселения» и разместить на официальном сайт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Е.В.Акиф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Администрации Колобовского городского </w:t>
      </w:r>
    </w:p>
    <w:p>
      <w:pPr>
        <w:pStyle w:val="Normal"/>
        <w:jc w:val="right"/>
        <w:rPr>
          <w:lang w:val="en-US"/>
        </w:rPr>
      </w:pPr>
      <w:r>
        <w:rPr/>
        <w:t>поселения от 0</w:t>
      </w:r>
      <w:r>
        <w:rPr>
          <w:lang w:val="en-US"/>
        </w:rPr>
        <w:t>7</w:t>
      </w:r>
      <w:r>
        <w:rPr/>
        <w:t>.11.201</w:t>
      </w:r>
      <w:r>
        <w:rPr>
          <w:lang w:val="en-US"/>
        </w:rPr>
        <w:t>7</w:t>
      </w:r>
      <w:r>
        <w:rPr/>
        <w:t xml:space="preserve"> № 2</w:t>
      </w:r>
      <w:r>
        <w:rPr>
          <w:lang w:val="en-US"/>
        </w:rPr>
        <w:t>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ЕСПЕЧЕНИЕ МЕРОПРИЯТИЙ ПО БЛАГОУСТРОЙСТВУ НАСЕЛЕННЫХ ПУНКТОВ КОЛОБОВСКОГО ГОРОДСКОГО ПОСЕЛЕ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</w:t>
      </w:r>
      <w:r>
        <w:rPr/>
        <w:t xml:space="preserve"> «Обеспечение мероприятий по благоустройству населенных пунктов в Колобовского городского поселения »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6033"/>
      </w:tblGrid>
      <w:tr>
        <w:trPr>
          <w:trHeight w:val="63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Обеспечение мероприятий по благоустройству населенных пунктов Колобовского городского поселени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2</w:t>
            </w:r>
            <w:r>
              <w:rPr>
                <w:lang w:val="en-US"/>
              </w:rPr>
              <w:t>1</w:t>
            </w:r>
            <w:r>
              <w:rPr/>
              <w:t>годы.</w:t>
            </w:r>
          </w:p>
        </w:tc>
      </w:tr>
      <w:tr>
        <w:trPr>
          <w:trHeight w:val="2472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. « Организация и обеспечение уличного освещения н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территории Колобовского городского поселения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. « Обеспечение мероприятий по содержанию и ремонту памятников и обелисков, содержани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кладбищ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. « Организация благоустройства и озелене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 xml:space="preserve">территории поселения» </w:t>
            </w:r>
          </w:p>
        </w:tc>
      </w:tr>
      <w:tr>
        <w:trPr>
          <w:trHeight w:val="5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Администрация Колобовского городского поселения. </w:t>
            </w:r>
          </w:p>
        </w:tc>
      </w:tr>
      <w:tr>
        <w:trPr>
          <w:trHeight w:val="54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Колобовского городского поселения.</w:t>
            </w:r>
          </w:p>
        </w:tc>
      </w:tr>
      <w:tr>
        <w:trPr>
          <w:trHeight w:val="163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ь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нить к лучшему внешний облик поселения, привлечь</w:t>
            </w:r>
          </w:p>
          <w:p>
            <w:pPr>
              <w:pStyle w:val="Normal"/>
              <w:rPr/>
            </w:pPr>
            <w:r>
              <w:rPr/>
              <w:t>к благоустройству территории  поселения население, придать работам по благоустройству плановый,</w:t>
            </w:r>
          </w:p>
          <w:p>
            <w:pPr>
              <w:pStyle w:val="Normal"/>
              <w:rPr/>
            </w:pPr>
            <w:r>
              <w:rPr/>
              <w:t xml:space="preserve">целенаправленный характер. </w:t>
            </w:r>
          </w:p>
        </w:tc>
      </w:tr>
      <w:tr>
        <w:trPr>
          <w:trHeight w:val="8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ресурсного обеспечения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полагаемый объём финансирования Программы </w:t>
            </w:r>
          </w:p>
          <w:p>
            <w:pPr>
              <w:pStyle w:val="Normal"/>
              <w:rPr/>
            </w:pPr>
            <w:r>
              <w:rPr/>
              <w:t>составит:</w:t>
            </w:r>
          </w:p>
          <w:p>
            <w:pPr>
              <w:pStyle w:val="Normal"/>
              <w:rPr/>
            </w:pPr>
            <w:r>
              <w:rPr/>
              <w:t>2014г- 2246813,42 руб.</w:t>
            </w:r>
          </w:p>
          <w:p>
            <w:pPr>
              <w:pStyle w:val="Normal"/>
              <w:rPr/>
            </w:pPr>
            <w:r>
              <w:rPr/>
              <w:t>2015г- 2748210,46 руб.</w:t>
            </w:r>
          </w:p>
          <w:p>
            <w:pPr>
              <w:pStyle w:val="Normal"/>
              <w:rPr/>
            </w:pPr>
            <w:r>
              <w:rPr/>
              <w:t>2016г- 3442997,85 руб.</w:t>
            </w:r>
          </w:p>
          <w:p>
            <w:pPr>
              <w:pStyle w:val="Normal"/>
              <w:rPr/>
            </w:pPr>
            <w:r>
              <w:rPr/>
              <w:t>2017г- 3143944,35 руб.</w:t>
            </w:r>
          </w:p>
          <w:p>
            <w:pPr>
              <w:pStyle w:val="Normal"/>
              <w:rPr/>
            </w:pPr>
            <w:r>
              <w:rPr/>
              <w:t>2018 г.- 2280000.00 руб.</w:t>
            </w:r>
          </w:p>
          <w:p>
            <w:pPr>
              <w:pStyle w:val="Normal"/>
              <w:rPr/>
            </w:pPr>
            <w:r>
              <w:rPr/>
              <w:t>2019г.-1990000.00 руб.</w:t>
            </w:r>
          </w:p>
          <w:p>
            <w:pPr>
              <w:pStyle w:val="Normal"/>
              <w:rPr/>
            </w:pPr>
            <w:r>
              <w:rPr/>
              <w:t>2020г.-1906621.</w:t>
            </w:r>
            <w:r>
              <w:rPr>
                <w:lang w:val="en-US"/>
              </w:rPr>
              <w:t>00</w:t>
            </w:r>
            <w:r>
              <w:rPr/>
              <w:t xml:space="preserve"> руб.</w:t>
            </w:r>
          </w:p>
          <w:p>
            <w:pPr>
              <w:pStyle w:val="Normal"/>
              <w:rPr/>
            </w:pPr>
            <w:r>
              <w:rPr/>
              <w:t>2021 г- 1906621,00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ъёмы финансирования  Программы за счет средств бюджета Колобовского городского поселения могут ежегодно корректироваться в соответствии с финансовыми возможностями местного бюджета на соответствующий финансовый год. </w:t>
            </w:r>
          </w:p>
        </w:tc>
      </w:tr>
      <w:tr>
        <w:trPr>
          <w:trHeight w:val="1392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жидаемые</w:t>
            </w:r>
          </w:p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внешнего облика п.Колобово и других населенных пунктов поселения, улучшение экологической обстановки, чистота и санитарный порядок на территории поселе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eastAsia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АНАЛИЗ ТЕКУЩЕЙ СИТУАЦИИ В СФЕРЕ РЕАЛИЗАЦИИ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6"/>
          <w:szCs w:val="26"/>
        </w:rPr>
        <w:t>Анализ сложившейся ситуации показал, что для нормального функционирования Колобовского городского поселения большое значение имеет благоустройство его территорий, которое включает в себя такие вопросы, как устройство уличного освещения, озеленения, обустройство детских и спортивных площадок. На протяжении ряда лет не производились в достаточной мере работы по озеленению территории поселении, кронированию и валке сухостойных деревьев, зеленое хозяйство поселения требует ухода, формовочной обрезке, уборки, очевидной проблемой поселения на протяжении последних лет является состояние дорог, обеспечение населения качественной питьевой водой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3. ЦЕЛЬ И ОЖИДАЕМЫЕ РЕЗУЛЬТАТЫ РЕАЛИЗАЦИИ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6"/>
          <w:szCs w:val="26"/>
        </w:rPr>
        <w:t>Основная цель программы – изменить к лучшему внешний облик поселения, привлечь к благоустройству территории поселения проживающее в нем население, дальнейшее проведение работ по озеленению, кронированию, валке и уборке сухостойных деревьев и кустарника, содержание и дальнейшее развитие уличного освещения, дальнейшее обустройство и ремонт колодцев для обеспечения жителей поселения качественной питьевой водой, продолжение работ по ликвидации несанкционированных свалок ТБО и вывоз  на полигон для  его утилизации, что приведет к улучшению экологической обстановки, чистоте и санитарному порядку на территории поселения, придать работам по благоустройству плановый, целенаправленный характер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 СРОКИ РЕАЛИЗАЦИИ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, предусмотренных настоящей программы намечена на 2014-2020 годы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ФИНАНСОВОЕ ОБЕСПЕЧЕНИЕ ПРОГРАММЫ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6"/>
          <w:szCs w:val="26"/>
        </w:rPr>
        <w:t xml:space="preserve">Финансирование программы предусматривается за счет средств бюджета Колобовского городского поселения. Сокращение финансирования как на областном уровне, так и на местном уровне, повлечет неисполнение мероприятий программы, и как следствие её не выполнение. Мерами для исполнения данной программы являются своевременно принятые управленческие решения и корректировка  мероприятий программы с учетом выделенного на их реализацию ресурсного обеспечения.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ПОЛНИТЕЛИ ПРОГРАММЫ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6"/>
          <w:szCs w:val="26"/>
        </w:rPr>
        <w:t>Координирующим и исполнительным органом реализации программы является администрация Колобовского городского поселения. Бюджетополучателем является администрация Колобовского городского поселения, которая на договорной или конкурсной  основе привлекает к реализации программы подрядные организации на основе проведенных аукционов и тендер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ОНТРОЛЬ ЗА ХОДОМ РЕАЛИЗАЦИИ ПРОГРАММЫ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Контроль за реализацией программы осуществляет администрация Колобовского городского поселения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8. РЕСУРСНОЕ ОБЕСПЕЧЕНИЕ ПРОГРАММЫ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sz w:val="26"/>
          <w:szCs w:val="26"/>
        </w:rPr>
        <w:t>Финансовое обеспечение реализации программы осуществляется за счет средств бюджета администрации Колобовского городского поселения.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784"/>
        <w:gridCol w:w="1080"/>
        <w:gridCol w:w="1080"/>
        <w:gridCol w:w="900"/>
        <w:gridCol w:w="900"/>
        <w:gridCol w:w="900"/>
        <w:gridCol w:w="720"/>
        <w:gridCol w:w="960"/>
        <w:gridCol w:w="111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ресурсн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и обеспечение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го освещения на территории Колобовского городского поселения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0805,23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627481,00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746875,99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199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6621,00  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621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Обеспечение мероприятий по содержанию и ремонту памятников и обелисков, содержание кладбищ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1053, 34 руб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0368,74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81462,83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9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000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благоустройства и озеленения территории поселения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764954,85 руб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900360,72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614659,0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495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ind w:left="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,0</w:t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>
          <w:rFonts w:eastAsia="Times New Roman"/>
        </w:rPr>
        <w:t xml:space="preserve">                                                </w:t>
      </w: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и обеспечение уличного освещения на территории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бовского городского поселения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6609"/>
      </w:tblGrid>
      <w:tr>
        <w:trPr>
          <w:trHeight w:val="756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 Организация и обеспечение уличного освещения на территории Колобовского городского поселения 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20г.г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Колобовского городского поселения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Колобов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вопросов местного значения в области организации и обеспечени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чного освещения на территории поселения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ы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го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 объём финансирования подпрограммы составят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.- 1460805,23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.- 1627481,00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6"/>
                <w:szCs w:val="26"/>
              </w:rPr>
              <w:t>2016г. – 1746875,99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6"/>
                <w:szCs w:val="26"/>
              </w:rPr>
              <w:t>2017г. – 2176199,81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г.- 1960000,00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г.-1620000,00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6"/>
                <w:szCs w:val="26"/>
              </w:rPr>
              <w:t>2020г.- 1566621,00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 – 1566621,00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ирование мероприятий подпрограммы проводятся за счёт средств бюджета администрации Колобовского городского поселения и могут ежегодно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ректироваться в соответствии с финансовыми возможностями бюджета поселения на соответствующий финансовый год.   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ультатами реализации мероприятий подпрограммы в сфере организации и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я уличного освещения на территории поселения станет повышение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ня благоустройства поселения, а значит  и уровень комфорта проживания насе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раткая характеристика сферы реализации подпрограммы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еализация  подпрограммы и анализ сложившейся ситуации показывает, что для нормального функционирования Колобовского городского поселения, большое значение имеет   благоустройство  территорий, которая включает в себя вопросы и  уличного освещения территории поселения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3. Цель и основные задачи реализации подпрограммы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сновная цель подпрограммы: решение вопросов местного значения в области организации и обеспечении  уличного освещения на территории поселения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Основные  задачи подпрограммы: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и установка новых линий и приборов уличного освещения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Ремонт и замена приборов уличного освещения, услуги по их обслуживанию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Оплата электроэнергии за уличное освещение.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жидаемые результаты реализации подпрограммы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езультатами реализации мероприятий в сфере организации и обеспечении уличного освещения на территории Колобовского городского поселения станет дальнейшее повышение уровня благоустройства его территории, а значит повысить уровень комфорта проживания населения. Позволит избежать аварийных ситуаций угрожающих жизнедеятельности населения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Мероприятия подпрограммы</w:t>
      </w:r>
    </w:p>
    <w:tbl>
      <w:tblPr>
        <w:tblW w:w="13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4"/>
        <w:gridCol w:w="900"/>
        <w:gridCol w:w="1260"/>
        <w:gridCol w:w="1260"/>
        <w:gridCol w:w="1080"/>
        <w:gridCol w:w="1260"/>
        <w:gridCol w:w="1260"/>
        <w:gridCol w:w="1080"/>
        <w:gridCol w:w="1485"/>
        <w:gridCol w:w="1869"/>
      </w:tblGrid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еализации</w:t>
            </w:r>
          </w:p>
        </w:tc>
        <w:tc>
          <w:tcPr>
            <w:tcW w:w="10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Объём бюджетных ассигнований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( руб.)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п/п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014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01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016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018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019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020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582" w:hanging="0"/>
              <w:rPr/>
            </w:pPr>
            <w:r>
              <w:rPr/>
              <w:t>2021 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Оплата электроэнергии за 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014-            2021г.г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787457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101548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1224405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45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/>
              <w:t>1450</w:t>
            </w:r>
            <w:r>
              <w:rPr>
                <w:lang w:val="en-US"/>
              </w:rPr>
              <w:t>0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350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97" w:hanging="0"/>
              <w:rPr/>
            </w:pPr>
            <w:r>
              <w:rPr/>
              <w:t>1350000,00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емонт и замена приборов уличного освещения, услуги по обслужи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014-2021г.г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4</w:t>
            </w:r>
            <w:r>
              <w:rPr>
                <w:lang w:val="en-US"/>
              </w:rPr>
              <w:t>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00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46621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7" w:hanging="0"/>
              <w:rPr/>
            </w:pPr>
            <w:r>
              <w:rPr/>
              <w:t>146621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азработка и установка новых линий и приборов уличного осв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014-2021г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588348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53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327470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66619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/>
              <w:t>30</w:t>
            </w:r>
            <w:r>
              <w:rPr>
                <w:lang w:val="en-US"/>
              </w:rPr>
              <w:t>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77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Оплата энергоснабжающим организациям за размещение светильников на столб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014-2021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5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7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700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70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537" w:hanging="0"/>
              <w:rPr/>
            </w:pPr>
            <w:r>
              <w:rPr/>
              <w:t>70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1460805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162748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1746875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619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96</w:t>
            </w:r>
            <w:r>
              <w:rPr>
                <w:lang w:val="en-US"/>
              </w:rPr>
              <w:t>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6</w:t>
            </w:r>
            <w:r>
              <w:rPr/>
              <w:t>2</w:t>
            </w:r>
            <w:r>
              <w:rPr>
                <w:lang w:val="en-US"/>
              </w:rPr>
              <w:t>00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566621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417" w:hanging="0"/>
              <w:rPr/>
            </w:pPr>
            <w:r>
              <w:rPr/>
              <w:t>1566621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беспечение мероприятий по содержанию, ремонту памятников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елисков, содержание кладбищ на территории Колобовскогогородского поселения 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8301"/>
      </w:tblGrid>
      <w:tr>
        <w:trPr>
          <w:trHeight w:val="756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 Обеспечение мероприятий по содержанию, ремонту памятников и обелисков, содержание кладбищ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6"/>
                <w:szCs w:val="26"/>
              </w:rPr>
              <w:t>2014-2021 г.г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Колобовского городского поселения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Колобов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вопросов местного значения в области  обеспечение мероприятий по содержанию, ремонту памятников и обелисков, содержание кладбищ поселения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ы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го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 объём финансирования подпрограммы за 3 года составит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.- 21053,34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.-  220368,74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г. – 81462,83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г.-  41249,26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г.- 70000,00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г.-70000,00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6"/>
                <w:szCs w:val="26"/>
              </w:rPr>
              <w:t>2020г.-70000,00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 – 70000,00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ирование мероприятий подпрограммы проводятся за счёт средств бюджета администрации Колобовского городского поселения и могут ежегодно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ректироваться в соответствии с финансовыми возможностями бюджета поселения на соответствующий финансовый год. 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ультатами реализации мероприятий подпрограммы в сфере обеспечения мероприятий по содержанию, ремонту памятников и обелисков, содержание кладбищ, станет повышение уровня благоустройства, улучшение внешнего облика, чистоты и санитарного порядка на территории поселения. 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раткая характеристика сферы реализации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одпрограммы и анализ сложившейся ситуации показывает, что для нормального функционирования Колобовского городского поселения, большое значение имеет благоустройство территорий, которая включает в себя вопросы обеспечения мероприятий по содержанию, ремонту памятников и обелисков, содержание кладбищ находящихся на территории поселения.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ь и основные задачи реализации подпрограммы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6"/>
          <w:szCs w:val="26"/>
        </w:rPr>
        <w:t>Основная цель подпрограммы: решение вопросов местного значения в области обеспечения мероприятий по содержанию, ремонту памятников и обелисков, содержание кладбищ на территории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Основные задачи подпрограмм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работ по ремонту памятников и обелис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материалов для ремонтных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кашивание травы на территории памятников и обелисков, уборка мус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новление мемориальной доски в п.Колобово с включением в списки погибших и умерших участников В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жидаемые результаты реализации подпрограммы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6"/>
          <w:szCs w:val="26"/>
        </w:rPr>
        <w:t xml:space="preserve">Результатами реализации мероприятий в сфере по содержанию, ремонту памятников и обелисков, содержание кладбищ на территории поселения станет дальнейшее повышение уровня благоустройства, поднимет на новый уровень чистоту и санитарный порядок, изменить к лучшему внешний облик поселения, что способствует дальнейшей работе в воспитании подрастающего поколения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902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роприятия подпрограммы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3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260"/>
        <w:gridCol w:w="1296"/>
        <w:gridCol w:w="1044"/>
        <w:gridCol w:w="1080"/>
        <w:gridCol w:w="1080"/>
        <w:gridCol w:w="1080"/>
        <w:gridCol w:w="1356"/>
        <w:gridCol w:w="1305"/>
        <w:gridCol w:w="30"/>
        <w:gridCol w:w="1217"/>
      </w:tblGrid>
      <w:tr>
        <w:trPr>
          <w:trHeight w:val="2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еализации</w:t>
            </w:r>
          </w:p>
        </w:tc>
        <w:tc>
          <w:tcPr>
            <w:tcW w:w="9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Объём бюджетных ассигнований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 руб.)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014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01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7" w:leader="none"/>
              </w:tabs>
              <w:rPr/>
            </w:pPr>
            <w:r>
              <w:rPr/>
              <w:t>2016г.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7" w:leader="none"/>
              </w:tabs>
              <w:jc w:val="center"/>
              <w:rPr/>
            </w:pPr>
            <w:r>
              <w:rPr/>
              <w:t>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018 г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019 г.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020 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12" w:hanging="0"/>
              <w:rPr/>
            </w:pPr>
            <w:r>
              <w:rPr/>
              <w:t>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Выполнение работ по ремонту памятников и обелис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014-2021г.г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16955, 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96668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51462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9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0000,0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</w:t>
            </w:r>
            <w:r>
              <w:rPr>
                <w:lang w:val="en-US"/>
              </w:rPr>
              <w:t>000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7" w:hanging="0"/>
              <w:rPr/>
            </w:pPr>
            <w:r>
              <w:rPr/>
              <w:t>50000,0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 xml:space="preserve">Приобретение материалов для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емонтных работ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014-2021г.г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98,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49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2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20000,0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2000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47" w:hanging="0"/>
              <w:rPr/>
            </w:pPr>
            <w:r>
              <w:rPr/>
              <w:t>20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Скашивание травы около памятников и обелисков, кладбищ, уборка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014-2021г.г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Обновление мемориальной доски в п.Колобово с включением в списки погибших и умерших участников 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014-2021г.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11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Уборка территории кладбищ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3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1053,3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20368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81462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41249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7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70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7000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000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0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рганизация благоустройства и озеленения на территории Колобовского городского поселения 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8301"/>
      </w:tblGrid>
      <w:tr>
        <w:trPr>
          <w:trHeight w:val="756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 Организация благоустройства и озеленения на территории поселения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14-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1 г.г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Колобовского городского поселения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Колобов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вопросов местного значения в области организации благоустройства и озеленения на территории поселения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ы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го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 объём финансирования подпрограммы составит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.-  764954,85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.-  900360,72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6"/>
                <w:szCs w:val="26"/>
              </w:rPr>
              <w:t>2016г. –  1614659,03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. – 926495,28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. – 250000,00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-300000,00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6"/>
                <w:szCs w:val="26"/>
              </w:rPr>
              <w:t>2020 г.-270000,00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- 270000,00 руб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ирование мероприятий подпрограммы проводятся за счёт средств бюджета администрации Колобовского городского поселения и могут ежегодно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ректироваться в соответствии с финансовыми возможностями бюджета поселения на соответствующий финансовый год. 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ультатами реализации мероприятий подпрограммы в сфере организации благоустройства  и озеленения является улучшение внешнего облика поселения, экологии, чистоты и санитарного порядка,  формирование среды благоприятной для проживания населения. 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раткая характеристика сферы реализации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подпрограммы и анализ сложившейся ситуации показывает, что для нормального функционирования Колобовского городского поселения, большое значение имеет благоустройство и озеленение территорий, которая включает в себя вопросы обеспечения мероприятий по улучшению внешнего облика и экологической обстановки на территории поселения. 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ь и основные задачи реализации под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новная цель подпрограммы: решение вопросов местного значения в области обеспечения мероприятий по благоустройству и озеленение на территории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Основные задачи подпрограмм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Скашивание травы. Уборка мусора на территории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Ликвидация несанкционированных свал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зеленение, кронирование деревьев и кустарника, валка и уборка сухостойных деревьев.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жидаемые результаты реализации подпрограммы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Результатами реализации мероприятий в сфере благоустройства и озеленения поселения является улучшение внешнего облика, экологической обстановки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чистоты и санитарного порядка поселения, формирование среды благоприятной для комфортного проживания населения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902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5. Мероприятия подпрограммы</w:t>
      </w:r>
    </w:p>
    <w:tbl>
      <w:tblPr>
        <w:tblW w:w="14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260"/>
        <w:gridCol w:w="1440"/>
        <w:gridCol w:w="1260"/>
        <w:gridCol w:w="1080"/>
        <w:gridCol w:w="1080"/>
        <w:gridCol w:w="1080"/>
        <w:gridCol w:w="900"/>
        <w:gridCol w:w="1350"/>
        <w:gridCol w:w="1471"/>
      </w:tblGrid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</w:tc>
        <w:tc>
          <w:tcPr>
            <w:tcW w:w="9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бюджетных ассигнований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sz w:val="22"/>
                <w:szCs w:val="22"/>
              </w:rPr>
              <w:t>2020г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62" w:hanging="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шивание травы, уборка мусора на территории поселения, акарицидная обработка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14-2021г.г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3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80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80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0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</w:t>
            </w:r>
          </w:p>
        </w:tc>
      </w:tr>
      <w:tr>
        <w:trPr>
          <w:trHeight w:val="10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несанкционированных свалок, разработка схем санитарной очистк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14-2021г.г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0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олод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14-2021г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2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2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37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верхушек на колодцы и строительных матери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14-2021г.г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79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00,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944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, кронирование деревьев и кустарника, валка и уборка сухостойных деревь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14-2021г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000,0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ытилки на р. Себиря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34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центральной улицы и парковой зоны п. Колоб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наиболее посещаемых территорий и парковых зон поселка Колоб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57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954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36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659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495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6:29:00Z</dcterms:created>
  <dc:creator>User</dc:creator>
  <dc:description/>
  <cp:keywords/>
  <dc:language>en-US</dc:language>
  <cp:lastModifiedBy>Elena</cp:lastModifiedBy>
  <cp:lastPrinted>2017-12-04T08:12:00Z</cp:lastPrinted>
  <dcterms:modified xsi:type="dcterms:W3CDTF">2017-12-04T05:13:00Z</dcterms:modified>
  <cp:revision>15</cp:revision>
  <dc:subject/>
  <dc:title>РОССИЙСКАЯ ФЕДЕРАЦИЯ</dc:title>
</cp:coreProperties>
</file>