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ind w:left="-180" w:hanging="0"/>
        <w:jc w:val="center"/>
        <w:rPr/>
      </w:pPr>
      <w:r>
        <w:rPr/>
        <w:t>155933, Ивановская обл., Шуйский район, пос. Колобово, ул.1 Фабричная,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8.01.2017</w:t>
      </w:r>
      <w:r>
        <w:rPr>
          <w:sz w:val="28"/>
          <w:szCs w:val="28"/>
        </w:rPr>
        <w:t xml:space="preserve">года  № </w:t>
      </w:r>
      <w:r>
        <w:rPr>
          <w:sz w:val="28"/>
          <w:szCs w:val="28"/>
          <w:u w:val="single"/>
        </w:rPr>
        <w:t>6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 утверждении плана закупок товаров, работ, услуг для обеспечения муниципальных нужд Администрации Колобовского городского поселения Шуйского муниципального района на 2017 финансовый год и на плановый период 2018 и 2019 годов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ч. 7. ст. 17 Федерального закона от 05.04.2013 N 44-ФЗ "О контрактной системе в сфере закупок товаров, работ, услуг для обеспечения государственных и муниципальных нужд" Администрация Колобовского городского поселения Шуйского муниципального района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  план закупок товаров, работ, услуг для обеспечения муниципальных нужд Администрации Колобовского городского поселения Шуйского муниципального района на 2017 финансовый год и на плановый период 2018 и 2019 годов (прилагается).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азместить  план закупок товаров, работ, услуг для обеспечения муниципальных нужд Администрации Колобовского городского поселения Шуйского муниципального района на 2017 финансовый год и на плановый период 2018 и 2019 годов в единой информационной системе в сфере закуп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онтроль за исполнением настоящего  постановления возложить на заместителя главы администрации, начальника отдела финансово-экономической деятельности Акифьеву Е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 момента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1:00Z</dcterms:created>
  <dc:creator>Comp</dc:creator>
  <dc:description/>
  <cp:keywords/>
  <dc:language>en-US</dc:language>
  <cp:lastModifiedBy>1</cp:lastModifiedBy>
  <cp:lastPrinted>2016-07-06T11:48:00Z</cp:lastPrinted>
  <dcterms:modified xsi:type="dcterms:W3CDTF">2017-01-24T05:02:00Z</dcterms:modified>
  <cp:revision>15</cp:revision>
  <dc:subject/>
  <dc:title>РОССИЙСКАЯ ФЕДЕРАЦИЯ</dc:title>
</cp:coreProperties>
</file>