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31.10.2017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24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площадью 928 кв.м., кадастровый номер 37:20:041759:1118, категория земель – земли населенных пунктов, с разрешенным использованием: для строительства хозпостройки к индивидуальному жилому дому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ведующую отделом по муниципальному хозяйству, градостроительной деятельности, имущественным и земельным отношениям Курганскую Ольгу Михайло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местить на официальном сайте Администрации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14:00Z</dcterms:created>
  <dc:creator>USER</dc:creator>
  <dc:description/>
  <cp:keywords/>
  <dc:language>en-US</dc:language>
  <cp:lastModifiedBy>Comp</cp:lastModifiedBy>
  <cp:lastPrinted>2017-10-31T08:40:00Z</cp:lastPrinted>
  <dcterms:modified xsi:type="dcterms:W3CDTF">2017-10-31T07:34:00Z</dcterms:modified>
  <cp:revision>26</cp:revision>
  <dc:subject/>
  <dc:title>РОССИЙСКАЯ ФЕДЕРАЦИЯ</dc:title>
</cp:coreProperties>
</file>