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4.10.2017 года  № 23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  <w:t>Об утверждении схемы расположения земельного участка</w:t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о ст. 35 «Земельного кодекса», на основании материалов согласования по образованию и оформлению земельного участка под нежилым зданием, Администрация Колобовского городского поселения Шуйского муниципального района 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схему расположения земельного участка на кадастровом плане территории в кадастровом квартале 37:20:041502, образованного путем раздела измененного земельного участка с кадастровым номером 37:20:000000:289, ориентировочной площадью 35635 кв. м.,  с разрешенным использованием «для производства сельскохозяйственной продукции», категория земель: «земли сельскохозяйственного назначения», расположенного: Ивановская область, Шуйский район восточнее с. Студенцы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Е.В.Аки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17:00Z</dcterms:created>
  <dc:creator>Comp</dc:creator>
  <dc:description/>
  <cp:keywords/>
  <dc:language>en-US</dc:language>
  <cp:lastModifiedBy>Comp</cp:lastModifiedBy>
  <cp:lastPrinted>2017-10-23T11:14:00Z</cp:lastPrinted>
  <dcterms:modified xsi:type="dcterms:W3CDTF">2017-10-24T05:58:00Z</dcterms:modified>
  <cp:revision>6</cp:revision>
  <dc:subject/>
  <dc:title>РОССИЙСКАЯ ФЕДЕРАЦИЯ</dc:title>
</cp:coreProperties>
</file>