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АДМИНИСТРАЦИЯ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ЛОБОВСКОГО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ГОРОДСКОГО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ПОСЕЛЕНИЯ</w:t>
      </w:r>
      <w:r>
        <w:rPr>
          <w:b/>
          <w:sz w:val="28"/>
          <w:szCs w:val="28"/>
        </w:rPr>
        <w:br/>
      </w:r>
      <w:r>
        <w:rPr>
          <w:b/>
          <w:sz w:val="28"/>
          <w:szCs w:val="28"/>
        </w:rPr>
        <w:t>ШУЙСКОГО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ЙОНА</w:t>
      </w:r>
      <w:r>
        <w:rPr>
          <w:b/>
          <w:sz w:val="28"/>
          <w:szCs w:val="28"/>
        </w:rPr>
        <w:br/>
      </w:r>
      <w:r>
        <w:rPr>
          <w:b/>
          <w:sz w:val="28"/>
          <w:szCs w:val="28"/>
        </w:rPr>
        <w:t>ИВАНОВСКОЙ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ЛАСТИ</w:t>
      </w:r>
    </w:p>
    <w:p>
      <w:pPr>
        <w:pStyle w:val="TextBody"/>
        <w:pBdr>
          <w:bottom w:val="single" w:sz="12" w:space="1" w:color="000000"/>
        </w:pBdr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55933 Ивановская обл. Шуйский мун. район пос. Колобово ул.1 Фабричная д. 35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ЛОБОВСКОГО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ОРОДСКОГО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ЕЛЕНИЯ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 19.04.2017 года  № 73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. Колобо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даже земельных участк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Рассмотрев заявление гражданина Российской Федерации Алексеенко Сергея Ивановича, 18.10.1955 года рождения, паспорт: 2401 164662 выдан 25.05.2001 года ОВД Шуйского района Ивановской области, зарегистрированного по адресу: г. Шуя, ул. 2 Северная, д. 54,  о предоставлении в собственность земельных участков для ведения личного подсобного хозяйства, руководствуясь Земельным кодексом Российской Федерации (в действующей редакции), пунктом 17 Федерального Закона 181-ФЗ от 24.11.1995г «О социальной  защите прав инвалидов в Российской Федерации» Администрация Колобовского городского поселения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1. Продать в собственность  Алексеенко Сергею Ивановичу </w:t>
      </w:r>
      <w:r>
        <w:rPr>
          <w:rStyle w:val="WT3"/>
          <w:rFonts w:eastAsia="Times New Roman" w:cs="Times New Roman"/>
          <w:b w:val="false"/>
          <w:sz w:val="28"/>
          <w:szCs w:val="28"/>
        </w:rPr>
        <w:t>земельные  участки</w:t>
      </w:r>
      <w:r>
        <w:rPr>
          <w:sz w:val="28"/>
          <w:szCs w:val="28"/>
        </w:rPr>
        <w:t xml:space="preserve"> из земель населенных пунктов, с кадастровыми номерами: </w:t>
      </w:r>
    </w:p>
    <w:p>
      <w:pPr>
        <w:pStyle w:val="Normal"/>
        <w:jc w:val="both"/>
        <w:rPr/>
      </w:pPr>
      <w:r>
        <w:rPr>
          <w:sz w:val="28"/>
          <w:szCs w:val="28"/>
        </w:rPr>
        <w:t>-37:20:041758:1662 из земель категории «земли населенных пунктов», площадью 877 кв.м. с разрешенным использованием – для ведения личного подсобного хозяйства, расположенного по адресу: Ивановская область, Шуйский район, п. Колобово, ул. 1 Фабричная, д. 85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37:20:041758:1661 из земель категории «земли населенных пунктов», площадью 600 кв.м. с разрешенным использованием – для ведения личного подсобного хозяйства, расположенного по адресу: Ивановская область, Шуйский район, п. Колобово, ул. 1 Фабричная, северо-западнее дома 85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  <w:t>2. Администрации Колобовского городского  поселения  подготовить  договор  купли-продажи  земельных  участков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 Алексеенко Сергею Ивановичу обеспечить государственную регистрацию права собственности на земельный участок в соответствии с Федеральным законом от 21.07.1997 года № 122-ФЗ «О государственной регистрации прав на недвижимое имущество и сделок с ним»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>Контроль за исполнением данного постановления оставляю  за  собо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</w:t>
      </w:r>
      <w:r>
        <w:rPr>
          <w:bCs/>
          <w:sz w:val="28"/>
          <w:szCs w:val="28"/>
        </w:rPr>
        <w:t>Настоящее постановление вступает в силу с момента его подписания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6.</w:t>
      </w:r>
      <w:r>
        <w:rPr>
          <w:bCs/>
          <w:sz w:val="28"/>
          <w:szCs w:val="28"/>
        </w:rPr>
        <w:t xml:space="preserve"> Опубликовать настоящее постановление в официальном издании «Вестник Колобовского городского поселения» и разместить на официальном сайте Администрации Колобовского городского поселения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обовского городского поселения                                  И.А.Серге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imSun">
    <w:altName w:val="Arial Unicode MS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qFormat/>
    <w:rPr>
      <w:rFonts w:ascii="SimSun;Arial Unicode MS" w:hAnsi="SimSun;Arial Unicode MS" w:eastAsia="SimSun;Arial Unicode MS" w:cs="Mangal"/>
      <w:kern w:val="2"/>
      <w:sz w:val="24"/>
      <w:szCs w:val="24"/>
      <w:lang w:val="ru-RU" w:eastAsia="zh-CN" w:bidi="hi-IN"/>
    </w:rPr>
  </w:style>
  <w:style w:type="character" w:styleId="WT3">
    <w:name w:val="wT3"/>
    <w:qFormat/>
    <w:rPr>
      <w:b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SimSun;Arial Unicode MS" w:hAnsi="SimSun;Arial Unicode M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6:24:00Z</dcterms:created>
  <dc:creator>Comp</dc:creator>
  <dc:description/>
  <cp:keywords/>
  <dc:language>en-US</dc:language>
  <cp:lastModifiedBy>Comp</cp:lastModifiedBy>
  <dcterms:modified xsi:type="dcterms:W3CDTF">2017-04-24T06:20:00Z</dcterms:modified>
  <cp:revision>5</cp:revision>
  <dc:subject/>
  <dc:title>РОССИЙСКАЯ ФЕДЕРАЦИЯ</dc:title>
</cp:coreProperties>
</file>