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03.10.2017</w:t>
      </w:r>
      <w:r>
        <w:rPr>
          <w:b/>
        </w:rPr>
        <w:t xml:space="preserve"> года  № </w:t>
      </w:r>
      <w:r>
        <w:rPr>
          <w:b/>
          <w:u w:val="single"/>
        </w:rPr>
        <w:t>22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восточнее д. Затхлино.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jc w:val="both"/>
        <w:rPr/>
      </w:pPr>
      <w:r>
        <w:rPr/>
        <w:t xml:space="preserve">        </w:t>
      </w:r>
      <w:r>
        <w:rPr/>
        <w:t xml:space="preserve">Руководствуясь Земельным Кодексом Российской Федерации (в действующей редакции), Федеральным  законом от 06.10.2003 №131-ФЗ «Об общих принципах организации местного самоуправления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Администрация Колобовского городского поселения Шуйского муниципального района </w:t>
      </w:r>
      <w:r>
        <w:rPr>
          <w:b/>
        </w:rPr>
        <w:t>постановляет: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сположения земельного участка на кадастровом плане территории (кадастровые кварталы: 37:20:042302, 37:20:042301), расположенного: Ивановская область, Шуйский район, восточнее д. Затхлино, ориентировочной площадью 999994 кв. м., категория земель – земли сельскохозяйственного назначения, разрешенное использование – для производства сельскохозяйственной продукции, полученного путем раздела измененного земельного участка с кадастровым номером 37:20:000000:88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постановления возложить на заведующую отделом по муниципальному хозяйству, градостроительной деятельности, имущественным и земельным отношениям Курганскую Ольгу Михайлов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  Е.В. Акифьева</w:t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39:00Z</dcterms:created>
  <dc:creator>Comp</dc:creator>
  <dc:description/>
  <cp:keywords/>
  <dc:language>en-US</dc:language>
  <cp:lastModifiedBy>Comp</cp:lastModifiedBy>
  <cp:lastPrinted>2017-10-03T14:27:00Z</cp:lastPrinted>
  <dcterms:modified xsi:type="dcterms:W3CDTF">2017-10-03T13:32:00Z</dcterms:modified>
  <cp:revision>5</cp:revision>
  <dc:subject/>
  <dc:title>РОССИЙСКАЯ ФЕДЕРАЦИЯ</dc:title>
</cp:coreProperties>
</file>