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От 05.09.2017 года  № 208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отмене постановления Администрации Колобовского городского поселения от 25.04.2017 № 75 «Об утверждении Положения о порядке предоставления документов в регистр муниципальных нормативных правовых актов Ивано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В соответствии с результатами правовой экспертизы и на основании экспертного заключения аппарата Правительства Ивановской области от 18.08.2017 № 10-161 Администрация Колобовского город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 Отменить постановление Администрации Колобовского городского поселения от 25.04.2017 № 75 «Об утверждении Положения о порядке предоставления документов в регистр муниципальных нормативных правовых актов Ивановской области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официальном издании «Вестник Колобовского городского посел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обовского городского поселения                                      И.А. Сергеева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8:56:00Z</dcterms:created>
  <dc:creator>1</dc:creator>
  <dc:description/>
  <cp:keywords/>
  <dc:language>en-US</dc:language>
  <cp:lastModifiedBy>1</cp:lastModifiedBy>
  <dcterms:modified xsi:type="dcterms:W3CDTF">2017-09-20T08:58:00Z</dcterms:modified>
  <cp:revision>1</cp:revision>
  <dc:subject/>
  <dc:title>РОССИЙСКАЯ ФЕДЕРАЦИЯ</dc:title>
</cp:coreProperties>
</file>