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ОЛОБОВСКОГО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155933 Ивановская обл., Шуйский мун. район, пос. Колобово, ул.1 Фабричная, д. 35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от 28.032017 года  № 50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</w:rPr>
        <w:t>пос. Колобово</w:t>
      </w:r>
    </w:p>
    <w:p>
      <w:pPr>
        <w:pStyle w:val="Normal"/>
        <w:shd w:fill="FFFFFF" w:val="clear"/>
        <w:spacing w:lineRule="exact" w:line="322" w:before="547" w:after="0"/>
        <w:ind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ного в целях перераспределения земель, находящихся в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ой собственности, </w:t>
      </w:r>
      <w:r>
        <w:rPr>
          <w:b/>
          <w:sz w:val="28"/>
          <w:szCs w:val="28"/>
        </w:rPr>
        <w:t>расположенного по адресу: Ивановская область, Шуйский район, п. Колобово, ул. 3 Южная, д. 1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ab/>
        <w:t xml:space="preserve">В соответствии со статьей 39.27 Земельного кодекса Российской Федерации, п. 10 ст.3 Федерального закона от 25.10.2001 г. № 136-ФЗ «О введении в действие Земельного кодекса Российской Федерации», Федеральным законом от 06.10.2003г № 131-ФЗ «Об общих принципах организации местного самоуправления в Российской Федерации, Уставом Колобовского городского поселения, Администрация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17" w:before="374" w:after="0"/>
        <w:jc w:val="both"/>
        <w:rPr/>
      </w:pPr>
      <w:r>
        <w:rPr>
          <w:sz w:val="28"/>
          <w:szCs w:val="28"/>
        </w:rPr>
        <w:t xml:space="preserve">1. Утвердить схему расположения земельного участка на кадастровом плане территории, площадью 955 кв.м., категория земель «земли населенных пунктов», расположенного по адресу: Ивановская область, Шуйский район, п. Колобово, ул. 3 Южная, д. 11, с видом разрешенного использования земельного участка «для ведения личного подсобного хозяйства», образованного в целях перераспределения земель, </w:t>
      </w:r>
      <w:r>
        <w:rPr>
          <w:spacing w:val="-1"/>
          <w:sz w:val="28"/>
          <w:szCs w:val="28"/>
        </w:rPr>
        <w:t xml:space="preserve">находящихся в государственной собственности с кадастровым номером 37:20:041760:ЗУ1, площадью 125 кв.м. и земельного участка в собственности Потемкина Сергея Александровича  с кадастровым номером 37:20:041760:0363, площадью 830 кв.м., категория </w:t>
      </w:r>
      <w:r>
        <w:rPr>
          <w:sz w:val="28"/>
          <w:szCs w:val="28"/>
        </w:rPr>
        <w:t>земель - «земли населенных пунктов», разрешенное использование - «для ведения личного подсобного хозяйства», расположенного по адресу: Ивановская область, Шуйский район, п. Колобово, ул. 3 Южная, д. 11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Заявител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Обеспечить выполнение кадастровых работ в соответствии с действующим законодательством.</w:t>
      </w:r>
    </w:p>
    <w:p>
      <w:pPr>
        <w:pStyle w:val="TextBody"/>
        <w:tabs>
          <w:tab w:val="clear" w:pos="708"/>
          <w:tab w:val="left" w:pos="1022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Настоящее постановление вступает в силу со дня подписа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7. Срок действия настоящего постановления – 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29:00Z</dcterms:created>
  <dc:creator>Comp</dc:creator>
  <dc:description/>
  <cp:keywords/>
  <dc:language>en-US</dc:language>
  <cp:lastModifiedBy>Comp</cp:lastModifiedBy>
  <cp:lastPrinted>2017-03-28T14:58:00Z</cp:lastPrinted>
  <dcterms:modified xsi:type="dcterms:W3CDTF">2017-03-31T05:55:00Z</dcterms:modified>
  <cp:revision>23</cp:revision>
  <dc:subject/>
  <dc:title>РОССИЙСКАЯ ФЕДЕРАЦИЯ</dc:title>
</cp:coreProperties>
</file>