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15.03.2017 года  № 4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е д. Запрудн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Казаряна Армена Альбертовича, 07.11.1973 года рождения, паспорт: 2414 749193 выдан 22.01.2015 года Межрайонным отделением УФМС России по Ивановской области в Советском районе г. Иваново, зарегистрированного по адресу: Ивановская область, г. Иваново, ул. 6-я Сосневская, д. 114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Казаряну Армену Альберто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ого квартала 37:20:041801, ориентировочной площадью 977326 кв.м., расположенного по адресу: Ивановская область, Шуйский район, в районе д. Запрудн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7-03-15T08:33:00Z</cp:lastPrinted>
  <dcterms:modified xsi:type="dcterms:W3CDTF">2017-03-15T06:10:00Z</dcterms:modified>
  <cp:revision>22</cp:revision>
  <dc:subject/>
  <dc:title>РОССИЙСКАЯ ФЕДЕРАЦИЯ</dc:title>
</cp:coreProperties>
</file>