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8.12. 2017 года  № 28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» в  Колобовском городском поселении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программу «Формирование современной городской среды Колобовского городского поселения на 2018-2022 годы»,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й программы возложить на заведующего отделом по МХ, ГД, земельным и имущественным отношениям Курганскую О.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обовского городского поселения                                 И.А.Сергеев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PMingLiU;新細明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  <w:spacing w:val="0"/>
      <w:w w:val="100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PMingLiU;新細明體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val="en-US"/>
    </w:rPr>
  </w:style>
  <w:style w:type="character" w:styleId="S2">
    <w:name w:val="s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Arial" w:hAnsi="Arial" w:cs="Arial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30">
    <w:name w:val="p30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eastAsia="Times New Roman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41:00Z</dcterms:created>
  <dc:creator>Elena</dc:creator>
  <dc:description/>
  <dc:language>en-US</dc:language>
  <cp:lastModifiedBy>home</cp:lastModifiedBy>
  <cp:lastPrinted>2017-12-19T10:59:00Z</cp:lastPrinted>
  <dcterms:modified xsi:type="dcterms:W3CDTF">2017-12-19T11:55:00Z</dcterms:modified>
  <cp:revision>4</cp:revision>
  <dc:subject/>
  <dc:title>ПРОЕКТ</dc:title>
</cp:coreProperties>
</file>