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от21.03.2017г.</w:t>
      </w:r>
      <w:r>
        <w:rPr>
          <w:b/>
        </w:rPr>
        <w:t xml:space="preserve"> года №</w:t>
      </w:r>
      <w:r>
        <w:rPr>
          <w:b/>
          <w:u w:val="single"/>
        </w:rPr>
        <w:t>46</w:t>
      </w:r>
    </w:p>
    <w:p>
      <w:pPr>
        <w:pStyle w:val="Normal"/>
        <w:tabs>
          <w:tab w:val="clear" w:pos="708"/>
          <w:tab w:val="center" w:pos="4639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ос.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3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цены и нормативов зат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непосредственно связаны с выращи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ев и кустарников, а также ухода за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озраста уничтоженных или поврежд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13 Федерального закона от 10.01.2002№ 7- ФЗ «Об охране окружающей среды», п.2 ст.261 «Гражданского кодекса Российской Федерации(часть 1)» от 30.11.1994№ 51-ФЗ с п.13 Методики начисления размера вреда, причиненного лесам, в том числе лесным насаждениям или не отнесенным к лесным насаждениям деревьям, кустарниками и лианами вследствие нарушения лесного законодательства, приложения №3 к Постановлению Правительства Российской Федерации от 08.05.2007№ 273 «Об исчислении размера вреда, причиненного лесам вследствие нарушения лесного законодательства», ст.3.3 Федерального закона от 25.10.2001№137-ФЗ «О введении в действие Земельного кодекса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следующие цены и нормативы затрат, которые непосредственно связаны с выращиванием деревьев и кустарников, а также с уходом за ними до возраста уничтоженных или поврежденных, которые произрастают на землях, находящихся в муниципальной собственности, а также на земельных участках, государственная собственность на которые не разграничена(Приложение № 1, 2 и 3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 для исчисления установлен, исходя из экологической ценности категории земель произрастания: для деревьев в кубическом объеме дерева в метрах и диаметра ствола дерева на высоте 1.3 метра(для хвойных пород до 12 см и более, для лиственных пород до 16 см и более), для кустарников за каждый уничтоженный или поврежденный экземпл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 и  разместить на официальном сайте Колобовского город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его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   И.А.Сергеев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7:00Z</dcterms:created>
  <dc:creator>-</dc:creator>
  <dc:description/>
  <cp:keywords/>
  <dc:language>en-US</dc:language>
  <cp:lastModifiedBy>home</cp:lastModifiedBy>
  <cp:lastPrinted>2017-03-23T11:49:00Z</cp:lastPrinted>
  <dcterms:modified xsi:type="dcterms:W3CDTF">2017-03-28T08:01:00Z</dcterms:modified>
  <cp:revision>44</cp:revision>
  <dc:subject/>
  <dc:title>РОССИЙСКАЯ ФЕДЕРАЦИЯ</dc:title>
</cp:coreProperties>
</file>