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2.2017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Колобовского городского поселения по подготовке и проведению Года экологии и Года особо охраняемых территор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указами Президента Российской Федерации от 01.08.2015 </w:t>
      </w:r>
      <w:hyperlink r:id="rId2">
        <w:r>
          <w:rPr>
            <w:rStyle w:val="InternetLink"/>
            <w:color w:val="0000FF"/>
            <w:sz w:val="28"/>
            <w:szCs w:val="28"/>
          </w:rPr>
          <w:t>N 392</w:t>
        </w:r>
      </w:hyperlink>
      <w:r>
        <w:rPr>
          <w:sz w:val="28"/>
          <w:szCs w:val="28"/>
        </w:rPr>
        <w:t xml:space="preserve"> "О проведении в Российской Федерации Года особо охраняемых природных территорий" и от 05.01.2016 </w:t>
      </w:r>
      <w:hyperlink r:id="rId3">
        <w:r>
          <w:rPr>
            <w:rStyle w:val="InternetLink"/>
            <w:color w:val="0000FF"/>
            <w:sz w:val="28"/>
            <w:szCs w:val="28"/>
          </w:rPr>
          <w:t>N 7</w:t>
        </w:r>
      </w:hyperlink>
      <w:r>
        <w:rPr>
          <w:sz w:val="28"/>
          <w:szCs w:val="28"/>
        </w:rPr>
        <w:t xml:space="preserve"> "О проведении в Российской Федерации Года экологии", </w:t>
      </w:r>
      <w:hyperlink r:id="rId4">
        <w:r>
          <w:rPr>
            <w:rStyle w:val="InternetLink"/>
            <w:color w:val="0000FF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02.06.2016 N 1082-р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мероприятий Колобовского городского поселения по подготовке и проведению Года экологии и Года особо охраняемых территорий (прилагает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Копию Постановления направить в администрацию Шуй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Разместить настоящее постановление на официальном сайте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Утверждено: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от</w:t>
      </w:r>
      <w:r>
        <w:rPr>
          <w:u w:val="single"/>
        </w:rPr>
        <w:t xml:space="preserve"> 01.02.2017г</w:t>
      </w:r>
      <w:r>
        <w:rPr/>
        <w:t xml:space="preserve"> №</w:t>
      </w:r>
      <w:r>
        <w:rPr>
          <w:u w:val="single"/>
        </w:rPr>
        <w:t xml:space="preserve"> 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Колобовского городского поселения по подготовке и проведению Года экологии и Года особо охраняемых территорий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суб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Г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территор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Г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й час ко дню заповедников и нац. парков «Живой мир прир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ДЦ КГП»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- экологическое путешествие ко дню Земли «Жили-были… рыбы, птицы, зве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ДЦ КГП»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ко дню окружающей среды «Мой дом – планета Зем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ДЦ КГП»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Моя малая родина: природа, культура, этн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выставка детского рисунка «Зелёная планета»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тский экологический форум «Зеленая 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орум «Молодёжь изучает окружающий мир»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тский экологический форум «Зелёная 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sz w:val="22"/>
                  <w:szCs w:val="22"/>
                </w:rPr>
                <w:t xml:space="preserve">Муниципальный конкурс </w:t>
              </w:r>
              <w:r>
                <w:rPr>
                  <w:rStyle w:val="InternetLink"/>
                  <w:rFonts w:cs="Times New Roman"/>
                  <w:b w:val="false"/>
                  <w:bCs/>
                  <w:sz w:val="22"/>
                  <w:szCs w:val="22"/>
                </w:rPr>
                <w:t>исследовательских и проектных работ</w:t>
              </w:r>
              <w:r>
                <w:rPr>
                  <w:rStyle w:val="InternetLink"/>
                  <w:sz w:val="22"/>
                  <w:szCs w:val="22"/>
                </w:rPr>
                <w:t xml:space="preserve"> учащихся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смотр-конкурс на лучшее содержание территорий образовательных организаций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Региональный 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</w:t>
            </w:r>
            <w:r>
              <w:rPr>
                <w:sz w:val="22"/>
                <w:szCs w:val="22"/>
              </w:rPr>
              <w:t>«Что бы помнили…»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Проект Всероссийский субботник  «Зелёная весна»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Весенняя неделя доб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конкурс на лучший проект природоохранной работы в Дни защиты от экологической опасности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Региональный 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 </w:t>
            </w:r>
            <w:r>
              <w:rPr>
                <w:sz w:val="22"/>
                <w:szCs w:val="22"/>
              </w:rPr>
              <w:t>«Что бы помнили…»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Дерево Победы»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сероссийский субботник  «Зелёная 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конкурс на лучший проект природоохранной работы в Дни защиты от экологической опасности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</w:t>
            </w:r>
            <w:r>
              <w:rPr>
                <w:sz w:val="22"/>
                <w:szCs w:val="22"/>
              </w:rPr>
              <w:t>«Что бы помнили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конкурс на лучший проект природоохранной работы в Дни защиты от экологической опасности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</w:t>
            </w:r>
            <w:r>
              <w:rPr>
                <w:sz w:val="22"/>
                <w:szCs w:val="22"/>
              </w:rPr>
              <w:t>«Что бы помнили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ий проект природоохранной работы в Дни защиты от экологической опасности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</w:t>
            </w:r>
            <w:r>
              <w:rPr>
                <w:sz w:val="22"/>
                <w:szCs w:val="22"/>
              </w:rPr>
              <w:t>«Что бы помнили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ники, экологические десанты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ый конкурс флористических композиций «Осенняя пора! Очей очарованье!..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конкурс на лучший проект природоохранной работы в Дни защиты от экологической опасност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Региональный конкурс </w:t>
            </w:r>
            <w:r>
              <w:rPr>
                <w:bCs/>
                <w:color w:val="000000"/>
                <w:sz w:val="22"/>
                <w:szCs w:val="22"/>
              </w:rPr>
              <w:t xml:space="preserve">на лучшее экологическое оформление  территорий, прилегающих к мемориалам  и воинским захоронениям </w:t>
            </w:r>
            <w:r>
              <w:rPr>
                <w:sz w:val="22"/>
                <w:szCs w:val="22"/>
              </w:rPr>
              <w:t>«Что бы помнили…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Всероссийский экологический субботник «Зелёная Россия – страна моей меч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выставка поделок из природного материала «Осень, осень, в гости проси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ая выставка поделок из вторичного материала «Хлам-дизайн»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Неделя энергосбережения (акции, тематические уро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«Моя малая родина: природа, культура, этно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матические эко-уро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курсии в лес, п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олобовская СШ» зам.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нкурс рисунков «Зеленая планета-2017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курсия «Зимний л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курсия «Цветущая вес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курсия «Яблоневы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влечение «Праздник берез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нкурс «Кормушка для пичуж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-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тогалерея «Времена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ское МДОУ (воспитател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BCAA15F13FA0119E7A11C89EF68A5CE79626D1530A401967BA23433CmAS3G" TargetMode="External"/><Relationship Id="rId3" Type="http://schemas.openxmlformats.org/officeDocument/2006/relationships/hyperlink" Target="consultantplus://offline/ref=D0BCAA15F13FA0119E7A11C89EF68A5CE79320DB5503401967BA23433CmAS3G" TargetMode="External"/><Relationship Id="rId4" Type="http://schemas.openxmlformats.org/officeDocument/2006/relationships/hyperlink" Target="consultantplus://offline/ref=D0BCAA15F13FA0119E7A11C89EF68A5CE7902EDA5300401967BA23433CmAS3G" TargetMode="External"/><Relationship Id="rId5" Type="http://schemas.openxmlformats.org/officeDocument/2006/relationships/hyperlink" Target="https://portal.iv-edu.ru/dep/mouoshuyarn/commondocs/2015/&#1054;&#1076;&#1072;&#1088;&#1077;&#1085;&#1085;&#1099;&#1077; &#1076;&#1077;&#1090;&#1080;/&#1087;&#1088;&#1080;&#1082;&#1072;&#1079; &#1055;&#1086;&#1080;&#1089;&#1082; 2015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0:00Z</dcterms:created>
  <dc:creator>Comp</dc:creator>
  <dc:description/>
  <cp:keywords/>
  <dc:language>en-US</dc:language>
  <cp:lastModifiedBy>Comp</cp:lastModifiedBy>
  <cp:lastPrinted>2017-02-02T13:00:00Z</cp:lastPrinted>
  <dcterms:modified xsi:type="dcterms:W3CDTF">2017-02-22T08:35:00Z</dcterms:modified>
  <cp:revision>12</cp:revision>
  <dc:subject/>
  <dc:title>РОССИЙСКАЯ ФЕДЕРАЦИЯ</dc:title>
</cp:coreProperties>
</file>