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, Шуйский мун. район, пос. Колобово, ул.1 Фабричная,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от 18.01.2017 года  № 8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согласовании предоставления земельного участка, расположенного по адресу: Ивановская область, Шуй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йоне д. Исак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Комкова Сергея Николаевича, 09.10.1966 года рождения, паспорт: 2411 615610 выдан 24.02.2012 года Межрайонным отделением УФМС России по Ивановской области в городе Шуя, зарегистрированного по адресу: Ивановская область, Шуйский район, с. Дорожаево, д. 14, схему расположения земельного участка на кадастровом плане территории,  руководствуясь ст. 39.15 Земельного Кодекса Российской Федерации (в действующей редакции), п. 3 ст. 3.3 Федерального закона от 25.10.2001 № 137-ФЗ «О введении в действие Земельного кодекса Российской Федерации», ст. 14 Закона Ивановской области от 08.05.2008 N 31-ОЗ  "Об обороте земель сельскохозяйственного назначения на территории Ивановской области", Федеральным законом от 06.10.2003 г. № 131-ФЗ «Об общих принципах организации местного самоуправления в Российской Федераци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едварительно согласовать Комкову Сергею Николаевичу предоставление в собственность на безвозмездной основе земельного участка,</w:t>
      </w:r>
      <w:r>
        <w:rPr/>
        <w:t xml:space="preserve"> </w:t>
      </w:r>
      <w:r>
        <w:rPr>
          <w:sz w:val="28"/>
          <w:szCs w:val="28"/>
        </w:rPr>
        <w:t>из земель сельскохозяйственного назначения, кадастрового квартала 37:20:042125, ориентировочной площадью 299602 кв.м., расположенного по адресу: Ивановская область, Шуйский район, в районе д. Исаково, разрешенным использованием – «сельскохозяйственное использова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территори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му отделом по муниципальному хозяйству, градостроительной деятельности, имущественным и земельным отношениям Сушину С.Г. в соответствии с п. 20 ст. 11.10 Земельного кодекса Российской Федерации направить копию постановления с приложением схемы расположения земельного участка в Управление Федеральной службы государственной регистрации, кадастра и картографии по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явител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выполнение кадастровых рабо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сле постановки на государственный кадастровый учет земельного участка обратиться в администрацию Колобовского городского поселения с заявлением  о предоставлении земельного участка в собственность на безвозмездной основе.</w:t>
      </w:r>
    </w:p>
    <w:p>
      <w:pPr>
        <w:pStyle w:val="TextBody"/>
        <w:tabs>
          <w:tab w:val="clear" w:pos="708"/>
          <w:tab w:val="left" w:pos="1022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ергея Геннадьеви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8:00Z</dcterms:created>
  <dc:creator>USER</dc:creator>
  <dc:description/>
  <cp:keywords/>
  <dc:language>en-US</dc:language>
  <cp:lastModifiedBy>Comp</cp:lastModifiedBy>
  <cp:lastPrinted>2017-01-26T15:22:00Z</cp:lastPrinted>
  <dcterms:modified xsi:type="dcterms:W3CDTF">2017-01-26T12:28:00Z</dcterms:modified>
  <cp:revision>16</cp:revision>
  <dc:subject/>
  <dc:title>РОССИЙСКАЯ ФЕДЕРАЦИЯ</dc:title>
</cp:coreProperties>
</file>