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10.04.2017 года  № 64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пос. Колобово</w:t>
      </w:r>
    </w:p>
    <w:p>
      <w:pPr>
        <w:pStyle w:val="Normal"/>
        <w:shd w:fill="FFFFFF" w:val="clear"/>
        <w:spacing w:lineRule="exact" w:line="322" w:before="54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ного в целях перераспределения земель, находящихся в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собственности, </w:t>
      </w:r>
      <w:r>
        <w:rPr>
          <w:b/>
          <w:sz w:val="28"/>
          <w:szCs w:val="28"/>
        </w:rPr>
        <w:t>расположенного по адресу: Ивановская область, Шуйский район, п. Колобово, ул. 2 Восточная, д.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ей 39.27 Земельного кодекса Российской Федерации, п. 10 ст.3 Федерального закона от 25.10.2001 г. № 136-ФЗ «О введении в действие Земельного кодекса Российской Федерации», Федеральным законом от 06.10.2003г № 131-ФЗ «Об общих принципах организации местного самоуправления в Российской Федерации,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374" w:after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, площадью 887 кв.м., категория земель «земли населенных пунктов», расположенного по адресу: Ивановская область, Шуйский район, п. Колобово, ул. 2 Восточная, д. 7, с видом разрешенного использования земельного участка «для ведения личного подсобного хозяйства», образованного в целях перераспределения земель, </w:t>
      </w:r>
      <w:r>
        <w:rPr>
          <w:spacing w:val="-1"/>
          <w:sz w:val="28"/>
          <w:szCs w:val="28"/>
        </w:rPr>
        <w:t xml:space="preserve">находящихся в государственной собственности, площадью 129 кв.м. и земельного участка в собственности Тянутова Дениса Николаевича  с кадастровым номером 37:20:041760:0334, площадью 758 кв.м., категория </w:t>
      </w:r>
      <w:r>
        <w:rPr>
          <w:sz w:val="28"/>
          <w:szCs w:val="28"/>
        </w:rPr>
        <w:t>земель - «земли населенных пунктов», разрешенное использование - «для ведения личного подсобного хозяйства», расположенного по адресу: Ивановская область, Шуйский район, п. Колобово, ул. 2 Восточная, д. 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ть выполнение кадастровых работ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Срок действия настоящего постановления –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Comp</dc:creator>
  <dc:description/>
  <cp:keywords/>
  <dc:language>en-US</dc:language>
  <cp:lastModifiedBy>1</cp:lastModifiedBy>
  <cp:lastPrinted>2017-04-11T10:55:00Z</cp:lastPrinted>
  <dcterms:modified xsi:type="dcterms:W3CDTF">2017-04-17T07:01:00Z</dcterms:modified>
  <cp:revision>25</cp:revision>
  <dc:subject/>
  <dc:title>РОССИЙСКАЯ ФЕДЕРАЦИЯ</dc:title>
</cp:coreProperties>
</file>