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5.05.2017</w:t>
      </w:r>
      <w:r>
        <w:rPr>
          <w:b/>
        </w:rPr>
        <w:t xml:space="preserve">года  № </w:t>
      </w:r>
      <w:r>
        <w:rPr>
          <w:b/>
          <w:u w:val="single"/>
        </w:rPr>
        <w:t>9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заключении Соглашения </w:t>
      </w:r>
      <w:r>
        <w:rPr>
          <w:rFonts w:cs="Times New Roman" w:ascii="Times New Roman" w:hAnsi="Times New Roman"/>
          <w:b/>
          <w:sz w:val="28"/>
          <w:szCs w:val="28"/>
        </w:rPr>
        <w:t>о перераспределении земель, государственная собственность на которые не разграничена, и земельного участка, находящегося в частной собственности, расположенного по адресу: Ивановская  область, Шуйский район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 Колобово, пер. 2-й Шуйский, д.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ст. 39.28, 39.29 Земельного кодекса Российской Федерации (в действующей редакции), п.п. 2,4 ст. 3.3 Федерального закона от 25.10.2001 № 137-ФЗ «О введении в действие Зем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Колобовского городского  поселения, на основании заявления Стариковой Елены Игоревны (21.01.1978 года рождения, паспорт 2404 089849, выдан ОВД Ленинского района города Иваново 13.07.2004 г., зарегистрированной по адресу: г. Иваново, ул. Лежневская, д. 209, кв. 44) , Старикова Максима Анатольевича (24.03.1977 года рождения, паспорт 2403 892153, выдан ОВД Ленинского района города Иваново 16.07.2003г, зарегистрированного по адресу: г. Иваново, ул. Кудряшова, д. 110, кв. 5) и действующих в интересах несовершеннолетних детей: Стариковой Анастасии Максимовны (23.11.2010 года рождения, свидетельство о рож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ФО № 571134, выдано Ивановский городской филиал отдела ЗАГС Ивановской области РФ от 24.06.2005г, зарегистрированной по адресу: г. Иваново, ул. Лежневская, д. 209, кв. 44); Стариковой Ксении Максимовны (24.05.2005 года рождения, свидетельство о рож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ФО № 671902, выдано отдел по городу Иваново и Ивановскому району комитета Ивановской области ЗАГС от 07.12.2010г, зарегистрированной по адресу: г. Иваново, ул. Лежневская, д. 209, кв. 44);   Старикова Арсения Максимовича (23.11.2010 года рождения, свидетельство о рож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ФО № 671901, выдано отдел по городу Иваново и Ивановскому району комитета Ивановской области ЗАГС от 07.12.2010г, зарегистрированного по адресу: г. Иваново, ул. Лежневская, д. 209, кв. 44),</w:t>
      </w:r>
      <w:r>
        <w:rPr/>
        <w:t xml:space="preserve"> </w:t>
      </w:r>
      <w:r>
        <w:rPr>
          <w:sz w:val="28"/>
          <w:szCs w:val="28"/>
        </w:rPr>
        <w:t xml:space="preserve">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лючить Соглаш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37:20:041759:178</w:t>
      </w:r>
      <w:r>
        <w:rPr>
          <w:rFonts w:cs="Times New Roman" w:ascii="Times New Roman" w:hAnsi="Times New Roman"/>
          <w:spacing w:val="-2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28"/>
          <w:szCs w:val="28"/>
        </w:rPr>
        <w:t xml:space="preserve">  Ивановская область, Шуйский район, п. Колобово, пер. 1-й Шуйский, д. 8, площадью 850 кв.м, с разрешенным использованием: для ведения личного подсобного хозяйства, находящегося в обще долевой собственности Стариковой Елены Игоревны доля в праве 80/100, Старикова Максима Анатольевича доля в праве 5/100, Старикова Арсения Максимовича доля в праве 5/100, Стариковой Анастасии Максимовны доля в праве 5/100, Стариковой Ксении Максимовны доля в праве 5/100 (выписка из Единого государственного реестра прав на недвижимое имущество и сделок с ним от 05.05.2017г № 37/001/003/2017-37351)</w:t>
      </w:r>
      <w:r>
        <w:rPr>
          <w:rFonts w:cs="Times New Roman" w:ascii="Times New Roman" w:hAnsi="Times New Roman"/>
          <w:spacing w:val="-4"/>
          <w:sz w:val="28"/>
          <w:szCs w:val="28"/>
        </w:rPr>
        <w:t>, и части земель, государственная собственность на которые</w:t>
      </w:r>
      <w:r>
        <w:rPr>
          <w:rFonts w:cs="Times New Roman" w:ascii="Times New Roman" w:hAnsi="Times New Roman"/>
          <w:sz w:val="28"/>
          <w:szCs w:val="28"/>
        </w:rPr>
        <w:t xml:space="preserve"> не разграничена, расположенных в кадастровом квартале 37:20:041759, площадью 181 кв.м, в результате чего образовался земельный участок с кадастровым номером  37:20:041759:1195 (далее-Участок), площадью 1031 кв.м., расположенный по адресу:  Ивановская область, Шуйский район, п. Колобово, пер. 1-й Шуйский, д. 8, с разрешенным использованием: для ведения личного подсобного хозя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тделу  </w:t>
      </w:r>
      <w:r>
        <w:rPr>
          <w:sz w:val="28"/>
          <w:szCs w:val="28"/>
        </w:rPr>
        <w:t xml:space="preserve">по муниципальному хозяйству, градостроительной деятельности, имущественным и земельным отношениям </w:t>
      </w:r>
      <w:r>
        <w:rPr>
          <w:bCs/>
          <w:sz w:val="28"/>
          <w:szCs w:val="28"/>
        </w:rPr>
        <w:t xml:space="preserve">администрации  Колобовского городского поселения   подготовить Соглашение о перераспределении земель. </w:t>
      </w:r>
    </w:p>
    <w:p>
      <w:pPr>
        <w:pStyle w:val="Normal"/>
        <w:ind w:firstLine="567"/>
        <w:jc w:val="both"/>
        <w:rPr/>
      </w:pPr>
      <w:r>
        <w:rPr>
          <w:rStyle w:val="WT3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Стариковой Елене Игоревне, Старикову Максиму Анатольевичу обеспечить государственную регистрацию Участка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10:00Z</dcterms:created>
  <dc:creator>.</dc:creator>
  <dc:description/>
  <cp:keywords/>
  <dc:language>en-US</dc:language>
  <cp:lastModifiedBy>1</cp:lastModifiedBy>
  <cp:lastPrinted>2017-05-12T10:00:00Z</cp:lastPrinted>
  <dcterms:modified xsi:type="dcterms:W3CDTF">2017-06-07T06:39:00Z</dcterms:modified>
  <cp:revision>22</cp:revision>
  <dc:subject/>
  <dc:title>ПОСТАНОВЛЕНИЕ</dc:title>
</cp:coreProperties>
</file>