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4.04.2017 года  № 6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ул. 3 Южная, д. 1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расположенного в зоне Ж1- Зона индивидуальной жилой застройки площадью 1177 кв.м., категория земель «земли населенных пунктов», расположенного по адресу: Ивановская область, Шуйский район, п. Колобово, ул. 3 Южная, д. 19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площадью 60 кв.м. и 317 кв.м, и земельного участка в собственности Громовой Марии Борисовны с кадастровым номером 37:20:041760:0367, площадью 800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ул. 3 Южная, д. 1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1</cp:lastModifiedBy>
  <cp:lastPrinted>2017-04-17T09:27:00Z</cp:lastPrinted>
  <dcterms:modified xsi:type="dcterms:W3CDTF">2017-04-17T07:06:00Z</dcterms:modified>
  <cp:revision>27</cp:revision>
  <dc:subject/>
  <dc:title>РОССИЙСКАЯ ФЕДЕРАЦИЯ</dc:title>
</cp:coreProperties>
</file>