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lang w:val="en-US"/>
        </w:rPr>
      </w:pPr>
      <w:r>
        <w:rPr/>
        <w:t>от  0</w:t>
      </w:r>
      <w:r>
        <w:rPr>
          <w:lang w:val="en-US"/>
        </w:rPr>
        <w:t>7</w:t>
      </w:r>
      <w:r>
        <w:rPr/>
        <w:t>.11.201</w:t>
      </w:r>
      <w:r>
        <w:rPr>
          <w:lang w:val="en-US"/>
        </w:rPr>
        <w:t>7</w:t>
      </w:r>
      <w:r>
        <w:rPr/>
        <w:t xml:space="preserve"> года  № </w:t>
      </w:r>
      <w:r>
        <w:rPr>
          <w:lang w:val="en-US"/>
        </w:rPr>
        <w:t>25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1.11.2013 № 128 «Развитие культуры и спорта на территории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Изложить муниципальную программу ««Развитие культуры и спорта на территории Колобовского городского поселения» в новой редакции.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й программы возложить на директора МКУ «КДЦ КГП» Рож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Е.В.Аки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администрации Колобовского город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поселения от 07.11.2017 № 2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И СПОРТА НА ТЕРРИТОРИИ КОЛОБОВСКОГО ГОРОДСКОГО ПОСЕЛЕНИЯ»</w:t>
      </w:r>
    </w:p>
    <w:p>
      <w:pPr>
        <w:pStyle w:val="Heading1"/>
        <w:numPr>
          <w:ilvl w:val="0"/>
          <w:numId w:val="8"/>
        </w:numPr>
        <w:spacing w:lineRule="auto" w:line="360" w:before="240" w:after="60"/>
        <w:ind w:left="720" w:firstLine="360"/>
        <w:rPr/>
      </w:pPr>
      <w:r>
        <w:rPr/>
        <w:t>ПАСПОРТ МУНИЦИПАЛЬ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и спорта  на территории Колобовского городского поселения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/>
              <w:t>«Развитие культуры и спорта на территории Колобовского городского поселения» (далее Программа).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21гг.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«Обеспечение деятельности, сохранение и развитие учреждений культуры на территории Колобовского городского поселения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«Обеспечение информационно-библиотечного обслуживания населения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«Развитие физической культуры и спорта на территории Колобовского городского поселения» 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 повышение качества услуг в сфере культуры поселения, создание условий для сохранения и развития культурного потенциала поселения; развитие физической культуры и массового спорта на территории поселен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атриотическое воспитание молодежи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3740528,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4318527,38 руб., в том числе: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ства областного бюджета- 746530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ства федерального бюджета – 198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4499521,76 руб., в том числе: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едства федерального бюджета- 2000 руб.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7г -  5986848,51 руб. в т.ч. средства областного бюджета – 1223036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8 г- 3857593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9 г – 3407096,00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20 г – 3314551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21 г. – 3314551,00 руб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08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овышение качества услуг, предоставляемых населению Колобовского городского поселения учреждением культуры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Активизация деятельности учреждения культуры Колобовского городского поселения в воспитании патриотизма среди молодеж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Модернизация материальной базы учреждения культуры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52" w:hanging="360"/>
              <w:jc w:val="both"/>
              <w:rPr/>
            </w:pPr>
            <w:r>
              <w:rPr/>
              <w:t>Формирование культурного еди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      </w:r>
          </w:p>
          <w:p>
            <w:pPr>
              <w:pStyle w:val="Style16"/>
              <w:ind w:left="383" w:hanging="0"/>
              <w:rPr/>
            </w:pPr>
            <w:r>
              <w:rPr/>
              <w:t>5.Комплексное решение проблем использования и развития         потенциала физической культуры и спорта для укрепления здоровья населения, популяризации массового спорта и приобщение различных категорий  населения к регулярным занятиям физической культурой и спортом, формирования здорового образа</w:t>
            </w:r>
            <w:r>
              <w:rPr>
                <w:color w:val="244066"/>
              </w:rPr>
              <w:t>.</w:t>
            </w:r>
          </w:p>
          <w:p>
            <w:pPr>
              <w:pStyle w:val="Normal"/>
              <w:ind w:left="360" w:right="252" w:hanging="0"/>
              <w:jc w:val="both"/>
              <w:rPr>
                <w:color w:val="244066"/>
              </w:rPr>
            </w:pPr>
            <w:r>
              <w:rPr>
                <w:color w:val="244066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ТЕКУЩЕЙ СИТУАЦИИ В СФЕРЕ РЕАЛИЗАЦИИ ПРОГРАММЫ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пределяет приоритеты развития культуры Колобовского городского поселения на ближайшие три года и включает организационно-методические, управленческие, информационные  мероприятия, направленные на  развитие библиотечного дела, сохранение традиционной народной культуры, развитие самодеятельного художественного творчества, организацию досуга и отдыха, создание условий для предоставления качественных услуг, оказываемых учреждениями культуры для населения. Неоспорим тот факт, что культура положительно влияет на экономику через совершенствование интеллектуального, образовательного, духовного потенциала граждан, занятых в сфере материального производства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реализацией на территории Ивановской области Федерального закона № 131-ФЗ «Об общих принципах организации местного самоуправления в РФ» в 2007 году полномочия в сфере культуры приняты на уровень городского поселения. Муниципальное казённое учреждение «Культурно-досуговый центр Колобовского городского поселения»(далее- «МКУ «КДЦ КГП») включает в себя два  Дома Культуры и 4 библиотеки, обслуживающие население более трех тысяч человек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уя конституционные права граждан в сфере культуры, Администрация Колобовского городского поселения и МКУ «КДЦ КГП» на протяжении нескольких лет сталкиваются с такими системными проблемами, как утрата частью населения, особенно молодежью, основ традиционной культуры и старение высококвалифицированных специалистов, художественного персонала,  работающих в учреждении культуры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Ь И ОЖИДАЕМЫЕ РЕЗУЛЬТАТЫ РЕАЛИЗАЦИИ ПРОГРАММЫ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 целей Программы основывается на стратегических целях социально-экономического развития Колобовского городского поселения, анализе экономической и правовой среды функционирования организаций культуры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,  из этого целью Программы является 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 повышение качества услуг в сфере культуры района, создание условий для сохранения и развития культурного потенциала поселения, развитие физической культуры и спорта в целях сохранения и укрепления здоровья населения и подрастающего поколения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ой цели Программы предполагает решение следующих задач:</w:t>
      </w:r>
    </w:p>
    <w:p>
      <w:pPr>
        <w:pStyle w:val="Style16"/>
        <w:numPr>
          <w:ilvl w:val="0"/>
          <w:numId w:val="11"/>
        </w:numPr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изучение и представление населению традиционной народной культуры;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равнивание доступа к услугам учреждений культуры, информации, культурным ценностям.</w:t>
      </w:r>
    </w:p>
    <w:p>
      <w:pPr>
        <w:pStyle w:val="Style16"/>
        <w:numPr>
          <w:ilvl w:val="0"/>
          <w:numId w:val="11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интереса различных категорий населения поселения к занятиям  физической культурой и спортом   по месту жительства.  </w:t>
        <w:br/>
        <w:t>Организация физкультурно-оздоровительной работы среди молодежи,  проведение спортивно-массовых мероприятий. 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шение поставленных в рамках Программы задач достигается за счет:</w:t>
      </w:r>
    </w:p>
    <w:p>
      <w:pPr>
        <w:pStyle w:val="Style16"/>
        <w:numPr>
          <w:ilvl w:val="0"/>
          <w:numId w:val="13"/>
        </w:numPr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гастрольной деятельности самодеятельных коллективов;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фестивалей, праздников, культурных акций;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чета и сохранения ценных единиц библиотечных фондов;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полнения библиотечных фондов;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/>
      </w:pPr>
      <w:r>
        <w:rPr>
          <w:sz w:val="26"/>
          <w:szCs w:val="26"/>
        </w:rPr>
        <w:t>упорядочения контроля за расходованием бюджетных средств, выделяемых муниципальному учреждению, их экономия, эффективная организация учета, контроля и анализа использования бюджетных и внебюджетных средств, направляемых в сферу культуры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стижения целевых показателей (индикаторов) развития учреждений культуры  Колобовского городского поселения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е успешного развития отрасли лежит человеческий фактор. В сфере культуры, где ведущая роль отводится творчеству – этот фактор имеет особое значение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ой цели в рамках Программы предполагает решение следующих задач: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го потенциала Колобовского городского поселения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поддержка творческой молодежи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доступа населения  Колобовского городского поселения к российскому и мировому культурному наследию, современной культуре, информационным ресурсам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оставленных в рамках Программы задач по данной цели достигается за счет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держки творческих проектов в отрасли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конкурсов, мастер-классов, семинаров и т.д.;</w:t>
      </w:r>
    </w:p>
    <w:p>
      <w:pPr>
        <w:pStyle w:val="Style16"/>
        <w:numPr>
          <w:ilvl w:val="0"/>
          <w:numId w:val="12"/>
        </w:numPr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держки самодеятельных коллективов, мастеров сцены, в части участия их в конкурсах, фестивалях, культурных акциях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ния условий для профессиональной подготовки, переподготовки и повышения квалификации кадров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хранения и развития традиций проведения поселенческих мероприятий по различным видам творчества;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ния условий для участия детей в районных и областных, конкурсах, фестивалях, выставках;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color w:val="244066"/>
          <w:sz w:val="26"/>
          <w:szCs w:val="26"/>
        </w:rPr>
        <w:t xml:space="preserve">    </w:t>
      </w:r>
      <w:r>
        <w:rPr>
          <w:sz w:val="26"/>
          <w:szCs w:val="26"/>
        </w:rPr>
        <w:t>- вовлечение в регулярные занятия физической культурой  жителей     поселения с раннего возраста до старости,  всех социально-демографических групп населения, развитие потребности вести здоровый образ жизни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приобщение детей к здоровому образу жизни, профилактика детской заболеваемости и преступности путем обеспечение условий для отдыха и физического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оставленных задач Программы был проведен анализ рисков, которые могут повлиять на ее вы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рискам реализации Программы следует отнести следующ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Финансовые рис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риски относятся к наиболее важным. Любое сокращение финансирования повлечет неисполнение мероприятий программы, и как следствие, её не выпо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финансовым рискам также относятся неэффективное и нерациональное использование ресурсов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конодательные рис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иод реализации Программы могут быть  внесены изменения в нормативные правовые акты как на федеральном уровне, так на и областном уровне. Это возможно повлечет за собой корректировку поставленных це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нижения законодательных рисков планируется своевременное внесение дополнений в действующую нормативную базу, а при необходимости и возможных изменений в финансирование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сех видов рисков главными мерам по управлению ими являются своевременно принятые управленческие решения и корректировка мероприятий Программой с учетом выделенного на их реализацию ресурсного обеспечения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эффективной реализации Программы необходимо выделение 3 подпрограмм: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беспечение деятельности, сохранение и развитие учреждений культуры на территории Колобовского городского поселения»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еспечение информационно-библиотечного обслуживания населения»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на территории Колобовского городского поселения»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Программы осуществляется за счет средств местного  и областного бюдже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74"/>
        <w:gridCol w:w="1440"/>
        <w:gridCol w:w="1440"/>
        <w:gridCol w:w="1260"/>
        <w:gridCol w:w="1260"/>
        <w:gridCol w:w="1080"/>
        <w:gridCol w:w="1080"/>
        <w:gridCol w:w="1440"/>
        <w:gridCol w:w="1440"/>
        <w:gridCol w:w="171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, сохранение и развитие учреждений культуры на территории Колобов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,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3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537,38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91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60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29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35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Обеспечение информационно-библиотечного обслуживания насел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17,10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80,00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07,00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36,76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9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61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физической культуры и спорта на территории Колобовского городского поселе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3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209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55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енно-патриотическое воспитание молоды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5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852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952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684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75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0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455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4551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муниципальной программы уточняются ежегодно при формировании местного бюджета на очередной финансовый год и плановый период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/>
        <w:t>«Обеспечение деятельности, сохранение и развитие учреждений культуры на территории Колобовского городского поселения»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деятельности, сохранение и развитие учреждений культуры на территории Колобовского городского поселения» 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952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2763375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3482067,38 руб., в том числе средства областного бюджета- 746530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3734914,76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7 г. – 4876607,75 руб., в т.ч. средства областного бюджета 1059170,8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8 г.- 2773294,62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9 г. – 2613335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20 г.-  2611635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езультатами реализации мероприятий программы в сфере обеспечения деятельности учреждений культуры являю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воевременность, доступность, точность, актуальность, полнота предоставления услуг;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/>
              <w:t>создание условий для интеллектуального развития личности, обеспечение активного досуга насе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довлетворенность населения услугами культур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сутствие профессиональных ошибок и нарушений технологии оказания услуг .</w:t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редполагает оказание муниципальной услуги «Обеспечение деятельности, сохранение и развитие учреждений культуры на территории Колобовского городского поселения» и направлена на организацию и проведение работы по организации культурного досуга насел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подпрограммы: решение вопросов местного значения в области организации  досуга и обеспечения населения Колобовского городского поселения услугами организаций куль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и программы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-формирование культурных ценностей современного бытия;</w:t>
        <w:br/>
        <w:t>-создание условий для развития культуры;</w:t>
        <w:br/>
        <w:t>-повышение  доступности, качества, объёма и разнообразия в сфере культуры и искусства;</w:t>
        <w:br/>
        <w:t xml:space="preserve">-развитие учреждения культуры и его модернизация. </w:t>
        <w:br/>
        <w:t>Задачи:</w:t>
        <w:br/>
        <w:t>- организация и проведение культурно – массовых мероприятий;</w:t>
        <w:br/>
        <w:t>- развитие кадрового потенциала;                                                                </w:t>
        <w:br/>
        <w:t>- обеспечение поддержки и создание условий для совершенствования народного творчества;                                                    </w:t>
        <w:br/>
        <w:t xml:space="preserve">- создание условий для организации досуга и обеспечения жителей поселения услугами учреждения культуры; </w:t>
        <w:br/>
        <w:t>- создание условий для повышения качества работы учреждений культуры предоставлению муниципальных услуг;    </w:t>
        <w:br/>
        <w:t xml:space="preserve">-материально-техническое обеспечение деятельности учреждений культуры поселения. </w:t>
        <w:br/>
        <w:t>- привлечение населения к активному участию в культурной жизни.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6"/>
          <w:szCs w:val="26"/>
        </w:rPr>
        <w:t>Результатами реализации программы являются: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color w:val="244066"/>
          <w:sz w:val="26"/>
          <w:szCs w:val="26"/>
        </w:rPr>
        <w:t xml:space="preserve">          </w:t>
      </w:r>
      <w:r>
        <w:rPr>
          <w:sz w:val="26"/>
          <w:szCs w:val="26"/>
        </w:rPr>
        <w:t>- создание клубных формирований, любительских объединений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 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увеличение числа зрителей на культурно-досуговых мероприятиях, участников клубных формирований и любительских объединений;                                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укрепление материально-технической базы и технологическое оснащение  учреждения культуры;                                                          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- развитие самодеятельного народного творчества, увеличение числа творческих коллективов  и участников в них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 повышение квалификации работников сферы культуры; 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- укрепление семьи и воспитание молодежи в лучших российских традициях</w:t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учреждений культуры поселения современным техническим и технологическим оборудование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ми рисками реализации под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оянное снижение контингента (численности) населения Колобовского городского посел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низкая  читательская активность населения Колобовского городского поселения.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83"/>
        <w:gridCol w:w="1134"/>
        <w:gridCol w:w="1289"/>
        <w:gridCol w:w="1440"/>
        <w:gridCol w:w="1266"/>
        <w:gridCol w:w="1074"/>
        <w:gridCol w:w="1260"/>
        <w:gridCol w:w="1620"/>
        <w:gridCol w:w="1275"/>
        <w:gridCol w:w="1345"/>
        <w:gridCol w:w="1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0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(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соналом, связанным с исполнением Программы (заработная плата и начисления на з/плату сотрудников МКУ «КДЦ КГП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4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9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96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84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17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3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35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азвитие информационно-методической базы (установка и обслуживание компьютерных информационных и обслуживающих программ; оплата услуг телефонной связи и интерн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69,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азвитие материально-технической  базы(налоговые обязательства; приобретение канцелярских и хозяйственных товаров, концертных костюмов и музыкальных инструментов, их текущий ремонт; приобретение оргтехники, призов и сувениров; транспортные услуги, оплата коммун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75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18,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75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00,00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33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2067,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4914,76    487660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29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3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3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ъемы финансирования муниципальной программы уточняются ежегодно при формировании местного бюджета на очередной финансовый год и плановый пери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/>
        <w:t xml:space="preserve">«Обеспечение информационно-библиотечного обслуживания населения» 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 xml:space="preserve">«Обеспечение информационно-библиотечного обслуживания населения»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2014-2021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5"/>
              </w:rPr>
            </w:pPr>
            <w:r>
              <w:rPr>
                <w:sz w:val="25"/>
              </w:rPr>
              <w:t>Решение вопросов местного значения в области организации и обеспечения библиотечно-информационного обслуживания  населен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5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 xml:space="preserve">2014 г. – 791317,10 руб., 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15 г. – 598460,00 руб. в т.ч. средства федерального бюджета – 198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16 г. – 554807,00 руб. в т.ч. средства федерального бюджета – 200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2017г. – 720836,76руб., </w:t>
            </w:r>
            <w:r>
              <w:rPr/>
              <w:t>в т.ч. средства областного бюджета 163865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8 г.- 887498,38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9 г. – 596961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20 г. – 598961,0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21 г -  598961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  <w:sz w:val="25"/>
              </w:rPr>
            </w:pPr>
            <w:r>
              <w:rPr>
                <w:sz w:val="25"/>
              </w:rPr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  <w:sz w:val="25"/>
              </w:rPr>
              <w:t xml:space="preserve">  </w:t>
            </w:r>
            <w:r>
              <w:rPr>
                <w:sz w:val="25"/>
              </w:rPr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Результатами реализации мероприятий программы в сфере библиотечно-информационного обслуживания населения являю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одействие в получении читателями полного объема 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воевременность, доступность, точность, актуальность, полнота предоставления услуг;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оздание условий для интеллектуального развития личности, расширение кругозора пользовате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оптимальность использования ресурсов библиотек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удовлетворенность получателей услуг библиотечным обслуживание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отсутствие профессиональных ошибок и нарушений технологии оказания услуг в сфере библиотечного обслуживания.</w:t>
            </w:r>
          </w:p>
          <w:p>
            <w:pPr>
              <w:pStyle w:val="Normal"/>
              <w:ind w:left="360" w:right="252" w:hanging="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редполагает оказание муниципальной услуги «Обеспечение информационно-библиотечного обслуживания населения» и направлена на организацию и проведение работы библиотек по формированию у читателей интереса к высокохудожественным произведениям, повышению уровня поэтической культуры современного читателя, поддержке исследовательских работ библиотеке по литературному краеведению, выявлению наиболее ярких идей и творческих инициатив в сфере продвижения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подпрограммы: решение вопросов местного значения в области организации библиотечно-информационного обслуживания населения Колобовского городского посел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задачи подпрограммы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иблиотечного, библиографического и информационного обслуживания физических и юридических лиц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ие информационных, общекультурных, образовательных потребностей и запросов пользователей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фортных условий пользования библиотечными и информационными услугами, обеспечение оперативного доступа, поиска и получения библиотечных документов и информации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оянное обновление основных, библиотечно-информационных ресурсов (документальный фонд, информационные базы данных) на основе изучения и учета потребностей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Результатами реализации мероприятий подпрограммы в сфере библиотечно-информационного обслуживания населения являютс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в получении читателями полного объема необходимой информ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, доступность, точность, актуальность, полнота предоставления услуг;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интеллектуального развития личности, расширение кругозора пользователе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тимальность использования ресурсов библиотек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получателей услуг библиотечным обслуживанием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офессиональных ошибок и нарушений технологии оказания услуг в сфере библиотечного обслужи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ми рисками реализации под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оянное снижение контингента (численности) населения Колобовского городского посел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низкая  читательская активность населения Колобовского городского поселения.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66"/>
        <w:gridCol w:w="1080"/>
        <w:gridCol w:w="1260"/>
        <w:gridCol w:w="1260"/>
        <w:gridCol w:w="1080"/>
        <w:gridCol w:w="1260"/>
        <w:gridCol w:w="1260"/>
        <w:gridCol w:w="1260"/>
        <w:gridCol w:w="1455"/>
        <w:gridCol w:w="124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руб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соналом, связанным с организацией библиотечно-информационного обслуживания населения (заработная плата и начисления на з/плату сотрудников МКУ «КДЦ КГП»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9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4821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589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5896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7" w:hanging="0"/>
              <w:rPr/>
            </w:pPr>
            <w:r>
              <w:rPr/>
              <w:t>558961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-методической базы (налоговые обязательства; приобретение канцелярских и хозяйственных товаров, мат. Запасов, текущий ремонт; приобретение сувениров, проезд по служебным командировкам, оплата коммунальных услуг,  подписка на периодические издания; пополнение библиотеч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92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8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7" w:hanging="0"/>
              <w:rPr/>
            </w:pPr>
            <w:r>
              <w:rPr/>
              <w:t>40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13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98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48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2083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749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69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896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8961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-360" w:firstLine="180"/>
        <w:jc w:val="right"/>
        <w:rPr/>
      </w:pPr>
      <w:r>
        <w:rPr/>
        <w:t>Приложение № 3</w:t>
      </w:r>
    </w:p>
    <w:p>
      <w:pPr>
        <w:pStyle w:val="Style16"/>
        <w:ind w:left="17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аспорт подпрограммы</w:t>
      </w:r>
    </w:p>
    <w:p>
      <w:pPr>
        <w:pStyle w:val="Style16"/>
        <w:ind w:left="1350" w:hanging="0"/>
        <w:jc w:val="center"/>
        <w:rPr/>
      </w:pPr>
      <w:r>
        <w:rPr/>
        <w:t xml:space="preserve">«Развитие физической культуры и спорта на территории Колобовского городского поселения» 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 xml:space="preserve">«Развитие физической культуры и спорта на территории Колобовского городского поселения»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2014-2021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Комплексное решение проблем использования и развития потенциала физической культуры и спорта для укрепления здоровья населения, популяризации массового спорта и приобщение различных категорий  населения к регулярным занятиям физической культурой и спортом, формирование здорового образа жизни.</w:t>
            </w:r>
          </w:p>
          <w:p>
            <w:pPr>
              <w:pStyle w:val="Style16"/>
              <w:rPr/>
            </w:pPr>
            <w:r>
              <w:rPr/>
              <w:t>   </w:t>
            </w:r>
            <w:r>
              <w:rPr/>
              <w:t>Создание необходимых условий для развития на территории       поселения физической культуры и массового спорта.</w:t>
            </w:r>
          </w:p>
          <w:p>
            <w:pPr>
              <w:pStyle w:val="Style16"/>
              <w:spacing w:before="280" w:after="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5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4 г. – 185835,9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5 г. – 238000,0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16 г. – 209800,0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17 г.- 334404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8 г. – 156800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9 г.- 156800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20 г. – 63955,00 руб.</w:t>
            </w:r>
          </w:p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>2021 г. – 63955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  <w:sz w:val="25"/>
              </w:rPr>
            </w:pPr>
            <w:r>
              <w:rPr>
                <w:sz w:val="25"/>
              </w:rPr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  <w:sz w:val="25"/>
              </w:rPr>
              <w:t xml:space="preserve">  </w:t>
            </w:r>
            <w:r>
              <w:rPr>
                <w:sz w:val="25"/>
              </w:rPr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5"/>
              </w:rPr>
              <w:t>Результатами реализации мероприятий программы в сфере развития физической культуры и спорта на территории поселения являются:</w:t>
            </w:r>
          </w:p>
          <w:p>
            <w:pPr>
              <w:pStyle w:val="Style16"/>
              <w:rPr/>
            </w:pPr>
            <w:r>
              <w:rPr>
                <w:color w:val="244066"/>
              </w:rPr>
              <w:t>-</w:t>
            </w:r>
            <w:r>
              <w:rPr/>
              <w:t>создание необходимых условий и возможностей для систематических занятий физкультурой детского и взрослого населения в поселении.</w:t>
            </w:r>
          </w:p>
          <w:p>
            <w:pPr>
              <w:pStyle w:val="Style16"/>
              <w:rPr/>
            </w:pPr>
            <w:r>
              <w:rPr/>
              <w:t>- увеличение числа людей, активно занимающихся физической культуро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/>
              <w:t>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</w:t>
            </w:r>
            <w:r>
              <w:rPr>
                <w:rFonts w:cs="Tahoma" w:ascii="Tahoma" w:hAnsi="Tahoma"/>
                <w:sz w:val="21"/>
                <w:szCs w:val="21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  духовного развития человека.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привлечение населения к регулярным занятиям физической культурой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занятости и оздоровления несовершеннолетних, проживающих в семьях, находящихся в социально – опасном положении, детей, оказавшихся в трудной жизненной ситуации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ый уровень материально- технической базы, необходимой для занятий спортом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   недостаточность  крупных спортивных объектов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  позволит решить указанные проблемы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Усиление внимания к проведению массовых мероприятий,  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 Организация физкультурно-оздоровительной работы среди населения, проведение спортивно-массовых мероприятий возможны на   существующей спортивной площадке, в тренажерном зале МБУ КДЦ «Космос»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азвитие детского и юношеского спорта позволит привлечь детей и молодё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ёжи возможна через проведение спортивно-массовых мероприятий, использование различных коллективных соревновательных форм досуга на  оборудованных игровых и спортивных сооружениях и спортивной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укрепления здоровья населения путем популяризации массовых видов спорта и приобщения различных категорий населения к регулярным занятиям физической культурой и спортом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достижения указанной цели должны быть решены следующие основные задачи: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расширение многообразия форм  спортивной деятельности, способных удовлетворять интересы и потребности различных слоев населения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в регулярные занятия физической культурой  жителей поселения с раннего возраста до старости,  всех социально-демографических групп населения, развитие потребности вести здоровый образ жизни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приобщение детей к здоровому образу жизни, профилактика детской заболеваемости и преступности путем обеспечение условий для отдыха и физического развития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извана решить задачи, поставленные «Основами законодательства Российской Федерации о физической культуре и спорте»: 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-  укрепление здоровья населения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-  приоритетная ценность спорта «для всех»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 всестороннее развитие личности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 утверждение в поселении здорового образа жизни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потребности каждого человека в физическом и нравственном           совершенствовании;</w:t>
        <w:br/>
        <w:t>              - создание условий для занятий любимым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Развитие массового спорта</w:t>
      </w:r>
      <w:r>
        <w:rPr>
          <w:sz w:val="26"/>
          <w:szCs w:val="26"/>
        </w:rPr>
        <w:t xml:space="preserve"> – мероприятия направленные на популяризацию здорового образа жизни и активного проведения досуга, привлечение к занятиям физической культурой и спортом наибольшего числа жителей поселения, относящихся к разным возрастным категориям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Развитие детского и юношеского спорта</w:t>
      </w:r>
      <w:r>
        <w:rPr>
          <w:sz w:val="26"/>
          <w:szCs w:val="26"/>
        </w:rPr>
        <w:t xml:space="preserve"> – привлечение детей и юношества к активным занятиям спортом, формирование здорового образа жизни, популяризация активного отдых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6"/>
          <w:szCs w:val="26"/>
        </w:rPr>
        <w:t>Совершенствование материально- технической</w:t>
      </w:r>
      <w:r>
        <w:rPr>
          <w:sz w:val="26"/>
          <w:szCs w:val="26"/>
        </w:rPr>
        <w:t xml:space="preserve"> базы - приобретение необходимого инвентаря для    занятий физической культурой и спортом, спортивной формы для молодежной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06"/>
        <w:gridCol w:w="1260"/>
        <w:gridCol w:w="1260"/>
        <w:gridCol w:w="1260"/>
        <w:gridCol w:w="1260"/>
        <w:gridCol w:w="1271"/>
        <w:gridCol w:w="1365"/>
        <w:gridCol w:w="1365"/>
        <w:gridCol w:w="1590"/>
        <w:gridCol w:w="1789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руб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руб.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обеспечение для участия поселенческих команд в спортивны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12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атериально-технической базы(приобретение спортивного инвентар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портивной площадки и катка(организация заливки и очистки катка от сне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на участие в спортивных соревнованиях ФК «Колт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87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0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68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68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955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72" w:hanging="0"/>
              <w:rPr/>
            </w:pPr>
            <w:r>
              <w:rPr/>
              <w:t>6395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583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9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440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68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68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3955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12" w:hanging="0"/>
              <w:rPr/>
            </w:pPr>
            <w:r>
              <w:rPr/>
              <w:t>6395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/>
        <w:t>Приложение № 4</w:t>
      </w:r>
    </w:p>
    <w:p>
      <w:pPr>
        <w:pStyle w:val="ListParagraph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енно-патриотическое воспитание молодых гражда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2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before="240" w:after="240"/>
              <w:rPr/>
            </w:pPr>
            <w:r>
              <w:rPr/>
              <w:t>Наименование Программы</w:t>
            </w:r>
          </w:p>
        </w:tc>
        <w:tc>
          <w:tcPr>
            <w:tcW w:w="6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240" w:after="240"/>
              <w:jc w:val="both"/>
              <w:rPr/>
            </w:pPr>
            <w:r>
              <w:rPr/>
              <w:t>Муниципальная программа Колобовоского городского поселения «Военно-патриотическое воспитание молодых граждан» в 2017- 2021 гг. (далее – Программа)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Администратор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40" w:after="240"/>
              <w:rPr/>
            </w:pPr>
            <w:r>
              <w:rPr/>
              <w:t>Исполнител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КУ «Культурно-досуговый центр Колобовского городского поселения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40" w:after="240"/>
              <w:rPr/>
            </w:pPr>
            <w:r>
              <w:rPr/>
              <w:t>Цел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Целью реализации Программы является развитие и укрепление системы гражданско-патриотического воспитания граждан в Колобовском городском поселении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40" w:after="240"/>
              <w:rPr/>
            </w:pPr>
            <w:r>
              <w:rPr/>
              <w:t>Задач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Для достижения намеченных целей решаются следующие задачи:</w:t>
            </w:r>
          </w:p>
          <w:p>
            <w:pPr>
              <w:pStyle w:val="Conspluscell"/>
              <w:spacing w:before="0" w:after="0"/>
              <w:ind w:left="318" w:hanging="284"/>
              <w:jc w:val="both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формирование патриотических чувств и сознания граждан на основе исторических ценностей и роли России в судьбах мира, сохранении и чувства гордости за свою страну;</w:t>
            </w:r>
          </w:p>
          <w:p>
            <w:pPr>
              <w:pStyle w:val="Conspluscell"/>
              <w:spacing w:before="0" w:after="0"/>
              <w:ind w:left="318" w:hanging="284"/>
              <w:jc w:val="both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воспитание личности гражданина - патриота Родины, способного встать на защиту государственных интересов страны;</w:t>
            </w:r>
          </w:p>
          <w:p>
            <w:pPr>
              <w:pStyle w:val="Conspluscell"/>
              <w:spacing w:before="0" w:after="0"/>
              <w:ind w:left="318" w:hanging="284"/>
              <w:jc w:val="both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информационно-методическое обеспечение в области военно-патриотического и гражданского воспитания детей и молодежи;</w:t>
            </w:r>
          </w:p>
          <w:p>
            <w:pPr>
              <w:pStyle w:val="Conspluscell"/>
              <w:spacing w:before="0" w:after="0"/>
              <w:ind w:left="318" w:hanging="284"/>
              <w:jc w:val="both"/>
              <w:rPr/>
            </w:pPr>
            <w:r>
              <w:rPr>
                <w:rFonts w:cs="Symbol" w:ascii="Symbol" w:hAnsi="Symbol"/>
              </w:rPr>
              <w:t></w:t>
            </w:r>
            <w:r>
              <w:rPr>
                <w:sz w:val="14"/>
                <w:szCs w:val="14"/>
              </w:rPr>
              <w:t>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воспитание чувства патриотизма, формирование у молодежи готовности к выполнению воинского долга</w:t>
            </w:r>
          </w:p>
        </w:tc>
      </w:tr>
      <w:tr>
        <w:trPr>
          <w:trHeight w:val="902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2017-2021годы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 xml:space="preserve">Администрация Колобовского городского посления, </w:t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КУ «Культурно-досуговый центр Колобовского городского поселения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40" w:after="240"/>
              <w:rPr/>
            </w:pPr>
            <w:r>
              <w:rPr>
                <w:sz w:val="22"/>
                <w:szCs w:val="22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2017 г.- 55 000, 00 руб.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2018 г.- 40 000,00 руб.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2019 г.- 40 000,00 руб.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2020 г.- 40 000,00 руб.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2021 г – 40000,00 руб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40" w:after="240"/>
              <w:rPr/>
            </w:pPr>
            <w:r>
              <w:rPr/>
              <w:t>-Ожидаемые результаты реализации Программы</w:t>
            </w:r>
          </w:p>
        </w:tc>
        <w:tc>
          <w:tcPr>
            <w:tcW w:w="6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3"/>
              <w:spacing w:before="240" w:after="240"/>
              <w:rPr/>
            </w:pPr>
            <w:r>
              <w:rPr/>
              <w:t>Конечным результатом реализации Программы предполагается положительная динамика роста патриотизма молодежи Колобовского городского поселения, возрождение духовности, социально-экономической и политической стабильности, укрепление национальной безопасности в целом, снижение участия молодежи Колобовского городского поселения в противоправных действиях и акциях, повышение качественного уровня мероприятий гражданско-патриотической направленности и увеличение количества проведенных мероприятий патриотической направленности</w:t>
            </w:r>
          </w:p>
        </w:tc>
      </w:tr>
    </w:tbl>
    <w:p>
      <w:pPr>
        <w:pStyle w:val="Heading3"/>
        <w:spacing w:lineRule="atLeast" w:line="288" w:before="0" w:after="240"/>
        <w:rPr>
          <w:color w:val="444444"/>
        </w:rPr>
      </w:pPr>
      <w:r>
        <w:rPr>
          <w:color w:val="444444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Heading3"/>
        <w:spacing w:lineRule="atLeast" w:line="288" w:before="0" w:after="240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Патриотическое воспитание представляет систематическую и целенаправленную деятельность органов местного самоуправления в Колобовском городском поселении, образовательных учреждений, общественных объединений, иных организаций, семьи по формированию у граждан патриотического сознания, чувства верности Отечеству, готовности к выполнению конституционного долга по защите Отечества. Патриотическое воспитание направлено на формирование и развитие личности, обладающей качествами гражданина - патриота Родины, способного успешно выполнять гражданские обязанности в мирное и военное время.</w:t>
      </w:r>
    </w:p>
    <w:p>
      <w:pPr>
        <w:pStyle w:val="Normal"/>
        <w:jc w:val="both"/>
        <w:rPr/>
      </w:pPr>
      <w:r>
        <w:rPr>
          <w:sz w:val="26"/>
          <w:szCs w:val="26"/>
        </w:rPr>
        <w:t>Наряду с положительными моментами работы остаются нерешенными некоторые вопросы:</w:t>
        <w:br/>
        <w:t>- отсутствие единой идеологии, направленной на духовно-нравственное, культурно-историческое развитие молодых граждан, отсутствие методики работы в этом направлении;</w:t>
        <w:br/>
        <w:t>- недостаточное освещение средствами массовой информации позитивного опыта работы  с молодежью в сфере патриотического воспитания;</w:t>
        <w:br/>
        <w:t>- необходимость дальнейшего усиления роли подростковых и молодежных организаций в вопросах патриотического воспитанию молодежи;</w:t>
        <w:br/>
        <w:t>- разобщенность действий структур, участвующих в реализации мероприятий по воспитанию патриотизма и общественно-гражданского становления подростков и молодежи;</w:t>
        <w:br/>
        <w:t>- отсутствие в обществе и сознании граждан социально значимых патриотических ценностей, взглядов и убеждений, уважения к культурному и историческому прошлому России, традициям, повышение престижа государственной, в особенности военной, службы;</w:t>
        <w:br/>
        <w:t>- недостаточное создание условий для обеспечения реализации конституционных прав человека и его обязанностей, воинского, гражданского и профессионального долга;</w:t>
        <w:br/>
        <w:t>- низкий уровень участия молодежи в деятельности объединений патриотической направл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sz w:val="26"/>
          <w:szCs w:val="26"/>
        </w:rPr>
        <w:t>В рамках улучшения качества социальной среды в области патриотического  воспитания поставлены следующие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механизма, обеспечивающего становление и эффективное функционирование системы патриотического воспитания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одготовки молодежи допризывного возраста к службе в Вооруженных Силах 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участия некоммерческих организаций в работе по патриотическому воспитанию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6"/>
          <w:szCs w:val="26"/>
        </w:rPr>
        <w:t>развитие механизмов поддержки деятельности учреждений и организаций, реализующих инновационные программы патриотического воспитания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>- создание условий для формирования у молодежи сознательного отношения к проблемам личной и общественной безопасности, приобретения специальных знаний и навыков, направленных на повышение безопасности, выживаемости при действиях в экстремальных и сложных обстоятельствах гражданской жизнедеятельности и военной службы.</w:t>
        <w:br/>
        <w:br/>
        <w:t>Для достижения указанной цели решаются следующие задачи:</w:t>
        <w:br/>
        <w:t>- 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>- воспитание личности гражданина - патриота Родины, способного защищать государственные интересы страны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>- формирование и развитие правового и организационно-методического обеспечения функционирования системы патриотического воспитания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>- повышение уровня правового и гражданского воспитания молодежи;</w:t>
        <w:br/>
        <w:t>- формирование положительного отношения общественности к позитивным ценностям российского общества через СМИ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>- развитие материально-технической базы патриотического воспитания в образовательных учреждениях, в том числе в учреждениях дополнительного образования детей, в иных организациях и общественных объединениях;</w:t>
        <w:br/>
        <w:t>- содействие участию молодежи мероприятиях патриотической направленности всероссийского, межрегионального, уровней;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подростков и молодежи в мероприятия историко-патриотической, героико-патриотической, военно-патриотической направл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4.Ожидаемые результаты реализации под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Достижение цели и выполнение задач программы позволит перенести акцент в патриотическом воспитании граждан, проживающих на территории Колобовского городского посел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 социально-идеологической сфере на формирование позитивного духовно-нравственного облика гражданина, снижение степени идеологического противостояния представителей различных общественно-политических объединений, возрождение истинных духовных ценностей российского народа, упрочение единства и дружбы национальных концессий; повышение удовлетворенности граждан деятельностью органов местного самоуправления в сфере патриотического воспитания граждан, проживающих на территории Колобовского городского по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-в социально-экономической сфере на обеспечение заинтересованности общества в развитии экономики поселения и на этой основе снижение социальной напряженности, поддержание общественной и экономической стабильност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области укрепления обороноспособности страны на стремление молодежи к службе в Вооруженных Силах Российской Федерации, готовность граждан к защите Отечества.</w:t>
        <w:br/>
        <w:br/>
        <w:t>Для количественной оценки результатов реализации программы определены целевые показатели (индикаторы) подпрограммы, значения которых на конец реализации подпрограммы (к 2020 году) составят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ффективной системы патриотического воспитания граждан Российской Федерации, проживающих на территории Колобовского городского поселения к 2020 г.;</w:t>
        <w:br/>
        <w:t>- увеличение доли молодежи, занимающейся патриотической деятельностью от общей численности молодежи города, до 20% к 2020 г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объединений, клубов, центров, детских и молодежных общественных объединений и организаций, занимающихся патриотической направленностью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проведенных мероприятий, в том числе и по работе с допризывной молодежью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 2020 г. доли подростков и молодежи, учащихся школ, вовлеченных в патриотические мероприятия по отношению к общей численности указанной категории, до 40%;</w:t>
        <w:br/>
        <w:t>- увеличение доли подростков и молодежи, участвующих в мероприятиях патриотической направленности до 15%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молодых людей, принимающих участие в реализации социально значимых молодежных инициативах, проектах, программах по патриотическому воспитанию молодежи;</w:t>
        <w:br/>
        <w:t>- увеличение доли молодежи, принимающей участие в выборах всех уровней по отношению к общему количеству молодежи в возрасте старше 18 лет, на 25%.</w:t>
      </w:r>
    </w:p>
    <w:p>
      <w:pPr>
        <w:pStyle w:val="Normal"/>
        <w:ind w:left="360" w:hanging="0"/>
        <w:jc w:val="both"/>
        <w:rPr>
          <w:b/>
          <w:b/>
          <w:color w:val="444444"/>
          <w:sz w:val="26"/>
          <w:szCs w:val="26"/>
        </w:rPr>
      </w:pPr>
      <w:r>
        <w:rPr>
          <w:b/>
          <w:color w:val="444444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444444"/>
          <w:sz w:val="26"/>
          <w:szCs w:val="26"/>
        </w:rPr>
      </w:pPr>
      <w:r>
        <w:rPr>
          <w:b/>
          <w:color w:val="444444"/>
          <w:sz w:val="26"/>
          <w:szCs w:val="26"/>
        </w:rPr>
      </w:r>
    </w:p>
    <w:p>
      <w:pPr>
        <w:pStyle w:val="Heading3"/>
        <w:keepLines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66"/>
        <w:gridCol w:w="1080"/>
        <w:gridCol w:w="1080"/>
        <w:gridCol w:w="900"/>
        <w:gridCol w:w="1310"/>
        <w:gridCol w:w="1200"/>
        <w:gridCol w:w="127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(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егиональных, областных, районных военно-патриотических мероприят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и знаменательным датам (23 февраля, 9 мая, День Росс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й к памятникам и обелискам Колобов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ок патриотической те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00,0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eastAsia="Calibri"/>
      <w:b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ascii="Verdana" w:hAnsi="Verdana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16:00Z</dcterms:created>
  <dc:creator>User</dc:creator>
  <dc:description/>
  <cp:keywords/>
  <dc:language>en-US</dc:language>
  <cp:lastModifiedBy>Elena</cp:lastModifiedBy>
  <cp:lastPrinted>2017-12-04T08:07:00Z</cp:lastPrinted>
  <dcterms:modified xsi:type="dcterms:W3CDTF">2017-12-04T05:08:00Z</dcterms:modified>
  <cp:revision>17</cp:revision>
  <dc:subject/>
  <dc:title>РОССИЙСКАЯ ФЕДЕРАЦИЯ</dc:title>
</cp:coreProperties>
</file>