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ОЛОБОВСКОГО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155933 Ивановская обл., Шуйский мун. район, пос. Колобово, ул.1 Фабричная, д. 35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 xml:space="preserve">   </w:t>
      </w:r>
      <w:r>
        <w:rPr>
          <w:b/>
          <w:u w:val="single"/>
        </w:rPr>
        <w:t>от 13.07.2017 года  № 154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. Колоб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варительном согласовании предоставления земельного участка, расположенного по адресу: Ивановская область, Шуй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о-западнее д. Запрудно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ab/>
        <w:t xml:space="preserve">Рассмотрев заявление гражданина Российской Федерации Белозубова Валерия Григорьевича, 29.03.1952 года рождения, паспорт: 4600 823488 выдан 19.01.2001 года Краснозаводским отделом милиции Сергиево-Посадского УВД Московской области, зарегистрированного по адресу: г. Пересвет, ул. Октябрьская, д. 6, кв. 98, схему расположения земельного участка на кадастровом плане территории,  руководствуясь ст. 39.15 Земельного Кодекса Российской Федерации (в действующей редакции), п. 3 ст. 3.3 Федерального закона от 25.10.2001 № 137-ФЗ «О введении в действие Земельного кодекса Российской Федерации», ст. 14 Закона Ивановской области от 08.05.2008 N 31-ОЗ  "Об обороте земель сельскохозяйственного назначения на территории Ивановской области", Федеральным законом от 06.10.2003 г. № 131-ФЗ «Об общих принципах организации местного самоуправления в Российской Федерации»,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редварительно согласовать Белозубову Валерию Григорьевичу предоставление в собственность на безвозмездной основе земельного участка,</w:t>
      </w:r>
      <w:r>
        <w:rPr/>
        <w:t xml:space="preserve"> </w:t>
      </w:r>
      <w:r>
        <w:rPr>
          <w:sz w:val="28"/>
          <w:szCs w:val="28"/>
        </w:rPr>
        <w:t>из земель сельскохозяйственного назначения, кадастрового квартала 37:20:041503, ориентировочной площадью 957367 кв.м., расположенного по адресу: Ивановская область, Шуйский район, северо-западнее д. Запрудново, разрешенным использованием – «сельскохозяйственное использовани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хему расположения земельного участка на кадастровом плане территории (прилаг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Заявител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Обеспечить выполнение кадастровых работ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осле постановки на государственный кадастровый учет земельного участка обратиться в администрацию Колобовского городского поселения с заявлением  о предоставлении земельного участка в собственность на безвозмездной основе.</w:t>
      </w:r>
    </w:p>
    <w:p>
      <w:pPr>
        <w:pStyle w:val="TextBody"/>
        <w:tabs>
          <w:tab w:val="clear" w:pos="708"/>
          <w:tab w:val="left" w:pos="1022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8. Срок действия настоящего постановления два года со дня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28:00Z</dcterms:created>
  <dc:creator>USER</dc:creator>
  <dc:description/>
  <cp:keywords/>
  <dc:language>en-US</dc:language>
  <cp:lastModifiedBy>Comp</cp:lastModifiedBy>
  <cp:lastPrinted>2017-03-15T08:33:00Z</cp:lastPrinted>
  <dcterms:modified xsi:type="dcterms:W3CDTF">2017-10-31T08:24:00Z</dcterms:modified>
  <cp:revision>28</cp:revision>
  <dc:subject/>
  <dc:title>РОССИЙСКАЯ ФЕДЕРАЦИЯ</dc:title>
</cp:coreProperties>
</file>