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06.2017 года  № 1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, Шуйский район, с. Центральный, д. 82,кв.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ки Российской Федерации Медведевой Натальи Евгеньевны 12.06.1974 года рождения, паспорт 2416 822737 выдан 29.08.2016 года Межрайонным отделением УФМС России по Ивановской области в г. Шуя, зарегистрированная по адресу: Ивановская область, Шуйский район, с. Центральный, д. 82, кв. 2, о предоставлении в собственность земельного участка личного подсобного хозяйства, руководствуясь ст. 39.18 Земельного кодекса Российской Федерации (в действующей редакции)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Продать в собственность  Медведевой Наталье Евгеньевне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2001:35, из земель категории «Земли населенных пунктов», общей площадью 1677 кв.м., с разрешенным использованием – личное подсобное хозяйство, расположенный по адресу: Ивановская область, Шуйский район, с. Центральный, д. 82, кв. 2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едведевой Наталье Евгеньевне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19:00Z</dcterms:created>
  <dc:creator>Comp</dc:creator>
  <dc:description/>
  <cp:keywords/>
  <dc:language>en-US</dc:language>
  <cp:lastModifiedBy>Comp</cp:lastModifiedBy>
  <dcterms:modified xsi:type="dcterms:W3CDTF">2017-06-28T06:27:00Z</dcterms:modified>
  <cp:revision>6</cp:revision>
  <dc:subject/>
  <dc:title>РОССИЙСКАЯ ФЕДЕРАЦИЯ</dc:title>
</cp:coreProperties>
</file>