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 0</w:t>
      </w:r>
      <w:r>
        <w:rPr>
          <w:lang w:val="en-US"/>
        </w:rPr>
        <w:t>7</w:t>
      </w:r>
      <w:r>
        <w:rPr/>
        <w:t>.11.201</w:t>
      </w:r>
      <w:r>
        <w:rPr>
          <w:lang w:val="en-US"/>
        </w:rPr>
        <w:t>7</w:t>
      </w:r>
      <w:r>
        <w:rPr/>
        <w:t xml:space="preserve"> года  № 2</w:t>
      </w:r>
      <w:r>
        <w:rPr>
          <w:lang w:val="en-US"/>
        </w:rPr>
        <w:t>6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от 05.11.2014 № 158 «Об утверждении муниципальной программы «Развитие местного самоуправления в Колобовском город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Изложить муниципальную программу «Развитие местного самоуправления в Колобовском городском поселении»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возложить на зам. главы администрации, начальника отдела финансово-экономической деятельности Акифь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постановление в официальном издании «Вестник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Е.В.Аки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Колоб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>
          <w:lang w:val="en-US"/>
        </w:rPr>
      </w:pPr>
      <w:r>
        <w:rPr/>
        <w:t>от  0</w:t>
      </w:r>
      <w:r>
        <w:rPr>
          <w:lang w:val="en-US"/>
        </w:rPr>
        <w:t>7</w:t>
      </w:r>
      <w:r>
        <w:rPr/>
        <w:t>.11.201</w:t>
      </w:r>
      <w:r>
        <w:rPr>
          <w:lang w:val="en-US"/>
        </w:rPr>
        <w:t>7</w:t>
      </w:r>
      <w:r>
        <w:rPr/>
        <w:t xml:space="preserve"> № 2</w:t>
      </w:r>
      <w:r>
        <w:rPr>
          <w:lang w:val="en-US"/>
        </w:rPr>
        <w:t>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местного самоуправления в Колобовском городском поселени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633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Наименование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естного самоуправления в Колобовском городском поселении»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рок реализации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015 – 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 годы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еречень подпрограмм муниципальной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еспечение деятельности органов местного самоуправления Колобовского город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витие муниципальной службы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Администратор муниципальной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лобовского городского поселения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Перечень исполнителей муниципальной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лобовского город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Цель (цели) муниципальной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развитию местного самоуправления и обеспечение гарантий деятельности органов местного самоуправления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бъемы ресурсного обеспечения муниципальной программ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-  4821262,80 руб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624543,99 руб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55655.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 xml:space="preserve"> руб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34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84627.00 руб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34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75576.00 руб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69876.00 руб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69876.00 руб.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кущей ситуации в сфере реализации муниципальной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олобовском городском поселении, в соответствии с Уставом муниципального образования действует Совет Колобовского городского поселения – представительный орган, администрация Колобовского городского поселения- исполнительный орган местного самоуправления. Органы местного самоуправления решают все вопросы местного значения поселения в соответствии с полномочиями. Их решение обеспечивает штат муниципальных служащих и других сотрудников администрации поселения. Ежегодно осуществляется повышение квалификации муниципальных служащих, подлежащих этому виду обучения, один раз в три года проходит аттестация муниципальных служащ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селении  гарантировано пенсионное обеспечение лиц, замещавших выборные муниципальные должности и должности муниципальной службы. С 2012 года минимальный размер пенсии за выслугу лет из бюджета поселения составляет 600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жегодно увеличиваются расходы, связанные с публикациями в средствах массовой информации муниципальных правовых актов, статей о социально-экономическом развитии поселения, информационных сообщений о конкурсах по продаже и сдаче в аренду муниципального имущества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ожидаемые результаты реализаци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реализации муниципальной программы является содействие развитию местного самоуправления и обеспечение гарантий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дет продолжена работа по совершенствованию деятельности органов местного самоуправления, повышению роли резерва управленческих кадров в замещении вакантных должностей муниципальной служ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ожидаемых результатов муниципальной программы построена на прогнозе социально-экономического развития Колобовского городского поселения, предполагающем поступательный рост экономики поселения в среднесрочной перспективе. Если темпы роста экономики поселения окажутся существенно ниже прогнозируемых, значения целевых индикаторов (показателей) реализации муниципальной программы могут существенно отклоняться от плановых, в результате чего финансированию в полном объеме подлежат защищенные статьи (заработная плата сотрудников  и начисления на нее, пенсия за выслугу лет лицам, замещавшим выборные муниципальные должности и должности муниципальной службы). Расходы по другим мероприятиям могут быть сокращены по решению Совета Колобовского городского поселения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Целевые индикаторы (показатели)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15"/>
        <w:gridCol w:w="720"/>
        <w:gridCol w:w="816"/>
        <w:gridCol w:w="709"/>
        <w:gridCol w:w="709"/>
        <w:gridCol w:w="709"/>
        <w:gridCol w:w="708"/>
        <w:gridCol w:w="489"/>
        <w:gridCol w:w="816"/>
        <w:gridCol w:w="645"/>
        <w:gridCol w:w="69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значения пенсии за выслугу лет лицам, замещавшим должности муниципальной службы, обратившимся за ее назначением, и отвечающим требованиям муниципальных правовых актов о назначении пен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документов и материалов, обязательных к опубликованию законодательством и обеспечение информационной открытости в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запланированных мероприятий, посвященных государственным и профессиональным праздникам и знаменательным датам, а также други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ланов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6"/>
          <w:szCs w:val="26"/>
        </w:rPr>
        <w:t>Муниципальная программа реализуется посредством 2 аналитических подпрограмм. Подпрограммы предполагают реализацию мер, предусмотренных законодательством Российской Федерации о местном самоуправлении, обеспечению публичности органов местного самоуправления и гарантий муниципальных служащих, в том числе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«Обеспечение деятельности органов местного самоуправления Колобовского городского поселения» предполагает повышение результативности и совершенствование муниципальной службы, обеспечение деятельности администрации, реализацию прав лиц, замещавших выборные муниципальные должности и должности муниципальной службы на пенсию за выслугу лет, выполнение требований законодательства об опубликовании правовых актов органов местного самоуправления, ведение официального сайта муниципального образования и использование других видов взаимодействия со средствами массовой информации. проведение культурно-массовых мероприятий, посвященных знаменательным датам, государственным и профессиональным праздниками других мероприяти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«Развитие муниципальной службы» предполагает обеспечение подготовки, переподготовки, и обучения и повышения квалификации муниципальных служащих, а также взносы в Совет муниципальных образований Ивановской области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1"/>
        <w:gridCol w:w="1476"/>
        <w:gridCol w:w="1044"/>
        <w:gridCol w:w="1596"/>
        <w:gridCol w:w="924"/>
        <w:gridCol w:w="1260"/>
        <w:gridCol w:w="1470"/>
        <w:gridCol w:w="1602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 п/п</w:t>
            </w:r>
          </w:p>
        </w:tc>
        <w:tc>
          <w:tcPr>
            <w:tcW w:w="3681" w:type="dxa"/>
            <w:tcBorders>
              <w:top w:val="single" w:sz="1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  <w:t>Наименование подпрограммы /</w:t>
              <w:br/>
            </w:r>
          </w:p>
        </w:tc>
        <w:tc>
          <w:tcPr>
            <w:tcW w:w="1476" w:type="dxa"/>
            <w:tcBorders>
              <w:top w:val="single" w:sz="1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2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72" w:hanging="0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  <w:t>Общий объем бюджетных ассигнований по программе  всего, в том числе: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821262,80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624543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655655,2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846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75576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69876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32" w:hanging="0"/>
              <w:rPr/>
            </w:pPr>
            <w:r>
              <w:rPr/>
              <w:t>4869876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  <w:t>- бюджет поселения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821262,80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624543,99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655655,2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846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75576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69876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/>
            </w:pPr>
            <w:r>
              <w:rPr/>
              <w:t>4869876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8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  <w:t>Аналитические подпрограммы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68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  <w:t>Подпрограмма «Обеспечение деятельности органов местного самоуправления Колобовского городского поселения»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813164,80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611585,82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606455,2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46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5576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5876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/>
            </w:pPr>
            <w:r>
              <w:rPr/>
              <w:t>4845876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  <w:t xml:space="preserve">- бюджет поселения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813164,80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611585,82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606455,2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46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5576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5876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/>
            </w:pPr>
            <w:r>
              <w:rPr/>
              <w:t>4845876,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68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8098,00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12958,17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9200,00</w:t>
            </w:r>
          </w:p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0000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000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/>
            </w:pPr>
            <w:r>
              <w:rPr/>
              <w:t>240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  <w:t xml:space="preserve">- бюджет поселения  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8098,00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12958,17</w:t>
            </w:r>
          </w:p>
        </w:tc>
        <w:tc>
          <w:tcPr>
            <w:tcW w:w="159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  <w:t>49200,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0000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000,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rPr/>
            </w:pPr>
            <w:r>
              <w:rPr/>
              <w:t>240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еятельности органов местного самоуправления в Колобовском город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Наименование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в Колобовском городском поселении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Срок реализации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21 годы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Тип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ая 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еречень исполнителей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Цель (цели)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ятельности администрации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я прав лиц, замещавших выборные муниципальные должности и должности муниципальной службы на пенсию за выслугу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нформирования населения о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на территории поселения запланированных мероприятий, посвященным государственным, профессиональным праздникам, и других мероприятий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Объем ресурсного обеспечения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813164,8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4611585,82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4606455,23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-  4844627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4845576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845876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845876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раткая характеристика сферы реализац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предполагает обеспечение деятельности органов местного самоуправления поселения, а также содержание сотрудников администрации поселения и помещений, занимающих органами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будет обеспече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деятельность муниципальных служащих администрации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сотрудников, не относящихся к муниципальным служащим и других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снащение деятельности органов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помещений, занимаемых органами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лата пенсии за выслугу лет лицам, замещавшим муниципальные должности и должности муниципальной службы в органах местного самоуправ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информационная доступность населения о деятельности органов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, приуроченных к государственным и профессиональным праздникам, знаменательным датам и другим мероприя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(показатели) реализации подпрограммы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709"/>
        <w:gridCol w:w="850"/>
        <w:gridCol w:w="709"/>
        <w:gridCol w:w="695"/>
        <w:gridCol w:w="900"/>
        <w:gridCol w:w="720"/>
        <w:gridCol w:w="720"/>
        <w:gridCol w:w="540"/>
        <w:gridCol w:w="750"/>
        <w:gridCol w:w="15"/>
        <w:gridCol w:w="10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37" w:hanging="0"/>
              <w:rPr/>
            </w:pPr>
            <w:r>
              <w:rPr/>
              <w:t>2021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ланов деятельности 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действия сотруд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77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значения пенсии за выслугу лет лицам, замещавшим муниципальные должности и должности муниципальной службы в органах местного самоуправления поселения и отвечающим требованиям муниципальных правовых актов о назначении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документов и материалов, обязательных к опубликованию законодательством и обеспечение информационной открытости в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3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ind w:firstLine="126"/>
              <w:jc w:val="both"/>
              <w:rPr/>
            </w:pPr>
            <w:r>
              <w:rPr/>
              <w:t>Проведение мероприятий, приуроченных к государственным и профессиональным праздникам, знаменательным датам и другим мероприят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52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четные значения по целевому индикатору (показателю) определяются на основан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нализа планов деятельности органов местного самоуправления и анализа обращений (жалоб) граждан на действия органов местного самоуправления и ежегодного отслеживания эффективности деятельности органов местного самоупра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шений комиссии по назначению пенсий за выслугу л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убликованных материалов в средствах массовой информации и по посещаемости сайта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нализа выполнения плана проведения государственных и профессиональных праздников, знаменательных дат и других мероприя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дпрограммы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Реализация подпрограммы предполагает выполнение следующих мероприятий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- обеспечение деятельности администрации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-  выплата пенсии за выслугу лет лицам, замещавшим муниципальные должности и должности муниципальной службы в органах местного самоуправления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информационная доступность населения о деятельности органов местного самоупра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роведения мероприятий, приуроченных к государственным и профессиональным праздникам, знаменательным датам и другим мероприят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мероприятий под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1620"/>
        <w:gridCol w:w="1440"/>
        <w:gridCol w:w="1440"/>
        <w:gridCol w:w="1260"/>
        <w:gridCol w:w="1476"/>
        <w:gridCol w:w="1320"/>
        <w:gridCol w:w="60"/>
        <w:gridCol w:w="1644"/>
      </w:tblGrid>
      <w:tr>
        <w:trPr>
          <w:trHeight w:val="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мероприятий/ источники ресурсного обеспечения</w:t>
            </w:r>
          </w:p>
        </w:tc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щий объем бюджетных ассигнований (тыс.руб.)</w:t>
            </w:r>
          </w:p>
        </w:tc>
      </w:tr>
      <w:tr>
        <w:trPr>
          <w:trHeight w:val="1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2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02" w:hanging="0"/>
              <w:rPr/>
            </w:pPr>
            <w:r>
              <w:rPr/>
              <w:t>2021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 по подпрограмме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316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158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6455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4627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5576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845876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2" w:hanging="0"/>
              <w:rPr/>
            </w:pPr>
            <w:r>
              <w:rPr/>
              <w:t>4845876,00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бюджет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46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46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720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72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68058,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68058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398793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399742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400042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2" w:hanging="0"/>
              <w:rPr/>
            </w:pPr>
            <w:r>
              <w:rPr/>
              <w:t>4400042,00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рав лиц, замещавших выборные муниципальные должности и должности муниципальной службы на пенсию за выслугу л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бюджет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2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2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2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2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2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2000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22" w:hanging="0"/>
              <w:rPr/>
            </w:pPr>
            <w:r>
              <w:rPr/>
              <w:t>72000,00</w:t>
            </w:r>
          </w:p>
          <w:p>
            <w:pPr>
              <w:pStyle w:val="Normal"/>
              <w:spacing w:lineRule="auto" w:line="276" w:before="0" w:after="200"/>
              <w:ind w:left="282" w:hanging="0"/>
              <w:rPr/>
            </w:pPr>
            <w:r>
              <w:rPr/>
              <w:t>72000,00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информирования населения о деятельности органов местного самоуправ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бюджет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979,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97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84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8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8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8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8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8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8000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22" w:hanging="0"/>
              <w:rPr/>
            </w:pPr>
            <w:r>
              <w:rPr/>
              <w:t>68000,00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на территории поселения запланированных мероприятий, посвященным государственным, профессиональным праздникам, и других мероприят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бюджет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148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14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822,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822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02" w:hanging="0"/>
              <w:rPr/>
            </w:pPr>
            <w:r>
              <w:rPr/>
              <w:t>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испансеризаци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0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000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2" w:hanging="0"/>
              <w:rPr/>
            </w:pPr>
            <w:r>
              <w:rPr/>
              <w:t>20000,00</w:t>
            </w:r>
          </w:p>
        </w:tc>
      </w:tr>
      <w:tr>
        <w:trPr>
          <w:trHeight w:val="7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мещение расходов на организацию предоставления муниципальных услуг через удаленные рабочие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5434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5434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5434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/>
            </w:pPr>
            <w:r>
              <w:rPr/>
              <w:t>65434,00</w:t>
            </w:r>
          </w:p>
        </w:tc>
      </w:tr>
      <w:tr>
        <w:trPr>
          <w:trHeight w:val="7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-программное и правовое обеспечение деятельност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04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04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04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2" w:hanging="0"/>
              <w:rPr/>
            </w:pPr>
            <w:r>
              <w:rPr/>
              <w:t>2204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програм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муниципальной служб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аспорт подпрограммы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именование подпрограмм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й службы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рок реализации подпрограмм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1 годы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ип подпрограмм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еречень исполнителей подпрограмм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Цель (цели) подпрограмм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зультативности и совершенствование муниципальной службы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бъем ресурсного обеспечения подпрограмм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 8098,00 руб.,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  12958,17 руб.,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49200,00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000,00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000,00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400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4000,00 р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Краткая характеристика сферы реализации под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редполагает создание условий для повышения результативности и совершенствования муниципальной служ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результативности и совершенствование  муниципальной службы обеспечивается путе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я правовой базы по вопросам муниципальной служб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офессионального развития муниципальных служащих и подготовки резерва кадров для муниципальной служ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офессионального развития муниципальных служащих и подготовки резерва кадров для муниципальной службы предусматривает  повышение квалификации муниципальных служащих и лиц, находящихся в резерве кадров, их участие в семинарах и совещаниях, проводимых органами государственной власти Ивановской области, в том числе с использованием новых образовательных технологий. Немалая роль в этой работе принадлежит Совету муниципальных образований Ивановской области, на базе которого регулярно действует несколько секций по различным направлениям муниципального управления.</w:t>
      </w:r>
    </w:p>
    <w:p>
      <w:pPr>
        <w:pStyle w:val="Normal"/>
        <w:numPr>
          <w:ilvl w:val="0"/>
          <w:numId w:val="5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лагодаря реализации подпрограммы муниципальные служащие смогут пройти обучение и повысить свою квалификацию не реже, чем 1 раз в 3 года.  </w:t>
      </w:r>
    </w:p>
    <w:p>
      <w:pPr>
        <w:pStyle w:val="Normal"/>
        <w:ind w:firstLine="567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Целевые индикаторы (показатели) реализации под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851"/>
        <w:gridCol w:w="850"/>
        <w:gridCol w:w="851"/>
        <w:gridCol w:w="553"/>
        <w:gridCol w:w="720"/>
        <w:gridCol w:w="428"/>
        <w:gridCol w:w="292"/>
        <w:gridCol w:w="720"/>
        <w:gridCol w:w="720"/>
        <w:gridCol w:w="765"/>
        <w:gridCol w:w="8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, переподготовка, обучение и повышение квалификации муниципальных служащ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четные значения по целевому индикатору (показателю) определяются в соответствии с данными федерального государственного статистического наблю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дпрограммы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Реализация подпрограммы предполагает выполнение следующих мероприятий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и издание муниципальных правовых актов по вопросам муниципальной служб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дготовки, переподготовки, обучения и повышения квалификации муниципальных служащих и лиц, находящихся в резерве управленческих кадр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Мероприятие  реализуется путем направления лиц на курсы  повышения квалификации за счет средств бюджета поселения, а также за счет средств субсидии из областного бюджета бюджетам муниципальных образований Ивановской области на организацию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3) уплату членских взносов в Совет муниципальных образования Иванов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реализуются в течение всего срока действия под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мероприятий под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43"/>
        <w:gridCol w:w="1116"/>
        <w:gridCol w:w="1224"/>
        <w:gridCol w:w="1260"/>
        <w:gridCol w:w="900"/>
        <w:gridCol w:w="1260"/>
        <w:gridCol w:w="1260"/>
        <w:gridCol w:w="1466"/>
      </w:tblGrid>
      <w:tr>
        <w:trPr>
          <w:trHeight w:val="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/ источники ресурсного обеспечения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ъем бюджетных ассигнований (тыс.руб.)</w:t>
            </w:r>
          </w:p>
        </w:tc>
      </w:tr>
      <w:tr>
        <w:trPr>
          <w:trHeight w:val="1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2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42" w:hanging="0"/>
              <w:rPr/>
            </w:pPr>
            <w:r>
              <w:rPr/>
              <w:t>2021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2" w:hanging="0"/>
              <w:rPr/>
            </w:pPr>
            <w:r>
              <w:rPr/>
              <w:t>24000,00</w:t>
            </w:r>
          </w:p>
        </w:tc>
      </w:tr>
      <w:tr>
        <w:trPr>
          <w:trHeight w:val="1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издание муниципальных правовых актов по вопросам муниципальной служб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, переподготовка, обучение и повышение квалификации и диспансеризация  муниципальных служащи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, в том числ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-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4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4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58,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5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1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1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5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5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102" w:hanging="0"/>
              <w:rPr/>
            </w:pPr>
            <w:r>
              <w:rPr/>
              <w:t>15000,00</w:t>
            </w:r>
          </w:p>
          <w:p>
            <w:pPr>
              <w:pStyle w:val="Normal"/>
              <w:spacing w:lineRule="auto" w:line="276" w:before="0" w:after="200"/>
              <w:ind w:left="102" w:hanging="0"/>
              <w:rPr/>
            </w:pPr>
            <w:r>
              <w:rPr/>
              <w:t>15000,00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, в том числ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/>
            </w:pPr>
            <w:r>
              <w:rPr/>
              <w:t>-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000,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102" w:hanging="0"/>
              <w:rPr/>
            </w:pPr>
            <w:r>
              <w:rPr/>
              <w:t>9000,00</w:t>
            </w:r>
          </w:p>
          <w:p>
            <w:pPr>
              <w:pStyle w:val="Normal"/>
              <w:spacing w:lineRule="auto" w:line="276" w:before="0" w:after="200"/>
              <w:ind w:left="162" w:hanging="0"/>
              <w:rPr/>
            </w:pPr>
            <w:r>
              <w:rPr/>
              <w:t>9000,0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"/>
      <w:lvlJc w:val="left"/>
      <w:pPr>
        <w:tabs>
          <w:tab w:val="num" w:pos="0"/>
        </w:tabs>
        <w:ind w:left="960" w:hanging="60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kern w:val="2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8:27:00Z</dcterms:created>
  <dc:creator>User</dc:creator>
  <dc:description/>
  <cp:keywords/>
  <dc:language>en-US</dc:language>
  <cp:lastModifiedBy>Elena</cp:lastModifiedBy>
  <cp:lastPrinted>2017-12-04T08:16:00Z</cp:lastPrinted>
  <dcterms:modified xsi:type="dcterms:W3CDTF">2017-12-04T05:16:00Z</dcterms:modified>
  <cp:revision>16</cp:revision>
  <dc:subject/>
  <dc:title>РОССИЙСКАЯ ФЕДЕРАЦИЯ</dc:title>
</cp:coreProperties>
</file>