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.05.2017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 xml:space="preserve"> 104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права постоянного (бессрочного) поль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земельным участком Администрации Колобовского городского поселения Шуйского муниципального район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.39.9 п.2 Земельного кодекса Российской Федерации, Федеральным законом от </w:t>
      </w:r>
      <w:r>
        <w:rPr>
          <w:rFonts w:eastAsia="Times New Roman" w:cs="Times New Roman"/>
          <w:b w:val="false"/>
          <w:sz w:val="28"/>
          <w:szCs w:val="28"/>
        </w:rPr>
        <w:t></w:t>
      </w:r>
      <w:r>
        <w:rPr>
          <w:b w:val="false"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,  Администрация Колобовского городского поселения Шуйского муниципальн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Предоставить Администрации Колобовского городского поселения Шуйского муниципального района в постоянное (бессрочное) пользование земельный участок, расположенный по адресу: Ивановская область, Шуйский район, с. Центральный, д. 82,кв. 2, площадью 1677 кв.м., кадастровый номер 37:20:042001:35, категория земель – земли населенных пунктов, с разрешенным использованием: личное подсобное хозяй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Колобовского городского поселения Шуйского муниципального района обеспечить соответствующую регистрацию права постоянного (бессрочного) пользования земельным участком в соответствии с действующим законодатель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Разместить на официальном сайте Администрации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14:00Z</dcterms:created>
  <dc:creator>USER</dc:creator>
  <dc:description/>
  <cp:keywords/>
  <dc:language>en-US</dc:language>
  <cp:lastModifiedBy>Comp</cp:lastModifiedBy>
  <cp:lastPrinted>2017-05-31T14:42:00Z</cp:lastPrinted>
  <dcterms:modified xsi:type="dcterms:W3CDTF">2017-06-28T07:18:00Z</dcterms:modified>
  <cp:revision>11</cp:revision>
  <dc:subject/>
  <dc:title>РОССИЙСКАЯ ФЕДЕРАЦИЯ</dc:title>
</cp:coreProperties>
</file>