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6.06.2017 года  № 12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егистрации Устава территориального общественного самоуправления д. Мягково, осуществляемого на территории Колобовского городского 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, Уставом Колобовского городского посе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я Колоб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арегистрировать Устав территориального общественного самоуправления д. Мягково, осуществляемого на территории Колобовского город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Настоящее Постановление опубликовать в официальном издании «Вестник Колобовского городского поселения» и на официальном сайте администрации Колобовского городского 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Колоб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ородского  поселения                                                                   И.А. Сергее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7:00Z</dcterms:created>
  <dc:creator>USER</dc:creator>
  <dc:description/>
  <cp:keywords/>
  <dc:language>en-US</dc:language>
  <cp:lastModifiedBy>Comp</cp:lastModifiedBy>
  <cp:lastPrinted>2017-06-06T12:38:00Z</cp:lastPrinted>
  <dcterms:modified xsi:type="dcterms:W3CDTF">2017-06-06T09:42:00Z</dcterms:modified>
  <cp:revision>17</cp:revision>
  <dc:subject/>
  <dc:title>СОВЕТ</dc:title>
</cp:coreProperties>
</file>