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ШУЙ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ИВАНОВСК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Б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9.01.2017 года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, Шуйский район, с. Центральный, д. 7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заявление гражданина Российской Федерации Щетинина Василия Николаевича 17.06.1982 года рождения, паспорт 2404 017308 выдан 01.11.2003 года ОВД Шуйского района Ивановской области, зарегистрированный по адресу: г. Шуя, ул. Свердлова, д. 28, кв. 95, о предоставлении в собственность земельного участка для ведения личного подсобного хозяйства, руководствуясь ст. 39.18 Земельного кодекса Российской Федерации (в действующей редакции)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 Продать в собственность  Щетинину Василию Николаевичу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 земельный  участок</w:t>
      </w:r>
      <w:r>
        <w:rPr>
          <w:sz w:val="28"/>
          <w:szCs w:val="28"/>
        </w:rPr>
        <w:t xml:space="preserve"> из земель населенных пунктов, с кадастровым номером 37:20:042001:563, из земель категории «Земли населенных пунктов», общей площадью 1198 кв.м., с разрешенным использованием – личное подсобное хозяйство, расположенного по адресу: Ивановская область, Шуйский район, с. Центральный, д. 73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 Администрации Колобовского городского  поселения  подготовить  договор  купли-продажи  земельного  участ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Щетинину Василию Николаевичу</w:t>
      </w:r>
      <w:r>
        <w:rPr>
          <w:rStyle w:val="WT3"/>
          <w:rFonts w:eastAsia="Times New Roman" w:cs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беспечить государственную регистрацию права собственности на земельный участок в соответствии с Федеральным законом от 21.07.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данного постановления оставляю  за 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SimSun;Arial Unicode MS" w:hAnsi="SimSun;Arial Unicode MS" w:eastAsia="SimSun;Arial Unicode MS" w:cs="Mangal"/>
      <w:kern w:val="2"/>
      <w:sz w:val="24"/>
      <w:szCs w:val="24"/>
      <w:lang w:val="ru-RU" w:eastAsia="zh-CN" w:bidi="hi-IN"/>
    </w:rPr>
  </w:style>
  <w:style w:type="character" w:styleId="WT3">
    <w:name w:val="wT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imSun;Arial Unicode MS" w:hAnsi="SimSun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19:00Z</dcterms:created>
  <dc:creator>Comp</dc:creator>
  <dc:description/>
  <cp:keywords/>
  <dc:language>en-US</dc:language>
  <cp:lastModifiedBy>Comp</cp:lastModifiedBy>
  <dcterms:modified xsi:type="dcterms:W3CDTF">2017-02-06T06:20:00Z</dcterms:modified>
  <cp:revision>2</cp:revision>
  <dc:subject/>
  <dc:title>РОССИЙСКАЯ ФЕДЕРАЦИЯ</dc:title>
</cp:coreProperties>
</file>