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1.02.2017 года  №1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Федеральным законом от 06 октября 2003 года №131-ФЗ «Об общих принципах организации местного самоуправления в Российской Федерации»,  Уставом Колобовского городского поселения, Постановлением администрации  Колобовского городского поселения от 13.08.2016г. №143 «Об утверждении Правил присвоения, изменения и аннулирования адресов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1.  Жилому помещению (квартире) с кадастровым номером 37: 20:041758:1291 присвоит почтовый адрес: Ивановская область, Шуйский район, п. Колобово, ул. Молодежная, д.12, кв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Ведущему специалисту администрации Симоненко О.И. предоставить  данные изменения (уточнения) в орган кадастрового учета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   заведующего отделом по МХ, ГД, имущественным и земельным отношениям Сушин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«Вестнике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1:00Z</dcterms:created>
  <dc:creator>-</dc:creator>
  <dc:description/>
  <cp:keywords/>
  <dc:language>en-US</dc:language>
  <cp:lastModifiedBy>-</cp:lastModifiedBy>
  <cp:lastPrinted>2017-02-02T15:27:00Z</cp:lastPrinted>
  <dcterms:modified xsi:type="dcterms:W3CDTF">2017-02-02T13:15:00Z</dcterms:modified>
  <cp:revision>2</cp:revision>
  <dc:subject/>
  <dc:title>РОССИЙСКАЯ ФЕДЕРАЦИЯ</dc:title>
</cp:coreProperties>
</file>