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24.05.2017</w:t>
      </w:r>
      <w:r>
        <w:rPr/>
        <w:t xml:space="preserve">    года  № </w:t>
      </w:r>
      <w:r>
        <w:rPr>
          <w:u w:val="single"/>
        </w:rPr>
        <w:t>101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 создании комиссии и утверждении положения о комиссии по признанию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аждан малоимущими в целях пре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вления им жилых помеще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ниципального жилищного фонда по договорам социального найма в Администрации Колобовского городского поселения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Жилищным кодексом Российской Федерации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 со ст. 16 Федерального закона от 06.10.2003г. № 131- ФЗ « Об </w:t>
      </w:r>
      <w:r>
        <w:rPr>
          <w:rFonts w:cs="Times New Roman" w:ascii="Times New Roman" w:hAnsi="Times New Roman"/>
          <w:b w:val="false"/>
          <w:color w:val="000000"/>
          <w:spacing w:val="8"/>
          <w:sz w:val="24"/>
          <w:szCs w:val="24"/>
        </w:rPr>
        <w:t xml:space="preserve">общих принципах организации местного самоуправления в Российской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Федерации», с Законом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Ивановской  области от 17 мая 2006 года  № 50-03 «О порядке ведения учета  граждан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в качестве нуждающихся в жилых помещениях  по договорам социального найма на территории Ивановской области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Колобовского городского поселения </w:t>
      </w:r>
    </w:p>
    <w:p>
      <w:pPr>
        <w:pStyle w:val="Normal"/>
        <w:shd w:fill="FFFFFF" w:val="clear"/>
        <w:spacing w:before="283" w:after="0"/>
        <w:ind w:left="3581" w:hanging="0"/>
        <w:jc w:val="both"/>
        <w:rPr>
          <w:sz w:val="24"/>
          <w:szCs w:val="24"/>
        </w:rPr>
      </w:pPr>
      <w:r>
        <w:rPr>
          <w:color w:val="000000"/>
          <w:spacing w:val="47"/>
          <w:sz w:val="24"/>
          <w:szCs w:val="24"/>
        </w:rPr>
        <w:t>ПОСТАНОВЛЯЕТ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 Создать комиссию по признанию граждан малоимущими в целях </w:t>
      </w:r>
      <w:r>
        <w:rPr>
          <w:color w:val="000000"/>
          <w:spacing w:val="-1"/>
          <w:sz w:val="24"/>
          <w:szCs w:val="24"/>
        </w:rPr>
        <w:t xml:space="preserve">предоставления им жилых помещений муниципального жилищного фонда по </w:t>
      </w:r>
      <w:r>
        <w:rPr>
          <w:color w:val="000000"/>
          <w:spacing w:val="-3"/>
          <w:sz w:val="24"/>
          <w:szCs w:val="24"/>
        </w:rPr>
        <w:t>договорам социального найма в Администрации Колобовского городского поселени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Утвердить состав комиссии по признанию граждан малоимущими в целях </w:t>
      </w:r>
      <w:r>
        <w:rPr>
          <w:color w:val="000000"/>
          <w:spacing w:val="-4"/>
          <w:sz w:val="24"/>
          <w:szCs w:val="24"/>
        </w:rPr>
        <w:t xml:space="preserve">предоставления им жилых помещений по договорам социального найма </w:t>
      </w:r>
      <w:r>
        <w:rPr>
          <w:color w:val="000000"/>
          <w:spacing w:val="-3"/>
          <w:sz w:val="24"/>
          <w:szCs w:val="24"/>
        </w:rPr>
        <w:t>в Администрации Колобовского городского  поселения.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Утвердить «Положение о комиссии по признанию граждан малоимущими в </w:t>
      </w:r>
      <w:r>
        <w:rPr>
          <w:color w:val="000000"/>
          <w:spacing w:val="-4"/>
          <w:sz w:val="24"/>
          <w:szCs w:val="24"/>
        </w:rPr>
        <w:t>целях предоставления им жилых помещений муниципального жилищного фонда по договорам социального найма в Администрации Колобовсокого городского поселения».</w:t>
      </w:r>
    </w:p>
    <w:p>
      <w:pPr>
        <w:pStyle w:val="Normal"/>
        <w:shd w:fill="FFFFFF" w:val="clear"/>
        <w:ind w:firstLine="34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P12"/>
        <w:spacing w:before="0" w:after="0"/>
        <w:ind w:hanging="0"/>
        <w:jc w:val="both"/>
        <w:rPr>
          <w:color w:val="000000"/>
        </w:rPr>
      </w:pPr>
      <w:r>
        <w:rPr/>
        <w:t xml:space="preserve">      </w:t>
      </w:r>
      <w:r>
        <w:rPr/>
        <w:t>4.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shd w:fill="FFFFFF" w:val="clear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 Контроль за исполнением настоящего постановления возложить на </w:t>
      </w:r>
      <w:r>
        <w:rPr>
          <w:color w:val="000000"/>
          <w:spacing w:val="-3"/>
          <w:sz w:val="24"/>
          <w:szCs w:val="24"/>
        </w:rPr>
        <w:t>заместителя главы администрации Акифьеву Е.В.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а  Колобовского  городского поселения                                                              И.А. Сергеева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1 от 24.05.2017 г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 комиссии по признанию граждан малоимущими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целях пре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вления им жилых помеще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униципального жилищного фонда по договорам социального найма в Администрации Колобовского городского поселения поселении</w:t>
      </w:r>
    </w:p>
    <w:p>
      <w:pPr>
        <w:pStyle w:val="Normal"/>
        <w:shd w:fill="FFFFFF" w:val="clear"/>
        <w:spacing w:lineRule="exact" w:line="288"/>
        <w:ind w:left="57" w:right="5" w:firstLine="36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/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88" w:before="10" w:after="0"/>
        <w:ind w:left="14" w:right="5" w:firstLine="341"/>
        <w:jc w:val="center"/>
        <w:rPr>
          <w:b/>
          <w:b/>
        </w:rPr>
      </w:pP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 комиссии: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ергеева И.А.- глава Колобовского городского поселе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  <w:u w:val="single"/>
        </w:rPr>
        <w:t>Заместитель председателя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ифьева Е.В..- зам. главы администрации.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ирнова С.А.-специалис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;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обянина Г.В. - главный бухгалтер;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урганская О.М. - депутат Совета Колобовского городского  поселения.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: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уравьева О.А. - ст. инспектор по работе с населением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Formattexttopleveltext"/>
        <w:jc w:val="right"/>
        <w:rPr/>
      </w:pPr>
      <w:r>
        <w:rPr>
          <w:color w:val="000000"/>
          <w:spacing w:val="-2"/>
        </w:rPr>
        <w:t xml:space="preserve"> </w:t>
      </w:r>
      <w:r>
        <w:rPr/>
        <w:br/>
        <w:t>Утверждено</w:t>
        <w:br/>
        <w:t>постановлением администрации</w:t>
        <w:br/>
        <w:t>Колобовского городского поселения</w:t>
        <w:br/>
        <w:t xml:space="preserve">от 24.05.2017 года N 101 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</w:rPr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оложение о комиссии по признанию</w:t>
      </w:r>
    </w:p>
    <w:p>
      <w:pPr>
        <w:pStyle w:val="Heading1"/>
        <w:tabs>
          <w:tab w:val="clear" w:pos="708"/>
          <w:tab w:val="left" w:pos="1160" w:leader="none"/>
          <w:tab w:val="center" w:pos="48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граждан малоимущими в целях предо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ставления им жилых помещений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муниципального жилищного фонда по договорам социального найма в Администрации Колобовского городского поселения поселении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Общие положения</w:t>
      </w:r>
    </w:p>
    <w:p>
      <w:pPr>
        <w:pStyle w:val="Formattexttopleveltext"/>
        <w:rPr/>
      </w:pPr>
      <w:r>
        <w:rPr/>
        <w:t>1.1. Настоящее Положение разработано в</w:t>
      </w:r>
      <w:r>
        <w:rPr>
          <w:color w:val="000000"/>
          <w:spacing w:val="-3"/>
        </w:rPr>
        <w:t xml:space="preserve"> соответствии со ст. 16 Федерального закона от 06.10.2003г. № 131- ФЗ « Об </w:t>
      </w:r>
      <w:r>
        <w:rPr>
          <w:color w:val="000000"/>
          <w:spacing w:val="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-2"/>
        </w:rPr>
        <w:t xml:space="preserve">Федерации», ст.ст. 14,49 Жилищного Кодекса Российской Федерации, Закона </w:t>
      </w:r>
      <w:r>
        <w:rPr>
          <w:color w:val="000000"/>
          <w:spacing w:val="-1"/>
        </w:rPr>
        <w:t xml:space="preserve">Ивановской  области от 17 мая 2006 года  № 50 -03 «О порядке ведения учета  граждан </w:t>
      </w:r>
      <w:r>
        <w:rPr>
          <w:color w:val="000000"/>
          <w:spacing w:val="-2"/>
        </w:rPr>
        <w:t xml:space="preserve">в качестве нуждающихся в жилых помещениях  по договорам социального найма на территории Ивановской области», </w:t>
      </w:r>
      <w:r>
        <w:rPr/>
        <w:t>Закон Ивановской области от 11 июля 2016 г. N 65-ОЗ "О порядке установления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"</w:t>
      </w:r>
      <w:r>
        <w:rPr>
          <w:b/>
        </w:rPr>
        <w:t xml:space="preserve">  </w:t>
      </w:r>
    </w:p>
    <w:p>
      <w:pPr>
        <w:pStyle w:val="Formattexttopleveltext"/>
        <w:rPr/>
      </w:pPr>
      <w:r>
        <w:rPr/>
        <w:t>1.2. Комиссия по рассмотрению заявлений граждан о признании их малоимущими в целях постановки на учет в качестве нуждающихся в жилых помещениях, предоставляемых по договору социального найма, является коллегиальным органом.</w:t>
        <w:br/>
        <w:br/>
        <w:t>1.3. Комиссия по рассмотрению заявлений граждан о признании их малоимущими в целях постановки на учет в качестве нуждающихся в жилых помещениях, предоставляемых по договору социального найма (далее - Комиссия), создается в целях объективного рассмотрения вопросов признания граждан малоимущими в целях постановки их на учет в качестве нуждающихся.</w:t>
        <w:br/>
        <w:br/>
        <w:t>1.4. В состав Комиссии включаются должностные лица администрации Колобовского городского поселения, депутаты Совета Колобовского городского поселения.</w:t>
        <w:br/>
        <w:br/>
        <w:t>Количественный и персональный состав Комиссии утверждается постановлением администрации Колобовского городского поселения.</w:t>
        <w:br/>
        <w:br/>
        <w:t xml:space="preserve">1.5. В своей деятельности Комиссия руководствуется </w:t>
      </w:r>
      <w:hyperlink r:id="rId2">
        <w:r>
          <w:rPr>
            <w:rStyle w:val="InternetLink"/>
            <w:color w:val="000000"/>
          </w:rPr>
          <w:t>Конституцией Российской Федерации</w:t>
        </w:r>
      </w:hyperlink>
      <w:r>
        <w:rPr/>
        <w:t>, нормативными правовыми актами Российской Федерации и Ивановской области, нормативными правовыми актами органов местного самоуправления и настоящим Положением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задачи, функции и права Комиссии</w:t>
      </w:r>
    </w:p>
    <w:p>
      <w:pPr>
        <w:pStyle w:val="Formattexttopleveltext"/>
        <w:rPr/>
      </w:pPr>
      <w:r>
        <w:rPr/>
        <w:t>2.1. Основными задачами Комиссии являются:</w:t>
        <w:br/>
        <w:br/>
        <w:t>1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<w:br/>
        <w:br/>
        <w:t>2) обеспечение реализации жилищных прав граждан в соответствии с жилищным законодательством, отнесенных к компетенции органов местного самоуправления Колобовского городского поселения.</w:t>
        <w:br/>
        <w:br/>
        <w:t>2.2. К компетенции Комиссии относится рассмотрение заявлений и документов, представляемых гражданами по вопросу признания граждан малоимущими в целях постановки их на учет в качестве нуждающихся в жилых помещениях, предоставляемых по договорам социального найма.</w:t>
        <w:br/>
        <w:br/>
        <w:t>2.3. Комиссия имеет право:</w:t>
        <w:br/>
        <w:br/>
        <w:t>1) рассматривать на своих заседаниях вопросы, отнесенные к ее компетенции;</w:t>
        <w:br/>
        <w:br/>
        <w:t>2) запрашивать в установленном порядке у органов государственной власти, учреждений и организаций документы, информацию, справочные материалы, необходимые для работы Комиссии;</w:t>
        <w:br/>
        <w:br/>
        <w:t>3) создавать рабочие группы для проверки сведений, содержащихся в документах, предъявляемых гражданами;</w:t>
        <w:br/>
        <w:br/>
        <w:t>4) приглашать на заседание Комиссии представителей соответствующих предприятий, организаций и иных заинтересованных лиц;</w:t>
        <w:br/>
        <w:br/>
        <w:t>5) подготавливать главе  Колобовского городского поселения  предложения по вопросам, отнесенным к компетенции Комиссии;</w:t>
        <w:br/>
        <w:br/>
        <w:t>6) осуществлять иные действия, вытекающие из задач и полномочий Комисси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гламент работы Комиссии</w:t>
      </w:r>
    </w:p>
    <w:p>
      <w:pPr>
        <w:pStyle w:val="Formattexttopleveltext"/>
        <w:rPr/>
      </w:pPr>
      <w:r>
        <w:rPr/>
        <w:t>3.1. Комиссия состоит из председателя Комиссии, ответственного секретаря, членов Комиссии.</w:t>
        <w:br/>
        <w:br/>
        <w:t>3.2. Комиссия осуществляет свою деятельность в соответствии с настоящим Положением и планом работы, утвержденным председателем Комиссии.</w:t>
        <w:br/>
        <w:br/>
        <w:t>3.3. Заседание Комиссии проводится один раз  в месяц. Перечень вопросов, время и место проведения заседания Комиссии определяет председатель Комиссии.</w:t>
        <w:br/>
        <w:br/>
        <w:t>3.5. Вопросы на заседание Комиссии вносят:</w:t>
        <w:br/>
        <w:br/>
        <w:t>1) председатель Комиссии;</w:t>
        <w:br/>
        <w:br/>
        <w:t>2) члены Комиссии.</w:t>
        <w:br/>
        <w:br/>
        <w:t>3.6. Заседание Комиссии считается правомочным, если на нем присутствует более половины от установленного числа ее членов.</w:t>
        <w:br/>
        <w:br/>
        <w:t>3.7. Решение Комиссии принимается путем голосования простым большинством голосов от числа присутствующих на заседании членов Комиссии.</w:t>
        <w:br/>
        <w:br/>
        <w:t>При равенстве голосов голос председателя Комиссии является решающим.</w:t>
        <w:br/>
        <w:br/>
        <w:t>3.8. Решения Комиссии оформляются протоколом, который подписывается председательствующим на заседании Комиссии и ответственным секретарем.</w:t>
        <w:br/>
        <w:br/>
        <w:t>Протокол ведется ответственным секретарем Комиссии.</w:t>
        <w:br/>
        <w:br/>
        <w:t>3.9. Председатель Комиссии:</w:t>
        <w:br/>
        <w:br/>
        <w:t>1) руководит организацией деятельности Комиссии;</w:t>
        <w:br/>
        <w:br/>
        <w:t>2) распределяет обязанности между ответственным секретарем Комиссии и другими членами Комиссии;</w:t>
        <w:br/>
        <w:br/>
        <w:t>3) принимает решение о порядке рассмотрения вопросов, отнесенных к компетенции Комиссии, утверждает повестку заседания Комиссии, время и место его проведения;</w:t>
        <w:br/>
        <w:br/>
        <w:t>4) принимает решение об отложении заседания Комиссии в случае необходимости проведения дополнительных проверок по представленным гражданами документам.</w:t>
        <w:br/>
        <w:br/>
        <w:t>5) председательствует на заседаниях Комиссии;</w:t>
        <w:br/>
        <w:br/>
        <w:t>6) подписывает документы Комиссии.</w:t>
        <w:br/>
        <w:br/>
        <w:t>3.10. Член Комиссии имеет право:</w:t>
        <w:br/>
        <w:br/>
        <w:t>1) знакомиться со всеми представленными на Комиссию материалами и заявлениями;</w:t>
        <w:br/>
        <w:br/>
        <w:t>2) высказывать свое особое мнение, требовать его внесения в протокол заседания Комиссии;</w:t>
        <w:br/>
        <w:br/>
        <w:t>3) ставить вопрос о представлении дополнительной информации и документов для рассмотрения вопросов, вынесенных на Комиссию;</w:t>
        <w:br/>
        <w:br/>
        <w:t>4) в необходимых случаях требовать присутствия граждан, чьи заявления рассматриваются Комиссией;</w:t>
        <w:br/>
        <w:br/>
        <w:t>5) при необходимости требовать проведения проверки представленных гражданами документов, подтверждающих их право состоять на учете нуждающихся в жилых помещениях, предоставляемых по договорам социального найма.</w:t>
        <w:br/>
        <w:br/>
        <w:t>3.11. Члены Комиссии обязаны:</w:t>
        <w:br/>
        <w:br/>
        <w:t>1) принимать участие в заседаниях Комиссии;</w:t>
        <w:br/>
        <w:br/>
        <w:t>2) строго руководствоваться действующим законодательством при принятии решений;</w:t>
        <w:br/>
        <w:br/>
        <w:t>3) соблюдать конфиденциальность при рассмотрении представленных гражданами документов.</w:t>
        <w:br/>
        <w:br/>
        <w:t>3.12. Член Комиссии - ответственный секретарь:</w:t>
        <w:br/>
        <w:br/>
        <w:t>1) выносит на утверждение председателя Комиссии предложения в план работы и повестку заседания Комиссии;</w:t>
        <w:br/>
        <w:br/>
        <w:t>2) запрашивает по поручению председателя Комиссии от органов государственной власти, учреждений и предприятий, структурных подразделений администрации  Колобовского городского поселения, их должностных лиц информацию, необходимую для осуществления деятельности Комиссии;</w:t>
        <w:br/>
        <w:br/>
        <w:t>3) осуществляет контроль за выполнением плана работы Комиссии;</w:t>
        <w:br/>
        <w:br/>
        <w:t>4) осуществляет методическое информационно-аналитическое обеспечение деятельности Комиссии.</w:t>
        <w:br/>
        <w:br/>
        <w:t>3.13. Решения Комиссии носят рекомендательный характер и могут быть положены в основу проекта постановления администрации Колобовского городского поселения по вопросу, рассмотренному Комиссией.</w:t>
        <w:br/>
        <w:br/>
        <w:t>3.14. Вся документация, связанная с выполнением Комиссией своей деятельности, хранится в Администрации Колобовского городского поселения.</w:t>
        <w:br/>
        <w:b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widowControl/>
      <w:autoSpaceDE w:val="true"/>
      <w:spacing w:before="280" w:after="280"/>
      <w:ind w:firstLine="540"/>
    </w:pPr>
    <w:rPr>
      <w:sz w:val="24"/>
      <w:szCs w:val="24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5:00Z</dcterms:created>
  <dc:creator>1</dc:creator>
  <dc:description/>
  <cp:keywords/>
  <dc:language>en-US</dc:language>
  <cp:lastModifiedBy>1</cp:lastModifiedBy>
  <cp:lastPrinted>2017-05-24T08:57:00Z</cp:lastPrinted>
  <dcterms:modified xsi:type="dcterms:W3CDTF">2017-05-29T08:46:00Z</dcterms:modified>
  <cp:revision>7</cp:revision>
  <dc:subject/>
  <dc:title>РОССИЙСКАЯ ФЕДЕРАЦИЯ</dc:title>
</cp:coreProperties>
</file>