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8.12.2017г.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Колоб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>( в редакции решения № 2 от 28.02.2018 , № 9 от 30.03.2018. № 20 от 29.06.2018, № 26 от 30.07.2018, №27 от 30.08.2018,)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в целях регулирования бюджетных правоотношений.</w:t>
      </w:r>
    </w:p>
    <w:p>
      <w:pPr>
        <w:pStyle w:val="Msonospac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Msonospac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Колобовского городского поселения на 2018 год и на плановый период 2019 и 2020 годов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.Утвердить основные характеристики бюджета Колобовского городского поселения на 2018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6555106,94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7754130,53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2. Утвердить основные характеристики бюджета Колобовского городского поселения на 2019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4155512,71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4155512,71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3.Утвердить основные характеристики бюджета Колобовского городского поселения на 2020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4147561,67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4147561,67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нормативы распределения доходов между бюджетами бюджетной системы Российской Федерации  на 2018 год и на плановый период 2019 и 2020 годов согласно приложению 1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дифференцированные нормативы отчислений в бюджет Колобовского городского посе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и на плановый период 2019 и 2020 годов согласно Приложению 2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еречень доходов бюджета по кодам классификации доходов бюджетов на 2018 год и на плановый период 2019 и 2020годов согласно приложению 3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 из обла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 8680072,89 руб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 6558047,50 руб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6493737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 Колобовского городского поселения,  закрепляемые  за ними виды (подвиды) доходов бюджета  на 2018 год и на плановый период 2019 и 2020 годов согласно приложению 4  к настоящему Решению.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5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18 год и на плановый период 2019 и 2020 годов 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6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Бюджетные ассигнования бюджета  Колобовского городского поселения на 2018 год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Колобовского городского поселения и не включенным в муниципальные  программы Колобовского городского поселения направлениям деятельности органов местного самоуправления Колобовского городского поселения), группам видов расходов классификации расходов ме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согласно приложению 7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9 и 2020 годов согласно приложению 8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согласно приложению 9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на плановый период 2019 и 2020 годов согласно приложению 10 к настоящему решению;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Msonospacing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 на 2020 год в сумме 191346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 объем бюджетных ассигнований, направляемых на исполнение публичных нормативных обязательств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0,00 руб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10 0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10 0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10 000 руб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объем бюджетных ассигнований дорожного фонда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2234714,25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год в сумме 2172815,21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год в сумме 2262651,67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Утвердить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</w:t>
      </w:r>
      <w:r>
        <w:rPr>
          <w:sz w:val="28"/>
          <w:szCs w:val="28"/>
        </w:rPr>
        <w:t>приложению 1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предусмотренные настоящим решением, направляются в порядках, устанавливаемых администрацией  Колобовского городского поселения, в случаях, если расходы предусмотрены муниципальными программами Колобовского городского поселения.</w:t>
      </w:r>
    </w:p>
    <w:p>
      <w:pPr>
        <w:pStyle w:val="Msonospacing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8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размер увеличения (индексации) денежного вознагражд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борных должностных лиц местного самоуправления Колобовского городского поселения Шуйского муниципального района, осуществляющих свои полномочия на постоянной основе с 1 января 2018 года равного 1,04.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Установить размер увеличения (индексации) размеров месячных окладов муниципальных  служащих Колобовского городского поселения в соответствии с замещаемыми ими должностями муниципальной  службы и размеров месячных окладов муниципальных служащих Колобовского городского поселения в соответствии с присвоенными им классными чинами муниципальной службы  с 1 января 2018 года равного 1,04.</w:t>
      </w:r>
    </w:p>
    <w:p>
      <w:pPr>
        <w:pStyle w:val="Normal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Установить размер увеличения (индексации) размеров месячных окладов</w:t>
      </w:r>
      <w:r>
        <w:rPr>
          <w:rFonts w:eastAsia="Arial Unicode MS"/>
          <w:bCs/>
        </w:rPr>
        <w:t xml:space="preserve"> </w:t>
      </w:r>
      <w:r>
        <w:rPr>
          <w:rFonts w:eastAsia="Arial Unicode MS"/>
          <w:bCs/>
          <w:sz w:val="28"/>
          <w:szCs w:val="28"/>
        </w:rPr>
        <w:t>работников, занимающих должности, не отнесенные к должностям муниципальной службы в Администрации Колобовского городского поселения с 1 января 2018 года равного 1,04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Msonospacing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становить общий объем межбюджетных трансфертов, предоставляемых из бюджета Колобовского городского поселения: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   в размер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размер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размере 0,00 руб.</w:t>
      </w:r>
    </w:p>
    <w:p>
      <w:pPr>
        <w:pStyle w:val="Msonospacing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Колоб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верхний предел муниципального долга Колоб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19 года в сумме 0,00 руб., в том числе верхний предел долга по муниципальным гарантиям в сумме 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0 года в сумме 0,00 руб., в том числе по муниципальным гарантиям в сумме 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1 января 2021 года в сумме 0,00 руб., в том числе по муниципальным гарантиям в сумме 0,00 руб. </w:t>
      </w:r>
    </w:p>
    <w:p>
      <w:pPr>
        <w:pStyle w:val="Msonospacing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твердить предельный объем муниципального долга Колобовского городского поселения: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0,00 руб.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рограмму муниципальных внутренних заимствований Колобовского городского поселения на 2018 год и на плановый период 2019 и 2020годов согласно приложению № 12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Колобовского городского поселения не предоставляются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ограмму муниципальных гарантий Колобовского городского поселения в валюте Российской Федерации на 2018 год  и плановый период 2019 и 2020 годов согласно приложению 13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Колобовского городского поселения не предоставляются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Mso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Колобовск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                                                 И.А.Сергее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 Колобовског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поселения                                                 С.С. Ельцов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7:09:00Z</dcterms:created>
  <dc:creator>User</dc:creator>
  <dc:description/>
  <cp:keywords/>
  <dc:language>en-US</dc:language>
  <cp:lastModifiedBy>User</cp:lastModifiedBy>
  <dcterms:modified xsi:type="dcterms:W3CDTF">2018-10-01T17:11:00Z</dcterms:modified>
  <cp:revision>2</cp:revision>
  <dc:subject/>
  <dc:title>РОССИЙСКАЯ ФЕДЕРАЦИЯ      </dc:title>
</cp:coreProperties>
</file>