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7.11.2017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53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 публичных слушаний  по вопросу: «Об   изменении   разрешенного вида использования земельного участка с </w:t>
      </w:r>
      <w:r>
        <w:rPr>
          <w:b/>
          <w:sz w:val="28"/>
        </w:rPr>
        <w:t>«Для строительства хозпостройки к индивидуальному жилому дому» на «Личное подсобное хозяй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 разрешенного вида использования земельного участка с «Для строительства хозпостройки к индивидуальному жилому дому» на «Личное подсобное хозяйство» с кадастровым номером 37:20:041759:1118, расположенного по адресу: Ивановская область, Шуйский район, п. Колобов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12.2017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«Об   изменении   разрешенного вида использования земельного участка   с «Для строительства хозпостройки к индивидуальному жилому дому» на «Личное подсобное хозяйство»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С.С.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 xml:space="preserve">ПРОЕКТ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2017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Для строительства хозпостройки к индивидуальному жилому дому» на «Личное подсобное хозяй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зменить  разрешенный вид использования земельного участка, с кадастровым номером 37:20:041759:1118, местоположение: Ивановская область, Шуйский район, п. Колобово, с «Для строительства хозпостройки к индивидуальному жилому дому» на «Личное подсобное хозяйств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Cs w:val="28"/>
        </w:rPr>
      </w:pPr>
      <w:r>
        <w:rPr>
          <w:bCs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7.11.2017</w:t>
      </w:r>
      <w:r>
        <w:rPr>
          <w:sz w:val="28"/>
          <w:szCs w:val="28"/>
        </w:rPr>
        <w:t>г. № 53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 с   «Для строительства хозпостройки к индивидуальному жилому дому» на «Личное подсоб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б   изменении   разрешенного вида использования земельного участка  с с «Для строительства хозпостройки к индивидуальному жилому дому» на «Личное подсобное хозяйство»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sz w:val="28"/>
          <w:szCs w:val="28"/>
          <w:u w:val="single"/>
        </w:rPr>
        <w:t>27.12.2017</w:t>
      </w:r>
      <w:r>
        <w:rPr>
          <w:sz w:val="28"/>
          <w:szCs w:val="28"/>
        </w:rPr>
        <w:t>года с 8.00 до 13.00 часов и с 14.00 до 16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8:00Z</dcterms:created>
  <dc:creator>Comp</dc:creator>
  <dc:description/>
  <cp:keywords/>
  <dc:language>en-US</dc:language>
  <cp:lastModifiedBy>Comp</cp:lastModifiedBy>
  <dcterms:modified xsi:type="dcterms:W3CDTF">2017-11-28T08:20:00Z</dcterms:modified>
  <cp:revision>2</cp:revision>
  <dc:subject/>
  <dc:title>РОССИЙСКАЯ ФЕДЕРАЦИЯ</dc:title>
</cp:coreProperties>
</file>