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 xml:space="preserve">27.11.2017 </w:t>
      </w:r>
      <w:r>
        <w:rPr>
          <w:rFonts w:eastAsia="Arial Unicode MS"/>
          <w:b/>
          <w:bCs/>
          <w:sz w:val="28"/>
        </w:rPr>
        <w:t xml:space="preserve">года                                                                            № </w:t>
      </w:r>
      <w:r>
        <w:rPr>
          <w:rFonts w:eastAsia="Arial Unicode MS"/>
          <w:b/>
          <w:bCs/>
          <w:sz w:val="28"/>
          <w:u w:val="single"/>
        </w:rPr>
        <w:t>51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 публичных слушаний  по вопросу: «Об   изменении   разрешенного вида использования земельного участка с «Под административное здание» на «Для размещения производственных зд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и Положением о публичных общественных слушаниях в муниципальном образовании «Колобовское городское поселение»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публичные слушания 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 разрешенного вида использования земельного участка с «Под административное здание» на «Для размещения производственных зданий» с кадастровым номером 37:20:041758:1665, расположенного по адресу: Ивановская область, Шуйский район, п. Колобово, ул. 1 Фабричная, д. 6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12.2017</w:t>
      </w:r>
      <w:r>
        <w:rPr>
          <w:sz w:val="28"/>
          <w:szCs w:val="28"/>
        </w:rPr>
        <w:t>года  в 15.00 часов в здании Администрации Колобовского городского поселения  по адресу п. Колобово, ул. 1-я Фабричная д.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организации и проведения публичных  общественных слушаний                     создать комиссию в составе 5 челов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льцов Сергей Сергеевич - председател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ьченко Ольга Владимировна – секретарь,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онтьев Михаил Геннадьевич –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шин Сергей геннадьевич - депутат Совета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ирнова Светлана Анатольевна – ведущий специалист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и организовать работу по подготовке и проведению публичных слушаний по вопросу:   «Об   изменении   разрешенного вида использования земельного участка с «Под административное здание» на «Для размещения производственных зданий» с кадастровым номером 37:20:041758:1665, расположенного по адресу: Ивановская область, Шуйский район, п. Колобово, ул. 1 Фабричная, д. 6. в соответствии с Положением о публичных общественных слушаниях  в муниципальном образовании «Колоб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 настоящее Решение в официальном издании  «Вестник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Данное Решение вступает в силу со дня опубликования в официальном издании  «Вестник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С.С.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 xml:space="preserve">ПРОЕКТ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_____2017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____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изменении   разрешенного вида использования земельного участка   с «Под административное здание» на «Для размещения производственных здан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зменить  разрешенный вид использования земельного участка, с кадастровым номером 37:20:041758:1665, местоположение: Ивановская область, Шуйский район, п. Колобово, ул. 1 Фабричная, д. 6 с «Под административное здание» на «Для размещения производственных зданий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Cs w:val="28"/>
        </w:rPr>
      </w:pPr>
      <w:r>
        <w:rPr>
          <w:bCs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решение 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С.С. Ель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27.11.2017</w:t>
      </w:r>
      <w:r>
        <w:rPr>
          <w:sz w:val="28"/>
          <w:szCs w:val="28"/>
        </w:rPr>
        <w:t>г. № 51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решения Совета Колобовского городского поселения «Об   изменении   разрешенного вида использования земельного участка с «Под административное здание» на «Для размещения производственных зданий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Уставом Колобов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 предложениями по проекту решения Совета Колобовского городского поселения «Об   изменении   разрешенного вида использования земельного участка с «Под административное здание» на «Для размещения производственных зданий» с кадастровым номером 37:20:041758:1665, расположенного по адресу: Ивановская область, Шуйский район, п. Колобово, ул. 1 Фабричная, д. 6 могут обращаться физические и юридические лица, партии и общественны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подаются в Совет Колобовского городского поселения, администрацию Колобовского  городского поселения, по адресу: Ивановская обл., Шуйский район, п. Колобово, ул. 1Фабричная, д. 35, ответственное лицо за приём предложений секретарь-делопроизводитель администрации Колобовского городского поселения Муравьева О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Решения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ложения по проекту Решения подаются в рабочие дни до </w:t>
      </w:r>
      <w:r>
        <w:rPr>
          <w:sz w:val="28"/>
          <w:szCs w:val="28"/>
          <w:u w:val="single"/>
        </w:rPr>
        <w:t>27.12.2017</w:t>
      </w:r>
      <w:r>
        <w:rPr>
          <w:sz w:val="28"/>
          <w:szCs w:val="28"/>
        </w:rPr>
        <w:t>года с 8.00 до 13.00 часов и с 14.00 до 16.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по проекту Решения анализируются Администрацией Колобовского городского поселения до рассмотрения Советом Колобовского городского поселения проекта Решения во втор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роекта Решения проходит путём проведения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2:00Z</dcterms:created>
  <dc:creator>Comp</dc:creator>
  <dc:description/>
  <cp:keywords/>
  <dc:language>en-US</dc:language>
  <cp:lastModifiedBy>Comp</cp:lastModifiedBy>
  <dcterms:modified xsi:type="dcterms:W3CDTF">2017-11-28T08:26:00Z</dcterms:modified>
  <cp:revision>2</cp:revision>
  <dc:subject/>
  <dc:title>РОССИЙСКАЯ ФЕДЕРАЦИЯ</dc:title>
</cp:coreProperties>
</file>