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РЕШЕНИЕ</w:t>
      </w:r>
    </w:p>
    <w:p>
      <w:pPr>
        <w:pStyle w:val="Normal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от 28.12.2017г.</w:t>
        <w:tab/>
        <w:tab/>
        <w:tab/>
        <w:tab/>
        <w:tab/>
        <w:tab/>
        <w:tab/>
        <w:tab/>
        <w:tab/>
        <w:t>№ 56</w:t>
      </w:r>
    </w:p>
    <w:p>
      <w:pPr>
        <w:pStyle w:val="Normal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. Колобово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 Колобовского городского поселения на 2018 год и на плановый период 2019 и 2020 годов </w:t>
      </w:r>
    </w:p>
    <w:p>
      <w:pPr>
        <w:pStyle w:val="Normal"/>
        <w:jc w:val="center"/>
        <w:rPr/>
      </w:pPr>
      <w:r>
        <w:rPr/>
        <w:t>( в редакции решения № 2 от 28.02.2018 , № 9 от 30.03.2018. № 20 от 29.06.2018, № 26 от 30.07.2018,)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лобовского городского поселения в целях регулирования бюджетных правоотношений.</w:t>
      </w:r>
    </w:p>
    <w:p>
      <w:pPr>
        <w:pStyle w:val="Msonospac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Msonospac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 Основные характеристики бюджета Колобовского городского поселения на 2018 год и на плановый период 2019 и 2020 годов</w:t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>1.Утвердить основные характеристики бюджета Колобовского городского поселения на 2018 год</w:t>
      </w:r>
      <w:r>
        <w:rPr>
          <w:b/>
          <w:bCs/>
          <w:sz w:val="28"/>
          <w:szCs w:val="28"/>
        </w:rPr>
        <w:t xml:space="preserve">: </w:t>
      </w:r>
    </w:p>
    <w:p>
      <w:pPr>
        <w:pStyle w:val="Msonospacing"/>
        <w:jc w:val="center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16555106,94 рублей 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 Общий объем расходов бюджета в сумме 17754130,53 рублей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бюджета 0,0 рублей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>2. Утвердить основные характеристики бюджета Колобовского городского поселения на 2019 год</w:t>
      </w:r>
      <w:r>
        <w:rPr>
          <w:b/>
          <w:bCs/>
          <w:sz w:val="28"/>
          <w:szCs w:val="28"/>
        </w:rPr>
        <w:t xml:space="preserve">: </w:t>
      </w:r>
    </w:p>
    <w:p>
      <w:pPr>
        <w:pStyle w:val="Msonospacing"/>
        <w:jc w:val="center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14155512,71 рублей 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 Общий объем расходов бюджета в сумме 14155512,71 рублей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бюджета 0,0 рублей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>3.Утвердить основные характеристики бюджета Колобовского городского поселения на 2020 год</w:t>
      </w:r>
      <w:r>
        <w:rPr>
          <w:b/>
          <w:bCs/>
          <w:sz w:val="28"/>
          <w:szCs w:val="28"/>
        </w:rPr>
        <w:t xml:space="preserve">: </w:t>
      </w:r>
    </w:p>
    <w:p>
      <w:pPr>
        <w:pStyle w:val="Msonospacing"/>
        <w:jc w:val="center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14147561,67 рублей 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 Общий объем расходов бюджета в сумме 14147561,67 рублей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бюджета 0,0 рублей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Нормативы распределения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твердить нормативы распределения доходов между бюджетами бюджетной системы Российской Федерации  на 2018 год и на плановый период 2019 и 2020 годов согласно приложению 1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дифференцированные нормативы отчислений в бюджет Колобовского городского поселения от акцизов на автомобильный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8 год и на плановый период 2019 и 2020 годов согласно Приложению 2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Показатели доходов бюджета </w:t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еречень доходов бюджета по кодам классификации доходов бюджетов на 2018 год и на плановый период 2019 и 2020годов согласно приложению 3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 из областного бюджета:</w:t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>1) на 2018 год в сумме  8680072,89 руб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2019 год в сумме  6558047,50 руб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20 год в сумме 6493737,00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Главные администраторы доходов бюджета </w:t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 Колобовского городского поселения,  закрепляемые  за ними виды (подвиды) доходов бюджета  на 2018 год и на плановый период 2019 и 2020 годов согласно приложению 4  к настоящему Решению.</w:t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Источники внутреннего финансирования дефицита бюджета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источники внутреннего финансирования дефицита бюджета согласно приложению 5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с указанием объемов администрируемых источников финансирования дефицита бюджета </w:t>
      </w:r>
      <w:r>
        <w:rPr>
          <w:sz w:val="28"/>
          <w:szCs w:val="28"/>
        </w:rPr>
        <w:t xml:space="preserve">на 2018 год и на плановый период 2019 и 2020 годов </w:t>
      </w:r>
      <w:r>
        <w:rPr>
          <w:bCs/>
          <w:sz w:val="28"/>
          <w:szCs w:val="28"/>
        </w:rPr>
        <w:t xml:space="preserve"> по кодам классификации источников финансирования дефицита бюджетов согласно приложению 6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Бюджетные ассигнования бюджета  Колобовского городского поселения на 2018 год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распределение бюджетных ассигнований по целевым статьям (муниципальным программам Колобовского городского поселения и не включенным в муниципальные  программы Колобовского городского поселения направлениям деятельности органов местного самоуправления Колобовского городского поселения), группам видов расходов классификации расходов местного бюджета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8 год согласно приложению 7 к настоящему решению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плановый период 2019 и 2020 годов согласно приложению 8 к настоящему решению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8 год согласно приложению 9 к настоящему решению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на плановый период 2019 и 2020 годов согласно приложению 10 к настоящему решению; 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в пределах общего объема расходов местного бюджета, утвержденного статьей 1 настоящего решения:</w:t>
      </w:r>
    </w:p>
    <w:p>
      <w:pPr>
        <w:pStyle w:val="Msonospacing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 на 2020 год в сумме 191346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 объем бюджетных ассигнований, направляемых на исполнение публичных нормативных обязательств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8 год в сумме  0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 год в сумме 0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0 год в сумме 0,00 руб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становить размер резервного фонда  Колобовского городского поселения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8 год в сумме 10 0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 год в сумме 10 0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0 год в сумме 10 000 руб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твердить объем бюджетных ассигнований дорожного фонда Колобовского городского поселения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8 год в сумме 2234714,25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год в сумме 2172815,21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0год в сумме 2262651,67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Утвердить распределение бюджетных ассигнований местного бюджета по разделам и подразделам классификации расходов бюджетов на 2018 год и на плановый период 2019 и 2020 годов согласно </w:t>
      </w:r>
      <w:r>
        <w:rPr>
          <w:sz w:val="28"/>
          <w:szCs w:val="28"/>
        </w:rPr>
        <w:t>приложению 11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- производителям товаров, работ, услуг, предусмотренные настоящим решением, направляются в порядках, устанавливаемых администрацией  Колобовского городского поселения, в случаях, если расходы предусмотрены муниципальными программами Колобовского городского поселения.</w:t>
      </w:r>
    </w:p>
    <w:p>
      <w:pPr>
        <w:pStyle w:val="Msonospacing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8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ить размер увеличения (индексации) денежного вознагражд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борных должностных лиц местного самоуправления Колобовского городского поселения Шуйского муниципального района, осуществляющих свои полномочия на постоянной основе с 1 января 2018 года равного 1,04.</w:t>
      </w:r>
    </w:p>
    <w:p>
      <w:pPr>
        <w:pStyle w:val="Normal"/>
        <w:autoSpaceDE w:val="false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Установить размер увеличения (индексации) размеров месячных окладов муниципальных  служащих Колобовского городского поселения в соответствии с замещаемыми ими должностями муниципальной  службы и размеров месячных окладов муниципальных служащих Колобовского городского поселения в соответствии с присвоенными им классными чинами муниципальной службы  с 1 января 2018 года равного 1,04.</w:t>
      </w:r>
    </w:p>
    <w:p>
      <w:pPr>
        <w:pStyle w:val="Normal"/>
        <w:autoSpaceDE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Установить размер увеличения (индексации) размеров месячных окладов</w:t>
      </w:r>
      <w:r>
        <w:rPr>
          <w:rFonts w:eastAsia="Arial Unicode MS"/>
          <w:bCs/>
        </w:rPr>
        <w:t xml:space="preserve"> </w:t>
      </w:r>
      <w:r>
        <w:rPr>
          <w:rFonts w:eastAsia="Arial Unicode MS"/>
          <w:bCs/>
          <w:sz w:val="28"/>
          <w:szCs w:val="28"/>
        </w:rPr>
        <w:t>работников, занимающих должности, не отнесенные к должностям муниципальной службы в Администрации Колобовского городского поселения с 1 января 2018 года равного 1,04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Mso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Msonospacing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Установить общий объем межбюджетных трансфертов, предоставляемых из бюджета Колобовского городского поселения: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8 год    в размере 0,00 руб.;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 год в размере 0,00 руб.;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0 год в размере 0,00 руб.</w:t>
      </w:r>
    </w:p>
    <w:p>
      <w:pPr>
        <w:pStyle w:val="Msonospacing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Муниципальные заимствования, муниципальный долг </w:t>
      </w:r>
      <w:r>
        <w:rPr>
          <w:rFonts w:cs="Times New Roman" w:ascii="Times New Roman" w:hAnsi="Times New Roman"/>
          <w:b/>
          <w:sz w:val="28"/>
        </w:rPr>
        <w:t>Колобовского город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, предоставление муниципальных гарантий Колоб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верхний предел муниципального долга Колоб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1 января 2019 года в сумме 0,00 руб., в том числе верхний предел долга по муниципальным гарантиям в сумме 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1 января 2020 года в сумме 0,00 руб., в том числе по муниципальным гарантиям в сумме 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 1 января 2021 года в сумме 0,00 руб., в том числе по муниципальным гарантиям в сумме 0,00 руб. </w:t>
      </w:r>
    </w:p>
    <w:p>
      <w:pPr>
        <w:pStyle w:val="Msonospacing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Утвердить предельный объем муниципального долга Колобовского городского поселения: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8 год в сумме 0,00 руб.;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2019 год в сумме 0,00 руб.;</w:t>
      </w:r>
    </w:p>
    <w:p>
      <w:pPr>
        <w:pStyle w:val="Mso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20 год в сумме 0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предельный объем расходов на обслуживание муниципального долга Колобовского городского поселения: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8 год в сумме 0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2019 год в сумме 0,00 руб.;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20 год в сумме 0,00 руб.</w:t>
      </w:r>
    </w:p>
    <w:p>
      <w:pPr>
        <w:pStyle w:val="Msonospacing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Утвердить Программу муниципальных внутренних заимствований Колобовского городского поселения на 2018 год и на плановый период 2019 и 2020годов согласно приложению № 12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становить, что в 2018 году и плановом периоде 2019 и 2020 годов муниципальные гарантии Колобовского городского поселения не предоставляются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рограмму муниципальных гарантий Колобовского городского поселения в валюте Российской Федерации на 2018 год  и плановый период 2019 и 2020 годов согласно приложению 13 к настоящему решению.</w:t>
      </w:r>
    </w:p>
    <w:p>
      <w:pPr>
        <w:pStyle w:val="Msonospacing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становить, что в 2018 году и плановом периоде 2019 и 2020 годов муниципальные гарантии Колобовского городского поселения не предоставляются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Msonospacing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Msonospacing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Колобовского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                                                  И.А.Сергеев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 Колобовског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поселения                                                 С.С. Ельцов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7:03:00Z</dcterms:created>
  <dc:creator>User</dc:creator>
  <dc:description/>
  <cp:keywords/>
  <dc:language>en-US</dc:language>
  <cp:lastModifiedBy>User</cp:lastModifiedBy>
  <dcterms:modified xsi:type="dcterms:W3CDTF">2018-10-01T17:06:00Z</dcterms:modified>
  <cp:revision>1</cp:revision>
  <dc:subject/>
  <dc:title>РОССИЙСКАЯ ФЕДЕРАЦИЯ      </dc:title>
</cp:coreProperties>
</file>