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  <w:t>пос. Колобо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</w:rPr>
        <w:t xml:space="preserve">от </w:t>
      </w:r>
      <w:r>
        <w:rPr>
          <w:rFonts w:eastAsia="Arial Unicode MS" w:cs="Times New Roman" w:ascii="Times New Roman" w:hAnsi="Times New Roman"/>
          <w:b/>
          <w:bCs/>
          <w:sz w:val="28"/>
          <w:u w:val="single"/>
        </w:rPr>
        <w:t>28.04.2017  2017</w:t>
      </w:r>
      <w:r>
        <w:rPr>
          <w:rFonts w:eastAsia="Arial Unicode MS" w:cs="Times New Roman" w:ascii="Times New Roman" w:hAnsi="Times New Roman"/>
          <w:b/>
          <w:bCs/>
          <w:sz w:val="28"/>
        </w:rPr>
        <w:t xml:space="preserve"> года                                                                            № </w:t>
      </w:r>
      <w:r>
        <w:rPr>
          <w:rFonts w:eastAsia="Arial Unicode MS" w:cs="Times New Roman" w:ascii="Times New Roman" w:hAnsi="Times New Roman"/>
          <w:b/>
          <w:bCs/>
          <w:sz w:val="28"/>
          <w:u w:val="single"/>
        </w:rPr>
        <w:t>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ринятии Положения «О порядке регистрации Устава территориального общественного самоуправления, осуществляемого на территории Колобовского городского 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 Уставом Колобовского городского посе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вет Колобов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инять Положение «О порядке регистрации Устава территориального общественного самоуправления, осуществляемого на территории Колобов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Настоящее Решение опубликовать (обнародовать) в официальном издании «Вестник Колобовского городского поселения» и на официальном сайте администрации Колобовского городского 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Колоб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родского  поселения                                                                   И.А. Сергее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лобовского городского поселения                                        С.С. Ельц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обовского городского поселения </w:t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от  28.04.2017г.    № 18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ложение «О порядке регистрации Устава территориального общественного самоуправления, осуществляемого на территории Колобовского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разработано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лобовского городского  поселения и определяет процедуру регистрации Устава территориального общественного самоуправления, осуществляемого на территории Колобовского городского поселения (далее — Устав ТОС), уполномоченным органом местного самоуправления Колобовского городского 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Уполномоченным органом местного самоуправления  поселения осуществляющим регистрацию Устава территориального общественного самоуправления на территории  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обовского городского поселения  является Администрация   Колобовского городского посе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рядок представления Устава территориального общественного самоуправления для рег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 Устав территориального общественного самоуправления (далее – Устав ТОС) представляется на регистрацию в Администрацию  Колобовского городского поселения в течение 10 дней с момента его утверждения учредительным собранием, конференцией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2. Для регистрации Устава ТОС лицо, уполномоченное собранием или конференцией граждан, осуществляющих территориальное общественное самоуправление (далее — заявитель), представляет в Администрацию Колобовского городского  поселения следующий комплект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о регистрации Устава ТОС по форме, установленной приложением 1 к настоящему Полож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ю решения Совета  Колобовского городского поселения об установлении границ территории, на которой осуществляется учреждаемое территориальное общественное самоупра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ю протокола собрания или конференции граждан,  на котором принято решение об утверждении Устава учреждаемого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ю протокола собрания или конференции граждан, на котором принято решение о наделении полномочиями заявителя на осуществление действий, необходимых для регистрации Устава учреждаемого территориального общественного само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экземпляра текста Устава, принятого собранием или конференцией граждан, осуществляющих учреждаемое территориальное общественное самоуправление, прошитых, пронумерованных и заверенных подписью заявителя на последнем листе каждого экземпля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При сдаче комплекта документов оформляется два экземпляра расписки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списке указываю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 При предоставлении неполного перечня документов, предусмотренных пунктом 1.2 настоящего раздела, сотрудник, осуществляющий прием документов, с разъяснением о необходимости предоставления недостающих документов возвращает пакет документов заяв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 Администрация не вправе требовать предоставления других документов, кроме документов, установленных настоящим Полож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орядок рассмотрения заявления и принятия решения о регистрации Устава территориального общественного самоуправления либо об отказе в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Администрация   Колобовского городского поселения  рассматривает представленный пакет документов, проводит правовую экспертизу Устава территориального общественного самоуправления, а также в случае необходимости проверку в установленном законодательством порядке подлинности представленных документов и подготавливает  постановление Администрации  Колобовского городского поселения о регистрации Устава территориального общественного самоуправления либо об отказе в регистрации с указанием оснований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Решение о регистрации Устава территориального общественного самоуправления или об отказе в регистрации принимается Администрацией Колобовского городского  поселения и оформляется постановлением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3. Регистрация Устава территориального общественного самоуправления осуществляется не позднее 30 дней со дня представления документов путем проставления на титульном листе Устава территориального общественного самоуправления номера и даты постановления Администрации   Колобовского городского поселения, гербовой печати Администрации Колобовского городского  поселения и подписи должностного лица, ответственного за рег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4. Датой регистрации является дата принятия соответствующего решения Колобовского городского    поселения. В случае принятия решения о регистрации Устава территориального общественного самоуправления запись о регистрации вносится в журнал регистрации уставов территориального общественного самоуправления, форма которого установлена приложением 3 к настоящему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5. Решение об отказе в регистрации Устава территориального общественного самоуправления может быть принято только при наличии одного либо нескольких из следующих осн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неполного перечня документов, предусмотренных пунктом 1.2 раздела 1 настояще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ача заявления неуполномоченным лицом, в том числе, отсутствие полномочий которого выяснилось в ходе проверки подлинности представлен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ение достоверности документов в результате проведения проверки их подли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блюдение порядка принятия представленных документов, в том числе представленного для регистрации Устава территориального общественного самоуправления, требованиям действующего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оответствие представленных документов требованиям действующего законодательства, в том числе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6. Администрация обеспечивает учет и хранение документов, представленных для регистрации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орядок выдачи заявителю документов о регистрации Устава территориального обществен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1. Решение о регистрации Устава территориального общественного самоуправления либо об отказе в регистрации принимается и выдается (направляется) заявителю в 30 – дневный срок с даты получения пакета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 Постановление Администрации  Колобовского городского поселения о регистрации Устава территориального общественного самоуправления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3. При обращении заявителя за получением постановления о регистрации либо об отказе в регистрации в расписках о получении документов делаются отметки о выдаче постан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явитель в течение 7 дней с установленной в расписке даты выдачи постановления о регистрации либо постановления об отказе в регистрации не обратился за получением решения о регистрации Устава территориального общественного самоуправления либо об отказе в регистрации, решение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4. Постановление Администрации Колобовского городского  поселения о регистрации Устава территориального общественного самоуправления либо об отказе в регистрации выдается (направляется) заявителю вместе с одним экземпляром представленного на регистрацию Устава территориального общественного самоуправ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принятия решения о регистрации — скрепленный печатью Администрации с подписью главы  Колобов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принятия решения об отказе в регистрации — в представле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тальные документы, представленные на регистрацию, не возвращаются и хранятся в материалах дела в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1. При внесении изменений в Устав территориального общественного самоуправления процедура регистрации таких изменений производится в соответствии с настоящим Порядком с учетом следующих особенно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1.1. При подаче заявления о регистрации изменений вместо копии Решения Совета  Колобовского городского поселения об установлении границ территории, на которой осуществляется учреждаемое территориальное общественное самоуправление, предоставляется копия постановления о регистрации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1.2. Вместе с заявлением о регистрации изменений предоставляются две копии Устава в новой редакции и оригинал ранее зарегистрированного Уст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1.3. В случае регистрации изменений заявителю выдается Устав в новой редакции, прошитый и скрепленный печатью Администрации  с подписью главы   Колобовского городского поселения 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и с подписью главы  Колобовского городского поселения, второй экземпляр Устава в новой редакции хранится в материалах дела в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отказа в регистрации заявителю возвращае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2. При обращении лица, уполномоченного территориальным общественным самоуправлением или законодательством, за выдачей копии Устава такого территориального общественного самоуправления копия Устава заверяется печатью Администрации с подписью главы  Колобовского городского поселения и отметкой на титульном листе «КОП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3. При прекращении деятельности территориального общественного самоуправления в 3-дневный срок с момента принятия соответствующего решения уполномоченным органом территориального общественного самоуправления заявитель представляет в Администраци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с уведомлением о прекращении осуществления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уполномоченного органа территориального общественного самоуправления о прекращении осуществления территориального общественного самоуправления (подлинник либо нотариально заверенная 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умент, подтверждающий полномочия заявителя совершать данные действия от имени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земпляр Устава территориального общественного самоуправления, выданный при регистрации Устава (изменений в Устав) территориального обществен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4. В случае если все документы приняты и оформлены в соответствии с действующим законодательством и Уставом территориального общественного самоуправления, правовой акт о регистрации Устава территориального общественного самоуправления в установленном порядке признается утратившим силу и соответствующая запись вносится в журнал регистрации Уставов территориального обществен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5. Датой прекращения осуществления территориального общественного самоуправления является дата принятия постановления о признании утратившим силу правового акта о регистрации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к Решению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олобо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т 28.04.2017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е  Колобо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 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 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брания (протокол №     от              )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имени территориального общественного самоуправления, осуществляемого на территории, установленной решением Совета    Колобовского городского поселения № ____ от «___» 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РЕГИСТРАЦИИ УСТАВА ТЕРРИТОРИ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   Вас   зарегистрировать   Устав территориального общественного самоуправления,   осуществляемого на территории, установленной постановлением Администрации  Колобовского городского поселения № ___ от «__» __ 20__ г., принятый решением  (собрания/конференции) протокол №___ от «__» __20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» __________ 20___ г.                                       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та)                                                                         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иложение 2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к Решению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Колобо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т 28.04.2017  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ОЛУЧЕНИИ ДОКУМЕНТОВ О РЕГИСТРАЦИИ У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РРИТОРИАЛЬНОГО ОБЩЕСТВЕН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ая расписка выдана 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ъявившему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и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, что им в Администрацию  Колобовского городского поселения подано заявление о регистрации Устава территориального общественного самоуправления, осуществляемого на территории, установленной решением Совета   Колобовского городского поселения N ____ от «___» __________ 20__ г., принятого решением   (собрания, конференции) протокол N _______ от «__» _______ 20__ г., к которому представлен следующий пакет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 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речисляются полученные от заявителя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и перечисленные документы подал: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и перечисленные документы принял: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выдачи документов «__» _________ 20__ г.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получил: «___» __________ 20__ г.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выдал: «___» __________ 20__ г.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yb-pravila/m8o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USER</dc:creator>
  <dc:description/>
  <cp:keywords/>
  <dc:language>en-US</dc:language>
  <cp:lastModifiedBy>1</cp:lastModifiedBy>
  <cp:lastPrinted>2017-04-28T08:40:00Z</cp:lastPrinted>
  <dcterms:modified xsi:type="dcterms:W3CDTF">2017-05-03T06:36:00Z</dcterms:modified>
  <cp:revision>15</cp:revision>
  <dc:subject/>
  <dc:title>СОВЕТ</dc:title>
</cp:coreProperties>
</file>