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bCs/>
          <w:sz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</w:rPr>
        <w:t>пос. Колобово</w:t>
      </w:r>
    </w:p>
    <w:p>
      <w:pPr>
        <w:pStyle w:val="Normal"/>
        <w:rPr>
          <w:rFonts w:ascii="Times New Roman" w:hAnsi="Times New Roman" w:eastAsia="Arial Unicode MS;Arial" w:cs="Times New Roman"/>
          <w:b/>
          <w:b/>
          <w:bCs/>
          <w:sz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</w:rPr>
        <w:t>от 28.04.2017 года                                                                           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Положения об учете и ведении реестра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 xml:space="preserve">Колобовского городс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овышения эффективности использования собственности муниципального образования Колобовское городское поселение, в соответствии с Федеральным законом от 06.10.2003 № 131-ФЗ «Об общих принципах организации местного самоуправления в Российской Федерации» (с последующими изменениями)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руководствуясь статьей 20 Устава Колобовского городского поселения (с последующими изменениями)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управления муниципальным имуществом, составляющим казну Колобовского городского поселения Шуй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го района Ивановской области, утвержденного решением Совета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Шуйского муниципального района Ивановской области от 27.11.2007 г. № 56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обовского городского поселения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«Положение об учете и ведении реестра муниципального имущества   Колобовского городского поселения», согласно приложению №1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ведения реестра муниципального имущества   Колобовского городского поселения, согласно приложению №2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.   Опубликовать настоящее решение в «Вестнике Колобовского </w:t>
      </w:r>
      <w:r>
        <w:rPr>
          <w:rFonts w:cs="Times New Roman" w:ascii="Times New Roman" w:hAnsi="Times New Roman"/>
          <w:sz w:val="28"/>
          <w:szCs w:val="28"/>
        </w:rPr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 момента е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        И. А. Серге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             С.С. Ельц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1 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бовского городского поселения от 28.04.2017г.№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чете и ведении реестра 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ее Положение устанавливает порядок учета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 xml:space="preserve">Колобов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и ведения реестра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(далее - Реестр) в соответствии с действующим законодательством, регулирующим отношения, возникающие при управлении и распоряжении имуществом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и создании информационных сист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настоящем Положении под Реестром понимается информационная система, представляющая собой совокупность построенных на единых методологических и программно-технических принципах баз данных, содержащих перечни объектов учета и сведения о н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ъектом учета Реестра (далее именуются - объекты учета) является муниципальное имущество, принадлежащее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ю на праве собственности в соответствии с законодательств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 приобретенное по иным основаниям согласно действующему законодательств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анными об объектах учета являются сведения, характеризующие эти объек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Порядок учета муниципального 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чет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включает в себя описание объекта учета с указанием его индивидуальных особенностей, позволяющее однозначно отличить его от других объектов, а также сведений о государственной регистрации прав на нег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ожением заверенных копий документов предоставляется в администрацию Спасского сельского поселения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создании </w:t>
      </w:r>
      <w:r>
        <w:rPr>
          <w:rFonts w:cs="Times New Roman" w:ascii="Times New Roman" w:hAnsi="Times New Roman"/>
          <w:sz w:val="28"/>
          <w:szCs w:val="28"/>
        </w:rPr>
        <w:t>Колобовским город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ем муниципальных унитарных предприятий, муниципальных учреждений, хозяйственных обществ и иных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в 2-недельный срок с момента изменения сведений об объектах уч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объектов казны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</w:t>
      </w:r>
      <w:r>
        <w:rPr>
          <w:rFonts w:cs="Times New Roman" w:ascii="Times New Roman" w:hAnsi="Times New Roman"/>
          <w:sz w:val="28"/>
          <w:szCs w:val="28"/>
        </w:rPr>
        <w:t>Колобовским город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ем имущества, возникновение, изменение, прекращение права собственности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на имущество, изменений сведений об объектах учета. Копии указанных документов предоставляются в администрацию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(должностному лицу, ответственному за ведение реестра), в 2-недельный срок с момента возникновения, изменения или прекращения права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на имущество (изменения сведений об объекте учета) должностными лицами, ответственными за оформление соответствующих докум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В случае, если установлено, что имущество не относится к объектам учета либо имущество не находится в собственности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я 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письменно сообщает об отказе включения сведений об имуществе в Реестр (с указанием причины отказа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администрации 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Порядок ведения Реестр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едение Реестра осуществляется на электронных и бумажных носителях и включает в себя ведение базы данных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е базы данных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значает занесение в нее сведений об объектах учета, их обновление в соответствии с установленным порядком и исключение из указанной базы данных при изменении формы собственности или по иным основаниям. Сведения об объектах учета, исключаемых из Реестра (базы данных), переносятся в архи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Ведение баз данных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производится </w:t>
      </w:r>
      <w:r>
        <w:rPr>
          <w:rFonts w:cs="Times New Roman" w:ascii="Times New Roman" w:hAnsi="Times New Roman"/>
          <w:sz w:val="28"/>
          <w:szCs w:val="28"/>
        </w:rPr>
        <w:t>ведущим специалис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учитываемого в Реестре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входи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действующим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к недвижимости)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от 03.11.2006 №174-ФЗ «Об автономных учреждениях» (с последующими изменениями), Федеральным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от 12.01.1996 №7-ФЗ «О некоммерческих организациях» (с последующими изменениями), хозяйственные общества, товарищества, акции, доли (вклады) в уставном (складочном) капитале которых принадлежат муниципальному образованию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, иные юридические лица, учредителем (участником) которых являются 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Реестр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(далее – муниципальное имущество) состоит из 3 разде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 В раздел 1 включаются сведения о муниципальном недвижимом имуществе, в том чис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недвижимого иму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рес (местоположение) недвижимого иму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даты возникновения и прекращения права муниципальной собственности на недвижимое имуще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2. В раздел 2 включаются сведения о муниципальном движимом имуществе, в том чис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движимого иму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минальной стоимости ак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</w:t>
      </w:r>
      <w:r>
        <w:rPr>
          <w:rFonts w:cs="Times New Roman" w:ascii="Times New Roman" w:hAnsi="Times New Roman"/>
          <w:sz w:val="28"/>
          <w:szCs w:val="28"/>
        </w:rPr>
        <w:t>Колобовскому городск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ю иных юридических лицах, в которых </w:t>
      </w:r>
      <w:r>
        <w:rPr>
          <w:rFonts w:cs="Times New Roman" w:ascii="Times New Roman" w:hAnsi="Times New Roman"/>
          <w:sz w:val="28"/>
          <w:szCs w:val="28"/>
        </w:rPr>
        <w:t>Колобовское горо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е является учредителем (участником), в том чис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рес (местонахожде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мер доли, принадлежащей  </w:t>
      </w:r>
      <w:r>
        <w:rPr>
          <w:rFonts w:cs="Times New Roman" w:ascii="Times New Roman" w:hAnsi="Times New Roman"/>
          <w:sz w:val="28"/>
          <w:szCs w:val="28"/>
        </w:rPr>
        <w:t>Колобовскому городск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ю в уставном (складочном) капитале, в процентах (для хозяйственных обществ и товарищест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орядок предоставления информ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щейся в Реест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ведения об объектах учета, содержащихся в Реестре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ведений об объектах учета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на основании письменных запросов в 10-дневный срок со дня поступления запро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Собственником Реестра является </w:t>
      </w:r>
      <w:r>
        <w:rPr>
          <w:rFonts w:cs="Times New Roman" w:ascii="Times New Roman" w:hAnsi="Times New Roman"/>
          <w:sz w:val="28"/>
          <w:szCs w:val="28"/>
        </w:rPr>
        <w:t>Колобовское город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е. Право собственности от имени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в отношении Реестра осуществляет в рамках своей компетенции администрация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Администрация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существляет владение и пользование соответствующими базами данных в пределах, установленных действующим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2 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бовского городского поселения от ________ 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Колоб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: недвижимое имущество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1503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74"/>
        <w:gridCol w:w="1520"/>
        <w:gridCol w:w="1176"/>
        <w:gridCol w:w="1501"/>
        <w:gridCol w:w="1049"/>
        <w:gridCol w:w="1128"/>
        <w:gridCol w:w="1358"/>
        <w:gridCol w:w="1181"/>
        <w:gridCol w:w="1358"/>
        <w:gridCol w:w="1422"/>
        <w:gridCol w:w="1417"/>
      </w:tblGrid>
      <w:tr>
        <w:trPr>
          <w:trHeight w:val="4518" w:hRule="atLeast"/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муще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(местоположение) имущества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имущества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, и иные параметры, характеризующие физические свойства имущества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нсовая стоимость имущества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ая стоимость имущества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озникновения права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екращения права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документов-оснований возникновения (прекращения) права муниципальной собственности на имущество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авообладателе муниципального имуществ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становленных в отношении муниципальн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/>
        <w:t>: движимое имущество</w:t>
      </w:r>
    </w:p>
    <w:tbl>
      <w:tblPr>
        <w:tblW w:w="145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03"/>
        <w:gridCol w:w="1404"/>
        <w:gridCol w:w="1542"/>
        <w:gridCol w:w="1821"/>
        <w:gridCol w:w="1821"/>
        <w:gridCol w:w="1821"/>
        <w:gridCol w:w="1909"/>
        <w:gridCol w:w="1903"/>
      </w:tblGrid>
      <w:tr>
        <w:trPr>
          <w:trHeight w:val="3220" w:hRule="atLeast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муще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балансовой стоимости имущества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начисленной амортизации (износе)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озникновения права муниципальной собственности на имущество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рекращения права муниципальной собственности на имущество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визиты документов-оснований возникновения (прекращения) права муниципальной собственности на имущество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авообладателе муниципального имущества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б установленных в отношении муниципальн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: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Спасскому сельскому поселению 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143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00"/>
        <w:gridCol w:w="2147"/>
        <w:gridCol w:w="1993"/>
        <w:gridCol w:w="1903"/>
        <w:gridCol w:w="1851"/>
        <w:gridCol w:w="1851"/>
        <w:gridCol w:w="1979"/>
      </w:tblGrid>
      <w:tr>
        <w:trPr>
          <w:trHeight w:val="3523" w:hRule="atLeast"/>
          <w:cantSplit w:val="true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 и организационно-правовая форма юридического лица,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нахождение</w:t>
            </w:r>
          </w:p>
        </w:tc>
        <w:tc>
          <w:tcPr>
            <w:tcW w:w="2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(местонахождение)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основных средств (фондов) (для муниципальных учреждений и муниципальных унитарных предприятий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списочная численность работников (для муниципальных учреждений и муниципальных унитарных предприятий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</w:tbl>
    <w:p>
      <w:pPr>
        <w:pStyle w:val="Normal"/>
        <w:spacing w:lineRule="auto" w:line="240" w:before="280" w:after="280"/>
        <w:ind w:right="-370" w:hanging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 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;Arial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;Arial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;Arial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 Unicode MS;Arial" w:cs="Times New Roman"/>
      <w:b/>
      <w:bCs/>
      <w:sz w:val="4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4083B45A082D0AE4F9B1D680D4EF9046AFC750F09776FB001F6A6C4575C7EBq9zDK" TargetMode="External"/><Relationship Id="rId3" Type="http://schemas.openxmlformats.org/officeDocument/2006/relationships/hyperlink" Target="consultantplus://offline/ref=A328A0B79CF962E727EA5A37E63B48C4CD2B772CCBBF03564DCF3FD0DC3235D6CB346081b8u9K" TargetMode="External"/><Relationship Id="rId4" Type="http://schemas.openxmlformats.org/officeDocument/2006/relationships/hyperlink" Target="consultantplus://offline/ref=A328A0B79CF962E727EA5A37E63B48C4CD2B7426C9B503564DCF3FD0DCb3u2K" TargetMode="External"/><Relationship Id="rId5" Type="http://schemas.openxmlformats.org/officeDocument/2006/relationships/hyperlink" Target="consultantplus://offline/ref=A328A0B79CF962E727EA5A37E63B48C4CD2A7627CBB903564DCF3FD0DCb3u2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28:00Z</dcterms:created>
  <dc:creator>User</dc:creator>
  <dc:description/>
  <cp:keywords/>
  <dc:language>en-US</dc:language>
  <cp:lastModifiedBy>1</cp:lastModifiedBy>
  <cp:lastPrinted>2017-05-02T08:24:00Z</cp:lastPrinted>
  <dcterms:modified xsi:type="dcterms:W3CDTF">2017-05-03T06:47:00Z</dcterms:modified>
  <cp:revision>18</cp:revision>
  <dc:subject/>
  <dc:title/>
</cp:coreProperties>
</file>