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пос. Колобово</w:t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от 09.01.2017 года                                                                                   № 2</w:t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даже земельных участков и земельной доли сельскохозяйственного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я  председателя СПК - колхоз «Центральный» Леонтьева Михаила Геннадьевича (действующего на основании Устава), о покупки земельных участков и земельной доли сельскохозяйственного назначения, руководствуясь Земельным кодексом Российской Федерации (в действующей редакции), Федеральным законом от 24.07.2002г. № 101-ФЗ «Об обороте земель сельскохозяйственного назначения», Совет Колобовского город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дать земельные участки СПК – колхоз «Центральный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37:20:041506:57 Земельный участок, категория земель: земли сельскохозяйственного назначения, разрешенное использование: для ведения сельскохозяйственного производства, площадь 3 029 458 кв.м, адрес (местонахождение) объекта: Российская Федерация, Ивановская область, Шуйский район, восточнее д. Ладыг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37:20:000000:882 Земельный участок, категория земель: земли сельскохозяйственного назначения, разрешенное использование: для   сельскохозяйственного использования, площадь 1 521 981 кв.м, адрес (местонахождение) объекта: Российская Федерация, Ивановская область, Шуйский район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дать земельную долю СПК – колхоз «Центральный» (Общая долевая собственность, №37-37/010-37/017/003/2016-4888/1 от 08.07.2016г, доля в праве 5,1га принадлежащую Колобовскому городскому поселению на основании вступившего в законную силу  решение Шуйского городского суда Ивановской области. 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данного решения возложить на администрацию Колобовского городского поселения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 настоящее Решение в официальном издании  «Вестник    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С.С. Ельц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;Arial"/>
      <w:b/>
      <w:bCs/>
      <w:sz w:val="4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13:00Z</dcterms:created>
  <dc:creator>USER</dc:creator>
  <dc:description/>
  <cp:keywords/>
  <dc:language>en-US</dc:language>
  <cp:lastModifiedBy>1</cp:lastModifiedBy>
  <cp:lastPrinted>2017-01-18T08:48:00Z</cp:lastPrinted>
  <dcterms:modified xsi:type="dcterms:W3CDTF">2017-01-19T05:16:00Z</dcterms:modified>
  <cp:revision>4</cp:revision>
  <dc:subject/>
  <dc:title>РОССИЙСКАЯ ФЕДЕРАЦИЯ</dc:title>
</cp:coreProperties>
</file>