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 xml:space="preserve">от </w:t>
      </w:r>
      <w:r>
        <w:rPr>
          <w:rFonts w:eastAsia="Arial Unicode MS"/>
          <w:b/>
          <w:bCs/>
          <w:sz w:val="28"/>
          <w:u w:val="single"/>
        </w:rPr>
        <w:t xml:space="preserve">21.08.2019 </w:t>
      </w:r>
      <w:r>
        <w:rPr>
          <w:rFonts w:eastAsia="Arial Unicode MS"/>
          <w:b/>
          <w:bCs/>
          <w:sz w:val="28"/>
        </w:rPr>
        <w:t xml:space="preserve">года                                                                            № </w:t>
      </w:r>
      <w:r>
        <w:rPr>
          <w:rFonts w:eastAsia="Arial Unicode MS"/>
          <w:b/>
          <w:bCs/>
          <w:sz w:val="28"/>
          <w:u w:val="single"/>
        </w:rPr>
        <w:t>39_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 публичных слушаний  по вопросу: «О внесении дополнений в Правила землепользования и застройки Колобовского городского поселени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от 06.10.2003 № 131-ФЗ «Об общих принципах организации местного самоуправления в Российской Федерации» (в действующей редакции), Уставом Колобовского городского поселения (в действующей редакции), и Положением о публичных общественных слушаниях в муниципальном образовании «Колобовское городское поселение», Совет Колобов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сти публичные слушания  по вопрос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внесении дополнений в Правила землепользования и застройки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20.09.2019 </w:t>
      </w:r>
      <w:r>
        <w:rPr>
          <w:sz w:val="28"/>
          <w:szCs w:val="28"/>
        </w:rPr>
        <w:t>года  в 15.00 часов в здании Администрации Колобовского городского поселения  по адресу п. Колобово, ул. 1-я Фабричная д.3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Для организации и проведения публичных  общественных слушаний                     создать комиссию в составе 5 человек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льцов Сергей Сергеевич - председатель, депутат Совета Колоб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льченко Ольга Владимировна – секретарь, депутат Совета Колоб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еонтьев Михаил Геннадьевич – депутат Совета Колоб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шин Сергей Геннадьевич - депутат Совета Колоб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мирнова Светлана Анатольевна – Ведущий специалист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миссии организовать работу по подготовке и проведению публичных слушаний по вопросу: «О внесении дополнений в Правила землепользования и застройки Колобовского городского поселения» в соответствии с Положением о публичных общественных слушаниях  в муниципальном образовании «Колобовское город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 настоящее Решение в официальном издании  «Вестник Колобовского городского поселения» и на официальном сайте администрации Колобов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5. Данное Решение вступает в силу со дня опубликования в официальном издании  «Вестник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обовского городского поселения                               Е.В.Акифь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С.С. Ель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олобовского городского поселения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от </w:t>
      </w:r>
      <w:r>
        <w:rPr>
          <w:sz w:val="28"/>
          <w:szCs w:val="28"/>
          <w:u w:val="single"/>
        </w:rPr>
        <w:t>21.08.2019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 xml:space="preserve">39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чета предложений по проекту решения Совета Колобовского городского поселения «О внесении дополнений в Правила землепользования и застройки Колобовского городского поселени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стоящий порядок разработан в соответствии с Федеральным законом от 06.10.2003 г. № 131-ФЗ «Об общих принципах организации местного самоуправления в Российской Федерации» и Уставом Колобовского город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предложениями по проекту решения Совета Колобовского городского поселения «О внесении дополнений в Правила землепользования и застройки Колобовского городского поселения» могут обращаться физические и юридические лица, партии и общественные орг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проекту Решения подаются в Совет Колобовского городского поселения, администрацию Колобовского  городского поселения, по адресу: Ивановская обл., Шуйский район, п. Колобово, ул. 1Фабричная, д. 35, ответственное лицо за приём предложений секретарь-делопроизводитель администрации Колобовского городского поселения Муравьева О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проекту Решения должны быть подписаны с указанием фамилии, имени, отчества, места жительства (для физических лиц – граждан), юридического и фактического адреса, подписи и расшифровки подписи руководителя, заверенных печатью (для юридических лиц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Предложения по проекту Решения подаются в рабочие дни до </w:t>
      </w:r>
      <w:r>
        <w:rPr>
          <w:color w:val="FF6600"/>
          <w:sz w:val="28"/>
          <w:szCs w:val="28"/>
          <w:u w:val="single"/>
        </w:rPr>
        <w:t>20.09.2019</w:t>
      </w:r>
      <w:r>
        <w:rPr>
          <w:color w:val="FF6600"/>
          <w:sz w:val="28"/>
          <w:szCs w:val="28"/>
        </w:rPr>
        <w:t>года</w:t>
      </w:r>
      <w:r>
        <w:rPr>
          <w:sz w:val="28"/>
          <w:szCs w:val="28"/>
        </w:rPr>
        <w:t xml:space="preserve"> с 8.00 до 13.00 часов и с 14.00 до 16.00 ча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предложения по проекту Решения анализируются Администрацией Колобовского городского поселения до рассмотрения Советом Колобовского городского поселения проекта Решения во втором чт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ие проекта Решения проходит путём проведения публичных слушани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7:25:00Z</dcterms:created>
  <dc:creator>Comp</dc:creator>
  <dc:description/>
  <cp:keywords/>
  <dc:language>en-US</dc:language>
  <cp:lastModifiedBy>Comp</cp:lastModifiedBy>
  <dcterms:modified xsi:type="dcterms:W3CDTF">2019-08-23T07:26:00Z</dcterms:modified>
  <cp:revision>2</cp:revision>
  <dc:subject/>
  <dc:title>РОССИЙСКАЯ ФЕДЕРАЦИЯ</dc:title>
</cp:coreProperties>
</file>