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 xml:space="preserve">27.09.2019 </w:t>
      </w:r>
      <w:r>
        <w:rPr>
          <w:rFonts w:eastAsia="Arial Unicode MS"/>
          <w:b/>
          <w:bCs/>
          <w:sz w:val="28"/>
        </w:rPr>
        <w:t xml:space="preserve">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48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 публичных слушаний  по вопросу: «Об   изменении   разрешенного вида использования земельного участка с «Для установки временного сооружения торгового павильона» на «Реконструкция павильона под капитальное строение-магазин в п. Колобово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объектов торговли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 разрешенного вида использования земельного участка с «Для установки временного сооружения торгового павильона» на «Реконструкция павильона под капитальное строение-магазин в п. Колобово, Для размещения объектов торговли»  с кадастровым номером 37:20:041758:548, расположенного по адресу: Ивановская область, Шуйский район, п. Колобово, ул. 1 Фабрична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1.10.2019</w:t>
      </w:r>
      <w:r>
        <w:rPr>
          <w:sz w:val="28"/>
          <w:szCs w:val="28"/>
        </w:rPr>
        <w:t>года  в 14.00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льцов Сергей Сергеевич - председател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ьченко Ольга Владимировна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рганская Ольга Михайловна -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ведущий специалист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организовать работу по подготовке и проведению публичных слушаний по вопросу: «Об   изменении   разрешенного вида использования земельного участка   с «Для установки временного сооружения торгового павильона» на «Реконструкция павильона под капитальное строение-магазин в п. Колобово, Для размещения объектов торговли»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официальном издании  «Вестник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публикования в официальном издании  «Вестник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Б.А.Серед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С.С.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u w:val="single"/>
        </w:rPr>
        <w:t>27.09.2019</w:t>
      </w:r>
      <w:r>
        <w:rPr>
          <w:sz w:val="28"/>
          <w:szCs w:val="28"/>
        </w:rPr>
        <w:t>г. №_48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 проекту решения Совета Колобовского городского поселения «Об   изменении   разрешенного вида использования земельного участка  с  «Для установки временного сооружения торгового павильона» на «Реконструкция павильона под капитальное строение-магазин в п. Колобово,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размещения объектов торговли</w:t>
      </w: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порядок разработан в соответствии с Федеральным законом от 06.10.2003 г. № 131-ФЗ «Об общих принципах организации местного самоуправления в Российской Федерации» и Уставом Колобовского городского посел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редложениями по проекту решения Совета Колобовского городского поселения «Об   изменении   разрешенного вида использования земельного участка  с «Для установки временного сооружения торгового павильона» на «Реконструкция павильона под капитальное строение-магазин в п. Колобово, Для размещения объектов торговли могут обращаться физические и юридические лица, партии и общественные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подаются в Совет Колобовского городского поселения, администрацию Колобовского  городского поселения, по адресу: Ивановская обл., Шуйский район, п. Колобово, ул. 1Фабричная, д. 35, ответственное лицо за приём предложений секретарь-делопроизводитель администрации Колобовского городского поселения Муравьева О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должны быть подписаны с указанием фамилии, имени, отчества, места жительства (для физических лиц –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едложения по проекту Решения подаются в рабочие дни до 18</w:t>
      </w:r>
      <w:r>
        <w:rPr>
          <w:sz w:val="28"/>
          <w:szCs w:val="28"/>
          <w:u w:val="single"/>
        </w:rPr>
        <w:t>.10.2019</w:t>
      </w:r>
      <w:r>
        <w:rPr>
          <w:sz w:val="28"/>
          <w:szCs w:val="28"/>
        </w:rPr>
        <w:t>года с 8.00 до 13.00 часов и с 14.00 до 16.00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по проекту Решения анализируются Администрацией Колобовского городского поселения до рассмотрения Советом Колобовского городского поселения проекта Решения во втором чт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проекта Решения проходит путём проведения публичных слушаний. 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Arial Unicode MS"/>
      <w:sz w:val="28"/>
      <w:szCs w:val="24"/>
      <w:lang w:val="ru-RU" w:bidi="ar-SA"/>
    </w:rPr>
  </w:style>
  <w:style w:type="character" w:styleId="2">
    <w:name w:val="Заголовок 2 Знак"/>
    <w:basedOn w:val="Style10"/>
    <w:qFormat/>
    <w:rPr>
      <w:rFonts w:eastAsia="Arial Unicode MS"/>
      <w:b/>
      <w:bCs/>
      <w:sz w:val="28"/>
      <w:szCs w:val="24"/>
      <w:lang w:val="ru-RU" w:bidi="ar-SA"/>
    </w:rPr>
  </w:style>
  <w:style w:type="character" w:styleId="3">
    <w:name w:val="Заголовок 3 Знак"/>
    <w:basedOn w:val="Style10"/>
    <w:qFormat/>
    <w:rPr>
      <w:rFonts w:eastAsia="Arial Unicode MS"/>
      <w:b/>
      <w:bCs/>
      <w:sz w:val="32"/>
      <w:szCs w:val="24"/>
      <w:lang w:val="ru-RU" w:bidi="ar-SA"/>
    </w:rPr>
  </w:style>
  <w:style w:type="character" w:styleId="4">
    <w:name w:val="Заголовок 4 Знак"/>
    <w:basedOn w:val="Style10"/>
    <w:qFormat/>
    <w:rPr>
      <w:rFonts w:eastAsia="Arial Unicode MS"/>
      <w:b/>
      <w:bCs/>
      <w:sz w:val="4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17:00Z</dcterms:created>
  <dc:creator>Comp</dc:creator>
  <dc:description/>
  <cp:keywords/>
  <dc:language>en-US</dc:language>
  <cp:lastModifiedBy>Comp</cp:lastModifiedBy>
  <dcterms:modified xsi:type="dcterms:W3CDTF">2019-09-30T08:18:00Z</dcterms:modified>
  <cp:revision>2</cp:revision>
  <dc:subject/>
  <dc:title>РОССИЙСКАЯ ФЕДЕРАЦИЯ</dc:title>
</cp:coreProperties>
</file>