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олоб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center"/>
        <w:rPr/>
      </w:pPr>
      <w:r>
        <w:rPr/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26.04.2019</w:t>
      </w:r>
      <w:r>
        <w:rPr>
          <w:rFonts w:eastAsia="Arial Unicode MS"/>
          <w:b/>
          <w:bCs/>
        </w:rPr>
        <w:t xml:space="preserve">года                                                                           № </w:t>
      </w:r>
      <w:r>
        <w:rPr>
          <w:rFonts w:eastAsia="Arial Unicode MS"/>
          <w:b/>
          <w:bCs/>
          <w:u w:val="single"/>
        </w:rPr>
        <w:t>11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>О внесении изменений в Решение Совета № 21 от 13.11.2015г  «Об утверждении порядка определения размера арендной платы за предоставленные в аренду без торгов земельные участки, находящиеся в собственности Колобов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в исполнении протеста Ивановской транспортной прокуратуры от 14.03.2019 №23/1-03-2019,</w:t>
      </w:r>
      <w:r>
        <w:rPr/>
        <w:t xml:space="preserve"> Совет </w:t>
      </w:r>
      <w:r>
        <w:rPr>
          <w:szCs w:val="28"/>
        </w:rPr>
        <w:t xml:space="preserve"> Колобовского город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/>
        <w:t>1. Внести в  Решение Совета Колобовского городского поселения от 13.11.2015 № 21 «</w:t>
      </w:r>
      <w:r>
        <w:rPr>
          <w:bCs/>
          <w:color w:val="26282F"/>
          <w:szCs w:val="28"/>
        </w:rPr>
        <w:t>Об утверждении порядка определения размера арендной платы за предоставленные в аренду без торгов земельные участки, находящиеся в собственности Колобовского городского поселения</w:t>
      </w:r>
      <w:r>
        <w:rPr/>
        <w:t>» следующие изменения: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1.1. В приложение № 2 к решению Совета Колобовского городского поселения от 13.11.2015 № 21, абзац 1  п.11.1 изложить в новой редакции: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«Земельные участки для размещения железнодорожных путей не общего пользования и установления полос отвода и охранных зон железных дорог не общего пользования »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2. Настоящее реш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олобовского городского поселения                                   И.А.Сергее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szCs w:val="28"/>
        </w:rPr>
        <w:t>Колобовского городского поселения                                     С.С.Ельц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8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.</dc:creator>
  <dc:description/>
  <cp:keywords/>
  <dc:language>en-US</dc:language>
  <cp:lastModifiedBy>Comp</cp:lastModifiedBy>
  <cp:lastPrinted>2019-04-22T11:32:00Z</cp:lastPrinted>
  <dcterms:modified xsi:type="dcterms:W3CDTF">2019-04-26T12:22:00Z</dcterms:modified>
  <cp:revision>10</cp:revision>
  <dc:subject/>
  <dc:title/>
</cp:coreProperties>
</file>