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6.04.2019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12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>О внесении изменений в Решение Совета Колобовского городского поселения от 30.08.2017г № 32 «О похоронном деле и правилах содержания муниципальных кладбищ на территории Колобовского городского поселения».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4.04.2019г № 1203 Совет Колобовского городского поселения Шуй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Исключить пункты 8, 9  Приложения №1 к решению Совета Колобовского городского поселения от 30.08.2017 г. № 3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Пункт 10 Приложения №1 к решению Совета Колобовского городского поселения от 30.08.2017 г. № 32 считать пунктом № 8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С.С. Ель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53:00Z</dcterms:created>
  <dc:creator>Comp</dc:creator>
  <dc:description/>
  <cp:keywords/>
  <dc:language>en-US</dc:language>
  <cp:lastModifiedBy>Comp</cp:lastModifiedBy>
  <cp:lastPrinted>2019-04-22T11:30:00Z</cp:lastPrinted>
  <dcterms:modified xsi:type="dcterms:W3CDTF">2019-04-26T12:23:00Z</dcterms:modified>
  <cp:revision>5</cp:revision>
  <dc:subject/>
  <dc:title>РОССИЙСКАЯ ФЕДЕРАЦИЯ</dc:title>
</cp:coreProperties>
</file>