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Style15"/>
        <w:jc w:val="right"/>
        <w:rPr/>
      </w:pPr>
      <w:bookmarkStart w:id="0" w:name="page1"/>
      <w:bookmarkEnd w:id="0"/>
      <w:r>
        <w:rPr>
          <w:rFonts w:cs="Times New Roman" w:ascii="Times New Roman" w:hAnsi="Times New Roman"/>
          <w:sz w:val="24"/>
          <w:szCs w:val="24"/>
        </w:rPr>
        <w:t>Приложение № 7 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0.01.2021 года № 5</w:t>
      </w:r>
    </w:p>
    <w:p>
      <w:pPr>
        <w:pStyle w:val="Normal"/>
        <w:tabs>
          <w:tab w:val="clear" w:pos="708"/>
          <w:tab w:val="left" w:pos="7445" w:leader="none"/>
        </w:tabs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  <w:lang w:val="ru-RU"/>
        </w:rPr>
      </w:pPr>
      <w:r>
        <w:rPr>
          <w:rFonts w:eastAsia="Arial" w:cs="Times New Roman" w:ascii="Times New Roman" w:hAnsi="Times New Roman"/>
          <w:b w:val="false"/>
          <w:sz w:val="30"/>
          <w:szCs w:val="30"/>
          <w:lang w:val="ru-RU"/>
        </w:rPr>
      </w:r>
    </w:p>
    <w:p>
      <w:pPr>
        <w:pStyle w:val="Heading1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Инструкция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по учёту и хранению съёмных носителей персональных данных в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  <w:lang w:val="ru-RU"/>
        </w:rPr>
        <w:t xml:space="preserve">Колобовского городского поселения </w:t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360" w:right="1560" w:hanging="36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астоящая «Инструкция по учёту и хранению съёмных носителей персональных данных» (далее — Инструкция) определяет порядок работы со съёмными носителями персональных данных в Администрации Колобовского городского поселения  (далее — Оператор) в соответствии с Федеральным законом от 27 июля 2006 г. № 152-ФЗ «О персональных данных», постановлением Правительства РФ от 1 ноября 2012 г. № 1119 «Об утверждении требований к защите персональных данных при их обработке в информационных системах персональных данных», иными нормативными правовыми актами РФ в области защиты персональных данны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 Инструкцией знакомятся под подпись и выполняют её все лица, допущенные к обработке персональных данных «Приказом о допуске к обработке персональных данных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5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Arial" w:cs="Times New Roman" w:ascii="Times New Roman" w:hAnsi="Times New Roman"/>
          <w:sz w:val="24"/>
          <w:szCs w:val="24"/>
        </w:rPr>
        <w:t>Определ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6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ъёмный носитель персональных данных — носитель информации, используемый для хранения и передачи персональных данных в электронной форме.</w:t>
      </w:r>
    </w:p>
    <w:p>
      <w:pPr>
        <w:pStyle w:val="Normal"/>
        <w:spacing w:lineRule="auto" w:line="360"/>
        <w:ind w:left="6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ьзователь — работник Оператора или сотрудник по договору гражданско-правового характера, допущенный к обработке персональных данных «Приказом о допуске к обработке персональных данных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559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. Порядок работы со съёмными носителями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1. Ответственный за обеспечение безопасности персональных данных, либо уполномоченный им работник, выдаёт съёмные носители пользователям только в случаях производственной необходимости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2. Все съёмные носители персональных данных учитываются и выдаются пользователям под подпись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3. Пользователям, получившим съёмные носители персональных данных под подпись, запрещается передавать их третьим лицам.</w:t>
      </w:r>
    </w:p>
    <w:p>
      <w:pPr>
        <w:pStyle w:val="Normal"/>
        <w:spacing w:lineRule="auto" w:line="360"/>
        <w:ind w:left="360" w:right="357" w:hanging="0"/>
        <w:jc w:val="both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4. Ответственный за обеспечение безопасности персональных данных, либо уполномоченный им работник, изымает съёмные носители персональных данных при увольнении пользователя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5. Все съёмные носители персональных данных хранятся в запираемых шкафах или сейфах (металлических шкафах) с кодовыми или внутренними замками (с не менее чем двумя дубликатами ключей).</w:t>
      </w:r>
    </w:p>
    <w:p>
      <w:pPr>
        <w:pStyle w:val="Normal"/>
        <w:spacing w:lineRule="auto" w:line="360"/>
        <w:ind w:left="360" w:right="35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3.6. Допускается хранение съёмных носителей персональных данных вне запираемых шкафов или сейфов (металлических шкафов) при условиях уничтожения персональных данных в соответствии с Инструкцией по порядку уничтожения и обезличивания персональных данных, либо если на съёмном носителе персональных данных хранятся только персональные данные в зашифрованном или обезличенном виде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3.7. Право на перемещение съёмных носителей информации за пределы территории, на которой осуществляется обработка, имеют только те лица, которым это необходимо для выполнения своих должностных обязанностей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8. Использование неучтённых съёмных носителей для обработки персональных данных фиксируется как несанкционированное, а ответственный за обеспечение безопасности персональных данных инициирует служебную проверку. По факту выясненных обстоятельств составляется Акт проведения расследования инцидента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9. Пользователи, в случаях утраты или кражи съёмных носителей персональных данных, сообщают об этом ответственному за обеспечение безопасности персональных данных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10. Съёмные носители персональных данных, пришедшие в негодность, или отслужившие в установленный срок, подлежат уничтожению в соответствии с Инструкцией по порядку уничтожения и обезличивания персональных данных. По результатам уничтожения составляется Акт уничтожения персональных данных.</w:t>
      </w:r>
    </w:p>
    <w:p>
      <w:pPr>
        <w:pStyle w:val="Normal"/>
        <w:spacing w:lineRule="auto" w:line="360"/>
        <w:ind w:right="1560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Arial" w:cs="Times New Roman" w:ascii="Times New Roman" w:hAnsi="Times New Roman"/>
          <w:sz w:val="24"/>
          <w:szCs w:val="24"/>
        </w:rPr>
        <w:t>4. Порядок организации учёта съёмных носителей</w:t>
      </w:r>
    </w:p>
    <w:p>
      <w:pPr>
        <w:pStyle w:val="Normal"/>
        <w:spacing w:lineRule="auto" w:line="360"/>
        <w:ind w:left="709" w:right="357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4.1. На каждом съёмном носителе персональных данных размещается этикетка с уникальным учётным номером.</w:t>
      </w:r>
    </w:p>
    <w:p>
      <w:pPr>
        <w:pStyle w:val="Normal"/>
        <w:spacing w:lineRule="auto" w:line="360"/>
        <w:ind w:right="35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Arial" w:cs="Times New Roman" w:ascii="Times New Roman" w:hAnsi="Times New Roman"/>
          <w:sz w:val="24"/>
          <w:szCs w:val="24"/>
        </w:rPr>
        <w:t>4.2. Ответственный за обеспечение безопасности персональных данных, либо уполномоченный им работник, при выдаче, приёме, уничтожении съёмных носителей персональных данных вносит в Журнал учета съёмных носителей персональных данных (Приложение 1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учётный номер, размещённый на этикетке на съёмном носителе персональных дан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тип съёмного носителя (USB-накопитель, внешний жёсткий диск, CD/DVD диск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ерийный или инвентарный номер съёмного нос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есто хранения (номер запираемого шкафа или сейфа, номер помещ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дату и номер Акта уничтожения персональных данных в случае уничтожения съёмного нос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дпись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4.3. Пользователи при получении либо сдаче съёмных носителей персональных данных заносят в Журнал учёта съёмных носителей персональных данных свои фамилию, имя, отчество, ставят дату и подпись.</w:t>
      </w:r>
    </w:p>
    <w:p>
      <w:pPr>
        <w:pStyle w:val="Normal"/>
        <w:spacing w:lineRule="auto" w:line="360"/>
        <w:ind w:right="1560" w:hanging="0"/>
        <w:jc w:val="center"/>
        <w:rPr/>
      </w:pPr>
      <w:bookmarkStart w:id="2" w:name="page3"/>
      <w:bookmarkEnd w:id="2"/>
      <w:r>
        <w:rPr>
          <w:rFonts w:eastAsia="Arial" w:cs="Times New Roman" w:ascii="Times New Roman" w:hAnsi="Times New Roman"/>
          <w:sz w:val="24"/>
          <w:szCs w:val="24"/>
        </w:rPr>
        <w:t>5.Ответственность</w:t>
      </w:r>
    </w:p>
    <w:p>
      <w:pPr>
        <w:pStyle w:val="Normal"/>
        <w:spacing w:lineRule="auto" w:line="360"/>
        <w:ind w:left="709" w:right="357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5.1. Все работники Оператора, допущенные в установленном порядке к работе с персональными данными, несут административную, материальную, уголовную ответственность в соответствии с действующим законодательством за обеспечение сохранности и соблюдению правил работы с персональными данными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5.2. Ответственность за доведение требований настоящей Инструкции до работников Оператора несёт ответственный за организацию обработки персональных данных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5.3. Ответственность за обеспечение мероприятий по реализации требований настоящей Инструкции, в том числе учёт, выдачу, уничтожение съёмных носителей персональных данных несёт ответственный за обеспечение безопасности персональных данных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а съемных носителей персональных данных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администрации Колобовского город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4"/>
        <w:gridCol w:w="802"/>
        <w:gridCol w:w="851"/>
        <w:gridCol w:w="1134"/>
        <w:gridCol w:w="992"/>
        <w:gridCol w:w="992"/>
        <w:gridCol w:w="993"/>
        <w:gridCol w:w="1134"/>
        <w:gridCol w:w="1134"/>
        <w:gridCol w:w="1559"/>
      </w:tblGrid>
      <w:tr>
        <w:trPr>
          <w:trHeight w:val="2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hanging="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ёт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ме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ерийный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вентарны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ра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писка в получе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 и номер а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чт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1015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уч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дач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6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12" w:right="960" w:gutter="0" w:header="0" w:top="52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Arial"/>
      <w:sz w:val="20"/>
      <w:szCs w:val="20"/>
    </w:rPr>
  </w:style>
  <w:style w:type="character" w:styleId="Style14">
    <w:name w:val=" Знак Знак"/>
    <w:qFormat/>
    <w:rPr>
      <w:rFonts w:ascii="Calibri" w:hAnsi="Calibri" w:eastAsia="Calibri" w:cs="Arial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2:00Z</dcterms:created>
  <dc:creator>Козовков Денис</dc:creator>
  <dc:description/>
  <cp:keywords/>
  <dc:language>en-US</dc:language>
  <cp:lastModifiedBy>1</cp:lastModifiedBy>
  <cp:lastPrinted>2020-12-29T10:41:00Z</cp:lastPrinted>
  <dcterms:modified xsi:type="dcterms:W3CDTF">2021-01-27T09:12:00Z</dcterms:modified>
  <cp:revision>12</cp:revision>
  <dc:subject/>
  <dc:title/>
</cp:coreProperties>
</file>