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к постановлению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5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Инструкция по антивирусной защите в информационных система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 xml:space="preserve">персональных данных 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Колобовского городского поселени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Настоящая инструкция разработана с целью защиты персональных данных от несанкционированного, в том числе случайного, доступа, результатом которого может стать уничтожение, изменение, блокирование, копирование, распространение персональных данных, а также иные несанкционированные действия.</w:t>
      </w:r>
      <w:bookmarkStart w:id="0" w:name="sub_1065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eastAsia="Arial" w:cs="Times New Roman" w:ascii="Times New Roman" w:hAnsi="Times New Roman"/>
          <w:sz w:val="24"/>
          <w:szCs w:val="22"/>
        </w:rPr>
        <w:t>использованию в ИСПДн допускаются только лицензионные и сертифицированные по требованиям безопасности информации антивирусные средства.</w:t>
      </w:r>
      <w:bookmarkStart w:id="1" w:name="sub_1033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Установка и настройка средств антивирусного контроля на компьютерах осуществляются в соответствии с руководствами по применению конкретных антивирусных средств.</w:t>
      </w:r>
      <w:bookmarkStart w:id="2" w:name="sub_1034"/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Обязательному антивирусному контролю подлежит любая информация (текстовые файлы любых форматов, файлы данных, исполняемые файлы) на съемных носителях. Разархивирование и контроль входящей информации необходимо проводить непосредственно после ее приема. Контроль исходящей информации необходимо проводить непосредственно перед архивированием и отправкой (записью на съемный носитель).</w:t>
      </w:r>
      <w:bookmarkStart w:id="3" w:name="sub_1035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Файлы, помещаемые в электронный архив должны в обязательном порядке проходить антивирусный контроль. Периодические проверки электронных архивов должны проводиться не реже одного раза в 3 месяца.</w:t>
      </w:r>
      <w:bookmarkStart w:id="4" w:name="sub_1036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В случае обнаружения на учтенном в Журнале учёта съёмных носителей персональных данных носителе вируса, не поддающегося лечению, ответственный за обеспечение безопасности персональных да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обязан: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запретить использование нос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поставить в известность ответственного за организацию обработки персональных дан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запретить работу в ИСПДн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Arial" w:cs="Times New Roman" w:ascii="Times New Roman" w:hAnsi="Times New Roman"/>
          <w:sz w:val="24"/>
          <w:szCs w:val="22"/>
        </w:rPr>
        <w:t>в возможно короткие сроки обновить пакет антивирусных програ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2"/>
        </w:rPr>
        <w:t>провести</w:t>
      </w:r>
      <w:r>
        <w:rPr>
          <w:rFonts w:eastAsia="Arial" w:cs="Times New Roman" w:ascii="Times New Roman" w:hAnsi="Times New Roman"/>
          <w:sz w:val="22"/>
          <w:szCs w:val="22"/>
        </w:rPr>
        <w:t xml:space="preserve"> антивирусное сканирование ИСПД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емое (изменяемое) программное обеспечение должно быть предварительно проверено на отсутствие вирусов. Непосредственно после установки (изменения) программного </w:t>
      </w:r>
      <w:r>
        <w:rPr>
          <w:rFonts w:eastAsia="Arial"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>, должна быть выполнена антивирусная проверка на всех компьютерах ИСПДн.</w:t>
      </w:r>
      <w:bookmarkStart w:id="5" w:name="sub_1037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подозрения на наличие компьютерного вируса (нетипичная работа программ, появление графических и звуковых эффектов, искажений данных, пропадание файлов, частое появление сообщений о системных ошибках и т.п.) сотрудник самостоятельно должен провести внеочередной антивирусный контроль своего компьютера.</w:t>
      </w:r>
      <w:bookmarkStart w:id="6" w:name="sub_1038"/>
      <w:bookmarkEnd w:id="5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организацию антивирусного контроля в соответствии с требованиями настоящей инструкции несет </w:t>
      </w:r>
      <w:bookmarkStart w:id="7" w:name="sub_1039"/>
      <w:bookmarkEnd w:id="6"/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персональных данных, согласно приказу о назначении ответственных в отношении обработки персональных данных</w:t>
      </w:r>
      <w:bookmarkStart w:id="8" w:name="sub_1040"/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12" w:right="960" w:gutter="0" w:header="0" w:top="518" w:footer="0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персональных данных проводит периодический контроль за состоянием антивирусной защиты в ИСПДн, а также за соблюдением установленного порядка антивирусного контроля и выполнением требований по антивирусной защите</w:t>
      </w:r>
      <w:bookmarkEnd w:id="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eastAsia="Arial" w:cs="Times New Roman"/>
          <w:sz w:val="21"/>
        </w:rPr>
      </w:pPr>
      <w:bookmarkStart w:id="9" w:name="page2"/>
      <w:bookmarkEnd w:id="4"/>
      <w:bookmarkEnd w:id="9"/>
      <w:r>
        <w:rPr>
          <w:rFonts w:eastAsia="Arial" w:cs="Times New Roman" w:ascii="Times New Roman" w:hAnsi="Times New Roman"/>
          <w:sz w:val="21"/>
        </w:rPr>
        <w:t>Приложение 6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Arial" w:cs="Times New Roman" w:ascii="Times New Roman" w:hAnsi="Times New Roman"/>
          <w:sz w:val="21"/>
        </w:rPr>
        <w:t xml:space="preserve">к Постановлению Администрации Колобовского городского поселения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1"/>
        </w:rPr>
        <w:t>от 20.01.2021г.</w:t>
      </w:r>
    </w:p>
    <w:p>
      <w:pPr>
        <w:pStyle w:val="Normal"/>
        <w:spacing w:lineRule="auto" w:line="336"/>
        <w:ind w:left="7230" w:right="25" w:hanging="3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ind w:right="-308" w:hanging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ЖУРНАЛ УЧЁТА</w:t>
      </w:r>
    </w:p>
    <w:p>
      <w:pPr>
        <w:pStyle w:val="Heading1"/>
        <w:ind w:right="-308" w:hanging="0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средств защиты информации, эксплуатационной и технической документации к ним Администрации Колобовского городского поселения </w:t>
      </w:r>
    </w:p>
    <w:p>
      <w:pPr>
        <w:pStyle w:val="Heading1"/>
        <w:ind w:left="284" w:hanging="284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720" w:right="960" w:gutter="0" w:header="0" w:top="5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</w:rPr>
      <w:t xml:space="preserve">Инструкция по антивирусной защите в информационных системах персональных данных </w:t>
    </w:r>
  </w:p>
  <w:p>
    <w:pPr>
      <w:pStyle w:val="Header"/>
      <w:jc w:val="right"/>
      <w:rPr/>
    </w:pPr>
    <w:r>
      <w:rPr>
        <w:i/>
        <w:sz w:val="18"/>
        <w:szCs w:val="18"/>
      </w:rPr>
      <w:t xml:space="preserve">Администрации </w:t>
    </w:r>
    <w:r>
      <w:rPr>
        <w:i/>
        <w:sz w:val="18"/>
        <w:szCs w:val="18"/>
        <w:lang w:val="ru-RU"/>
      </w:rPr>
      <w:t>Колобовского городского</w:t>
    </w:r>
    <w:r>
      <w:rPr>
        <w:i/>
        <w:sz w:val="18"/>
        <w:szCs w:val="18"/>
      </w:rPr>
      <w:t xml:space="preserve"> по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Arial"/>
      <w:sz w:val="20"/>
      <w:szCs w:val="20"/>
    </w:rPr>
  </w:style>
  <w:style w:type="character" w:styleId="2">
    <w:name w:val=" Знак Знак2"/>
    <w:qFormat/>
    <w:rPr>
      <w:rFonts w:ascii="Calibri" w:hAnsi="Calibri" w:eastAsia="Calibri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Arial"/>
      <w:sz w:val="20"/>
      <w:szCs w:val="20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примечания"/>
    <w:basedOn w:val="Normal"/>
    <w:qFormat/>
    <w:pPr/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05:00Z</dcterms:created>
  <dc:creator>Козовков Денис</dc:creator>
  <dc:description/>
  <cp:keywords/>
  <dc:language>en-US</dc:language>
  <cp:lastModifiedBy>1</cp:lastModifiedBy>
  <cp:lastPrinted>2021-01-20T15:17:00Z</cp:lastPrinted>
  <dcterms:modified xsi:type="dcterms:W3CDTF">2021-01-27T09:11:00Z</dcterms:modified>
  <cp:revision>12</cp:revision>
  <dc:subject/>
  <dc:title/>
</cp:coreProperties>
</file>