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9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5</w:t>
      </w:r>
    </w:p>
    <w:p>
      <w:pPr>
        <w:pStyle w:val="Normal"/>
        <w:spacing w:lineRule="exact" w:line="364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еля информационной системы персональных данных</w:t>
      </w:r>
    </w:p>
    <w:p>
      <w:pPr>
        <w:pStyle w:val="Normal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Колобовского городско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spacing w:lineRule="auto" w:line="360" w:before="240" w:after="0"/>
        <w:ind w:left="6" w:firstLine="72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1. Пользователем информационной системы персональных данных  Администрации Колобовского городского поселения (далее – Пользователь) является любой работник Администрации Колобовского городского поселения, осуществляющий обработку персональных данных в информационной системе персональных данных Администрации Колобовского городского поселения (далее – ИСПДн).</w:t>
      </w:r>
    </w:p>
    <w:p>
      <w:pPr>
        <w:pStyle w:val="Normal"/>
        <w:spacing w:lineRule="auto" w:line="360" w:before="240" w:after="0"/>
        <w:ind w:left="6" w:firstLine="72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огласно ФЗ от 27.07.2006 № 152-ФЗ «О персональных данных» обработка ПДн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(далее – ПДн).</w:t>
      </w:r>
    </w:p>
    <w:p>
      <w:pPr>
        <w:pStyle w:val="Normal"/>
        <w:spacing w:lineRule="auto" w:line="360" w:before="240" w:after="0"/>
        <w:ind w:left="6" w:firstLine="709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2. Пользователь в своей работе руководствуется настоящей Инструкцией, Положением об обеспечении безопасности ПДн, руководящими и нормативными документами ФСТЭК и ФСБ России и внутренними нормативными актами Администрации Колобовского городского поселения, с которыми он был ознакомлен при прохождении первичного инструктажа.</w:t>
      </w:r>
    </w:p>
    <w:p>
      <w:pPr>
        <w:pStyle w:val="Normal"/>
        <w:spacing w:lineRule="auto" w:line="360" w:before="240" w:after="0"/>
        <w:ind w:left="6" w:firstLine="709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3. Пользователь несет персональную ответственность за свои действия.</w:t>
      </w:r>
    </w:p>
    <w:p>
      <w:pPr>
        <w:pStyle w:val="Normal"/>
        <w:spacing w:lineRule="auto" w:line="360" w:before="240" w:after="0"/>
        <w:ind w:left="6" w:firstLine="709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4. Пользователь обяза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знать и выполнять требования Положения об обработке данных, Политики в отношении обработки данных, других локальных актов оператора в отношении персональных данны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знать и выполнять установленные требования по режиму обработки ПДн, учету, хранению и использованию носителей ПДн, обеспечению безопасности ПДн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соблюдать требования парольной поли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блокировать АРМ в случае отсутствия на рабочем месте;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оповещать ответственного за обеспечение безопасности ПДн о фактах нарушения информационной безопасности и возникновения нештатных ситуа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ри возникновении нештатных и аварийных ситуаций действовать согласно Инструкции пользователя при возникновении нештатных ситуаций с целью ликвидации их последствий и возможного ущер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2"/>
          <w:szCs w:val="22"/>
        </w:rPr>
        <w:t>5. Пользователю запрещается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разглашать обрабатываемые ПДн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роизводить несанкционированное копирование ПДн на учтенные носител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роизводить копирование ПДн на неучтенные носител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оставлять незаблокированным АРМ при отсутствии на рабочем месте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сообщать и передавать третьим лицам личные пароли и атрибуты доступа к ресурсам ИСПДн.</w:t>
      </w:r>
    </w:p>
    <w:p>
      <w:pPr>
        <w:pStyle w:val="Normal"/>
        <w:spacing w:lineRule="auto" w:line="360" w:before="240" w:after="0"/>
        <w:ind w:left="6"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6. За нарушение информационной безопасности Пользователь несет ответственность согласно действующему законодательству Российской Федерации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ИЦ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упа пользователей к средствам вычислительной техники и информационным ресурсам информационных систем персональных данных, принадлежащих администрации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сти персональных данных при их обработке в информационной системе «1С:БУХГАЛТЕРИЯ» разрешить доступ к работе с информационной системой следующим лицам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доступа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 с ПД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ая информац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администрации Колобовского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запись, уда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запись, удаление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сти персональных данных при их обработке в информационной системе «СКБ Контур» разрешить доступ к работе с информационной системой следующим лицам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доступ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 с ПД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ая инфор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администрации Колобовского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запись, уда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запись, удаление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3:00Z</dcterms:created>
  <dc:creator>Открытый аккаунт</dc:creator>
  <dc:description/>
  <cp:keywords/>
  <dc:language>en-US</dc:language>
  <cp:lastModifiedBy>1</cp:lastModifiedBy>
  <cp:lastPrinted>2021-01-27T09:58:00Z</cp:lastPrinted>
  <dcterms:modified xsi:type="dcterms:W3CDTF">2021-01-27T09:15:00Z</dcterms:modified>
  <cp:revision>7</cp:revision>
  <dc:subject/>
  <dc:title/>
</cp:coreProperties>
</file>