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sub_245"/>
      <w:bookmarkEnd w:id="0"/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___________20 _ года  №______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b w:val="false"/>
          <w:color w:val="003300"/>
          <w:sz w:val="28"/>
          <w:szCs w:val="28"/>
        </w:rPr>
        <w:t>"Об утверждении правил содержания</w:t>
        <w:br/>
        <w:t>домашних животных в Колобовском городском поселении"</w:t>
      </w:r>
    </w:p>
    <w:p>
      <w:pPr>
        <w:pStyle w:val="Normal"/>
        <w:rPr>
          <w:rFonts w:ascii="Times New Roman" w:hAnsi="Times New Roman" w:cs="Times New Roman"/>
          <w:b/>
          <w:b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</w:r>
      <w:bookmarkStart w:id="1" w:name="sub_245"/>
      <w:bookmarkStart w:id="2" w:name="sub_245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Законом Ивановской области от 18.07.2006 N 75-ОЗ "Об обеспечении чистоты и порядка на территории Ивановской области",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городского поселения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 Утвердить правила содержания домашних животных в Колобовском городском поселении (</w:t>
      </w:r>
      <w:hyperlink w:anchor="sub_1000">
        <w:r>
          <w:rPr>
            <w:rStyle w:val="InternetLink"/>
            <w:rFonts w:cs="Times New Roman" w:ascii="Times New Roman" w:hAnsi="Times New Roman"/>
            <w:color w:val="003366"/>
            <w:sz w:val="28"/>
            <w:szCs w:val="28"/>
            <w:u w:val="single"/>
          </w:rPr>
          <w:t>прилагаются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color w:val="99CC00"/>
          <w:sz w:val="28"/>
          <w:szCs w:val="28"/>
        </w:rPr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color w:val="99CC00"/>
          <w:sz w:val="28"/>
          <w:szCs w:val="28"/>
        </w:rPr>
        <w:t xml:space="preserve"> </w:t>
      </w:r>
    </w:p>
    <w:p>
      <w:pPr>
        <w:pStyle w:val="Normal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по истечении десяти дней со дня его официального опубликования.</w:t>
      </w:r>
    </w:p>
    <w:p>
      <w:pPr>
        <w:pStyle w:val="Normal"/>
        <w:rPr/>
      </w:pPr>
      <w:bookmarkStart w:id="8" w:name="sub_3"/>
      <w:bookmarkStart w:id="9" w:name="sub_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. Опубликовать настоящее постановление в  «Вестнике Колобовского городского посел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4"/>
      <w:bookmarkStart w:id="11" w:name="sub_4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                  С.Г. Суш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  <w:bookmarkStart w:id="12" w:name="sub_1000"/>
      <w:bookmarkStart w:id="13" w:name="sub_1000"/>
      <w:bookmarkEnd w:id="13"/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bookmarkStart w:id="14" w:name="sub_1000"/>
      <w:bookmarkEnd w:id="14"/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 xml:space="preserve">Администрации Колобов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от  _________ г. N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  <w:br/>
        <w:t>содержания домашних животных в Колобовском городском посел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5" w:name="sub_100"/>
      <w:bookmarkEnd w:id="15"/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Normal"/>
        <w:rPr/>
      </w:pPr>
      <w:bookmarkStart w:id="16" w:name="sub_100"/>
      <w:bookmarkStart w:id="17" w:name="sub_10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1. Настоящие правила содержания домашних животных в Колобовском городском поселении (далее - Правила) разработаны 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, Законом Ивановской области от 18.07.2006 N 75-ОЗ "Об обеспечении чистоты и порядка на территории Ивановской области", Законом Ивановской области от 29.07.2003 N 78-ОЗ "Об административных правонарушениях в Ивановской области" и направлены на определение мест выгула, упорядочение содержания домашних животных, в том числе в приютах, местах общего поль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01"/>
      <w:bookmarkStart w:id="19" w:name="sub_10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 Настоящие Правила не распространяются на отношения в сфере содержания сельскохозяйственных животных, используемых для производства традиционных для населения Ивановской области продуктов 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102"/>
      <w:bookmarkStart w:id="21" w:name="sub_103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 На территории Колобовского городского поселения запрещ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103"/>
      <w:bookmarkEnd w:id="22"/>
      <w:r>
        <w:rPr>
          <w:rFonts w:cs="Times New Roman" w:ascii="Times New Roman" w:hAnsi="Times New Roman"/>
          <w:sz w:val="28"/>
          <w:szCs w:val="28"/>
        </w:rPr>
        <w:t>1) разводить, использовать домашних животных с целью производства шкур и нетрадиционных для населения продуктов питания (мясо собак, кошек, декоративных птиц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одить собачьи бо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бросать, оставлять без пищи, воды и попечения домашних животных, самовольно и необоснованно их уничтож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рименять к домашним животным любой вид оружия, кроме случаев самооборо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0305"/>
      <w:bookmarkEnd w:id="23"/>
      <w:r>
        <w:rPr>
          <w:rFonts w:cs="Times New Roman" w:ascii="Times New Roman" w:hAnsi="Times New Roman"/>
          <w:sz w:val="28"/>
          <w:szCs w:val="28"/>
        </w:rPr>
        <w:t>5) применять методы физического и иного воздействия, которые могут быть квалифицированы как жестокие по отношению к животно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10305"/>
      <w:bookmarkEnd w:id="24"/>
      <w:r>
        <w:rPr>
          <w:rFonts w:cs="Times New Roman" w:ascii="Times New Roman" w:hAnsi="Times New Roman"/>
          <w:sz w:val="28"/>
          <w:szCs w:val="28"/>
        </w:rPr>
        <w:t>6) принудительно изымать из естественной среды обитания и содержать в домашних условиях диких животных, не приспособленных к проживанию совместно с людьми, за исключением содержания таких животных в служебных целях (дрессировщиками, работниками зоопарков и иными специалистами), для оказания ветеринарной помощи в условиях, обеспечивающих гуманное обращение с живот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4. Настоящие Правила являются общеобязательными на территории Колоб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104"/>
      <w:bookmarkStart w:id="27" w:name="sub_104"/>
      <w:bookmarkEnd w:id="27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sub_200"/>
      <w:bookmarkStart w:id="29" w:name="sub_200"/>
      <w:bookmarkEnd w:id="29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сновные понятия, используемые в настоящих правил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" w:name="sub_200"/>
      <w:bookmarkEnd w:id="30"/>
      <w:r>
        <w:rPr>
          <w:rFonts w:cs="Times New Roman" w:ascii="Times New Roman" w:hAnsi="Times New Roman"/>
          <w:sz w:val="28"/>
          <w:szCs w:val="28"/>
        </w:rPr>
        <w:t>В настоящих Правилах используются следующие по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домашние животные</w:t>
      </w:r>
      <w:r>
        <w:rPr>
          <w:rFonts w:cs="Times New Roman" w:ascii="Times New Roman" w:hAnsi="Times New Roman"/>
          <w:sz w:val="28"/>
          <w:szCs w:val="28"/>
        </w:rPr>
        <w:t xml:space="preserve"> - животные, прирученные и разводимые человеком, находящиеся на содержании у владельца в жилом помещении или на прилегающей к индивидуальному жилому дому территории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владельцы домашних животных</w:t>
      </w:r>
      <w:r>
        <w:rPr>
          <w:rFonts w:cs="Times New Roman" w:ascii="Times New Roman" w:hAnsi="Times New Roman"/>
          <w:sz w:val="28"/>
          <w:szCs w:val="28"/>
        </w:rPr>
        <w:t xml:space="preserve"> - физические лица, юридические лица, в том числе общественные организации и учреждения независимо от форм собственности (далее - владельцы домашних животных)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безнадзорные животные</w:t>
      </w:r>
      <w:r>
        <w:rPr>
          <w:rFonts w:cs="Times New Roman" w:ascii="Times New Roman" w:hAnsi="Times New Roman"/>
          <w:sz w:val="28"/>
          <w:szCs w:val="28"/>
        </w:rPr>
        <w:t xml:space="preserve"> - животные, находящиеся в общественных местах без сопровождения человека, утратившие способность к самостоятельному возвращению на место своего постоянного обитания, за исключением случаев, когда животное временно находится на привязи около зданий, строений, сооружений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отлов безнадзорных животных</w:t>
      </w:r>
      <w:r>
        <w:rPr>
          <w:rFonts w:cs="Times New Roman" w:ascii="Times New Roman" w:hAnsi="Times New Roman"/>
          <w:sz w:val="28"/>
          <w:szCs w:val="28"/>
        </w:rPr>
        <w:t xml:space="preserve"> - деятельность по поимке, изоляции, освидетельствованию, передаче их в приют или владельцам, а также по умерщвлению и утилизации безнадзорных животных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31" w:name="sub_300"/>
      <w:bookmarkEnd w:id="31"/>
      <w:r>
        <w:rPr>
          <w:rFonts w:cs="Times New Roman" w:ascii="Times New Roman" w:hAnsi="Times New Roman"/>
          <w:sz w:val="28"/>
          <w:szCs w:val="28"/>
        </w:rPr>
        <w:t>Глава 3. Права и обязанности владельцев домашних живот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300"/>
      <w:bookmarkStart w:id="33" w:name="sub_30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. Домашние животные могут находиться в собственности физических и юридических лиц. Отношения, возникающие по вопросам собственности в отношении домашних животных, регулируются гражданским законодательством Российской Федерации. Домашнее животное может быть изъято у владельца только по решению суда или в ином порядке в случаях, предусмотренных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sub_301"/>
      <w:bookmarkStart w:id="35" w:name="sub_302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2. Владелец домашнего животного имеет прав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6" w:name="sub_302"/>
      <w:bookmarkEnd w:id="36"/>
      <w:r>
        <w:rPr>
          <w:rFonts w:cs="Times New Roman" w:ascii="Times New Roman" w:hAnsi="Times New Roman"/>
          <w:sz w:val="28"/>
          <w:szCs w:val="28"/>
        </w:rPr>
        <w:t>1) приобретать и отчуждать домашних животн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лучать необходимую информацию и проходить теоретическую подготовку в клубах (обществах), у владельцев домашних животных, в зоозащитных, ветеринарных и иных организациях по вопросам содержания домашних животных, их воспитания, разведения, профилактики различных заболев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терилизовать принадлежащее ему домашнее животно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местить домашнее животное в приют для временного содерж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ровозить домашних животных всеми видами наземного транспорта при соблюдении установленных правил пользования наземным транспортом на территории города Ивано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30206"/>
      <w:bookmarkEnd w:id="37"/>
      <w:r>
        <w:rPr>
          <w:rFonts w:cs="Times New Roman" w:ascii="Times New Roman" w:hAnsi="Times New Roman"/>
          <w:sz w:val="28"/>
          <w:szCs w:val="28"/>
        </w:rPr>
        <w:t>6) регистрировать домашних животных и получать соответствующие ветеринарные докумен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8" w:name="sub_30206"/>
      <w:bookmarkEnd w:id="38"/>
      <w:r>
        <w:rPr>
          <w:rFonts w:cs="Times New Roman" w:ascii="Times New Roman" w:hAnsi="Times New Roman"/>
          <w:sz w:val="28"/>
          <w:szCs w:val="28"/>
        </w:rPr>
        <w:t>7) обучать домашнее животное, в том числе под руководством специалиста по дрессировк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клеймить домашнее животное через общества (клубы) домашних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303"/>
      <w:bookmarkEnd w:id="39"/>
      <w:r>
        <w:rPr>
          <w:rFonts w:cs="Times New Roman" w:ascii="Times New Roman" w:hAnsi="Times New Roman"/>
          <w:sz w:val="28"/>
          <w:szCs w:val="28"/>
        </w:rPr>
        <w:t>3. Владелец домашнего животного обяз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0" w:name="sub_303"/>
      <w:bookmarkEnd w:id="40"/>
      <w:r>
        <w:rPr>
          <w:rFonts w:cs="Times New Roman" w:ascii="Times New Roman" w:hAnsi="Times New Roman"/>
          <w:sz w:val="28"/>
          <w:szCs w:val="28"/>
        </w:rPr>
        <w:t>1) содержать домашнее животное в соответствии с его биологическими особенностями, гуманно обращаться с ним, в случае заболевания обеспечивать оказание ветеринарной помощ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езопасить граждан от нападения домашнего животно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облюдать ветеринарные и санитарно-эпидемиологические нормы содержания домашних животных, установленные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ообщать в органы ветеринарного надзора о случаях нападения домашних животных на человека, незамедлительно доставлять собак, кошек и других домашних животных, напавших на человека, в ветеринарное учреждение для осмот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 случае отказа от дальнейшего содержания домашнего животного передать его другому владельцу, поместить в приют или обратиться в ветеринарную организацию для умерщ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убирать экскременты, оставленные домашним животны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и выгуле собак в жилых микрорайонах с 22 часов до 8 часов не совершать действий, нарушающих тишину и покой гражда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осуществлять торговлю домашними животными только в специально отведенных местах - через питомники, владельцев домашних животных, в обществах (клубах), в магазинах и на специализированных рын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41" w:name="sub_400"/>
      <w:bookmarkEnd w:id="41"/>
      <w:r>
        <w:rPr>
          <w:rFonts w:cs="Times New Roman" w:ascii="Times New Roman" w:hAnsi="Times New Roman"/>
          <w:sz w:val="28"/>
          <w:szCs w:val="28"/>
        </w:rPr>
        <w:t>Глава 4. Приюты для домашних живот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2" w:name="sub_400"/>
      <w:bookmarkStart w:id="43" w:name="sub_400"/>
      <w:bookmarkEnd w:id="4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4" w:name="sub_401"/>
      <w:bookmarkEnd w:id="44"/>
      <w:r>
        <w:rPr>
          <w:rFonts w:cs="Times New Roman" w:ascii="Times New Roman" w:hAnsi="Times New Roman"/>
          <w:sz w:val="28"/>
          <w:szCs w:val="28"/>
        </w:rPr>
        <w:t>1. Приюты для домашних животных могут создаваться физическими лицами, индивидуальными предпринимателями, юридическими лицами, Администрацией Колобовского городского поселения в порядке, предусмотренном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401"/>
      <w:bookmarkStart w:id="46" w:name="sub_40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2. Приюты для домашних животных могут создаваться в целя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402"/>
      <w:bookmarkEnd w:id="47"/>
      <w:r>
        <w:rPr>
          <w:rFonts w:cs="Times New Roman" w:ascii="Times New Roman" w:hAnsi="Times New Roman"/>
          <w:sz w:val="28"/>
          <w:szCs w:val="28"/>
        </w:rPr>
        <w:t>1) организации службы розыска и возвращения владельцам потерянных животн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оздания условий для карантирования животных с целью выявления опасных для человека и животных заболев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решения проблемы дальнейшего содержания домашнего животного, от которого владелец отказался, или безнадзорного животно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ыявления владельцев потерянных животных через службы розы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403"/>
      <w:bookmarkEnd w:id="48"/>
      <w:r>
        <w:rPr>
          <w:rFonts w:cs="Times New Roman" w:ascii="Times New Roman" w:hAnsi="Times New Roman"/>
          <w:sz w:val="28"/>
          <w:szCs w:val="28"/>
        </w:rPr>
        <w:t>3. В целях надлежащего содержания животных приютам рекомендуется иметь в налич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403"/>
      <w:bookmarkEnd w:id="49"/>
      <w:r>
        <w:rPr>
          <w:rFonts w:cs="Times New Roman" w:ascii="Times New Roman" w:hAnsi="Times New Roman"/>
          <w:sz w:val="28"/>
          <w:szCs w:val="28"/>
        </w:rPr>
        <w:t>1) вольеры, обеспечивающие условия для нормальной жизнедеятельности животн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лноценную и сбалансированную кормовую баз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условия для карантина поступающих в приют животн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пециалиста-ветеринара для проведения осмотра поступивших в приют животных и оказания при необходимости ветеринарной помощ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учетные данные на каждого живот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0" w:name="sub_404"/>
      <w:bookmarkEnd w:id="50"/>
      <w:r>
        <w:rPr>
          <w:rFonts w:cs="Times New Roman" w:ascii="Times New Roman" w:hAnsi="Times New Roman"/>
          <w:sz w:val="28"/>
          <w:szCs w:val="28"/>
        </w:rPr>
        <w:t>4. Приобретение права собственности на животных, находящихся в приюте, осуществляется в соответствии с нормами гражданского законодательства Российской Федерации о безнадзорных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404"/>
      <w:bookmarkStart w:id="52" w:name="sub_404"/>
      <w:bookmarkEnd w:id="52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3" w:name="sub_500"/>
      <w:bookmarkStart w:id="54" w:name="sub_500"/>
      <w:bookmarkEnd w:id="54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Условия содержания домашних живот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5" w:name="sub_500"/>
      <w:bookmarkStart w:id="56" w:name="sub_500"/>
      <w:bookmarkEnd w:id="5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501"/>
      <w:bookmarkEnd w:id="57"/>
      <w:r>
        <w:rPr>
          <w:rFonts w:cs="Times New Roman" w:ascii="Times New Roman" w:hAnsi="Times New Roman"/>
          <w:sz w:val="28"/>
          <w:szCs w:val="28"/>
        </w:rPr>
        <w:t>1. Допускается содержание домашних животных в жилых помещениях с учетом соблюдения санитарно-гигиенических, экологических, ветеринарных норм и правил, жилищного законодательств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8" w:name="sub_501"/>
      <w:bookmarkStart w:id="59" w:name="sub_502"/>
      <w:bookmarkEnd w:id="58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0" w:name="sub_503"/>
      <w:bookmarkEnd w:id="59"/>
      <w:r>
        <w:rPr>
          <w:rFonts w:cs="Times New Roman" w:ascii="Times New Roman" w:hAnsi="Times New Roman"/>
          <w:sz w:val="28"/>
          <w:szCs w:val="28"/>
        </w:rPr>
        <w:t>2. Не разрешается содержать домашних животных в общежитиях, местах общего пользования жилых домов (на лестничных клетках, чердаках, в подвалах, коридорах и т.п.) и коммунальных квартир, а также на балконах многоквартирных жилых домов.</w:t>
      </w:r>
    </w:p>
    <w:p>
      <w:pPr>
        <w:pStyle w:val="Style15"/>
        <w:ind w:lef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60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61" w:name="sub_600"/>
      <w:bookmarkEnd w:id="61"/>
      <w:r>
        <w:rPr>
          <w:rFonts w:cs="Times New Roman" w:ascii="Times New Roman" w:hAnsi="Times New Roman"/>
          <w:sz w:val="28"/>
          <w:szCs w:val="28"/>
        </w:rPr>
        <w:t>Глава 6. Выгул домашних живот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" w:name="sub_600"/>
      <w:bookmarkStart w:id="63" w:name="sub_601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1. Выгул домашних животных должен осуществляться с соблюдением санитарно-эпидемиологических норм и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4" w:name="sub_601"/>
      <w:bookmarkEnd w:id="64"/>
      <w:r>
        <w:rPr>
          <w:rFonts w:cs="Times New Roman" w:ascii="Times New Roman" w:hAnsi="Times New Roman"/>
          <w:sz w:val="28"/>
          <w:szCs w:val="28"/>
        </w:rPr>
        <w:t>Владельцам домашних животных запрещ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ыгуливать домашних животных на территориях скверов, бульваров, дошкольных, общеобразовательных, культурных, медицинских учреждений и организаций, а также на иных территориях, установленных муниципальными правовыми актами Колобовского городского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ыгуливать собак без сопровождающе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ставлять без присмотра, за исключением случаев, когда животное временно находится на привязи около зданий, строений, соору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сещать с собаками (кроме собак-поводырей) магазины, организации общественного питания, медицинские, культурные, общеобразовательные учреждения и организации, кроме специализированных объектов для совместного с животными посе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" w:name="sub_602"/>
      <w:bookmarkEnd w:id="65"/>
      <w:r>
        <w:rPr>
          <w:rFonts w:cs="Times New Roman" w:ascii="Times New Roman" w:hAnsi="Times New Roman"/>
          <w:sz w:val="28"/>
          <w:szCs w:val="28"/>
        </w:rPr>
        <w:t>2. Организации могут помещать знаки о запрете посещения объектов с домашними животными и оборудовать места их при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6" w:name="sub_602"/>
      <w:bookmarkStart w:id="67" w:name="sub_603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3. При выгуле собаки владелец обязан гарантировать безопасность окружающих. В жилых   выгул собак разрешается только на поводке. В местах скопления людей владелец обязан взять собаку на короткий поводок, а на крупных и средних пород собак надеть намордник. При переходе через улицу или проезжую часть, а также вблизи магистралей владелец собаки обязан взять ее на короткий поводок во избежание дорожно-транспортного происше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603"/>
      <w:bookmarkStart w:id="69" w:name="sub_60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4. Площадки для выгула домашних животных должны размещаться на территориях общего пользования муниципального образования, свободных от зеленых насаждений, за пределами первого и второго поясов зон санитарной охраны источников питьевого водоснаб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604"/>
      <w:bookmarkStart w:id="71" w:name="sub_605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5. Администрация Колобовского городского поселения определяет места для выгула домашних животных на землях общего пользования в порядке, установленном Законом Ивановской области от 18.07.2006 N 75-ОЗ "Об обеспечении чистоты и порядка на территории Ивановской области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" w:name="sub_605"/>
      <w:bookmarkStart w:id="73" w:name="sub_606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6. Собственники помещений в многоквартирных жилых домах на общем собрании вправе принять решение об определении мест для выгула домашних животных в пределах земельного участка, оформленного в установленном законом порядке и находящегося в составе общего имущества многоквартирного жилого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4" w:name="sub_606"/>
      <w:bookmarkStart w:id="75" w:name="sub_606"/>
      <w:bookmarkEnd w:id="75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6" w:name="sub_700"/>
      <w:bookmarkStart w:id="77" w:name="sub_700"/>
      <w:bookmarkEnd w:id="77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7. Отлов безнадзорных живот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8" w:name="sub_700"/>
      <w:bookmarkStart w:id="79" w:name="sub_700"/>
      <w:bookmarkEnd w:id="7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sub_701"/>
      <w:bookmarkEnd w:id="80"/>
      <w:r>
        <w:rPr>
          <w:rFonts w:cs="Times New Roman" w:ascii="Times New Roman" w:hAnsi="Times New Roman"/>
          <w:sz w:val="28"/>
          <w:szCs w:val="28"/>
        </w:rPr>
        <w:t>1. Отлов безнадзорных животных основывается на принципах соблюдения норм общественной нравственности, спокойствия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1" w:name="sub_701"/>
      <w:bookmarkStart w:id="82" w:name="sub_702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2. Отлов безнадзорных животных производится специализированными организациями при наличии мест кратковременного содержания отловленных животных, где они подлежат обязательному осмотру и освидетельств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3" w:name="sub_702"/>
      <w:bookmarkStart w:id="84" w:name="sub_703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3. Отлов безнадзорных животных производится при помощи специальных средств, используемых организациями по отлову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5" w:name="sub_703"/>
      <w:bookmarkStart w:id="86" w:name="sub_704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4. Организациям по отлову безнадзорных животных запрещается изымать животных из квартир, с приусадебных участков, кроме как с согласия собственников или по решению суда, снимать с привязи животных, временно оставленных около зданий, строений, сооружений. Отлов безнадзорных животных на территории организации производится при наличии письменного разрешения руковод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704"/>
      <w:bookmarkStart w:id="88" w:name="sub_705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5. Организациям по отлову безнадзорных животных запрещается производить отлов безнадзорных животных в присутствии детей, за исключением случаев, создающих угрозу жизни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9" w:name="sub_705"/>
      <w:bookmarkStart w:id="90" w:name="sub_706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6. Организации, осуществляющие отлов безнадзорных животных, принимают меры к распространению информации об отловленных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706"/>
      <w:bookmarkStart w:id="92" w:name="sub_707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7. По первому требованию владельца отловленное животное должно быть ему возвращ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3" w:name="sub_707"/>
      <w:bookmarkStart w:id="94" w:name="sub_707"/>
      <w:bookmarkEnd w:id="94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5" w:name="sub_800"/>
      <w:bookmarkStart w:id="96" w:name="sub_800"/>
      <w:bookmarkEnd w:id="96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8. Умерщвление и захоронение домашних живот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7" w:name="sub_800"/>
      <w:bookmarkStart w:id="98" w:name="sub_800"/>
      <w:bookmarkEnd w:id="9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9" w:name="sub_801"/>
      <w:bookmarkEnd w:id="99"/>
      <w:r>
        <w:rPr>
          <w:rFonts w:cs="Times New Roman" w:ascii="Times New Roman" w:hAnsi="Times New Roman"/>
          <w:sz w:val="28"/>
          <w:szCs w:val="28"/>
        </w:rPr>
        <w:t>1. Умерщвление домашних животных производится в случаях, установленных законодательством, или по желанию их владельц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0" w:name="sub_801"/>
      <w:bookmarkStart w:id="101" w:name="sub_802"/>
      <w:bookmarkEnd w:id="100"/>
      <w:bookmarkEnd w:id="101"/>
      <w:r>
        <w:rPr>
          <w:rFonts w:cs="Times New Roman" w:ascii="Times New Roman" w:hAnsi="Times New Roman"/>
          <w:sz w:val="28"/>
          <w:szCs w:val="28"/>
        </w:rPr>
        <w:t>2. Утилизация трупов домашних животных производится в местах, определяемых Администрацией Колобовского городского поселения. Информация о нахождении мест утилизации, кремации и захоронения домашних животных предоставляется владельцу через средства массовой информации, а также иными, не запрещенными законодательством, способ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2" w:name="sub_802"/>
      <w:bookmarkStart w:id="103" w:name="sub_803"/>
      <w:bookmarkEnd w:id="102"/>
      <w:bookmarkEnd w:id="103"/>
      <w:r>
        <w:rPr>
          <w:rFonts w:cs="Times New Roman" w:ascii="Times New Roman" w:hAnsi="Times New Roman"/>
          <w:sz w:val="28"/>
          <w:szCs w:val="28"/>
        </w:rPr>
        <w:t>3. Кремация, утилизация и захоронение трупов домашних животных производится специализированными организац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4" w:name="sub_803"/>
      <w:bookmarkStart w:id="105" w:name="sub_803"/>
      <w:bookmarkEnd w:id="105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06" w:name="sub_900"/>
      <w:bookmarkEnd w:id="106"/>
      <w:r>
        <w:rPr>
          <w:rFonts w:cs="Times New Roman" w:ascii="Times New Roman" w:hAnsi="Times New Roman"/>
          <w:sz w:val="28"/>
          <w:szCs w:val="28"/>
        </w:rPr>
        <w:t>Глава 9. Ответственность за нарушение настоящих прави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7" w:name="sub_900"/>
      <w:bookmarkStart w:id="108" w:name="sub_900"/>
      <w:bookmarkEnd w:id="10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настоящих Правил физические и юридические лица несут ответственность в соответствии с законодательством Российской Федерации и законодательством Иван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12:00Z</dcterms:created>
  <dc:creator>НЦИТ</dc:creator>
  <dc:description/>
  <dc:language>en-US</dc:language>
  <cp:lastModifiedBy>НЦИТ</cp:lastModifiedBy>
  <dcterms:modified xsi:type="dcterms:W3CDTF">2013-06-20T07:13:00Z</dcterms:modified>
  <cp:revision>1</cp:revision>
  <dc:subject/>
  <dc:title/>
</cp:coreProperties>
</file>