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29.09.</w:t>
      </w:r>
      <w:r>
        <w:rPr/>
        <w:t xml:space="preserve">2010 года  № </w:t>
      </w:r>
      <w:r>
        <w:rPr>
          <w:u w:val="single"/>
        </w:rPr>
        <w:t>10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spacing w:lineRule="exact" w:line="274" w:before="235" w:after="0"/>
        <w:ind w:left="2794" w:right="2933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Положения и состава комиссии по соблюдению требований к служебному поведению муниципальных служащих и урегулированию конфликтов интересов в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1 Федерального закона от 02.03.2007 № 25-ФЗ «О муниципальной службе в Российской Федерации», Указом Президента РФ от 01.06.2010г.№821,Федеральным законом от 25.12.2008г.№273-ФЗ « 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и Администрации Колобовского городского поселения комиссию по соблюдению требований к служебному поведению муниципальных служащих в администрации Колобовского городского поселения и урегулированию конфликтов интересов и утвердить ее состав распоряжением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Положение о комиссии по соблюдению требований к служебному поведению муниципальных служащих в Администрации Колобовского городского поселения и урегулированию конфликтов интересов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Установить, что Комиссия по соблюдению требований к служебному поведению муниципальных служащих в Администрации Колобовского городского поселения и урегулированию конфликтов интересов рассматривает вопросы, связанные с соблюдением требований к служебному поведению и урегулированию конфликта интересов, в отношении: муниципальных служащих, замещающих должности муниципальной службы в структурных и отраслевых (в том числе наделенных правом юридического лица) подразделения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подлежит опубликованию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 момента опубликования в «Вестнике Колобовского городского поселения»</w:t>
      </w:r>
    </w:p>
    <w:p>
      <w:pPr>
        <w:sectPr>
          <w:type w:val="nextPage"/>
          <w:pgSz w:w="11906" w:h="16838"/>
          <w:pgMar w:left="1531" w:right="1134" w:gutter="68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53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И.А. Сергеев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9.09.2010 года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в Администрации Колобовского городского поселения и урегулированию конфликтов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в соответствии со статьей 11 Федерального закона от 02.03.2007 № 25-ФЗ «О муниципальной службе в Российской Федерации» определяется порядок образования и деятельности комиссии по соблюдению требований к служебному поведению муниципальных служащих в Администрации Колобовского городского поселения и урегулированию конфликтов интересов (далее -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Ивановской области, Колобовского городского поселения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комиссии являются обеспечение соблюдения муниципальными служащими требований к служебному поведению, предотвращение или урегулирование конфликта интересов, способного привести к причинению вреда законным интересам граждан, организаций, общества, ил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орядок образов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оложение о комиссии, состав комиссии утверждается распоряжением Администрации Колобов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5. В состав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Колобовского городского поселения и (или) уполномоченные им муниципальные служащие (в том числе из подразделений по вопросам муниципальной службы, кадров, юридического (правового) подразделения и подразделения, в котором муниципальный служащий, в отношении которого рассматривается вопрос о соблю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, или являющийся стороной конфликта интересов, замещает должность муниципальной 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овета депутатов Колобовского город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аучных организаций и образовательных учреждений, других организаций, приглашаемые в качестве независимых экспертов -специалистов по вопросам, связанным с муниципальной службой Российской Федерации (далее - муниципальная служба), без указания персональных данных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>8. 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гражданской службой.</w:t>
      </w:r>
    </w:p>
    <w:p>
      <w:pPr>
        <w:pStyle w:val="Normal"/>
        <w:jc w:val="both"/>
        <w:rPr/>
      </w:pPr>
      <w:r>
        <w:rPr>
          <w:sz w:val="28"/>
          <w:szCs w:val="28"/>
        </w:rPr>
        <w:t>9. Независимые эксперты включаются в состав комиссии на добровольной основе. Оплата труда независимых экспертов осуществляется на основе договора, заключаемого между Главой Администрации Колобовского городского поселения и независимым экспертом, участвующим в работ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Порядок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снованием для проведения заседания комисси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информация о нарушении муниципальным служащим требований к служебному поведению, предусмотренных статьями 11, 12, 13, 14 Федерального закона от 02.03.2007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2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Информация, указанная в пункте 10 настоящего Положения, должна быть</w:t>
        <w:br/>
        <w:t>представлена в письменном виде и содержать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2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>3) данные об источник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>14. Председатель комиссии в 3-дневный срок со дня поступления информации, указанной в пункте 11 настоящего Положения, выносит решение о проведении проверки этой информации, в том числе материалов, указанных в пункте 12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непосредственного руководителя муниципального служащего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jc w:val="both"/>
        <w:rPr/>
      </w:pPr>
      <w:r>
        <w:rPr>
          <w:sz w:val="28"/>
          <w:szCs w:val="28"/>
        </w:rPr>
        <w:t>15. Председатель комиссии имеет право письменно запрашивать в установленном порядке дополнительные сведения, необходимые для работы комиссии от различных органов 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1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0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1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8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19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и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работники органов местного самоуправления Локомотивного городского округа, а также представители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20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2. По итогам рассмотрения информации, указанной в подпункте 1) пункта 10 настоящего Положения,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тановить, что в рассматриваемом случае не содержится признаков</w:t>
        <w:br/>
        <w:t>нарушения муниципальным служащим требований к служебному</w:t>
        <w:br/>
        <w:t>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тановить, что муниципальный служащий нарушил требования к</w:t>
        <w:br/>
        <w:t>служебному поведению. В этом случае в решении комиссии предлагается</w:t>
        <w:br/>
        <w:t>указать муниципальному служащему на недопустимость нарушения</w:t>
        <w:br/>
        <w:t>требований к служебному поведению, а также провести в администрации</w:t>
        <w:br/>
        <w:t>округа мероприятия по разъяснению муниципальным служащим</w:t>
        <w:br/>
        <w:t>необходимости соблюдения требований к служеб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По итогам рассмотрения информации, указанной в подпункте 2) пункта</w:t>
        <w:br/>
        <w:t>10 настоящего Положения, комиссия может принять одно из следующих</w:t>
        <w:br/>
        <w:t>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установить, что в рассматриваемом случае не содержится признаков</w:t>
        <w:br/>
        <w:t>личной заинтересованности муниципального служащего, которая приводит</w:t>
        <w:br/>
        <w:t>или може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установить факт наличия личной заинтересованности муниципального</w:t>
        <w:br/>
        <w:t>служащего, которая приводит или может привести к конфликту интересов.</w:t>
        <w:br/>
        <w:t>В этом случае в решении комиссии предлагаются рекомендации,</w:t>
        <w:br/>
        <w:t>направленные на предотвращение или урегулирование этого конфликта</w:t>
        <w:br/>
        <w:t>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2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>2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26. В решении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)</w:t>
        <w:tab/>
        <w:t>источник информации, ставшей основанием для проведени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ата поступления информации в комиссию и дата ее рассмотрения на</w:t>
        <w:br/>
        <w:t>заседании комиссии, существо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</w:t>
        <w:tab/>
        <w:t>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ущество решения и его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результаты голос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8. Копии решения комиссии в течение трех дней со дня их принятия направляются руководителю подразделения, муниципальному служащему, другим заинтересован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29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0. Руководитель подразделения по результатам рассмотрения предложений, указанных в решении комиссии, обязан принять меры по предотвращению ил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или урегулирования конфликта интересов руководитель подразделени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3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Работодатель после получения от комиссии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 от 02.03.2007 № 25-ФЗ «О муниципальной службе в Российской Федерации» в порядке, предусмотренном трудов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32. Решение комиссии, принятое в отношении муниципального служащего, хранится в его личном деле.</w:t>
      </w:r>
    </w:p>
    <w:p>
      <w:pPr>
        <w:pStyle w:val="Normal"/>
        <w:jc w:val="both"/>
        <w:rPr/>
      </w:pPr>
      <w:r>
        <w:rPr>
          <w:sz w:val="28"/>
          <w:szCs w:val="28"/>
        </w:rPr>
        <w:t>33. Организационно-техническое и документационное обеспечение деятельности комиссии возлагается на подразделения по вопросам муниципальной службы, а также организационной, контрольной и кадровой работы администрации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3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44:00Z</dcterms:created>
  <dc:creator>1</dc:creator>
  <dc:description/>
  <cp:keywords/>
  <dc:language>en-US</dc:language>
  <cp:lastModifiedBy>1</cp:lastModifiedBy>
  <dcterms:modified xsi:type="dcterms:W3CDTF">2013-12-18T07:25:00Z</dcterms:modified>
  <cp:revision>2</cp:revision>
  <dc:subject/>
  <dc:title/>
</cp:coreProperties>
</file>