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___________2012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О создании  комиссии по повышению устойчивости функционирования  организаций</w:t>
      </w:r>
      <w:r>
        <w:rPr>
          <w:sz w:val="28"/>
          <w:szCs w:val="28"/>
        </w:rPr>
        <w:t xml:space="preserve"> Колобовского городского поселения»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12.02.1998 N28-ФЗ "О гражданской обороне" (в действующей редакции), от 21.12.1994 года N68-ФЗ "О защите населения и территорий от чрезвычайных ситуаций природного и техногенного характера" (в действующей редакции), Указом Губернатора Ивановской области от 27.04.2001  N 119-УГ "О комиссии по повышению устойчивости функционирования объектов экономики области" (в действующей редакции), в связи с кадровыми изменениями </w:t>
      </w:r>
      <w:r>
        <w:rPr>
          <w:color w:val="000000"/>
          <w:sz w:val="28"/>
          <w:szCs w:val="28"/>
        </w:rPr>
        <w:t>в учреждениях и организациях, входящих в состав комиссии, и с целью повышения устойчивости функционирования объектов экономики</w:t>
      </w:r>
      <w:r>
        <w:rPr>
          <w:sz w:val="28"/>
          <w:szCs w:val="28"/>
        </w:rPr>
        <w:t xml:space="preserve"> Колобовского городского поселения, Администрация Колобовского город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</w:t>
        <w:tab/>
        <w:t>Положение о комиссии по повышению устойчивости функционирования объектов экономики Колобовского городского поселения (приложение N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</w:t>
        <w:tab/>
        <w:t>Состав комиссии по повышению устойчивости функционирования объектов экономики Колобовского городского поселения (приложение N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</w:t>
        <w:tab/>
        <w:t>Функциональные обязанности членов комиссии по повышению устойчивости функционирования объектов экономики Колобовского городского поселения  (приложение N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главы администрации Колобовского городского поселения от 12.04.2007г. №10 «О создании комиссии по повышению устойчивости функционирования организаций Колобовского городского поселения» счит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кифьеву Е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5670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И.А. Сергеева</w:t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N 1 </w:t>
      </w:r>
    </w:p>
    <w:p>
      <w:pPr>
        <w:pStyle w:val="Normal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bCs/>
            <w:sz w:val="24"/>
            <w:szCs w:val="24"/>
          </w:rPr>
          <w:t xml:space="preserve"> постановлению</w:t>
        </w:r>
      </w:hyperlink>
      <w:r>
        <w:rPr>
          <w:bCs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олобовского городского поселения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 xml:space="preserve">о комиссии по повышению устойчивости функционирования объектов экономики </w:t>
      </w: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Комиссия по повышению устойчивости функционирования объектов экономики Колобовского городского поселения (далее - Комиссия) создается при Главе администрации Колобовского городского поселения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Колобовского городского поселения в чрезвычайных ситуациях природного и техногенного характера в </w:t>
      </w:r>
      <w:r>
        <w:rPr>
          <w:color w:val="000000"/>
          <w:sz w:val="28"/>
          <w:szCs w:val="28"/>
        </w:rPr>
        <w:t>мирное и</w:t>
      </w:r>
      <w:r>
        <w:rPr>
          <w:sz w:val="28"/>
          <w:szCs w:val="28"/>
        </w:rPr>
        <w:t xml:space="preserve"> военное время (в дальнейшем -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Комиссия формируется из представителей структурных подразделений администрации Колобовского городского поселения, основных организаций, предприятий и учреждений Колобовского городского поселения, с привлечением специалистов научно - исследовательски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3. В своей деятельности Комиссия руководствуется Федеральным законом "О защите населения и территорий от чрезвычайных ситуаций природного и техногенного характера" от 21 декабря 1994 г. N 68-ФЗ, Указами Президента Российской Федерации и иными нормативными актами Российской Федерации, </w:t>
      </w:r>
      <w:r>
        <w:rPr>
          <w:bCs/>
          <w:sz w:val="28"/>
          <w:szCs w:val="28"/>
        </w:rPr>
        <w:t>Указом Губернатора Ивановской области от 14 июля 2006 г. N 100-УГ "О комиссии по повышению устойчивости функционирования объектов экономики области"</w:t>
      </w:r>
      <w:r>
        <w:rPr>
          <w:sz w:val="28"/>
          <w:szCs w:val="28"/>
        </w:rPr>
        <w:t>, постановлениями и распоряжениями администрации Колобовского городского поселения , настоящим Положением и другими руководящими документами по вопросу подготовки организаций, предприятий и учреждений к устойчивому функционированию в чрезвычайных ситу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 подкомиссия по рациональному размещению производственных сил;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подкомиссию по устойчивости топливно-энергетического комплекса, промышленного производства и транспортной системы;</w:t>
      </w:r>
    </w:p>
    <w:p>
      <w:pPr>
        <w:pStyle w:val="Normal"/>
        <w:rPr/>
      </w:pPr>
      <w:r>
        <w:rPr>
          <w:sz w:val="28"/>
          <w:szCs w:val="28"/>
        </w:rPr>
        <w:t xml:space="preserve">3. </w:t>
        <w:tab/>
        <w:t>подкомиссию по устойчивости агропромышленного комплекса, сфер обращения и услуг;</w:t>
      </w:r>
    </w:p>
    <w:p>
      <w:pPr>
        <w:pStyle w:val="Normal"/>
        <w:rPr/>
      </w:pPr>
      <w:r>
        <w:rPr>
          <w:sz w:val="28"/>
          <w:szCs w:val="28"/>
        </w:rPr>
        <w:t xml:space="preserve">4. </w:t>
        <w:tab/>
        <w:t>подкомиссию по устойчивости социальной сферы;</w:t>
      </w:r>
    </w:p>
    <w:p>
      <w:pPr>
        <w:pStyle w:val="Normal"/>
        <w:rPr/>
      </w:pPr>
      <w:r>
        <w:rPr>
          <w:sz w:val="28"/>
          <w:szCs w:val="28"/>
        </w:rPr>
        <w:t xml:space="preserve">5. </w:t>
        <w:tab/>
        <w:t>подкомиссию по устойчивости управления.</w:t>
      </w:r>
      <w:r>
        <w:br w:type="page"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Колобовского городского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При функционировании Колобовского звена е</w:t>
      </w:r>
      <w:r>
        <w:rPr>
          <w:color w:val="000000"/>
          <w:sz w:val="28"/>
          <w:szCs w:val="28"/>
        </w:rPr>
        <w:t xml:space="preserve">диной государственной системы по предупреждению и ликвидации чрезвычайных ситуаций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(дальше по тексту - РСЧС) на Комиссию возлагае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В режиме повседневной деятельнос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координация работы руководящего состава и органов Колобовского   РС</w:t>
      </w:r>
      <w:r>
        <w:rPr>
          <w:sz w:val="28"/>
          <w:szCs w:val="28"/>
        </w:rPr>
        <w:t>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контроль за подготовкой организаций, предприятий и учреждений, расположенных на территории поселения, к работе в чрезвычайных ситуациях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увязкой этих мероприятий со схемами поселковой планировки и застройки населенных пунктов, с генеральным планом поселения, проектами строительства, реконструкции объектов и модернизации произво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работы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смотрение результатов исследований по устойчивости, выполненных в интересах экономики поселения,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поселения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поселения (по вопросам устойчивост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2. В режиме повышенной готовности: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3. При переводе организаций, предприятий и учреждений поселения на работу по планам военного времен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общение необходимых данных по вопросам устойчивости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В режиме чрезвычайной ситу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анализа состояния и возможностей важнейших организаций, предприятий, учреждений и отраслей экономики района в цел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общение данных обстановки и подготовки предложений главе администрации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поселения, обеспечения жизнедеятельности населения, а также проведения аварийно - восстановительных раб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Свои задачи по повышению устойчивости функционирования организаций, предприятий и учреждений поселения  в чрезвычайных ситуациях комиссия выполняет в тесном взаимодействии с  комиссией по чрезвычайным ситуациям поселения, отделом </w:t>
      </w:r>
      <w:r>
        <w:rPr>
          <w:color w:val="000000"/>
          <w:sz w:val="28"/>
          <w:szCs w:val="28"/>
        </w:rPr>
        <w:t>ГОЧС и безопасности</w:t>
      </w:r>
      <w:r>
        <w:rPr>
          <w:sz w:val="28"/>
          <w:szCs w:val="28"/>
        </w:rPr>
        <w:t>, управлениями и другими отделами администрации района, а также с органами военного командования, органами внутренних дел и Федеральной службы безопасности и другими заинтересованными орг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редоставляется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ередавать решения Главы администрации поселения, направленные на повышение устойчивости функционирования организаций, предприятий и учреждений всему территориальному звену поселения РСЧ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Давать заключения на представляемые структурными подразделениями администрации поселения мероприятия по устойчивости для включения в комплексные целевые программы развития отраслей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Запрашивать от структурных подразделений администрации поселения , организаций, предприятий и учреждений необходимые данные для изучения и принятия решения по вопросам, относящимся к устойчивости функционирования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Привлекать к участию в рассмотрении отдельных вопросов устойчивости специалистов администрации поселения, научно - исследовательских и других организаций, предприятий и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Заслушивать должностных лиц организаций, предприятий и учреждений поселения по вопросам устойчивости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 соответствии с общими задачами, выполняемыми комиссией в чрезвычайных ситуациях, на ее структурные подразделения воз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На подкомиссию по рациональному размещению производительных с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1. Анализ размещения производительных сил поселения</w:t>
      </w:r>
      <w:r>
        <w:rPr>
          <w:color w:val="000000"/>
          <w:sz w:val="28"/>
          <w:szCs w:val="28"/>
        </w:rPr>
        <w:t xml:space="preserve"> , в том числе степени концентрации промышленности и запасов материальных средств в населенных пунктах и районах возможных чрезвычайных ситуаций, возможности размещения в населенных пунктах, вне зон возможных сильных разрушений, вне районов возможных чрезвычайных ситуаций небольших предприятий, филиалов и цехов объектов, действующих в поселения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2.1. Определение степени устойчивости элементов и систем электро- и теплоснабжения, водо - и топливоснабжения в чрезвычайных ситуация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2.2. Анализ возможности работы организаций, предприятий и учреждений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от автономных источников энергоснабжения и использования для этих целей запасов твердого (жидкого) </w:t>
      </w:r>
      <w:r>
        <w:rPr>
          <w:sz w:val="28"/>
          <w:szCs w:val="28"/>
        </w:rPr>
        <w:t>топлива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4.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5. Анализ возможного разрушения основных производственных фондов и потерь производственных мощностей этих пред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6. Анализ эффективности мероприятий по повышению устойчивости функционирования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8.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На подкомиссию по устойчивости агропромышленного комплекса, сфер обращения и услуг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2. Определение потерь мощностей агропромышленного комплекса, снижения объема производства продукции и предоставления услуг насе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3. Подготовка предложений по повышению устойчивости функционирования организаций, предприятий и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На подкомиссию по устойчивости социальной сфе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1. Анализ эффективности мероприятий по повышению функционирования социальной сферы (медицины, культуры и т. д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На подкомиссию по устойчивости управ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1.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поселения при нарушении связи с основными органами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2. 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  <w:r>
        <w:br w:type="page"/>
      </w:r>
    </w:p>
    <w:p>
      <w:pPr>
        <w:pStyle w:val="Normal"/>
        <w:autoSpaceDE w:val="false"/>
        <w:ind w:firstLine="720"/>
        <w:jc w:val="right"/>
        <w:rPr>
          <w:bCs/>
        </w:rPr>
      </w:pPr>
      <w:bookmarkStart w:id="0" w:name="sub_3001"/>
      <w:r>
        <w:rPr>
          <w:bCs/>
        </w:rPr>
        <w:t xml:space="preserve">Приложение N 2 к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 xml:space="preserve"> постановлению</w:t>
        </w:r>
      </w:hyperlink>
      <w:r>
        <w:rPr>
          <w:bCs/>
        </w:rPr>
        <w:t xml:space="preserve"> Администрации Колобовского городского поселения</w:t>
      </w:r>
      <w:r>
        <w:rPr/>
        <w:t xml:space="preserve">    от  ___________ 2012      № _____</w:t>
      </w:r>
      <w:r>
        <w:rPr>
          <w:bCs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вышению устойчивости функционирования объектов экономик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5015"/>
        <w:gridCol w:w="1080"/>
        <w:gridCol w:w="118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ы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ind w:right="-195" w:hanging="0"/>
              <w:jc w:val="center"/>
              <w:rPr/>
            </w:pPr>
            <w:r>
              <w:rPr>
                <w:sz w:val="22"/>
                <w:szCs w:val="22"/>
              </w:rPr>
              <w:t>(домаш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ифьева Елена Валерьяно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- заместитель </w:t>
            </w:r>
            <w:r>
              <w:rPr>
                <w:sz w:val="22"/>
                <w:szCs w:val="22"/>
              </w:rPr>
              <w:t xml:space="preserve">главы админист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-6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н Сергей Геннад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- заведующий</w:t>
            </w:r>
          </w:p>
          <w:p>
            <w:pPr>
              <w:pStyle w:val="Normal"/>
              <w:ind w:right="-1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муниципальному хозяйству, градостроительной деятельности , имущественными и земельным отнош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Елена Александро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 ведущий специалист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Ольга Ивано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лександр Леонидо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стер </w:t>
            </w:r>
            <w:r>
              <w:rPr>
                <w:color w:val="000000"/>
                <w:sz w:val="22"/>
                <w:szCs w:val="22"/>
              </w:rPr>
              <w:t>линейно-технического цеха г. 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Борис Ю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ководитель подкомиссии</w:t>
            </w:r>
            <w:r>
              <w:rPr>
                <w:sz w:val="22"/>
                <w:szCs w:val="22"/>
              </w:rPr>
              <w:t xml:space="preserve"> по рациональному размещению производительных сил - исполнительный директор ОАО «Колобовская ткацкая фабр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3-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лександр Анатольеви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 лес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ов Виктор Васил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одкомиссии по  устойчивости топливно-энергетического комплекса, промышленного производства и транспортной системы – заместитель генерального директора ОАО «Колобовская ткацкая фабр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7-5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лександр Валентино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подкомиссии –Мастер Р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 Вячеслав Гу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одкомиссии -начальник станции Ладыгино С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Юрий Александро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одкомиссии по устойчивости социальной сферы-</w:t>
            </w:r>
            <w:r>
              <w:rPr>
                <w:color w:val="000000"/>
                <w:sz w:val="22"/>
                <w:szCs w:val="22"/>
              </w:rPr>
              <w:t xml:space="preserve"> Исполнительный Директор МУП ЖКХ п Колоб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Светлана Леонидо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одкомиссии- зав. филиалом МУЗ Шуйская ЦРБ по медицинскому обслуживанию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ин Валерий Александро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равления Шуйского Рай 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0-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Михаил Геннад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одкомиссии по устойчивости агропромышленного комплекса, сфер обращения и услуг – Председатель СПК Совхоз «Централь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ева Светла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- агроном СПК «Централь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шкина Елена Валентиновн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- ветеринарный вра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N 3 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bCs/>
            <w:sz w:val="24"/>
            <w:szCs w:val="24"/>
          </w:rPr>
          <w:t xml:space="preserve"> постановлению</w:t>
        </w:r>
      </w:hyperlink>
      <w:r>
        <w:rPr>
          <w:bCs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олобовского городского поселения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т  ___________ 2012      № _____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членов комиссии по повыш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и функционирования объектов эконом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1" w:name="sub_3001"/>
      <w:r>
        <w:rPr>
          <w:b/>
          <w:bCs/>
          <w:sz w:val="28"/>
          <w:szCs w:val="28"/>
        </w:rPr>
        <w:t>Обязанности председателя комиссии по повышению устойчивости</w:t>
        <w:br/>
        <w:t xml:space="preserve">функционирования объектов экономики </w:t>
      </w:r>
      <w:bookmarkEnd w:id="1"/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повседневной деятельно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ординировать работу руководящего состава и органов управления территориального звена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контроль подготовки организаций, предприятий и учреждений, расположенных на территории поселения, к работе в чрезвычайных ситуациях, а также разработку, планирование и осуществление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с увязкой этих мероприятий со схемами поселенческой планировки, застройки населенных пунктов, генеральным планом, проектами строительства, реконструкции объектов и модернизации произво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работу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ординировать разработку и проведение исследований в области устойчивости экономики поселения и определя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частвовать в проверках состояния гражданской обороны и работы по предупреждению чрезвычайных ситуаций (по вопросам устойчивости), командно - 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поселения (по вопросам устойчивости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режиме повышенной готовно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ть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 переводе организаций, предприятий и учреждений поселения на работу по планам военного времен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рки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обобщение данных по вопросам устойчивости, необходимые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режиме чрезвычайной ситу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состояния и возможностей важнейших организаций, предприятий, учреждений и отраслей экономики поселения в цел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обобщение данных по обстановке с целью подготовки предложений главе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области, обеспечения жизнедеятельности населения, а также проведения аварийно - восстановительных работ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язанности заместителя председателя комиссии по повышению устойчивости функционирования объектов экономики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 обязан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отсутствии председателя комиссии выполнять его обязан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овседневной деятельнос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разрабатывать планирующие и другие документы, связанные с работ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готовить предложения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2" w:name="sub_3002"/>
      <w:r>
        <w:rPr>
          <w:bCs/>
          <w:color w:val="000000"/>
          <w:sz w:val="28"/>
          <w:szCs w:val="28"/>
        </w:rPr>
        <w:t xml:space="preserve">- проводить </w:t>
      </w:r>
      <w:r>
        <w:rPr>
          <w:color w:val="000000"/>
          <w:sz w:val="28"/>
          <w:szCs w:val="28"/>
        </w:rPr>
        <w:t xml:space="preserve">работу по комплексной оценке состояния, возможностей и потребностей всех организаций, предприятий и учреждений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 режиме повышенной готовност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 обобщать </w:t>
      </w:r>
      <w:r>
        <w:rPr>
          <w:color w:val="000000"/>
          <w:sz w:val="28"/>
          <w:szCs w:val="28"/>
        </w:rPr>
        <w:t xml:space="preserve">данные по вопросам устойчивости, необходимые для принятия решения по переводу организаций, предприятий и учреждений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на работу по планам военного време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72" w:leader="none"/>
        </w:tabs>
        <w:autoSpaceDE w:val="false"/>
        <w:ind w:firstLine="708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 режиме чрезвычайной ситуа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водить анализ состояния и возможностей важнейших организаций, предприятий, учреждений и отраслей экономики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в цел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бщать данных по обстановке с целью подготовки предложений главе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области, обеспечения жизнедеятельности населения, а также проведения аварийно - восстановительных работ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3" w:name="sub_3002"/>
      <w:r>
        <w:rPr>
          <w:b/>
          <w:bCs/>
          <w:sz w:val="28"/>
          <w:szCs w:val="28"/>
        </w:rPr>
        <w:t xml:space="preserve">Обязанности руководителя подкомиссии по рациональному размещению производительных сил </w:t>
      </w:r>
      <w:bookmarkEnd w:id="3"/>
      <w:r>
        <w:rPr>
          <w:b/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дкомиссия по рациональному размещению производительных сил является структурным подразделением комиссии по повышению устойчивости функционирования объектов экономики поселения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размещения производственных сил поселения, в том числе степени концентрации промышленности и запасов материальных средств в поселении возможных чрезвычайных ситу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оценки возможности размещения в населенных пунктах, вне зон возможных сильных разрушений и районов возможных чрезвычайных ситуаций, небольших предприятий, филиалов и цехов объектов, действующих в населенных пунк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3003"/>
      <w:r>
        <w:rPr>
          <w:b/>
          <w:bCs/>
          <w:sz w:val="28"/>
          <w:szCs w:val="28"/>
        </w:rPr>
        <w:t>Обязанности руководителя подкомиссии по устойчивости</w:t>
        <w:br/>
        <w:t>топливно-энергетического комплекса, промышленного</w:t>
        <w:br/>
        <w:t>производства и транспортной системы</w:t>
      </w:r>
      <w:bookmarkEnd w:id="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комиссия по устойчивости топливно - энер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объектов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работу по определению степени устойчивости элементов и систем электро- и теплоснабжения, водо- и топливоснабжения в чрезвычайных ситу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возможности работы организаций, предприятий и учреждений поселения от автономных источников энергоснабжения и использования для этих целей запасов твердого топлива на территории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оценки эффективности мероприятий по повышению устойчивости функционирования промышленных пред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эффективности мероприятий по повышению устойчивости функционирования транспор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меть сведения о возможных потерях транспортных средств и разрушений транспортных коммуникаций и сооружений на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топливно - энергетического комплекса на территории поселения и транспортной сист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5" w:name="sub_3004"/>
      <w:r>
        <w:rPr>
          <w:b/>
          <w:bCs/>
          <w:sz w:val="28"/>
          <w:szCs w:val="28"/>
        </w:rPr>
        <w:t>Обязанности руководителя подкомиссии по устойчивости</w:t>
        <w:br/>
        <w:t>агропромышленного комплекса, сфер обращения и услуг</w:t>
      </w:r>
      <w:bookmarkEnd w:id="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объектов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уководить проведением анализа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гноз объемов потерь мощностей агропромышленного комплекса, снижения объемов производства продукции и предоставления услуг насел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предложений по повышению устойчивости функционирования организаций, предприятий и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 xml:space="preserve">Обязанности руководителю под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7" w:name="sub_3005"/>
      <w:r>
        <w:rPr>
          <w:b/>
          <w:bCs/>
          <w:sz w:val="28"/>
          <w:szCs w:val="28"/>
        </w:rPr>
        <w:t>по устойчивости социальной сферы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объектов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эффективности мероприятий по повышению функционирования социальной сферы (медицины, культуры и т. д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8" w:name="sub_3006"/>
      <w:r>
        <w:rPr>
          <w:b/>
          <w:bCs/>
          <w:sz w:val="28"/>
          <w:szCs w:val="28"/>
        </w:rPr>
        <w:t>Обязанности руководителя подкомиссии по устойчивости управления</w:t>
      </w:r>
      <w:bookmarkEnd w:id="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комиссия по устойчивости управления является структурным подразделением комиссии по повышению устойчивости функционирования объектов экономик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овывать проведение анализа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поселения при нарушении связи с основными органами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  <w:bookmarkStart w:id="9" w:name="sub_2000"/>
      <w:bookmarkEnd w:id="9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4:00Z</dcterms:created>
  <dc:creator>ГАС  "ВЫБОРЫ"</dc:creator>
  <dc:description/>
  <cp:keywords/>
  <dc:language>en-US</dc:language>
  <cp:lastModifiedBy>USER</cp:lastModifiedBy>
  <cp:lastPrinted>2012-10-30T11:35:00Z</cp:lastPrinted>
  <dcterms:modified xsi:type="dcterms:W3CDTF">2012-10-30T07:36:00Z</dcterms:modified>
  <cp:revision>6</cp:revision>
  <dc:subject/>
  <dc:title>Российская Федерация</dc:title>
</cp:coreProperties>
</file>