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25.12.2012 года  №13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сущест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х полномочий гла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а 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о статьей 160.1 Бюджетного кодекса Российской Федерации  а также в связи с изданием приказов Минфина России от 05.09.2008 №92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приказа Федерального казначейства от 07.10.2008 №7н «О порядке открытия и ведения лицевых счетов Федеральным казначейством и его территориальными органами», Администрация Колобо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Утвердить Порядок осуществления бюджетных полномочий главных  администраторов доходов бюджета Колобовского городского поселения согласно приложению№1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Признать утратившим силу постановление Администрации Колобовского городского поселения  от 25.12.2009 № 124«Об утверждении Порядка осуществления бюджетных полномочий главного администратора доходов бюджета Колобовского городского поселения на 2010 год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Закрепить за главным администратором доходов бюджета Колобовского городского поселения источники доходов местного бюджета, закрепленные за администратором доходов бюджета- Администрацией Колобовского городского поселения Шуйского муниципального района согласно приложению№2 к настоящему постановл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Колобовского городского поселения, начальника отдела финансово-экономической деятельности Акифьеву Е.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Настоящее постановление вступает в силу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Колоб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  поселения                                                       И.А.Сергеева.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/>
        <w:t xml:space="preserve">От 25.12. 2012 № 13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органами местного самоуправления Колобовского городского поселения бюджетных полномочий главного администратора доходов местного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Настоящий Порядок осуществления органом местного самоуправления Колобовского городского поселения бюджетных полномочий главного администратора доходов местного бюджета разработан в целях организации исполнения местного бюджета по доходам и определяет правила осуществления бюджетных полномочий главного администратора доходов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й администратор доходов местного бюджета- Администрация Колобовского городского поселения Шуйского муниципального района Ивановской области (далее главный администратор) обладает следующими бюджетными полномочия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едставляет сведения, необходимые для составления проекта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едставляет сведения для составления и ведения кассового плана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представляет бюджетную отчет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иные бюджетные полномочия, установленные Бюджетным кодексом Российской Федерации и принимаемыми в соответствии с ним правовыми актами, регулирующими бюджетные правоотнош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й администратор-Администрация Колобовского городского поселения Шуйского муниципального района Ивановской области в связи с  отсутствием подведомственных администратор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олняет бюджетные полномочия администратора доходов- Администрации Колобовского городского поселения Шуйского муниципального района Иванов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яет начисление, учет и контроль за правильностью исчисления, полнотой и своевременностью осуществления платежей в местный  бюджет, пеней и штрафов по ни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яет взыскание задолженности по платежам в местный бюджет, пеней и штраф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нимает решение о возврате излишне уплаченных (взысканных) платежей в местный бюджет, пеней, штрафов, а также процентов за несвоевременное осуществление такого возврата и процентов, начисленных на излишне взысканные суммы, и представляет заявку на возврат в управление Федерального казначейства по Ивановской области (далее - УФК по Ивановской области)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нимает решение о зачете (уточнении) платежей в местный бюджет и представляет уведомление в УФК по Ивано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  <w:bookmarkStart w:id="0" w:name="sub_1020"/>
      <w:bookmarkStart w:id="1" w:name="sub_1020"/>
      <w:bookmarkEnd w:id="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80"/>
          <w:sz w:val="28"/>
          <w:szCs w:val="28"/>
        </w:rPr>
        <w:t>2. Представление сведений, необходимых для составления проекта</w:t>
        <w:br/>
        <w:t>местного бюджета</w:t>
      </w:r>
    </w:p>
    <w:p>
      <w:pPr>
        <w:pStyle w:val="Normal"/>
        <w:autoSpaceDE w:val="false"/>
        <w:ind w:firstLine="720"/>
        <w:jc w:val="both"/>
        <w:rPr/>
      </w:pPr>
      <w:bookmarkStart w:id="2" w:name="sub_1020"/>
      <w:bookmarkEnd w:id="2"/>
      <w:r>
        <w:rPr>
          <w:sz w:val="28"/>
          <w:szCs w:val="28"/>
        </w:rPr>
        <w:t>Главный администратор в сроки, устанавливаемые нормативным правовым актом о порядке составления проекта местного бюджета, проводит мониторинг, контроль, анализ и прогнозирование  прогноз поступлений администрируемых доходов на очередной финансовый год и плановый период в разрезе кодов доходов бюджетной классификации Российской Федерации по  соответствующей форме, с расчетами и обоснован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</w:rPr>
      </w:pPr>
      <w:bookmarkStart w:id="3" w:name="sub_1030"/>
      <w:bookmarkEnd w:id="3"/>
      <w:r>
        <w:rPr>
          <w:b/>
          <w:bCs/>
          <w:color w:val="000080"/>
          <w:sz w:val="28"/>
          <w:szCs w:val="28"/>
        </w:rPr>
        <w:t>3. Формирование и представление главным администратором</w:t>
        <w:br/>
        <w:t>бюджетной отчетно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030"/>
      <w:bookmarkEnd w:id="4"/>
      <w:r>
        <w:rPr>
          <w:sz w:val="28"/>
          <w:szCs w:val="28"/>
        </w:rPr>
        <w:t>Формирование и представление бюджетной отчетности главным администратором осуществляется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 несет ответственность за достоверность и своевременность представляемой отчет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</w:rPr>
      </w:pPr>
      <w:bookmarkStart w:id="5" w:name="sub_1040"/>
      <w:bookmarkEnd w:id="5"/>
      <w:r>
        <w:rPr>
          <w:b/>
          <w:bCs/>
          <w:color w:val="000080"/>
          <w:sz w:val="28"/>
          <w:szCs w:val="28"/>
        </w:rPr>
        <w:t>4. Начисление, учет и контроль за правильностью</w:t>
        <w:br/>
        <w:t>исчисления, полнотой и своевременностью осуществления</w:t>
        <w:br/>
        <w:t>платежей в областной бюджет, пеней и штрафов по ним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040"/>
      <w:bookmarkStart w:id="7" w:name="sub_1041"/>
      <w:bookmarkEnd w:id="6"/>
      <w:bookmarkEnd w:id="7"/>
      <w:r>
        <w:rPr>
          <w:sz w:val="28"/>
          <w:szCs w:val="28"/>
        </w:rPr>
        <w:t>4.1. Главный администратор осуществляет начисление по администрируемым доходам в соответствии с законодательством и условиями договоров.</w:t>
      </w:r>
    </w:p>
    <w:p>
      <w:pPr>
        <w:pStyle w:val="Normal"/>
        <w:autoSpaceDE w:val="false"/>
        <w:ind w:firstLine="720"/>
        <w:jc w:val="both"/>
        <w:rPr/>
      </w:pPr>
      <w:bookmarkStart w:id="8" w:name="sub_1041"/>
      <w:bookmarkStart w:id="9" w:name="sub_1042"/>
      <w:bookmarkEnd w:id="8"/>
      <w:bookmarkEnd w:id="9"/>
      <w:r>
        <w:rPr>
          <w:sz w:val="28"/>
          <w:szCs w:val="28"/>
        </w:rPr>
        <w:t>4.2. Учет начисленных и поступивших сумм доходов в местный бюджет ведется главным администратором в соответствии с Инструкцией по бюджетному учету, утвержденной приказом Министерства финансов Российской Федерации от 06.12.2010 N 162н, с применением кодов бюджетной классификации, утвержденных приказом Министерства финансов Российской Федерации от 21.12.2011 N 180н "Об утверждении Указаний о порядке применения бюджетной классификации Российской Федерации".</w:t>
      </w:r>
    </w:p>
    <w:p>
      <w:pPr>
        <w:pStyle w:val="Normal"/>
        <w:autoSpaceDE w:val="false"/>
        <w:ind w:firstLine="720"/>
        <w:jc w:val="both"/>
        <w:rPr/>
      </w:pPr>
      <w:bookmarkStart w:id="10" w:name="sub_1042"/>
      <w:bookmarkStart w:id="11" w:name="sub_1043"/>
      <w:bookmarkEnd w:id="10"/>
      <w:bookmarkEnd w:id="11"/>
      <w:r>
        <w:rPr>
          <w:sz w:val="28"/>
          <w:szCs w:val="28"/>
        </w:rPr>
        <w:t>4.3. В случае нарушения плательщиками установленных законодательством сроков перечисления (уплаты) денежных средств по администрируемым доходам в местный бюджет главный администратор осуществляет мероприятия по взысканию задолженности по уплате доходов (с учетом сумм начисленных пеней и штрафов)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1043"/>
      <w:bookmarkStart w:id="13" w:name="sub_1043"/>
      <w:bookmarkEnd w:id="1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</w:rPr>
      </w:pPr>
      <w:bookmarkStart w:id="14" w:name="sub_1050"/>
      <w:bookmarkEnd w:id="14"/>
      <w:r>
        <w:rPr>
          <w:b/>
          <w:bCs/>
          <w:color w:val="000080"/>
          <w:sz w:val="28"/>
          <w:szCs w:val="28"/>
        </w:rPr>
        <w:t>5. Порядок возврата излишне уплаченных (взысканных)</w:t>
        <w:br/>
        <w:t>платежей (пеней, штрафов, а также процентов за несвоевременное</w:t>
        <w:br/>
        <w:t>осуществление такого возврата) в районный бюджет и уточнения</w:t>
        <w:br/>
        <w:t>вида и принадлежности поступлений</w:t>
      </w:r>
    </w:p>
    <w:p>
      <w:pPr>
        <w:pStyle w:val="Normal"/>
        <w:autoSpaceDE w:val="false"/>
        <w:ind w:firstLine="720"/>
        <w:jc w:val="both"/>
        <w:rPr/>
      </w:pPr>
      <w:bookmarkStart w:id="15" w:name="sub_1050"/>
      <w:bookmarkStart w:id="16" w:name="sub_1051"/>
      <w:bookmarkEnd w:id="15"/>
      <w:bookmarkEnd w:id="16"/>
      <w:r>
        <w:rPr>
          <w:sz w:val="28"/>
          <w:szCs w:val="28"/>
        </w:rPr>
        <w:t>5.1. Возврат излишне уплаченных (взысканных) платежей (пеней, штрафов, а также процентов за несвоевременное осуществление такого возврата) и уточнение вида и принадлежности поступлений главным администратором осуществляется в соответствии с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м приказом Министерства финансов Российской Федерации от 05.09.2008 N 92н.</w:t>
      </w:r>
    </w:p>
    <w:p>
      <w:pPr>
        <w:pStyle w:val="Normal"/>
        <w:autoSpaceDE w:val="false"/>
        <w:ind w:firstLine="720"/>
        <w:jc w:val="both"/>
        <w:rPr/>
      </w:pPr>
      <w:bookmarkStart w:id="17" w:name="sub_1051"/>
      <w:bookmarkStart w:id="18" w:name="sub_1052"/>
      <w:bookmarkEnd w:id="17"/>
      <w:bookmarkEnd w:id="18"/>
      <w:r>
        <w:rPr>
          <w:sz w:val="28"/>
          <w:szCs w:val="28"/>
        </w:rPr>
        <w:t>5.2. Возврат излишне уплаченных (взысканных) платежей из местного бюджета и (или) уточнение вида и принадлежности поступлений в местный бюджет осуществляется главным администратором с учетом срока исковой давности, определенного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" w:name="sub_1052"/>
      <w:bookmarkStart w:id="20" w:name="sub_1053"/>
      <w:bookmarkEnd w:id="19"/>
      <w:bookmarkEnd w:id="20"/>
      <w:r>
        <w:rPr>
          <w:sz w:val="28"/>
          <w:szCs w:val="28"/>
        </w:rPr>
        <w:t>5.3. Главный администратор принимает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053"/>
      <w:bookmarkEnd w:id="21"/>
      <w:r>
        <w:rPr>
          <w:sz w:val="28"/>
          <w:szCs w:val="28"/>
        </w:rPr>
        <w:t>о возврате (об отказе в возврате) излишне уплаченных (взысканных) платежей - в течение 30 календарных дней со дня поступления заявления плательщи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 уточнении вида и принадлежности поступлений в местный бюджет - в течение 15 календарных дней со дня поступления заявления плательщ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054"/>
      <w:bookmarkEnd w:id="22"/>
      <w:r>
        <w:rPr>
          <w:sz w:val="28"/>
          <w:szCs w:val="28"/>
        </w:rPr>
        <w:t>5.4. Ответственность за принятие решений, связанных с возвратом излишне уплаченных (взысканных) платежей и уточнением вида и принадлежности поступлений, несет главный администрато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bookmarkStart w:id="23" w:name="sub_1054"/>
      <w:bookmarkEnd w:id="23"/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от                 2012 № ____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ов доходов бюджета Колобовского городского поселения закреплённых за администратором доходов местного бюджета  - администрацией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300"/>
        <w:gridCol w:w="306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    </w:t>
              <w:br/>
              <w:t>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  пошлина   за   совершение нотариальных действий  должностными  лицами органов      местного       самоуправления, уполномоченными    в         соответствии с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одательными     актами      Российской Федерации   на   совершение    нотариальных действий</w:t>
            </w: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08 04020 01 0000 1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 1 11 05030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 заключение  договоров аренды   за   земли, 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1 05025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3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11 05035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2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3 1 11 07015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редства, получаемые от передачи имущества,находящегося в собственности поселений (за исключением имущества муниципальных бюджетных и автономных учреждений, а также  имущества муниципальных  унитарных предприятий, в том числе казенных), в залог, доверительное управл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2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3 1 11 08050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11 09045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3 02065 10 0000 13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 оказания платных услуг (работ) получателями средств бюджетов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3 01995 10 0000 13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4 01050 10 0000 4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>933</w:t>
            </w:r>
            <w:r>
              <w:rPr>
                <w:sz w:val="28"/>
                <w:szCs w:val="28"/>
              </w:rPr>
              <w:t>1 14 02050 10 0000 4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4 02050 10 0000 4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2052 10 0000 4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2053 10 0000 4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2052 10 0000 4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3050 10 0000 4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3050 10 0000 4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4 04050 10 0000 4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4 06025 10 0000 43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6013 10 0000 43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тежи, взимаемые органами местного самоуправления (организациями) поселений за выполнение определенных функций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5 02050 10 0000 1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( штрафы) и иные суммы, взыскиваемые с лиц, виновных в совершении преступлений, и в возмещении ущерба имуществу, зачисляемые в бюджеты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6 21050 10 0000 1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6 23050 10 0000 1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6 32000 10 0000 1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6 23052 10 0000 1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6 90050 10 0000 1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7 01050 10 0000 1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7 05050 10 0000 1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2 18 05030 10 0000 1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 прошлых л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2 18 05000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отации  бюджетам   поселений   на   выравнивание     бюджет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обеспеч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93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02 01001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по обеспечению сбалансированности бюджет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1003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1999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4" w:name="sub_1101280"/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венции бюджетам поселений на  выполнение</w:t>
            </w:r>
            <w:bookmarkEnd w:id="24"/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передаваемых      полномочий      субъектов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3024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3007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33 202 02150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 бюджетные  инвестиции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для  модернизации   объектов   коммунальной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инфраструктур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2078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2999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  бюджетам  поселений  на    осуществл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первичного воинского учета на  территориях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где отсутствуют военные комиссари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3015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3999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   трансферты,    передаваемы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бюджетам поселений  для  компенсации   дополнительных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расходов, возникших в  результате  решений,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принятых органами власти другого уровн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4012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   трансферты,    передаваемы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бюджетам поселений  из бюджетов районов на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осуществление части полномочий  по  решению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вопросов местного значения в соответствии с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заключенными соглашения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4014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bCs/>
                <w:sz w:val="28"/>
                <w:szCs w:val="28"/>
                <w:lang w:val="en-US" w:eastAsia="en-US"/>
              </w:rPr>
              <w:t>2 07 05000 10 0000 1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 от   оказания    услуг,   оказываемых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учреждениями,   находящимися   в    ведении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ов местного самоуправления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bCs/>
                <w:sz w:val="28"/>
                <w:szCs w:val="28"/>
                <w:lang w:val="en-US" w:eastAsia="en-US"/>
              </w:rPr>
              <w:t>3 02 01050 10 0000 13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bCs/>
                <w:sz w:val="28"/>
                <w:szCs w:val="28"/>
                <w:lang w:val="en-US" w:eastAsia="en-US"/>
              </w:rPr>
              <w:t>2 02 02088 10 0001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933 2 02 02089 10 0001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933 2 02 04025 10  0000 151</w:t>
            </w:r>
          </w:p>
        </w:tc>
      </w:tr>
    </w:tbl>
    <w:p>
      <w:pPr>
        <w:pStyle w:val="Normal"/>
        <w:tabs>
          <w:tab w:val="clear" w:pos="708"/>
          <w:tab w:val="left" w:pos="41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4:16:00Z</dcterms:created>
  <dc:creator>USER</dc:creator>
  <dc:description/>
  <cp:keywords/>
  <dc:language>en-US</dc:language>
  <cp:lastModifiedBy>1</cp:lastModifiedBy>
  <cp:lastPrinted>2012-12-28T08:32:00Z</cp:lastPrinted>
  <dcterms:modified xsi:type="dcterms:W3CDTF">2013-06-19T12:01:00Z</dcterms:modified>
  <cp:revision>21</cp:revision>
  <dc:subject/>
  <dc:title>РОССИЙСКАЯ ФЕДЕРАЦИЯ</dc:title>
</cp:coreProperties>
</file>