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4.12.2012 года  № 12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и условий расходования субсидии на укрепление материально-технической базы муниципальных учреждени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39 Бюджетного кодекса Российской Федерации, постановлением  Правительства Ивановской области от 14 декабря 2011 года № 468-п, улучшения качества культурного обслуживания населения Колобовского городского поселения,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 условия расходования субсидии на укрепление материально-технической базы муниципальных учреждений культур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дминистрации Колобовского городского поселения довести настоящий порядок до подведомствен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. главы Администрации Колобовского городского поселения Акифь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И.А.Серг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 14.12.2012  №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словия расходования субсидии на укрепление материально-технической базы муниципальных учреждений культур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Настоящий порядок и условия  определяет порядок и условия расходования субсидии на укрепление материально-технической базы  Муниципального казённого учреждения «Культурно - досуговый центр Колобов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2.Субсидии направляются на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монтных работ учреждений культуры (в том числе на подключение зданий к системе центрального отоп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музыкального оборудования для проведения мероприятий по развитию культурно - досуг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еб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, установку и монтаж охранны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е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>Софинансирование расходов из бюджета Колобовского городского поселения составляет не менее 0,1% от общего объема расходов на указанн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ритериями отбора  для предоставления субсид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обоснованность расходов на укрепление материально-технической базы муниципальных учреждений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муниципального образования к выполнению условий предоставления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критериями предоставления субсидии в части приобретения  музыкального оборудова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одимых культурно-масс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в учреждении культуры охранно-пожарной сигн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косметического ремонта в зале учреждения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ъездных путей к учреждению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4.Департамент культуры и культурного наследия Ивановской области перечисляет субсидию на счет бюджета Колобовского городского поселения, открытого в  Управлении Федерального казначейства  по Ивановской области, в установленном законодательств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, связанных с использованием субсидии, осуществляется на лицевом счете получателя средств местного бюджета- Муниципального  казённого учреждения  «Культурно -досуговый центр Колобовского городского поселения» (далее- МКУ «КДЦ КГП»), открытого в Отделе № 5 УФК по 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 Колобовского городского поселения перечисляет средства МКУ «КДЦ КГП», осуществляющему расходы по укреплению материально-технической базы учреждения 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МКУ «КДЦ КГП» 1-го числа каждого месяца предоставляет Администрации Колобовского городского поселения  отчет о произведенных расходах на укрепление материально-технической базы  муниципального учреждения культуры (форма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Администрация Колобовского городского поселения несет  ответственность за целевое использование субсидии и достоверность предоставляемой информа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порядку расход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субсидии на укрепление материально-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технической баз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изведенных  расходах на укрепление материально-технической базы  за счет средств областного бюджета  МКУ «КДЦ КГП»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080"/>
        <w:gridCol w:w="1080"/>
        <w:gridCol w:w="736"/>
        <w:gridCol w:w="896"/>
        <w:gridCol w:w="888"/>
        <w:gridCol w:w="1260"/>
      </w:tblGrid>
      <w:tr>
        <w:trPr>
          <w:trHeight w:val="57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 расходы на укрепление материально-технической базы учреждения культур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ный кассовый расхо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ные фактическ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 на конец отчетного периода</w:t>
            </w:r>
          </w:p>
        </w:tc>
      </w:tr>
      <w:tr>
        <w:trPr>
          <w:trHeight w:val="5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сидия израсходована на следующие цели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тчет составляется в рублях с копей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09:00Z</dcterms:created>
  <dc:creator>Comp</dc:creator>
  <dc:description/>
  <cp:keywords/>
  <dc:language>en-US</dc:language>
  <cp:lastModifiedBy>1</cp:lastModifiedBy>
  <cp:lastPrinted>2012-12-16T12:24:00Z</cp:lastPrinted>
  <dcterms:modified xsi:type="dcterms:W3CDTF">2013-06-19T11:58:00Z</dcterms:modified>
  <cp:revision>3</cp:revision>
  <dc:subject/>
  <dc:title>РОССИЙСКАЯ ФЕДЕРАЦИЯ</dc:title>
</cp:coreProperties>
</file>