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 xml:space="preserve">20.07.2012 </w:t>
      </w:r>
      <w:r>
        <w:rPr/>
        <w:t>года  №</w:t>
      </w:r>
      <w:r>
        <w:rPr>
          <w:u w:val="single"/>
        </w:rPr>
        <w:t>79</w:t>
      </w:r>
    </w:p>
    <w:p>
      <w:pPr>
        <w:pStyle w:val="TextBody"/>
        <w:jc w:val="center"/>
        <w:rPr/>
      </w:pPr>
      <w:r>
        <w:rPr/>
        <w:t>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левом финансировании капитального ремонта многоквартирных домов</w:t>
      </w:r>
    </w:p>
    <w:p>
      <w:pPr>
        <w:pStyle w:val="Normal"/>
        <w:jc w:val="center"/>
        <w:rPr/>
      </w:pPr>
      <w:r>
        <w:rPr>
          <w:sz w:val="28"/>
          <w:szCs w:val="28"/>
        </w:rPr>
        <w:t>в части помещений, находящихся в собственности Колоб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21.07.2007 № 185-ФЗ «О Фонде содействия  реформированию жилищно-коммунального хозяйства», постановлением правительства Ивановской области от 28.02.2012 №60-п «Об утверждении адресной программы Ивановской области по проведению капитального ремонта многоквартирных домов на 2012 год», постановлением Администрации Колобовского городского поселения от 02.02.2012 №11 «Об утверждении Адресной программы по проведению капитального ремонта многоквартирных домов в Колобовском городском поселении Шуйского муниципального района Ивановской области», Администрац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орядок предоставления, расходования и учета денежных средств, предусмотренных в бюджете Колобовского городского поселения на долевое финансирование капитального ремонта многоквартирных  жилых домов в части помещений, находящихся в собственности  Колобовского городского поселения, входящих в адресную программу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Распределить средства бюджета Колобовского городского поселения  на долевое финансирование капитального ремонта многоквартирных жилых домов в части помещений, находящихся в собственности Колобовского городского поселения которые включены в региональную адресную программу по проведению капитального ремонта (Приложени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настоящее постановление в «Вестнике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стоящее постановление вступает в силу с момента опубликования в «Вестнике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7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, расхода и учета денежных средств, предусмотренных в бюджете поселения  на долевое финансирование капитального ремонта многоквартирных домов в части помещений, находящихся в собственности  Колобовского городского поселения, входящих в региональную адресную программу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стоящий Порядок определяет правила предоставления, расходования и учета денежных средств, выделенных на долевое финансирование капитального ремонта многоквартирных домов , в части помещений, находящихся в собственности Колобовского городского поселения, входящих в региональную адресную программу управление которыми осуществляется товариществами собственников жилья и управляющими организациями, выбранными собственниками жилых помещений в многоквартирных домах за счет средств бюджета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енежные средства предоставляется на проведение капитального ремонта многоквартирных жилых домов в части помещений, находящихся в собственности  Колобовского городского поселени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ы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у проектной документации для капитального ремо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государственной экспертизы проектной документации для капитального ремонта в соответствии с законодательством Российской Федерации о градостро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Администрация Колобовского городского поселения перечисляет денежные средства на банковский счет товариществ собственников жилья и управляющих организаций, выбранных собственниками жилых помещений в многоквартирных домах согласно  Приложения №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редства бюджета Колобовского городского поселения носят целевой характер и предназначаются на проведение работ  согласно  пункта 2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тветственность за целевое использовании выделенных бюджетных средств возлагается на товарищества собственников жилья Колобовского городского поселения и управляющие организации , выбранные собственниками помещений в многоквартирных домах Колобовского городск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7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79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средств бюджета Колобовского городского поселения на долевое финансирование капитального ремонта многоквартирных жилых домов в части помещений, находящихся в собственности Колобовского городского поселения между многоквартирными домами , которые включены в региональную адресную программу по проведению капитального ремонта на 2012год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1162"/>
        <w:gridCol w:w="2536"/>
        <w:gridCol w:w="1339"/>
        <w:gridCol w:w="17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rPr/>
            </w:pPr>
            <w:r>
              <w:rPr/>
              <w:t>в котором находится</w:t>
            </w:r>
          </w:p>
          <w:p>
            <w:pPr>
              <w:pStyle w:val="Normal"/>
              <w:rPr/>
            </w:pPr>
            <w:r>
              <w:rPr/>
              <w:t>муниципальный жилой</w:t>
            </w:r>
          </w:p>
          <w:p>
            <w:pPr>
              <w:pStyle w:val="Normal"/>
              <w:rPr/>
            </w:pPr>
            <w:r>
              <w:rPr/>
              <w:t>фон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муници</w:t>
            </w:r>
          </w:p>
          <w:p>
            <w:pPr>
              <w:pStyle w:val="Normal"/>
              <w:rPr/>
            </w:pPr>
            <w:r>
              <w:rPr/>
              <w:t>пального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фонда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квартир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жилого фонда</w:t>
            </w:r>
          </w:p>
          <w:p>
            <w:pPr>
              <w:pStyle w:val="Normal"/>
              <w:rPr/>
            </w:pPr>
            <w:r>
              <w:rPr/>
              <w:t>(квартиры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левого</w:t>
            </w:r>
          </w:p>
          <w:p>
            <w:pPr>
              <w:pStyle w:val="Normal"/>
              <w:rPr/>
            </w:pPr>
            <w:r>
              <w:rPr/>
              <w:t>финансиро</w:t>
            </w:r>
          </w:p>
          <w:p>
            <w:pPr>
              <w:pStyle w:val="Normal"/>
              <w:rPr/>
            </w:pPr>
            <w:r>
              <w:rPr/>
              <w:t>вания на</w:t>
            </w:r>
          </w:p>
          <w:p>
            <w:pPr>
              <w:pStyle w:val="Normal"/>
              <w:rPr/>
            </w:pPr>
            <w:r>
              <w:rPr/>
              <w:t>капи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ремонт муниципа</w:t>
            </w:r>
          </w:p>
          <w:p>
            <w:pPr>
              <w:pStyle w:val="Normal"/>
              <w:rPr/>
            </w:pPr>
            <w:r>
              <w:rPr/>
              <w:t>льного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фон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</w:t>
            </w:r>
          </w:p>
          <w:p>
            <w:pPr>
              <w:pStyle w:val="Normal"/>
              <w:rPr/>
            </w:pPr>
            <w:r>
              <w:rPr/>
              <w:t>ние управляющей</w:t>
            </w:r>
          </w:p>
          <w:p>
            <w:pPr>
              <w:pStyle w:val="Normal"/>
              <w:rPr/>
            </w:pPr>
            <w:r>
              <w:rPr/>
              <w:t xml:space="preserve">организации, </w:t>
            </w:r>
          </w:p>
          <w:p>
            <w:pPr>
              <w:pStyle w:val="Normal"/>
              <w:rPr/>
            </w:pPr>
            <w:r>
              <w:rPr/>
              <w:t>ТС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Фабричная д.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 №3, № 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8,90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СЖ</w:t>
            </w:r>
          </w:p>
          <w:p>
            <w:pPr>
              <w:pStyle w:val="Normal"/>
              <w:rPr/>
            </w:pPr>
            <w:r>
              <w:rPr/>
              <w:t>«Наш Дом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Фабричная д.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 № 2, № 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7,32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 Фабричная д.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, № 5, № 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,92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Фабричная д.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, № 5, № 7, № 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8,75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0,89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23:00Z</dcterms:created>
  <dc:creator>Comp</dc:creator>
  <dc:description/>
  <cp:keywords/>
  <dc:language>en-US</dc:language>
  <cp:lastModifiedBy>1</cp:lastModifiedBy>
  <cp:lastPrinted>2012-06-25T11:56:00Z</cp:lastPrinted>
  <dcterms:modified xsi:type="dcterms:W3CDTF">2013-06-19T11:29:00Z</dcterms:modified>
  <cp:revision>8</cp:revision>
  <dc:subject/>
  <dc:title>РОССИЙСКАЯ ФЕДЕРАЦИЯ</dc:title>
</cp:coreProperties>
</file>