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 17.122012 года  №127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завершения операций по исполнению местного бюджета в 2012  финансов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реализации статьи 242 Бюджетного кодекса Российской Федерации, «Об утверждении Порядка завершения операций по исполнению областного бюджета в 2012  финансовом году», Администрация Колобовского город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завершения операций по исполнению местного бюджета в 2012 финансов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Колобовского городского поселения довести до подведомственных получателей бюджетных средств Порядок  завершения операций по исполнению местного бюджета в 2012  финансовом году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, начальника отдела финансово-экономической деятельности Акифьеву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публиковать настоящее постановление в «Вестнике Колобовского город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И.А.Серг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администрации Колоб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от 17.12.2012 № 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завершения операций по исполнению местного бюджета в 2012 финансовом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ий Порядок разработан в соответствии со статьей 242 Бюджетного кодекса Российской Федерации и определяет процедуры и сроки завершения операций по исполнению  бюджета Колобовского городского поселения (далее –бюджет поселения) в 2012 финансовом год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бюджета поселения завершается в части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ссовых операций по расходам бюджета поселения – 29 декабря текущего финансового  года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числения в бюджет поселения поступлений 2012 финансового года, распределенных в установленном порядке Управлением Федерального казначейства по Ивановской области (далее - Управление) между бюджетами бюджетной системы Российской Федерации, и их отражения в отчетности об исполнении бюджета поселения за 2012 год – в первые пять рабочих дней 2013 год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 целях завершения операций по расходам бюджета поселения Управление принимает от главных распорядителей средств бюджета поселения не позднее, чем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последнего рабочего дня текущего финансового года – платежные документы  для доведения предельных объемов финансирования до распорядителей и получателей средств бюджета поселения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 Получатели средств бюджета поселения  обеспечивают представление в Управление платежных и иных документов, необходимых для осуществления кассовых выплат из бюджета  поселения до 29 декабря 2012 года включительно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5. Управление осуществляет в установленном порядке кассовые выплаты из бюджета поселения на основании платежных документов, указанных в п. 3,4 настоящего Порядка, до последнего рабочего дня финансового года включительно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 Не допускается на 1 января очередного финансового года наличие в кассе остатка средств бюджета поселен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7. Неиспользованные в 2012 году предельные объемы финансирования, отраженные на лицевых счетах главных распорядителей и получателей средств бюджета поселения, на балансовом счете № 40204, не подлежат учету на указанных лицевых счетах в качестве входящих остатков на начало очередного финансового год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8. Уточнение невыясненных поступлений в бюджет поселения осуществляется Администрацией Колобовского городского поселения  не позднее 29  декабря 2012 финансового  года включительно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9. Остатки денежных средств на лицевых счетах по учету средств, поступающих во временное распоряжение муниципальных учреждений, на конец текущего года  переходят на очередной финансовый год и являются вступительными остаткам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0. После 1 января 2013 года документы от получателей средств бюджета поселения  на изменение бюджетных данных завершенного 2012 года не принимаютс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34:00Z</dcterms:created>
  <dc:creator>Comp</dc:creator>
  <dc:description/>
  <cp:keywords/>
  <dc:language>en-US</dc:language>
  <cp:lastModifiedBy>1</cp:lastModifiedBy>
  <cp:lastPrinted>2012-12-21T16:21:00Z</cp:lastPrinted>
  <dcterms:modified xsi:type="dcterms:W3CDTF">2013-06-19T12:00:00Z</dcterms:modified>
  <cp:revision>5</cp:revision>
  <dc:subject/>
  <dc:title>РОССИЙСКАЯ ФЕДЕРАЦИЯ</dc:title>
</cp:coreProperties>
</file>