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rPr/>
      </w:pPr>
      <w:r>
        <w:rPr/>
        <w:t xml:space="preserve">          </w:t>
      </w:r>
      <w:r>
        <w:rPr/>
        <w:t>155933 Ивановская обл. Шуйский мун. район пос. Колобово ул.1Фабричная д.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 18.06.2012года  №7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администрацией Колобовского город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(ред. от 03.12.2011) «Об организации предоставления муниципальных услуг»; Федеральным законом от 06.10.2003г. №131-ФЗ «Об общих принципах организации местного самоуправления в Российской Федерации»; Постановлением Правительства РФ от 16.05.2011 № 373 (ред. от 19.08.2011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Колобовского городского поселения, в целях единого подхода к разработке и оформлению административных регламентов, администрация Колобовского городского посел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Утвердить Порядок разработки и утверждения административных регламентов предоставления муниципальных услуг администрацией Колобовского городского поселения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-Акифьеву Е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в «Вестнике Колобо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  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И.А.Серге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разработки и утверждения административных регламентов предоставления муниципальных услуг администрацией Колоб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Настоящий Порядок разработки и утверждения административных регламентов предоставления муниципальных услуг администрацией Колобовского городского поселения (далее - Порядок) устанавливает общие требования к разработке структурными подразделениями администрации Колобовского городского поселения (далее - Администрация)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используются следующие основны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услуга - услуга, предоставляемая физическим и юридическим лицам в соответствии с муниципальным заданием на предоставление муниципальной услуги поставщиком муниципальной услуги безвозмездно или по ценам (тарифам), утвержденным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задание на предоставление муниципальных услуг - документ, устанавливающий требования к составу, качеству и (или) объему, условиям, порядку и результатам предоставле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ндарт муниципальной услуги - обязательные для исполнения правила, устанавливающие в интересах получателя муниципальной услуги требования к предоставлению муниципальной услуги, включающие характеристики процесса, формы, содержания, ресурсного обеспечения и результата предоставления конкретной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- муниципальный правовой акт, определяющий сроки и последовательность действий и (или) принятия решений поставщика муниципальной услуги, влекущих возникновение, изменение, прекращение правоотношений,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тивная процедура - последовательность действий структурного подразделения Администрации  поставщика муниципальной услуги при осуществлени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Административный регламент устанавливает сроки и последовательность административных процедур и административных действий структурных подразделений Администрации или поставщиков муниципальных услуг, порядок взаимодействия между их подразделениями и должностными лицами, а также их взаимодействие с органами государственной власти при предоставлени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4. Административные регламенты разрабатываются структурными подразделениями Администрации, к сфере деятельности которых относится предоставление соответствующей муниципальной услуги, на основе действующего законодательства Российской Федерации, законодательства Ивановской области,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олобовского городского поселения и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Административные регламенты утверждаются постановление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При разработке административных регламентов структурные подразделения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7. Административные регламенты предоставления муниципальных услуг разрабатываются исходя из требований к качеству и доступности муниципальных услуг, устанавливаемых стандартами муниципальных услуг, разработанными и утвержденными в соответствии с действующим законодательством Российской Федерации, законодательством Ивановской области и муниципальными правовыми актами Колобовским городским поселением. До утверждения стандартов муниципальных услуг административные регламенты предоставления муниципальных услуг разрабатываются с учетом требований к предоставлению муниципальных услуг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8. В административных регламентах не могут устанавливаться полномочия специалистов Администрации, не предусмотренные действующим законодательством Российской Федерации, законодательством Ивановской области, муниципальными правовыми актами Колобовским городским поселением, а также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 Требования к административным  регламент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услуг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   В  административный регламент включаются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редмет регулирования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круг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я о месте нахождения и графике работы исполнительного  органа местного самоуправления и структурного подразделения Администрации, предоставляющего муниципальную услугу, способы получения информации о месте нахождения и графике работы  органа местного самоуправления, а также многофункциональных центров предоставления 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а официального сайта, электронной почты органа местного самоуправления, содержащих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Раздел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б) наименование исполнительного органа местного самоуправления, а  также структурного подразделения Администрации, предоставляющих муниципальную услугу. Также указываются требования </w:t>
      </w:r>
      <w:hyperlink r:id="rId3">
        <w:r>
          <w:rPr>
            <w:rStyle w:val="InternetLink"/>
            <w:color w:val="0000FF"/>
            <w:sz w:val="28"/>
            <w:szCs w:val="28"/>
          </w:rPr>
          <w:t>пункта 3 статьи 7</w:t>
        </w:r>
      </w:hyperlink>
      <w:r>
        <w:rPr>
          <w:sz w:val="28"/>
          <w:szCs w:val="28"/>
        </w:rPr>
        <w:t xml:space="preserve"> Федерального закона от 27.07.2010 № 210-ФЗ (ред. от 03.12.2011) «Об организации предоставления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предусмотрена свободная форма подачи этих докумен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(1)) указание на запрет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color w:val="0000FF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(ред. от 03.12.2011) «Об организации предоставления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л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заимодействие федерального органа исполнительной власти и органа государственного внебюджетного фонда, предоставляющих государствен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лучение заявителем результат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8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ответственность должностных лиц исполнительного органа местного  самоуправления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 В разделе, касающемся досудебного (внесудебного) порядка обжалования решений и действий (бездействия) исполнительного органа местного самоуправления, предоставляющего муниципальную услугу, а также его должностных лиц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органы государственной власти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Msonormalcxspmiddle"/>
        <w:tabs>
          <w:tab w:val="clear" w:pos="708"/>
          <w:tab w:val="left" w:pos="567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"/>
      <w:bookmarkStart w:id="3" w:name="sub_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8ABE5FFA4BE5BE2C29542F109BAC5C0B2B66C5E094B99AA0665310178D100Z4OEG" TargetMode="External"/><Relationship Id="rId3" Type="http://schemas.openxmlformats.org/officeDocument/2006/relationships/hyperlink" Target="consultantplus://offline/ref=463F10E96902A2AA28F6B02BEBAAECB92F3BFEFA6EECCB26A60A8BFE33309186FA5BB71B4F99A01ASBl6F" TargetMode="External"/><Relationship Id="rId4" Type="http://schemas.openxmlformats.org/officeDocument/2006/relationships/hyperlink" Target="consultantplus://offline/ref=463F10E96902A2AA28F6B02BEBAAECB92F3BFBFB6FE9CB26A60A8BFE33309186FA5BB71B4F99A01CSBl4F" TargetMode="External"/><Relationship Id="rId5" Type="http://schemas.openxmlformats.org/officeDocument/2006/relationships/hyperlink" Target="consultantplus://offline/ref=463F10E96902A2AA28F6B02BEBAAECB92F3BFEFA6EECCB26A60A8BFE33309186FA5BB71ES4l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3:00Z</dcterms:created>
  <dc:creator>Computer</dc:creator>
  <dc:description/>
  <cp:keywords/>
  <dc:language>en-US</dc:language>
  <cp:lastModifiedBy>USER</cp:lastModifiedBy>
  <cp:lastPrinted>2012-06-21T16:09:00Z</cp:lastPrinted>
  <dcterms:modified xsi:type="dcterms:W3CDTF">2012-07-02T11:47:00Z</dcterms:modified>
  <cp:revision>3</cp:revision>
  <dc:subject/>
  <dc:title>РОССИЙСКАЯ ФЕДЕРАЦИЯ</dc:title>
</cp:coreProperties>
</file>