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 16.10.2012  года  № 10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предоставления субсидий на реализацию мер по обеспечению теплоснабжения потребителей в условиях подготовки и прохождения отопительного пери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 139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190-ФЗ «О теплоснабжении», Законом ивановской области от 20.12.2011 « 134-ОЗ «Об областном бюджете на 2012 год и на плановый период 2013 и 2014 годов», Решением Совета Колобовского городского поселения от 26.12.2006 № 81 «Об утверждении Положения об организации теплоснабжения населения в границах Колобовского городского поселения», Администрация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пределить, что финансовое обеспечение предоставления в 2012 году субсидий ресурсоснабжающей организации коммунального комплекса Колобовского городского поселения на реализацию мер по обеспечению теплоснабжения потребителей в условиях подготовки и прохождения отопительного периода является расходным обязательством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Порядок предоставления в 2012 году из бюджета поселения ресурсоснабжающим организациям субсидии на реализацию мер по обеспечению теплоснабжения потребителей в условиях подготовки и прохождения отопительного периода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 зам. главы администрации Акифьеву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 в «Вестнике Колобовского городского поселения»</w:t>
      </w:r>
    </w:p>
    <w:p>
      <w:pPr>
        <w:pStyle w:val="Normal"/>
        <w:rPr/>
      </w:pPr>
      <w:r>
        <w:rPr>
          <w:sz w:val="28"/>
          <w:szCs w:val="28"/>
        </w:rPr>
        <w:t>5. Опубликовать настоящее постановление в «Вестнике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</w:t>
      </w: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Администрации 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от  16.10.2012 №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на реализацию мер по обеспечению теплоснабжения потребителей в условиях подготовки и прохождения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й Порядок предоставления в 2012 году из бюджета Колобовского городского поселения  на реализацию мер по обеспечению теплоснабжения потребителей в условиях подготовки и прохождения отопительного периода (далее – Порядок), определяет порядок расходования из бюджета Колобовского городского поселения субсидии ресурсоснабжающей организации по обеспечению теплоснабжения потребителей в условиях подготовки и прохождения отопительного периода(далее- Субсид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убсидия предоставляется Департаментом жилищно-коммунального хозяйства в соответствии с заключенным Соглашением  о предоставлении Субсидии бюджету Колобовского городского поселения Шуйского муниципального района Ивановской области на реализацию мер по обеспечению теплоснабжения потребителей в условиях подготовки и прохождения отопительного периода (далее- Соглаш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убсидия предоставляется ресурсоснабжающей организации, осуществляющей  поставку тепловой энергии на нужды отопления жилищного фонда на территории Колобовского городского поселения - МУП ЖКХ п. Колобово Шуйского райо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предоставлении Субсидии  предусмотреть софинансирование расходов, возникающих в связи с организацией обеспечения надежного теплоснабжения потребителей в условиях подготовки и прохождения отопительного периода в размере  3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Администрация Колобовского городского поселения обеспечивает целевое использование полученной  Субсидии и несет ответственность за своевременность и полноту предоставляемых сведений по расходованию Субси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е использованный по итогам текущего финансового года остаток Субсидии подлежит возврату в Департамент жилищно-коммунального хозяйства Ивановской области в соответствии с требованиями, установленными бюджет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случае нецелевого использования  Субсидии (части средств Субсидии) указанные средства подлежат возврату в Департамент жилищно-коммунального хозяйства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33:00Z</dcterms:created>
  <dc:creator>Comp</dc:creator>
  <dc:description/>
  <cp:keywords/>
  <dc:language>en-US</dc:language>
  <cp:lastModifiedBy>Comp</cp:lastModifiedBy>
  <cp:lastPrinted>2012-10-30T14:13:00Z</cp:lastPrinted>
  <dcterms:modified xsi:type="dcterms:W3CDTF">2012-10-30T10:20:00Z</dcterms:modified>
  <cp:revision>3</cp:revision>
  <dc:subject/>
  <dc:title>РОССИЙСКАЯ ФЕДЕРАЦИЯ</dc:title>
</cp:coreProperties>
</file>