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 xml:space="preserve">155933 Ивановская обл. Шуйский мун. район пос. Колобово ул.1 Фабричная д. 35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тел. (49351) 37-6-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8.2012года №8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. Коло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а Колобово 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и законами от 16.10.2003г.№ 131-ФЗ « Об об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ах организации местного самоуправления в Российской Федерации» ,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7.2010г.№ 190-ФЗ « О теплоснабжении», от 23.11.2009г.№261-ФЗ «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и и о повышении энергетической эффективности и внесении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й в отдельные законодательные акты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22.02.2012г. « О требованиях к схе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я, порядку их разработки и утвержд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хему теплоснабжения поселка Колобово Шу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, Ивановской области по существующим систе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</w:t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его отделом ЖКХ С.Г.Су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sectPr>
      <w:type w:val="nextPage"/>
      <w:pgSz w:w="11906" w:h="16838"/>
      <w:pgMar w:left="126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47:00Z</dcterms:created>
  <dc:creator>-</dc:creator>
  <dc:description/>
  <cp:keywords/>
  <dc:language>en-US</dc:language>
  <cp:lastModifiedBy>1</cp:lastModifiedBy>
  <cp:lastPrinted>2012-08-13T10:05:00Z</cp:lastPrinted>
  <dcterms:modified xsi:type="dcterms:W3CDTF">2013-12-17T05:27:00Z</dcterms:modified>
  <cp:revision>13</cp:revision>
  <dc:subject/>
  <dc:title>РОССИЙСКАЯ ФЕДЕРАЦИЯ</dc:title>
</cp:coreProperties>
</file>