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25.12.2012 года  № 126 лс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 назначении ответственного лица за противодействие коррупции в Администрации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25 декабря 2008г. № 273-ФЗ «О противодействии коррупции», администрация Колобовского городского поселения распоряжае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заместителя главы администрации Акифьеву Елену Валерьяновну  ответственным лицом за противодействие коррупции в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41:00Z</dcterms:created>
  <dc:creator>USER</dc:creator>
  <dc:description/>
  <cp:keywords/>
  <dc:language>en-US</dc:language>
  <cp:lastModifiedBy>1</cp:lastModifiedBy>
  <cp:lastPrinted>2012-10-08T10:16:00Z</cp:lastPrinted>
  <dcterms:modified xsi:type="dcterms:W3CDTF">2017-11-21T10:41:00Z</dcterms:modified>
  <cp:revision>2</cp:revision>
  <dc:subject/>
  <dc:title>РОССИЙСКАЯ ФЕДЕРАЦИЯ</dc:title>
</cp:coreProperties>
</file>