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1.03.2013 года  № 3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создании приемной эвакуационной комисс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вского город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 от 12.02.1998 № 28-ФЗ «О гражданской обороне», от 21.12.1994 </w:t>
      </w:r>
      <w:hyperlink r:id="rId2">
        <w:r>
          <w:rPr>
            <w:rStyle w:val="InternetLink"/>
            <w:sz w:val="28"/>
            <w:szCs w:val="28"/>
          </w:rPr>
          <w:t>N 68-ФЗ</w:t>
        </w:r>
      </w:hyperlink>
      <w:r>
        <w:rPr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sz w:val="28"/>
            <w:szCs w:val="28"/>
          </w:rPr>
          <w:t>статьями 14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, постановлением главы администрации Ивановской области от 31.12.1999  № 894 «Об организации планирования, обеспечения и проведения эвакуации населения Ивановской области в военное врем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с целью организации работы в военное время органов управления по планированию приема и размещения эвакуированного населения и его всестороннего обеспечения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Положение о приемной эвакуационной комиссии Колобовского городского поселения (приложение № 1); </w:t>
      </w:r>
    </w:p>
    <w:p>
      <w:pPr>
        <w:pStyle w:val="Normal"/>
        <w:ind w:right="-23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Состав приемной эвакуационной комиссии Колобовского городского поселения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Функциональные обязанности членов приемной эвакуационной комиссии Колобовского городского поселения (приложение № 3);</w:t>
      </w:r>
    </w:p>
    <w:p>
      <w:pPr>
        <w:pStyle w:val="Normal"/>
        <w:ind w:right="-11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уководителям организаций обеспечивающих выполнение мероприятий ГО поселения, совместно с Администрацией Колобовского городского поселения  провести корректировку расчетов по рассредоточению эваконаселения и всех видов обеспечения эваконаселения в соответствии с “Руководством по организации планирования, обеспечения и проведения эвакуации в военное время”, утвержденным МЧС РФ 31.12.1996 года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3. Признать утратившим силу постановление главы администрации Колобовского городского поселения </w:t>
      </w:r>
      <w:r>
        <w:rPr>
          <w:kern w:val="2"/>
        </w:rPr>
        <w:t>от 15.06.2006 № 28 «</w:t>
      </w:r>
      <w:r>
        <w:rPr/>
        <w:t xml:space="preserve">О создании приемной эвакуационной комиссии </w:t>
      </w:r>
      <w:r>
        <w:rPr>
          <w:color w:val="000000"/>
          <w:spacing w:val="-2"/>
        </w:rPr>
        <w:t xml:space="preserve">в </w:t>
      </w:r>
      <w:r>
        <w:rPr/>
        <w:t>администрации Колобовского городского поселения</w:t>
      </w:r>
      <w:r>
        <w:rPr>
          <w:kern w:val="2"/>
        </w:rPr>
        <w:t>»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5813" w:leader="none"/>
          <w:tab w:val="left" w:pos="6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Контроль за исполнением данного постановления возложить на </w:t>
      </w:r>
      <w:r>
        <w:rPr>
          <w:sz w:val="28"/>
          <w:szCs w:val="28"/>
        </w:rPr>
        <w:t>заместителя главы администрации, начальника отдела финансово-экономической деятельности Акифьеву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публиковать настоящее постановление в «Вестнике Колобов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Настоящее постановление вступает в силу с момента опубликования в «Вестнике Колобовского городского поселе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вского городского поселения                                       И.А.Сергее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ю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Колобовского городского поселения  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от «01» марта 2013 N 31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емной эвакуационной комиссии Колоб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стоящее положение определяет порядок создания, состав и основные задачи приемной эвакуационной комиссии в мирное и военное врем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емная эвакуационная комиссия поселения создается постановлением администрации Колобовского городского поселения заблаговременно (в мирное время) для непосредственной подготовки, планирования и проведения эвакоприемных мероприятий по встрече, приему, учету, размещению и всестороннему жизнеобеспечению на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мирное время - отселяемого из опасных зон при чрезвычайных ситуациях на территории поселения 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военное время - эвакуируемого из категорированных городо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бщее руководство деятельностью приемной эвакуационной комиссии поселения  осуществляет глава администрации Колобовского городского поселения Непосредственное руководство приемной эвакуационной комиссией возлагается на заместителя глав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В состав приемной эвакуационной комиссии поселения назначаются лица руководящего состава администрации поселения, транспортных органов, органов общего и профессионального образования, социального обеспечения, здравоохранения, внутренних дел, связи, представители военных комиссариатов, мобилизационных подразделений органов исполнительной власти, органов управления ГОЧС, за исключением лиц, имеющих мобилизационные пре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иемная эвакуационная комиссия поселения в практической деятельности руководствуется федеральным законом от 12.02.1998 № 28-ФЗ «О гражданской обороне», «Руководством по организации планирования, обеспечения и проведения эвакуации населения в военное время”, утвержденным МЧС РФ 31.12.96 и другими нормативными актами Российской Федерации, Губернатора Ивановской области, главы администрации  Шуйского муниципального района и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Основными задачами приемной эвакуационной комиссии поселения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1. </w:t>
      </w:r>
      <w:r>
        <w:rPr>
          <w:sz w:val="28"/>
          <w:szCs w:val="28"/>
          <w:u w:val="single"/>
        </w:rPr>
        <w:t>В мирное врем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работка совместного с отделом ГОЧС и безопасности администрации района и организациями обеспечивающими выполнение мероприятий ГО поселения (далее организации ГО поселения), а также ежегодное уточнение планов приема и размещени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работка совместно с отделом ГОЧС админитсрации района, предприятиями, организациями ГО поселения планов всестороннего обеспечения эвакомероприятий и мероприятий по подготовке к размещению эвакуируемого населения в загородной зоне, контроль за выполнением эти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пределение количества и выбор мест дислокации приемных эвакуационных пунктов (далее ПЭП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нтроль за ходом разработки планов приема и размещения  в загородной з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ериодическое проведение заседаний, на которых рассматриваются и анализируются планы приема и размещения эваконаселения в загородной з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заимодействие с органами военного командования по вопросам планирования, обеспечения и проведения эвако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частие в учениях по вопросам ГО с целью проверки реальности разрабатываемых планов и приобретения практических навыков по организации эвако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ация проверок готовности подчиненных эвакоорганов и служ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работка и учет эвакуационн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2. </w:t>
      </w:r>
      <w:r>
        <w:rPr>
          <w:sz w:val="28"/>
          <w:szCs w:val="28"/>
          <w:u w:val="single"/>
        </w:rPr>
        <w:t>При переводе ГО с мирного на военное полож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точнение категорий и численности прибывающего эвако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точнение плана приема и размещени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точнение совместно с транспортными органами, порядка использования всех видов транспорта, выделяемого для вывоза населения из категорированных городов, а также с ПЭП в пункты его размещения в загородной з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нтроль за приведением в готовность имеющихся защитных сооружений в загородной з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точнение с подчиненными и взаимодействующими эвакуационными комиссиями планов приема, размещения и обеспечения населения в загородной з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3. </w:t>
      </w:r>
      <w:r>
        <w:rPr>
          <w:sz w:val="28"/>
          <w:szCs w:val="28"/>
          <w:u w:val="single"/>
        </w:rPr>
        <w:t>С получением распоряжения о проведение эваку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тоянное поддержание связи с эвакуационными органами и транспортными организациями, которые эвакуируют население в Колобовское городское посел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нтроль за выполнением разработанных и уточненных по конкретным условиям обстановки планов приема и размещени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уководство работой подчиненных приемных эвакуационных органов по приему и размещению населения в загородную зо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бор и обобщение данных о ходе приема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ация взаимодействия с органами военного командования и организациями ГО района по вопросам организации, обеспечения и проведения эвако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Финансирование деятельности приемной эвакуационной комиссии поселения и других мероприятий по планированию и подготовке к проведению эвакомероприятий осуществляется в соответствии с главой VI, статьей 18 федерального закона от 12.02.1998 № 28-ФЗ «О гражданской оборон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Приемная эвакуационная комиссия Колобовского городского поселения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пределах своей компетенции принимать решения, обязательные для выполнения ведомствами, учреждениями и организациями на территории поселения, связанные с планированием и всесторонней подготовкой к проведению эвакуационных мероприятий, решения комиссии могут оформляться постановлениями, распоряжениями и решениями администрации Колобов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существлять контроль за подготовкой и готовностью приемных эвакуационных пунктов, а также личного состава администраций указанных объектов к выполнению задач по предназнач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В состав приемной эвакуационной комиссии Колобовского городского поселения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уководство приемной эвакуационной комисси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руппа учета эвако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руппа приема и организации размещения эвако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руппа дорожного и транспортного 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редседатель приемной эвакуационной комиссии поселения несет персональную ответственность за выполнение возложенных на комиссию задач и функций мирного и военного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Работа приемной эвакуационной комиссии поселения осуществляется по годовому плану работы. План работы приемной эвакуационной комиссии поселения разрабатывается председателем эвакоприемной комиссии совместно с отделом ГОЧС и безопасности администрации района, и утверждается Главой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Заседания приемной эвакуационной комиссии поселения проводятся не реже одного раза в полугодие и оформляются протоколами. Заседания и проекты протоколов, распоряжения, постановления приемной  эвакуационной комиссии готовит секретарь эвакоприемной комиссии поселения.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ю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Колобовского городского поселения  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от «01» марта 2013 N 31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акуационной приемной комиссии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3119"/>
        <w:gridCol w:w="2081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в составе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 по основному месту работ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рабочий,</w:t>
            </w:r>
          </w:p>
          <w:p>
            <w:pPr>
              <w:pStyle w:val="Normal"/>
              <w:jc w:val="center"/>
              <w:rPr/>
            </w:pPr>
            <w:r>
              <w:rPr/>
              <w:t>домаш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главы администра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ифьева Елена Валерья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р. 37-6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. председателя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ведующий отделом по   муниципальному хозяйству, градостроительной деятельности, имущественным и земельным отношения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шин Сергей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р. 37-5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д. 37-5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дущий специали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моненко Ольг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р. 37-5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д. 37-5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итель группы приема и размещения эвакона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ециалист 1 категор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ирнова Светла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р. 37-5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уководитель группы учета эвакона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ший инспектор по работе с население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равьева Ольг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р. 37-530</w:t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Руководитель группы дорожного и транспортного обеспе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й предприниматель Рубинская М.Д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инская Мария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д. 89158186883</w:t>
            </w:r>
          </w:p>
        </w:tc>
      </w:tr>
      <w:tr>
        <w:trPr/>
        <w:tc>
          <w:tcPr>
            <w:tcW w:w="9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лены комиссии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торговли и общественного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ргинструктор  Шуйского Рай ПО (по согласованию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ре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р. 4-70-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едицинское обеспе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ведующая филиалом МБУЗ ШЦР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 согласованию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умова Светла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.т. 37-5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т. 37-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 связ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чальник линейного цех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Шуя (по согласованию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ов Александр Леони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.т. 37-5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т. 37-5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тавитель ОВК по Шуя и Шуйскому рай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рИО начальника отделения ППП и УМР</w:t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по согласованию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Мыслинский Вицентин Феофил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.т. 3-17-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рез дежурн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тавитель МО МВД России «Шуй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rPr>
                <w:sz w:val="22"/>
              </w:rPr>
            </w:pPr>
            <w:r>
              <w:rPr>
                <w:sz w:val="22"/>
              </w:rPr>
              <w:t>Старший участковый уполномоченный полиции</w:t>
            </w:r>
          </w:p>
          <w:p>
            <w:pPr>
              <w:pStyle w:val="Normal"/>
              <w:ind w:right="-205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(по согласованию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Бажин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.т. 37-523 Через «02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firstLine="567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ю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Колобовского городского поселения  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от «01» марта 2013 N ___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УНКЦИОНАЛЬНЫЕ ОБЯЗАН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членов приемной эвакуационной комисси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лобов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. Председателя приемной эвакуационной комиссии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едседатель приемной эвакуационной комиссии подчиняется главе администрации Колобовского городского поселения  и является непосредственным начальником для всех членов приемной эвакуационной комиссии района. Его решения являются обязательными к исполнению для всех членов комисси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едседатель приемной эвакуационной комиссии поселения отвечает за разработку и своевременную корректировку плана приема и размещения эваконаселения и  подготовку  загородной зоны к приему эвако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риемной  эвакуационной комисси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В мирное время 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разработку планирующих документов по организации, проведению и всестороннему обеспечению мероприятий по приему и размещению эвакона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разработкой и своевременной корректировкой планирующих документов по организации, проведению и всестороннему обеспечению эвакоприемных мероприятий в поселении, организациях обеспечивающих выполнение мероприятий ГО по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подготовкой загородной зоны к приему, размещению и всестороннему обеспечению эваконаселения из категорированного города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организацией подготовки и готовностью подчиненных приемных эвакуационных органов к выполнению возложенных задач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регулярно проводит заседания членов приемной эвакуационной комиссии по вопросам планирования, проведения и всестороннего обеспечения эвакомероприят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организует и поддерживает тесное взаимодействие с органами военного командования по вопросам выделения транспортных средств, совместного использования транспортных коммуникаций, организации комендантской службы на маршрутах эвакуации, согласования мест размещения эваконаселения в загородной з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При переводе ГО с мирного на военное положение :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приведением в готовность подчиненных приемных эвакуационных органов, проверкой схем оповещения и связи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 уточнение категорий и численности  прибывающего эвакона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подготовку к развертыванию ПЭП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ся контроль за приведением в готовность имеющихся защитных сооружений в загородной зоне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уточнение с подчиненными и взаимодействующими эвакуационными комиссиями планов приема, размещения и обеспечения населения в загородной зоне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С получением распоряжения о проведении эвакуаци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постоянное поддерживание связи с подчиненными  приемными эвакуационными органами и транспортными службами, контроль за ходом подачи транспорта на пункты посадки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выполнением разработанных и уточненных по конкретным условиям обстановки планов приема и размещения эвакона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руководство работой подчиненных приемных эвакуационных органов по приему и размещению  эвакуируемого на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организацией регулирования движения и поддержания порядка в ходе эвакомероприятий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сбор информации от эвакоприемных комиссий о количестве прибывающего эвакона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взаимодействие с органами военного командования и организациями обеспечивающими выполнение мероприятий ГО поселения  по вопросам организации, обеспечения и проведения эвакомероприятий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. Заместителя председателя приемной эвакуационной комисси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меститель председателя приемной эвакуационной комиссии подчиняется председателю комиссии и является прямым начальником всего личного состава комиссии. Его указания и распоряжения являются обязательными для выполнения всеми членами приемной эвакокомиссии. Он работает под руководством председателя  приемной эвакокомиссии, а  в его отсутствие выполняет в полном объеме его функциональные обязанност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меститель председателя приемной эвакуационной комисси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В мирное время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и осуществляет контроль за разработкой планов приема и размещения эваконаселения в загородной зоне по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подготовкой подчиненных эвакоприемных органов к выполнению задач по приему, размещению и всестороннему обеспечению эвакона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взаимодействие с органами военного командования по вопросам совместного использования транспортных коммуникаций, согласования районов размещения эваконаселения в загородной зоне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При переводе ГО с мирного на военное положение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ся постоянный контроль за приведением в готовность к выполнению задач подчиненных эвакоприемных органов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ся контроль за ходом уточнения планов приема, размещения и всестороннего обеспечения эваконаселения в загородной зоне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подготовкой к развертыванию ПЭП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совместно с органами военного командования и транспортными организациями уточнение расчета автотранспорта для организации перевозки на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С получением распоряжения на проведение эвакуаци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ходом оповещения эвакоприемных органов всех уровней и населения о начале эвакуации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развертыванием ПЭП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прибытием и размещением населения в загородной зо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III. Секретаря приемной эвакуационной комиссии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екретарь приемной эвакуационной комиссии подчиняется председателю комиссии и работает под его руководством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В мирное время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готовит совместно с отделом ГОЧС и безопасности администрации района годовой план работы приемной эвакуационной комиссии поселения и своевременно представляет их на утверждение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сбор членов приемной эвакуационной комиссии на заседа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ведет протоколы заседаний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уточняет списки членов приемной эвакуационной комиссии и при необходимости вносит изменения в ее состав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доводит принятые на заседаниях комиссии решения до исполнителей и контролирует их исполнение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При переводе ГО с мирного на военное положение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с получением сигнала прибывает в администрацию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- контролирует ход оповещения и прибытия членов приемной эвакуационной комиссии;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трабатывает доклады, отчеты, донесения в соответствии с табелем срочных донесений и с распоряжениями председателя приемной эвакуационной комиссии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работу по сбору, обобщению и анализу информации по обстановке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С получением распоряжения на проведение эвакомероприятий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сбор и учет поступающих докладов и донесений о ходе приема на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бобщает поступающую информацию, готовит доклады председателю приемной эвакуационной комиссии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готовит доклады, донесения о ходе эвакоприемных мероприятий в вышестоящие органы управ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ведет учет принятых и отданных в ходе эвакоприемных мероприятий распоряжений, доводит принятые решения до исполнителей и контролирует  поступление докладов от ни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IV. Руководителя группы приема и  размещения эвакона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уководитель группы подчиняется председателю приемной эвакуационной комиссии и работает под его руководством. Отвечает за подготовку загородной зоны к размещению эвакуируемого на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В мирное время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разработкой планов приема и размещения эваконаселения в загородной зоне по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контрольные проверки готовности эвакуационных органов к приему и размещению эваконаселения в загородной зоне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совместно с отделом ГОЧС и безопасности администрации района  осуществляет планирование использования общественных зданий в загородной зоне для размещения эвакона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состоянием общественных зданий и сооружений, запланированных для размещения эвакона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разрабатывает и представляет председателю приемной эвакуационной комиссии предложения по совершенствованию вопросов размещения эваконаселения в загородной зоне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При переводе ГО с мирного на военное положение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уточнением планов приема и размещения населения в поселении  в соответствии со сложившейся обстановкой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контролирует ход приведения эвакоприемных органов в загородной зоне к выполнению задач по приему и размещению эвакона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контролирует ход приведения в готовность загородной зоны к приему и размещению эвакона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С получением распоряжения на проведение эвакуации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организует контроль за ходом прибытия эваконаселения на приемные эвакуационные пункты и дальнейшее размещение в загородной зоне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координирует работу эвакоприемных органов по приему и размещению эвакона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сбор, обобщение поступающей информации о ходе прибытия и размещения эвакона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редставляет доклады председателю приемной эвакуационной комиссии о выполненных мероприятиях по приему и размещению эвакона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готовит предложения по внесению корректировок, изменений и дополнений в планы приема и размещения населения в соответствии с обстанов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VI. Руководителя группы учета эвакона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уководитель группы подчиняется председателю приемной эвакуационной комиссии и работает под его руководством. Он отвечает за организацию учета  эвакона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В мирное время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разработкой планов и расчетов по приему эваконаселения из категорированных городов в загородную зону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контрольные проверки готовности эвакоприемных органов поселения по организации приема  эваконаселения в загородную зону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разрабатывает и представляет председателю приемной эвакуационной комиссии предложения по совершенствованию вопросов учета эвакона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При переводе ГО с мирного на военное положение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работу по уточнению эвакуационных списков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уточнением планов приема на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контролирует ход приведения  в готовность ПЭП  в загородной зоне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редставляет доклады председателю приемной эвакокомиссии о выполненных мероприятиях по учету  эвакона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С получением распоряжения на проведение эвакуаци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контроль за ходом прибытия и учетом населения на ПЭП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готовит доклады председателю эвакокомиссии об прибывшем эваконасел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I I. Старшего группы дорожного и транспортного обеспечения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тарший группы дорожного и транспортного обеспечения подчиняется председателю приемной эвакуационной комиссии и работает под его руководством. Он отвечает за планирование и подготовку транспортных средств, а также, маршрутов к проведению эвакуации населения, материальных ценностей и подвоза рабочих смен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В мирное время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и контролирует разработку и своевременное уточнение расчетов на выделение автомобильного транспорта для проведения эвакуационных мероприятий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состоянием и готовностью транспорта, выделяемого для проведения эвакоперевозок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совместно с транспортными органами разрабатывает графики вывоза населения по частичной эвакуации без нарушения расписания движениями транспорта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- совместно с отделом ГОЧС  и безопасности администрации района и органами военного командования определяет маршруты эвакуации населения в загородной зоне;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организует работу по планированию выделения личного состава ГИБДД для регулирования движения и сопровождения эвакуационных колонн на маршрутах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готовит предложения председателю приемной эвакуационной комиссии про улучшение дорожного покрытия, дооборудованию (переоборудованию) мостов, организации объездных путей и переправ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При переводе ГО с мирного на военное положение: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- организует работу по уточнению расчетов, по выделению транспорта для эвакоперевозок;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работу по дооборудованию грузового транспорта, для вывоза эвакона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и контролирует работу по приведению в готовность к  эвакоперевозкам для всех видов транспортных средств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уточняет маршруты движения транспорта к местам  размещения  эваконаселение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готовит предложения председателю приемной эвакуационной комиссии по вопросам транспортного и дорожного обеспеч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С получением распоряжения на проведение эвакуаци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и контролирует поставку транспорта для вывоза  эваконаселения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существляет контроль за движением транспортных колонн по маршрутам эвакуации и прибытие их на пункты высадки  в загородной зоне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совместно с органами ГИБДД организует регулирование и сопровождение эвакоколонн по маршрутам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ует работу по техническому обслуживанию техники и своевременному обеспечению горюче-смазочными материалами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ринимает экстренные меры по устранению нарушения дорожного покрытия (ж/д полотна), ремонту мостов, при необходимости организует работу по наведению переправ и обслуживанию объездных путей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- готовит предложения председателю приемной эвакуационной комиссии по сложившейся обстанов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3816F20A24C53B0E23BA5E6B1A8E6C9C0DC822E911A4BEA43132E42CK8AFM" TargetMode="External"/><Relationship Id="rId3" Type="http://schemas.openxmlformats.org/officeDocument/2006/relationships/hyperlink" Target="consultantplus://offline/ref=F43816F20A24C53B0E23BA5E6B1A8E6C9C0DCB26E612A4BEA43132E42C8F2BD36E17FE6D4FCDE179K8A7M" TargetMode="External"/><Relationship Id="rId4" Type="http://schemas.openxmlformats.org/officeDocument/2006/relationships/hyperlink" Target="consultantplus://offline/ref=F43816F20A24C53B0E23BA5E6B1A8E6C9C0DCB26E612A4BEA43132E42C8F2BD36E17FE6D4FCDE17BK8AA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0:20:00Z</dcterms:created>
  <dc:creator>Comp</dc:creator>
  <dc:description/>
  <cp:keywords/>
  <dc:language>en-US</dc:language>
  <cp:lastModifiedBy>Comp</cp:lastModifiedBy>
  <cp:lastPrinted>2013-03-04T09:44:00Z</cp:lastPrinted>
  <dcterms:modified xsi:type="dcterms:W3CDTF">2013-03-04T05:46:00Z</dcterms:modified>
  <cp:revision>2</cp:revision>
  <dc:subject/>
  <dc:title>РОССИЙСКАЯ ФЕДЕРАЦИЯ</dc:title>
</cp:coreProperties>
</file>