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/>
      </w:pPr>
      <w:r>
        <w:rPr/>
        <w:t>АДМИНИСТРАЦИЯ КОЛОБОВСКОГО  ГОРОДСКОГО                                               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4" w:color="000000"/>
        </w:pBdr>
        <w:tabs>
          <w:tab w:val="clear" w:pos="708"/>
          <w:tab w:val="center" w:pos="4985" w:leader="none"/>
        </w:tabs>
        <w:jc w:val="center"/>
        <w:rPr>
          <w:b w:val="false"/>
          <w:b w:val="false"/>
        </w:rPr>
      </w:pPr>
      <w:r>
        <w:rPr>
          <w:b w:val="false"/>
        </w:rPr>
        <w:t>155933 Ивановская обл. Шуйский мун.район пос. Колобово ул.1Фабричная д.35</w:t>
      </w:r>
    </w:p>
    <w:p>
      <w:pPr>
        <w:pStyle w:val="TextBody"/>
        <w:pBdr>
          <w:bottom w:val="single" w:sz="12" w:space="4" w:color="000000"/>
        </w:pBdr>
        <w:tabs>
          <w:tab w:val="clear" w:pos="708"/>
          <w:tab w:val="center" w:pos="4985" w:leader="none"/>
        </w:tabs>
        <w:jc w:val="center"/>
        <w:rPr>
          <w:b w:val="false"/>
          <w:b w:val="false"/>
        </w:rPr>
      </w:pPr>
      <w:r>
        <w:rPr>
          <w:b w:val="false"/>
        </w:rPr>
        <w:t>Тел/факс(49351) 37-6-85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ОЛОБОВСКОГО ГОРОДСКОГО ПОСЕЛЕНИЯ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2850" w:leader="none"/>
          <w:tab w:val="center" w:pos="4675" w:leader="none"/>
        </w:tabs>
        <w:rPr>
          <w:b/>
          <w:b/>
        </w:rPr>
      </w:pPr>
      <w:r>
        <w:rPr>
          <w:b/>
        </w:rPr>
        <w:tab/>
        <w:t>от 27.12. 2013года№ 155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  <w:t>пос.Колобово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 утверждении долгосрочной целевой программы «Устойчивое развитие сельских территорий Ивановской области на 2014-2017 до 2020 года» Колобовского городского поселения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Бюджетным кодексом Российской Федерации, администрация Колобовского город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1.Утвердить прилагаемую муниципальную долгосрочную целевую программу «Устойчивое развитие сельских территорий Ивановской области на 2014-2017 до 2020года» Колобовского городского поселения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Администрации Колобовского городского поселения обеспечить финансирование долгосрочной целевой программы «Устойчивое развитие сельских территорий Ивановской области на 2014-2017 до 2020года» Колобовского городского поселения.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Настоящее постановление опубликовать в «Вестнике Колобовского городского поселения» и разместить на сайте администрации Колобовского городского поселения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постановление вступает в силу с момента подписания.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обовского городского поселения                                              И.А.Сергеева                          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96" w:right="1061" w:gutter="0" w:header="0" w:top="888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3:56:00Z</dcterms:created>
  <dc:creator>-</dc:creator>
  <dc:description/>
  <cp:keywords/>
  <dc:language>en-US</dc:language>
  <cp:lastModifiedBy>1</cp:lastModifiedBy>
  <cp:lastPrinted>2013-12-18T11:25:00Z</cp:lastPrinted>
  <dcterms:modified xsi:type="dcterms:W3CDTF">2014-01-14T04:31:00Z</dcterms:modified>
  <cp:revision>32</cp:revision>
  <dc:subject/>
  <dc:title>РОССИЙСКАЯ ФЕДЕРАЦИЯ</dc:title>
</cp:coreProperties>
</file>