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 xml:space="preserve">от  </w:t>
      </w:r>
      <w:r>
        <w:rPr>
          <w:u w:val="single"/>
        </w:rPr>
        <w:t>07.10.2013</w:t>
      </w:r>
      <w:r>
        <w:rPr/>
        <w:t xml:space="preserve"> года  № </w:t>
      </w:r>
      <w:r>
        <w:rPr>
          <w:u w:val="single"/>
        </w:rPr>
        <w:t>10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ведения реестра расходных обязательств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об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бюджетного процесса в Колобовском городском поселении, во исполнение пункта 4 статьи 87 Бюджетного кодекса Российской Федерации, руководствуясь приказом Министерства финансов Российской Федерации от 07.09.2007 № 76н «О порядке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», Администрация Колобовского городского поселения  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ведения реестра расходных обязательств Колобовского город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, начальника отдела финансово-экономической деятельности Акифьеву Е.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«Вестнике Колобовского городского поселе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</w:rPr>
        <w:t>Настоящее постановление вступает в силу после опубликования в «Вестнике Колобовского городского поселения»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И.о. Главы администр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олобовского городского поселе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Е.В.Акифь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бовского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7.10</w:t>
      </w:r>
      <w:r>
        <w:rPr>
          <w:rFonts w:cs="Times New Roman" w:ascii="Times New Roman" w:hAnsi="Times New Roman"/>
        </w:rPr>
        <w:t xml:space="preserve">. 2013 № </w:t>
      </w:r>
      <w:r>
        <w:rPr>
          <w:rFonts w:cs="Times New Roman" w:ascii="Times New Roman" w:hAnsi="Times New Roman"/>
          <w:u w:val="single"/>
        </w:rPr>
        <w:t>10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68"/>
      <w:bookmarkStart w:id="1" w:name="Par68"/>
      <w:bookmarkEnd w:id="1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реестра расходных обязательств Колоб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2" w:name="Par41"/>
      <w:bookmarkEnd w:id="2"/>
      <w:r>
        <w:rPr>
          <w:rFonts w:cs="Times New Roman" w:ascii="Times New Roman" w:hAnsi="Times New Roman"/>
          <w:sz w:val="28"/>
          <w:szCs w:val="28"/>
        </w:rPr>
        <w:t>1. Настоящий Порядок ведения реестра расходных обязательств Колобовского городского поселения (далее - Порядок) определяет правила оформления и ведения реестра расходных обязательств Колобовского городского поселения (далее - реестр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естр ведется с целью учета расходных обязательств Колобовского городского поселения, определения объема средств бюджета поселения, необходимых для исполнения расходных обязательств, и создания условий для повышения финансовой дисциплины, результативности использования бюджетных расходов и поэтапного формирования системы мониторинга эффективности деятельности субъектов бюджетного планир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ые реестра расходных обязательств Колобовского городского поселения используются при формировании бюджета Колобовского городского поселения на очередной финансовый год и на плановый период и являются основой для формирования проекта решения Совета Колобовского городского поселения о бюдже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целей настоящего Порядка используются следующие основные термины и понят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обязательства Колобовского городского поселения - обусловленные нормативными правовыми актами органов местного самоуправления по вопросам местного значения, по вопросам осуществления органами местного самоуправления отдельных государственных полномочий (делегированных полномочий), а также заключенными Колобовским городским поселением договорами (соглашениями) по вопросам местного значения обязанности поселения предоставить физическим или юридическим лицам, органам государственной власти, органам местного самоуправления, субъектам международного права средства местного бюджет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обязательства поселения - расходные обязательства Колобовского городского поселения, возникшие в результате принятия нормативных правовых актов органов местного самоуправления, включенные в реестр расходных обязательств Колобовского городского поселения и подлежащие исполнению в плановом периоде за счет средств местного бюджета, а в части делегированных полномочий - за счет субвенций из регионального фонда компенсац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действующих обязательств поселения - объем ассигнований, необходимый для исполнения действующих обязательств поселения в плановом периоде (с распределением по годам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- период, составляющий три года, в том числе год, на который разрабатывается проект местного бюджета, и последующие два год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Колобовского городского поселения - реестр расходных обязательств субъекта бюджетного планирова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- главные распорядители средств бюджета Колобовского городского посел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субъекта бюджетного планирования - ведущийся субъектом бюджетного планирования свод (перечень) нормативных правовых актов 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предусматривающих возникновение расходных обязательств Колобовского городского поселения, которые подлежат исполнению за счет средств бюджета поселения, с указанием объемов средств бюджета Колобовского городского поселения, необходимых для исполнения соответствующих расходных обязатель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дение реестра расходных обязательств Колобовского городского поселения осуществляется финансовым должностным лицом администрации Колобовского городского поселения (далее – Должностное лицо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ежегодно соста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реестр - не позднее 25 июня текущего год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й реестр - не позднее 31 января очередного финансового 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Колобовского городского поселения представляется в Финансовое управление Администрации Шуйского муниципального района и в Департамент финансов Ивановской области в порядке и сроки, установленные Департаментом финансов Иванов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ое должностное лицо администрации представляет в Финансовое управление администрации Шуйского муниципального района реестр расходных обязательств субъекта бюджетного планирования для составл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го реестра - не позднее 1 июня текущего год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ого реестра - не позднее 20 января очередного финансового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субъекта бюджетного планирования составляется по форме согласно приложению к настоящему Порядк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ормирование реестра, внесение изменений и дополнений в реестр осуществляется на основании нормативных правовых актов Колобовского городского поселения и заключенных договоров и соглашений (отдельных статей, пунктов, подпунктов, абзацев нормативных правовых актов, договоров и соглашений), предусматривающих возникновение расходных обязательств, подлежащих исполнению за счет средств бюджета Колобовского городского поселения, представленных в финансовому должностному лицу субъектом бюджетного планирования, ответственным за разработку соответствующих нормативно-правовых докум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делается отметка о внесении изменений (дополнений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ходные обязательства, не включенные в реестр, не подлежат учету в составе бюджета действующих обязательств при формировании проекта бюджета Колобовского городского поселения на очередной финансовый год и на плановый пери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Ежегодно в срок до начала разработки проекта бюджета Колобовского городского поселения на очередной финансовый год и плановый период финансовое должностное лицо администрации составляет предварительный реестр расходных обязательств по форме согласно приложению к настоящему Порядк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ветственность за полноту, своевременность и достоверность представленных сведений, являющихся основанием для включения в реестр и внесения в него изменений (дополнений), несет должностное лицо, ответственное за разработку нормативных правовых актов и заключенных договоров и соглашений (отдельных статей, пунктов, подпунктов, абзацев нормативных правовых актов, договоров и соглашений), предусматривающих возникновение расходных обязательств, подлежащих исполнению за счет средств бюджета Колобовского город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естр расходных обязательств поселения состоит из следующих раздел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опроса местного значения, расходного обязатель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 бюджетной классификации (по разделам, подразделам, целевым статьям и видам расходов функциональной классификации расходов бюджета, код операции сектора государственного управления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нормативного правового акта, договора, соглаш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статьи, части, пункта, подпункта, абзаца, дата вступления в силу, срок действия нормативного правового ак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средств на исполнение расходного обязательств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й финансовый год (запланировано, фактически исполнено)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финансовый год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й финансовый год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(финансовый год + 1)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(финансовый год + 2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чание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я реестра расходных обязательст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бовского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3" w:name="Par103"/>
      <w:bookmarkEnd w:id="3"/>
      <w:r>
        <w:rPr>
          <w:rFonts w:cs="Times New Roman" w:ascii="Times New Roman" w:hAnsi="Times New Roman"/>
        </w:rPr>
        <w:t>ФОР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реестра расходных обязательств Колобовского городского поселени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а субъекта бюджетного планир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бюджетного планирова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360"/>
        <w:gridCol w:w="360"/>
        <w:gridCol w:w="720"/>
        <w:gridCol w:w="900"/>
        <w:gridCol w:w="1152"/>
        <w:gridCol w:w="828"/>
        <w:gridCol w:w="900"/>
        <w:gridCol w:w="1152"/>
        <w:gridCol w:w="828"/>
        <w:gridCol w:w="900"/>
        <w:gridCol w:w="900"/>
        <w:gridCol w:w="960"/>
        <w:gridCol w:w="660"/>
        <w:gridCol w:w="624"/>
        <w:gridCol w:w="996"/>
        <w:gridCol w:w="900"/>
        <w:gridCol w:w="720"/>
        <w:gridCol w:w="720"/>
        <w:gridCol w:w="540"/>
      </w:tblGrid>
      <w:tr>
        <w:trPr>
          <w:trHeight w:val="320" w:hRule="atLeast"/>
        </w:trPr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 xml:space="preserve">   вопроса   </w:t>
              <w:br/>
              <w:t xml:space="preserve">  местного   </w:t>
              <w:br/>
              <w:t xml:space="preserve">  значения,  </w:t>
              <w:br/>
              <w:t xml:space="preserve">расходного  </w:t>
              <w:br/>
              <w:t>обязатель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</w:t>
              <w:br/>
              <w:t>классификации</w:t>
              <w:br/>
              <w:t xml:space="preserve">  (Рз, Прз)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4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исполнение расходного обязательства, руб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640" w:hRule="atLeast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ные правовые акты,    </w:t>
              <w:br/>
              <w:t xml:space="preserve">     договоры, соглашения РФ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ные правовые акты,    </w:t>
              <w:br/>
              <w:t xml:space="preserve"> договоры, соглашения субъекта РФ</w:t>
            </w:r>
          </w:p>
        </w:tc>
        <w:tc>
          <w:tcPr>
            <w:tcW w:w="2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ные правовые акты,    </w:t>
              <w:br/>
              <w:t>договоры, соглашения муниципальных  образований</w:t>
            </w:r>
          </w:p>
        </w:tc>
        <w:tc>
          <w:tcPr>
            <w:tcW w:w="4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и реквизиты </w:t>
              <w:br/>
              <w:t>нормативного</w:t>
              <w:br/>
              <w:t xml:space="preserve"> правового  </w:t>
              <w:br/>
              <w:t xml:space="preserve">    акт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статьи, части,  </w:t>
              <w:br/>
              <w:t xml:space="preserve"> пункта,  </w:t>
              <w:br/>
              <w:t>подпункта,</w:t>
              <w:br/>
              <w:t xml:space="preserve">  абзаца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</w:t>
              <w:br/>
              <w:t>вступления</w:t>
              <w:br/>
              <w:t xml:space="preserve"> в силу и </w:t>
              <w:br/>
              <w:t xml:space="preserve">   срок   </w:t>
              <w:br/>
              <w:t xml:space="preserve"> действ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и реквизиты </w:t>
              <w:br/>
              <w:t>нормативного</w:t>
              <w:br/>
              <w:t xml:space="preserve"> правового  </w:t>
              <w:br/>
              <w:t xml:space="preserve">    акт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  </w:t>
              <w:br/>
              <w:t xml:space="preserve"> статьи,  </w:t>
              <w:br/>
              <w:t xml:space="preserve">  части,  </w:t>
              <w:br/>
              <w:t xml:space="preserve"> пункта,  </w:t>
              <w:br/>
              <w:t>подпункта,</w:t>
              <w:br/>
              <w:t xml:space="preserve">  абзаца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</w:t>
              <w:br/>
              <w:t>вступления</w:t>
              <w:br/>
              <w:t xml:space="preserve"> в силу и </w:t>
              <w:br/>
              <w:t xml:space="preserve">   срок   </w:t>
              <w:br/>
              <w:t xml:space="preserve"> действ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 xml:space="preserve">и реквизиты </w:t>
              <w:br/>
              <w:t>нормативного</w:t>
              <w:br/>
              <w:t xml:space="preserve"> правового  </w:t>
              <w:br/>
              <w:t xml:space="preserve">    акт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  </w:t>
              <w:br/>
              <w:t xml:space="preserve"> статьи,  </w:t>
              <w:br/>
              <w:t xml:space="preserve">  части,  </w:t>
              <w:br/>
              <w:t xml:space="preserve"> пункта,  </w:t>
              <w:br/>
              <w:t>подпункта,</w:t>
              <w:br/>
              <w:t xml:space="preserve">  абзац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</w:t>
              <w:br/>
              <w:t>вступления</w:t>
              <w:br/>
              <w:t xml:space="preserve"> в силу и </w:t>
              <w:br/>
              <w:t xml:space="preserve">   срок   </w:t>
              <w:br/>
              <w:t xml:space="preserve"> действия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финансовый 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 </w:t>
              <w:br/>
              <w:t>финансовый</w:t>
              <w:br/>
              <w:t xml:space="preserve">  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чередной </w:t>
              <w:br/>
              <w:t>финансовый</w:t>
              <w:br/>
              <w:t xml:space="preserve">   го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ланирован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</w:t>
              <w:br/>
              <w:t xml:space="preserve">исполнено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й</w:t>
              <w:br/>
              <w:t xml:space="preserve"> год + 1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й</w:t>
              <w:br/>
              <w:t xml:space="preserve"> год + 2  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</w:tr>
      <w:tr>
        <w:trPr>
          <w:trHeight w:val="52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5:22:00Z</dcterms:created>
  <dc:creator>Comp</dc:creator>
  <dc:description/>
  <cp:keywords/>
  <dc:language>en-US</dc:language>
  <cp:lastModifiedBy>1</cp:lastModifiedBy>
  <cp:lastPrinted>2013-10-10T08:42:00Z</cp:lastPrinted>
  <dcterms:modified xsi:type="dcterms:W3CDTF">2013-11-11T05:55:00Z</dcterms:modified>
  <cp:revision>5</cp:revision>
  <dc:subject/>
  <dc:title>РОССИЙСКАЯ ФЕДЕРАЦИЯ</dc:title>
</cp:coreProperties>
</file>