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1.11.2013года  № 12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Обеспечение доступным и комфортным жильем, услугами жилищно-коммунального хозяйства населения  Колобовского город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Бюджетным кодексом Российской Федерации от 31.07.1998г. № 145-ФЗ, Федеральным законом от 06.10.2003 N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 бюджета поселения на основе муниципальных программ Колобовского городского поселения»,</w:t>
      </w:r>
      <w:r>
        <w:rPr/>
        <w:t xml:space="preserve"> </w:t>
      </w:r>
      <w:r>
        <w:rPr>
          <w:sz w:val="28"/>
          <w:szCs w:val="28"/>
        </w:rPr>
        <w:t xml:space="preserve">Администрация  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рилагаемую муниципальную программу </w:t>
      </w:r>
      <w:r>
        <w:rPr/>
        <w:t>«</w:t>
      </w:r>
      <w:r>
        <w:rPr>
          <w:sz w:val="28"/>
          <w:szCs w:val="28"/>
        </w:rPr>
        <w:t>Обеспечение доступным и комфортным жильем, услугами жилищно-коммунального хозяйства населения  Колобовского городского поселения на 2014-2016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2.Администрации Колобовского городского поселения обеспечить финансирование муниципальной   программы  «Совершенствование управления муниципальной собственностью  Колобовского городского поселения на 2014-2016 годы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ведущего специалиста администрации Симоненко О.И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Е.В. 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оступным и комфортабельным жильем, услугами жилищно-коммунального хозяйства населения Колобовского городского поселения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>
          <w:b/>
          <w:b/>
        </w:rPr>
      </w:pPr>
      <w:r>
        <w:rPr/>
        <w:t xml:space="preserve">от «01»_ноября 2013г. № 126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</w:rPr>
        <w:t>«Обеспечение доступным и комфортабельным жильем, услугами жилищно-коммунального хозяйства населения Колобо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6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 муниципальной  программы   Колобос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доступным и комфортабельным жильем, услугами жилищно-коммунального хозяйства населения Колобовского городского поселения на 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.</w:t>
            </w:r>
          </w:p>
          <w:p>
            <w:pPr>
              <w:pStyle w:val="Normal"/>
              <w:rPr/>
            </w:pPr>
            <w:r>
              <w:rPr/>
              <w:t>Содержание и ремонт муниципального жилого фонда  Колобовского городского поселения .</w:t>
            </w:r>
          </w:p>
          <w:p>
            <w:pPr>
              <w:pStyle w:val="Normal"/>
              <w:rPr/>
            </w:pPr>
            <w:r>
              <w:rPr/>
              <w:t>Обеспечение энергосбережения и энергетической эффективности в     Колобовском городском поселени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ереселения граждан из аварийного жилого фонда. Приобретение у застройщиков жилых помещений в МКД. Содержание и ремонт муниципального жилого фонда.</w:t>
            </w:r>
          </w:p>
          <w:p>
            <w:pPr>
              <w:pStyle w:val="Normal"/>
              <w:rPr/>
            </w:pPr>
            <w:r>
              <w:rPr/>
              <w:t>Создание безопасных и благоприятных условий проживания граждан на территории Колобовс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  решения поставленных задач требуется 2 233,0745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:</w:t>
            </w:r>
          </w:p>
          <w:p>
            <w:pPr>
              <w:pStyle w:val="Normal"/>
              <w:jc w:val="both"/>
              <w:rPr/>
            </w:pPr>
            <w:r>
              <w:rPr/>
              <w:t>2014г. – 1893,0745 тыс.руб. из них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онда содействия реформированию ЖКХ – 856,78591 тыс.руб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Ивановской области -740,34959  тыс.руб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Колобовского городского поселения - 295,939  тыс.руб:</w:t>
            </w:r>
          </w:p>
          <w:p>
            <w:pPr>
              <w:pStyle w:val="Normal"/>
              <w:jc w:val="both"/>
              <w:rPr/>
            </w:pPr>
            <w:r>
              <w:rPr/>
              <w:t>2015г. – 230,00 тыс.руб.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2016г. – 110,00 тыс.руб. – средства ме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Обоснование актуальности разработк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Колобовское городское поселение  входит в состав Шуй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Реформирование  жилищно – коммунального хозяйства на территории Колобовского  городского поселения проходит в соответствии со статьей 14 Федерального закона от 21.07.2007 г. № 185-ФЗ «О фонде содействия реформированию жилищно – коммунального хозяйств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01.01.2012 г., по данным территориального органа Федеральной службы государственной статистики по Ивановской области, численность постоянного населения Колобовского городского поселения составляет 3 490 человек. Количество домов – 1886 дома, из них многоквартирных домов – 80 (24337,8 кв.м.), частный сектор – 1806 дома (66822 кв.м.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Характеристика пробле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Жилищный фонд Колобовского городского поселения составляет   24337,8 кв. м общей площади жилых помещений. На 01.01.2012 г. 1(один) многоквартирный дом , расположенный на территории Колобовского городского поселения, признан  в установленном порядке аварийным и подлежащим сносу, его  общая площадь составляет 103,7 кв. м.</w:t>
      </w:r>
    </w:p>
    <w:p>
      <w:pPr>
        <w:pStyle w:val="Normal"/>
        <w:autoSpaceDE w:val="false"/>
        <w:ind w:firstLine="540"/>
        <w:jc w:val="both"/>
        <w:rPr/>
      </w:pPr>
      <w:r>
        <w:rPr/>
        <w:t>Ввиду несоответствия требованиям, предъявляемым к жилым помещениям, аварийное жилье не только не обеспечивает комфортного проживания граждан, но и создает угрозу для жизни и здоровья проживающих в нем людей. Владельцы аварийного жилья не могут в полной мере реализовать свои права на управление жилищным фондом, предусмотренные законодательством, получать полный набор жилищно-коммунальных услуг надлежащего качества. Аварийный дом  ухудшает внешний облик поселка, сдерживает развитие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Переселение граждан из аварийного жилищного фонда является одной из самых острых социальных проблем. Часть аварийного жилищного фонда в Колобовском городском поселении составляет жилье, занимаемое на условиях договоров социального найма и являющееся муниципальной собственностью. Однако Администрация Колобовского городского поселения не располагает достаточными финансовыми ресурсами для решения проблемы ликвидации аварийного жилищного фонда. Поэтому решение этой проблемы требует консолидации финансовых ресурсов федерального и регионального уровней.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Программа поможет обеспечить переселение граждан из аварийного жилищного фонда путем направления средств на приобретение жилых помещений во вновь построенных малоэтажных многоквартирных домах на территор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</w:rPr>
          <w:t>Перечень</w:t>
        </w:r>
      </w:hyperlink>
      <w:r>
        <w:rPr/>
        <w:t xml:space="preserve"> аварийных многоквартирных домов, в отношении которых планируется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строительства, приведен в приложении 1 к настоящей Программ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hyperlink r:id="rId3">
        <w:r>
          <w:rPr>
            <w:rStyle w:val="InternetLink"/>
          </w:rPr>
          <w:t>Реестр</w:t>
        </w:r>
      </w:hyperlink>
      <w:r>
        <w:rPr/>
        <w:t xml:space="preserve"> аварийных домов на территории Колобовского  городского поселения, претендующих на получение финансовой поддержки за счет Фонда приведен в приложении 2 к Программ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сновные цели и задачи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переселению граждан из аварийного жилищного фонда с учетом необходимости развития малоэтажного строительства позволит осуществить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, создать условия для приведения существующего жилищного фонда в соответствие со стандартами качества, обеспечивающими комфортные условия прожи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ценка социально-экономической эффектив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критериями эффективности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граждан, переселенных из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привлекаемых ресурсов для переселения граждан из аварийного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Программы на территории Колобовского городского поселения на предоставленную финансовую поддержку граждане, проживающие на 01.01.2012 г. в аварийных многоквартирных домах  должны быть переселены в благоустроенные применительно к условиям Колобовского городского поселения жилые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5.Критерии выполнен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критериями эффективности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граждан, переселенных из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привлекаемых ресурсов для переселения граждан из аварийного жилищного фонда.</w:t>
      </w:r>
    </w:p>
    <w:p>
      <w:pPr>
        <w:pStyle w:val="Normal"/>
        <w:rPr>
          <w:bCs/>
        </w:rPr>
      </w:pPr>
      <w:r>
        <w:rPr/>
        <w:t>В результате реализации Программы на территории Колобовского городского поселения на предоставленную финансовую поддержку граждане, проживающие на 01.01.2012 г. в аварийных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6. Механизм реализации Программы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казчиком Программы является администрация </w:t>
      </w:r>
      <w:r>
        <w:rPr/>
        <w:t xml:space="preserve">Колобовского городского поселения </w:t>
      </w:r>
      <w:r>
        <w:rPr>
          <w:bCs/>
        </w:rPr>
        <w:t>Шуйского муниципаль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азчик осуществляет:</w:t>
      </w:r>
    </w:p>
    <w:p>
      <w:pPr>
        <w:pStyle w:val="Normal"/>
        <w:jc w:val="both"/>
        <w:rPr/>
      </w:pPr>
      <w:r>
        <w:rPr>
          <w:bCs/>
        </w:rPr>
        <w:t>- контроль за выполнением мероприятий Программы, эффективным и целевым использованием бюджетных средств, направляемых на реализацию Программы;</w:t>
      </w:r>
    </w:p>
    <w:p>
      <w:pPr>
        <w:pStyle w:val="Normal"/>
        <w:jc w:val="both"/>
        <w:rPr/>
      </w:pPr>
      <w:r>
        <w:rPr>
          <w:bCs/>
        </w:rPr>
        <w:t>- разработку и утверждение в установленном порядке проектно-сметной документации;</w:t>
      </w:r>
    </w:p>
    <w:p>
      <w:pPr>
        <w:pStyle w:val="Normal"/>
        <w:jc w:val="both"/>
        <w:rPr/>
      </w:pPr>
      <w:r>
        <w:rPr>
          <w:bCs/>
        </w:rPr>
        <w:t>- подготовку предложений в перечень объектов ремонта и реконструкции дорожной сети на очередной финансовый год для отбора первоочередных объектов, финансируемых в рамках программы в очередном финансовом году;</w:t>
      </w:r>
    </w:p>
    <w:p>
      <w:pPr>
        <w:pStyle w:val="Normal"/>
        <w:jc w:val="both"/>
        <w:rPr>
          <w:bCs/>
        </w:rPr>
      </w:pPr>
      <w:r>
        <w:rPr>
          <w:bCs/>
        </w:rPr>
        <w:t>- 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7.Ресурс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6"/>
        <w:gridCol w:w="1573"/>
        <w:gridCol w:w="1236"/>
        <w:gridCol w:w="936"/>
        <w:gridCol w:w="9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программ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6г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</w:t>
            </w:r>
          </w:p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6785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349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21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ого фонда  Колобовского городского поселения 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2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нергосбережения и энергетической эффективности в     Колобовском городском поселен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3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07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1.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5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-2015г.</w:t>
            </w:r>
          </w:p>
        </w:tc>
      </w:tr>
      <w:tr>
        <w:trPr>
          <w:trHeight w:val="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  решения поставленных задач требуется 1 717,35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5гг.), в т.ч.</w:t>
            </w:r>
          </w:p>
          <w:p>
            <w:pPr>
              <w:pStyle w:val="Normal"/>
              <w:jc w:val="both"/>
              <w:rPr/>
            </w:pPr>
            <w:r>
              <w:rPr/>
              <w:t>средства Фонда содействия реформированию ЖКХ – 856,78591 тыс.руб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Ивановской области -740,34959  тыс.руб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Колобовского городского поселения – 120,2145  тыс.руб: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Характеристика пробле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Жилищный фонд Колобовского городского поселения составляет   24337,8 кв. м общей площади жилых помещений. На 01.01.2012 г. 1(один) многоквартирный дом , расположенный на территории Колобовского городского поселения, признан  в установленном порядке аварийным и подлежащим сносу, его  общая площадь составляет 103,7 кв. м.</w:t>
      </w:r>
    </w:p>
    <w:p>
      <w:pPr>
        <w:pStyle w:val="Normal"/>
        <w:autoSpaceDE w:val="false"/>
        <w:ind w:firstLine="540"/>
        <w:jc w:val="both"/>
        <w:rPr/>
      </w:pPr>
      <w:r>
        <w:rPr/>
        <w:t>Ввиду несоответствия требованиям, предъявляемым к жилым помещениям, аварийное жилье не только не обеспечивает комфортного проживания граждан, но и создает угрозу для жизни и здоровья проживающих в нем людей. Владельцы аварийного жилья не могут в полной мере реализовать свои права на управление жилищным фондом, предусмотренные законодательством, получать полный набор жилищно-коммунальных услуг надлежащего качества. Аварийный дом  ухудшает внешний облик поселка, сдерживает развитие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Переселение граждан из аварийного жилищного фонда является одной из самых острых социальных проблем. Часть аварийного жилищного фонда в Колобовском городском поселении составляет жилье, занимаемое на условиях договоров социального найма и являющееся муниципальной собственностью. Однако Администрация Колобовского городского поселения не располагает достаточными финансовыми ресурсами для решения проблемы ликвидации аварийного жилищного фонда. Поэтому решение этой проблемы требует консолидации финансовых ресурсов федерального и регионального уровней.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Программа поможет обеспечить переселение граждан из аварийного жилищного фонда путем направления средств на приобретение жилых помещений во вновь построенных малоэтажных многоквартирных домах на территории Колоб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аварийных многоквартирных домов, в отношении которых планируется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строительства, приведен в приложении 1 к настоящей Программ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hyperlink r:id="rId5">
        <w:r>
          <w:rPr>
            <w:rStyle w:val="InternetLink"/>
          </w:rPr>
          <w:t>Реестр</w:t>
        </w:r>
      </w:hyperlink>
      <w:r>
        <w:rPr/>
        <w:t xml:space="preserve"> аварийных домов на территории Колобовского  городского поселения, претендующих на получение финансовой поддержки за счет Фонда приведен в приложении 2 к Программе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цели и задачи Програм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переселению граждан из аварийного жилищного фонда с учетом необходимости развития малоэтажного строительства позволит осуществить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, создать условия для приведения существующего жилищного фонда в соответствие со стандартами качества, обеспечивающими комфортные условия прожи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Оценка социально-экономической эффективности</w:t>
      </w:r>
    </w:p>
    <w:p>
      <w:pPr>
        <w:pStyle w:val="Normal"/>
        <w:autoSpaceDE w:val="false"/>
        <w:jc w:val="center"/>
        <w:rPr/>
      </w:pPr>
      <w:r>
        <w:rPr/>
        <w:t>реализации Програм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критериями эффективности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граждан, переселенных из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привлекаемых ресурсов для переселения граждан из аварийного жилищного фонд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 реализации Программы на территории Колобовского городского поселения на предоставленную финансовую поддержку граждане, проживающие на 01.01.2012 г. в аварийных многоквартирных домах, указанных в </w:t>
      </w:r>
      <w:hyperlink r:id="rId6">
        <w:r>
          <w:rPr>
            <w:rStyle w:val="InternetLink"/>
          </w:rPr>
          <w:t>приложении 1</w:t>
        </w:r>
      </w:hyperlink>
      <w:r>
        <w:rPr/>
        <w:t xml:space="preserve"> к настоящей Программе, должны быть переселены в благоустроенные применительно к условиям Колобовского городского поселения жилые поме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325"/>
        <w:gridCol w:w="135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подпрограммы    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</w:t>
              <w:br/>
              <w:t xml:space="preserve">подпрограммы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,  руб.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средств,  </w:t>
              <w:br/>
              <w:t xml:space="preserve">руб.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</w:t>
              <w:br/>
              <w:t xml:space="preserve">бюджета  </w:t>
            </w:r>
          </w:p>
        </w:tc>
      </w:tr>
      <w:tr>
        <w:trPr>
          <w:trHeight w:val="77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с учетом необходимости развития малоэтажного строительства на территории Колобовского городского поселения на 2014год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7 3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719,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415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214,50</w:t>
            </w:r>
          </w:p>
        </w:tc>
      </w:tr>
      <w:tr>
        <w:trPr>
          <w:trHeight w:val="32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7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719,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 415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214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Содержание и ремонт муниципального жилого фонда  Колобовского городского посе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муниципального жилого фонда  Колобовского городского поселе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  <w:br/>
              <w:t xml:space="preserve">на территории Колобовского городского поселения    </w:t>
            </w:r>
          </w:p>
        </w:tc>
      </w:tr>
      <w:tr>
        <w:trPr>
          <w:trHeight w:val="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  решения поставленных задач требуется </w:t>
            </w:r>
            <w:r>
              <w:rPr>
                <w:color w:val="FF0000"/>
              </w:rPr>
              <w:t>321,7245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4г. – 41,7245  тыс. руб.:</w:t>
            </w:r>
          </w:p>
          <w:p>
            <w:pPr>
              <w:pStyle w:val="Normal"/>
              <w:jc w:val="both"/>
              <w:rPr/>
            </w:pPr>
            <w:r>
              <w:rPr/>
              <w:t>2015г. – 200,0  тыс. руб</w:t>
            </w:r>
          </w:p>
          <w:p>
            <w:pPr>
              <w:pStyle w:val="Normal"/>
              <w:jc w:val="both"/>
              <w:rPr/>
            </w:pPr>
            <w:r>
              <w:rPr/>
              <w:t>2016г. – 80,00  тыс. руб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Обоснование актуальности разработки Под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01.01.2012 г., по данным территориального органа Федеральной службы государственной статистики по Ивановской области, численность постоянного населения Колобовского городского поселения составляет 3 490 человек. Количество домов – 1886 дома, из них многоквартирных домов – 80 (24337,8 кв.м.), частный сектор – 1806 дома (66822 кв.м.)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Характеристика пробле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илищный фонд Колобовского городского поселения составляет   24337,8 кв. м общей площади жилых помещений. Ввиду несоответствия требованиям, предъявляемым к жилым помещениям,   жилье   не обеспечивает комфортного проживания гражд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сновные цели и задачи Программ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ремонту жилищного фонда  позволит осуществить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, создать условия для приведения существующего жилищного фонда в соответствие со стандартами качества, обеспечивающими комфортные условия прожи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21"/>
        <w:gridCol w:w="1939"/>
        <w:gridCol w:w="996"/>
        <w:gridCol w:w="936"/>
        <w:gridCol w:w="8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программ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ши муниципального жилого фо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2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лов  в муниципальном жилом фонд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Обеспечение энергосбережения и энергетической эффективности в  Колобовском городском поселении 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нергосбережения и энергетической эффективности в  Колобовском городском поселении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>
          <w:trHeight w:val="99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уровня энергосбережения,и как следствие эффективности, устойчивости и надежности функционирования коммунальных систем жизнеобеспечения поселения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  решения поставленных задач требуется </w:t>
            </w:r>
            <w:r>
              <w:rPr>
                <w:color w:val="FF0000"/>
              </w:rPr>
              <w:t>194,0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4г. – 134,0  тыс. руб.:</w:t>
            </w:r>
          </w:p>
          <w:p>
            <w:pPr>
              <w:pStyle w:val="Normal"/>
              <w:jc w:val="both"/>
              <w:rPr/>
            </w:pPr>
            <w:r>
              <w:rPr/>
              <w:t>2015г. – 30,0  тыс. руб</w:t>
            </w:r>
          </w:p>
          <w:p>
            <w:pPr>
              <w:pStyle w:val="Normal"/>
              <w:jc w:val="both"/>
              <w:rPr/>
            </w:pPr>
            <w:r>
              <w:rPr/>
              <w:t>2016г. – 30,0  тыс. руб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1. Обоснование актуальности разработки Подпрограммы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Сегодняшнее состояние дел по энергосбережению не отвечает потребностям и нуждается в принятии и реализации практических мер, способных обеспечить     переход коммунального хозяйства поселения на энергосберегающий путь развития. Существует  ряд задач, которые надо решать сегодня и  с  учетом того, что в настоящее время ресурсосбережение является проблемой в значительной степени не технической, а организационной, управленческой и финансо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этого, приоритетными должны быть мероприятия, способствующие   созданию практических механизмов по решению энергосберегающих проблем. Для  этого и разработана подпрограмма основных направлений энергосбережения в поселе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рограм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инансовое  обеспечение  энергосберегающих  мероприятий   Подпрограммы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2.  Установка    общедомовых приборов   учета  тепловой энергии на вводах в зданиях     социальной сферы</w:t>
        <w:tab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ка окон  с  повышенным термическим сопротивлением   в учреждениях социальной сферы и муниципального жилого фон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нструкция систем отопления муниципального жилого фон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ка энергосберегающих лам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5"/>
        <w:gridCol w:w="1754"/>
        <w:gridCol w:w="1116"/>
        <w:gridCol w:w="996"/>
        <w:gridCol w:w="9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программ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и дверей в муниципальном жилом фонд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чей муниципального фон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вого счетчика ДК п.Колобо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56A44DB74E676C293247C5CDE57F61CAFE8C2EFBC2D7C9A9C63451953E15204CF071B8C14D257748BD3CA2NCI" TargetMode="External"/><Relationship Id="rId3" Type="http://schemas.openxmlformats.org/officeDocument/2006/relationships/hyperlink" Target="consultantplus://offline/ref=7356A44DB74E676C293247C5CDE57F61CAFE8C2EFBC2D7C9A9C63451953E15204CF071B8C14D257748B433A2NDI" TargetMode="External"/><Relationship Id="rId4" Type="http://schemas.openxmlformats.org/officeDocument/2006/relationships/hyperlink" Target="consultantplus://offline/ref=7356A44DB74E676C293247C5CDE57F61CAFE8C2EFBC2D7C9A9C63451953E15204CF071B8C14D257748BD3CA2NCI" TargetMode="External"/><Relationship Id="rId5" Type="http://schemas.openxmlformats.org/officeDocument/2006/relationships/hyperlink" Target="consultantplus://offline/ref=7356A44DB74E676C293247C5CDE57F61CAFE8C2EFBC2D7C9A9C63451953E15204CF071B8C14D257748B433A2NDI" TargetMode="External"/><Relationship Id="rId6" Type="http://schemas.openxmlformats.org/officeDocument/2006/relationships/hyperlink" Target="consultantplus://offline/ref=7356A44DB74E676C293247C5CDE57F61CAFE8C2EFBC2D7C9A9C63451953E15204CF071B8C14D257748BD3CA2NC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0:00Z</dcterms:created>
  <dc:creator>1</dc:creator>
  <dc:description/>
  <cp:keywords/>
  <dc:language>en-US</dc:language>
  <cp:lastModifiedBy>1</cp:lastModifiedBy>
  <dcterms:modified xsi:type="dcterms:W3CDTF">2013-12-09T12:18:00Z</dcterms:modified>
  <cp:revision>3</cp:revision>
  <dc:subject/>
  <dc:title>РОССИЙСКАЯ ФЕДЕРАЦИЯ</dc:title>
</cp:coreProperties>
</file>