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right="-29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2.11.</w:t>
      </w:r>
      <w:r>
        <w:rPr/>
        <w:t xml:space="preserve">2013 года № </w:t>
      </w:r>
      <w:r>
        <w:rPr>
          <w:u w:val="single"/>
        </w:rPr>
        <w:t>130</w:t>
      </w:r>
      <w:r>
        <w:rPr/>
        <w:t xml:space="preserve">     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дополнения в Постановление администрации Колобовского городского поселения Шуйского муниципального района Ивановской области от 26.08.2013 года № 93 « Об определении объектов для исполнения наказаний, не связанных с изоляцией от общества в соответствии со ст. 49,50 УК РФ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олоб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дополнения в пункт 1 постановления и изложить его в новой редакции «Определить для выполнения осуждёнными в свободное от основной работы или учёбы время обязательных работ, не требующих специальных навыков по ст. 49 УК РФ следующие объекты и виды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лобовского городского поселения по адресу: пос. Колобово, ул. 1-я Фабричная, д. 3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К «Центральный» по адресу: с. Центральный, д. 2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лагоустройство и уборка территори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одсобных работ, связанные с уборкой производственных помещений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вступает в силу со дня его подписа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И.А. Сергеева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68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42:00Z</dcterms:created>
  <dc:creator>1</dc:creator>
  <dc:description/>
  <cp:keywords/>
  <dc:language>en-US</dc:language>
  <cp:lastModifiedBy>1</cp:lastModifiedBy>
  <cp:lastPrinted>2013-11-14T08:46:00Z</cp:lastPrinted>
  <dcterms:modified xsi:type="dcterms:W3CDTF">2013-12-06T05:05:00Z</dcterms:modified>
  <cp:revision>9</cp:revision>
  <dc:subject/>
  <dc:title>РОССИЙСКАЯ ФЕДЕРАЦИЯ</dc:title>
</cp:coreProperties>
</file>