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6.11.2013 года  №  1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воевременном оповещении и информировании населения об угрозе</w:t>
      </w:r>
    </w:p>
    <w:p>
      <w:pPr>
        <w:pStyle w:val="Normal"/>
        <w:jc w:val="center"/>
        <w:rPr/>
      </w:pPr>
      <w:r>
        <w:rPr>
          <w:sz w:val="28"/>
          <w:szCs w:val="28"/>
        </w:rPr>
        <w:t>возникновения или о возникновении чрезвычайных ситуаций в мир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 военное время на территории Колобов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В целях реализации федеральных законов “О гражданской обороне” от 12 февраля 1998г. № 28-ФЗ, "О защите населения и территорий от чрезвычайных ситуаций природного и техногенного характера" от 21.12.94 г.  № 68-ФЗ и в соответствии с постановлениями главы администрации Ивановской области от 16.11.99 г. № 776 "О порядке оповещения и информации населения Ивановской области", от 31 января 2000 г. N 76 "О порядке оповещения и информирования населения</w:t>
        <w:br/>
        <w:t xml:space="preserve">Ивановской области при угрозе и возникновении чрезвычайных ситуаций" и в целях </w:t>
      </w:r>
      <w:r>
        <w:rPr>
          <w:sz w:val="28"/>
          <w:szCs w:val="28"/>
        </w:rPr>
        <w:t xml:space="preserve">своевременного оповещения и информирования населения об угрозе </w:t>
      </w:r>
    </w:p>
    <w:p>
      <w:pPr>
        <w:pStyle w:val="Normal"/>
        <w:jc w:val="both"/>
        <w:rPr/>
      </w:pPr>
      <w:r>
        <w:rPr>
          <w:sz w:val="28"/>
          <w:szCs w:val="28"/>
        </w:rPr>
        <w:t>возникновения или о возникновении чрезвычайных ситуаций в мир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енное время на территории Колобовского городского поселения, Админитсрация Колоб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Утвердить Рекомендации «О своевременном оповещение и информирование населения об угрозе возникновения или о возникновении чрезвычайных ситуаций в мирное и военное время на территории Колобовского городского поселения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Зам. главы Администрации Колобовского городского поселения Акифьевой Е.В. организовать работу по обеспечению своевременного оповещения и информирования руководящего состава и населения поселения об угрозе возникновения или о возникновении чрезвычайных ситуаций, а также об опасностях, возникающих при ведении военных действий или вследствие этих действий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руководителями предприятий, организаций и учреждений совместно с администрацией Колобовского городского поселения до 1 февраля 2014 года привести все системы оповещения гражданской ГОЧС поселения  в соответствие с прилагаемыми рекомендациями.</w:t>
      </w:r>
    </w:p>
    <w:p>
      <w:pPr>
        <w:pStyle w:val="Normal"/>
        <w:ind w:right="-22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Начальнику технического узла электросвязи, линейного цеха №8 Верхневолжского филиала ОАО «Центр Телеком», для решения задач по выполнению мероприятий гражданской обороны, предупреждению и ликвидации чрезвычайных ситуаций обеспечить постоянную техническую готовность аппаратуры связи и оповещения для приема и доведения сигналов оповещения и информирования руководящего состава и населения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 Администрации Колобовского городского поселения при корректировке и составлении ежегодного бюджета предусматривать финансовые средства на приобретение и поддержание системы оповещения населения Колобовского городского поселения за счет средств, предусмотренных на гражданскую оборону, предупреждение и ликвидацию чрезвычайных ситуац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 Ответственность за создание, совершенствование и организацию эксплуатационно-технического обслуживания средств оповещения, поддержание их в готовности к применению возложить на главу администрации поселения и руководителей организаций, учреждений, предприят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Техническое обслуживание проводить силами предприятий связи  Верхневолжского филиала ОАО «Центр Телеком» технического узла электросвязи, линейного цеха №8 на договор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7. </w:t>
      </w:r>
      <w:r>
        <w:rPr>
          <w:rFonts w:cs="Arial"/>
          <w:sz w:val="28"/>
        </w:rPr>
        <w:t>Считать утратившим силу постановление главы администрации Колобовского городского поселения от 03.04.2006 г. №11  «</w:t>
      </w:r>
      <w:r>
        <w:rPr>
          <w:sz w:val="28"/>
          <w:szCs w:val="28"/>
        </w:rPr>
        <w:t>О своевременном оповещении и информировании населения об угрозе возникновения или о возникновении чрезвычайных ситуаций в мирное и военное время на территории Колобовского городского поселения Шуйского муниципального района</w:t>
      </w:r>
      <w:r>
        <w:rPr>
          <w:rFonts w:cs="Arial"/>
          <w:sz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9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0. Настоящее постановление вступает в силу  после  опубликования в «Вестнике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kern w:val="2"/>
        </w:rPr>
      </w:pPr>
      <w:r>
        <w:rPr>
          <w:kern w:val="2"/>
        </w:rPr>
        <w:t xml:space="preserve">Глава администрации </w:t>
      </w:r>
    </w:p>
    <w:p>
      <w:pPr>
        <w:pStyle w:val="TextBody"/>
        <w:rPr>
          <w:kern w:val="2"/>
        </w:rPr>
      </w:pPr>
      <w:r>
        <w:rPr>
          <w:kern w:val="2"/>
        </w:rPr>
        <w:t>Колобовского городского поселения                                      И.А.Сергеева.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left="3869" w:firstLine="293"/>
        <w:rPr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ind w:left="3869" w:firstLine="293"/>
        <w:rPr/>
      </w:pPr>
      <w:r>
        <w:rPr>
          <w:rFonts w:eastAsia="Times New Roman"/>
          <w:spacing w:val="-2"/>
          <w:sz w:val="28"/>
          <w:szCs w:val="28"/>
        </w:rPr>
        <w:t xml:space="preserve">                   </w:t>
      </w:r>
      <w:r>
        <w:rPr>
          <w:spacing w:val="-2"/>
        </w:rPr>
        <w:t xml:space="preserve">Приложение 1 к постановлению </w:t>
      </w:r>
    </w:p>
    <w:p>
      <w:pPr>
        <w:pStyle w:val="Normal"/>
        <w:shd w:fill="FFFFFF" w:val="clear"/>
        <w:ind w:left="3869" w:firstLine="293"/>
        <w:rPr>
          <w:spacing w:val="-2"/>
        </w:rPr>
      </w:pPr>
      <w:r>
        <w:rPr>
          <w:rFonts w:eastAsia="Times New Roman"/>
          <w:spacing w:val="-2"/>
        </w:rPr>
        <w:t xml:space="preserve">                      </w:t>
      </w:r>
      <w:r>
        <w:rPr>
          <w:spacing w:val="-2"/>
        </w:rPr>
        <w:t>администрации Колобовского</w:t>
      </w:r>
    </w:p>
    <w:p>
      <w:pPr>
        <w:pStyle w:val="Normal"/>
        <w:shd w:fill="FFFFFF" w:val="clear"/>
        <w:ind w:left="3869" w:firstLine="293"/>
        <w:rPr>
          <w:spacing w:val="-2"/>
        </w:rPr>
      </w:pPr>
      <w:r>
        <w:rPr>
          <w:rFonts w:eastAsia="Times New Roman"/>
          <w:spacing w:val="-2"/>
        </w:rPr>
        <w:t xml:space="preserve">                      </w:t>
      </w:r>
      <w:r>
        <w:rPr>
          <w:spacing w:val="-2"/>
        </w:rPr>
        <w:t>городского поселения</w:t>
      </w:r>
    </w:p>
    <w:p>
      <w:pPr>
        <w:pStyle w:val="Normal"/>
        <w:shd w:fill="FFFFFF" w:val="clear"/>
        <w:ind w:left="3869" w:firstLine="293"/>
        <w:rPr>
          <w:spacing w:val="-2"/>
        </w:rPr>
      </w:pPr>
      <w:r>
        <w:rPr>
          <w:rFonts w:eastAsia="Times New Roman"/>
          <w:spacing w:val="-2"/>
        </w:rPr>
        <w:t xml:space="preserve">                      </w:t>
      </w:r>
      <w:r>
        <w:rPr>
          <w:spacing w:val="-2"/>
        </w:rPr>
        <w:t>от  26.11. 2013  № 140</w:t>
      </w:r>
    </w:p>
    <w:p>
      <w:pPr>
        <w:pStyle w:val="Heading2"/>
        <w:rPr>
          <w:spacing w:val="-2"/>
        </w:rPr>
      </w:pPr>
      <w:r>
        <w:rPr>
          <w:spacing w:val="-2"/>
        </w:rPr>
      </w:r>
    </w:p>
    <w:p>
      <w:pPr>
        <w:pStyle w:val="Heading2"/>
        <w:rPr/>
      </w:pPr>
      <w:r>
        <w:rPr/>
        <w:t>Рекоменд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О своевременном  оповещении и информировании населения об угрозе возникновения или о возникновении чрезвычайных ситуаций в мир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енное время на территории Колобовского городского поселения»</w:t>
      </w:r>
    </w:p>
    <w:p>
      <w:pPr>
        <w:pStyle w:val="Normal"/>
        <w:tabs>
          <w:tab w:val="clear" w:pos="708"/>
          <w:tab w:val="left" w:pos="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стоящие рекомендации разработаны в целях реализации федерального закона от 12 февраля 1998 года № 28-ФЗ “О гражданской обороне”, на основании Рекомендаций ГУ МЧС России по Ивановской области "О системах оповещения гражданской обороны Ивановской области", одобренных постановлением главы администрации Ивановской области от 16.11.99 г. № 776 " О порядке оповещения и информации населения Ивановской области"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стоящие рекомендации определяют состав, задачи, структуру и механизм реализации мероприятий при угрозе возникновения или о возникновении чрезвычайных ситуаций, а также об опасностях, возникающих при ведении военных действий или вследствие этих действий по оповещению, а так же порядок создания, совершенствования и поддержания в постоянной готовности к задействованию систем оповещ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истема оповещения при угрозе возникновения или о возникновении чрезвычайных ситуаций, а также об опасностях, возникающих при ведении военных действий (далее по тексту - система оповещения ГОЧС), представляет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истемы оповещения ГОЧС на территории Колобовского городского поселения,  включают в себя местную  и объектовые системы оповещения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Глава администрации поселения, руководители организаций, учреждений, предприятий несут персональную ответственность за создание, совершенствование и поддержание в постоянной готовности к задействованию системы оповещения ГО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систем оповещения ГОЧ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сновной задачей районной системы оповещения ГОЧС является обеспечение доведения сигналов (распоряжений) и информации оповещения до:</w:t>
      </w:r>
    </w:p>
    <w:p>
      <w:pPr>
        <w:pStyle w:val="Normal"/>
        <w:rPr/>
      </w:pPr>
      <w:r>
        <w:rPr>
          <w:sz w:val="28"/>
          <w:szCs w:val="28"/>
        </w:rPr>
        <w:t>-руководящего состава ГОЧС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ов, осуществляющих управление ГОЧС (специально уполномоченные по решению вопросов ГОЧС администрации поселения, объектов экономики)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рганизаций обеспечивающих выполнение мероприятий ГОЧС на территории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>-дежурных диспетчеров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 в мирное и воен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населения, проживающего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задачей местной системы оповещения является обеспечение доведения сигналов оповещения и речевой информации главы администрации Колобовского городского поселения (органов, осуществляющих управление ГОЧС на территории поселения до: </w:t>
        <w:br/>
        <w:t xml:space="preserve">- руководящего состава гражданской обороны поселения, Колобовского звена территориальной подсистемы РСЧС; </w:t>
        <w:br/>
        <w:t xml:space="preserve">- специально подготовленных сил и средств, привлекаемых для предупреждения и ликвидации чрезвычайных ситуаций, сил и средств гражданской обороны на территории Колобовского городского поселения; </w:t>
        <w:br/>
        <w:t xml:space="preserve">- дежурно-диспетчерских служб объектов экономики; </w:t>
        <w:br/>
        <w:t xml:space="preserve">- населения проживающего на территории поселения. </w:t>
        <w:br/>
        <w:t xml:space="preserve">   Основной задачей локальной системы оповещения является обеспечение доведения сигналов оповещения и экстренной информации д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ежурно – диспетчерской службы администрации района;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>- руководителей и персонала (дежурных служб) объектов производственной и социальной сферы, расположенных в зоне действия локальной системы оповещения;</w:t>
        <w:br/>
        <w:t xml:space="preserve">- объектовых нештатных аварийно-спасательных формирований; </w:t>
        <w:br/>
        <w:t xml:space="preserve">- населения, проживающего в непосредственной близости от потенциально опасного объекта в зоне действия локальной системы оповещения. </w:t>
        <w:br/>
        <w:t xml:space="preserve">   Основной задачей объектовой системы оповещения является доведение сигналов и информации оповещения до: </w:t>
      </w:r>
    </w:p>
    <w:p>
      <w:pPr>
        <w:pStyle w:val="Normal"/>
        <w:ind w:left="57" w:firstLine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ей и персонала объекта; </w:t>
      </w:r>
    </w:p>
    <w:p>
      <w:pPr>
        <w:pStyle w:val="Normal"/>
        <w:ind w:left="57" w:firstLine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овых сил и средств. </w:t>
      </w:r>
    </w:p>
    <w:p>
      <w:pPr>
        <w:pStyle w:val="Normal"/>
        <w:ind w:left="57" w:firstLine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ействование системы оповещения ГОЧ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/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Решение на задействование системы оповещения принимает Глава администрации Колобовского городского поселения.</w:t>
      </w:r>
    </w:p>
    <w:p>
      <w:pPr>
        <w:pStyle w:val="Normal"/>
        <w:ind w:right="-52" w:hanging="0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Глава администрации Колобовского городского поселения   для оповещения населения имеет право приостановки трансляции программ на подведомственных территориях по сетям радио, и частично проводного вещания (охватывает 12% населения) независимо от ведомственной принадлежности,  и форм собственности.</w:t>
      </w:r>
    </w:p>
    <w:p>
      <w:pPr>
        <w:pStyle w:val="Normal"/>
        <w:ind w:right="-337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игналы и информация оповещения передаются вне всякой очереди с использованием всех имеющихся средств связи и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ежурный диспетчер администрации района, получив сигнал (распоряжение), подтверждает их получение, немедленно доводит полученный сигнал (распоряжение) до подчиненных органов управления и населения, территории которых расположены в опасной зоне с последующим докладом Главе администрации района, председателю КЧС И ОПБ, начальнику отдела ГОЧС и безопасности  администрации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ередача сигналов (распоряжений) может осуществляться в автоматизированном режиме ( с использованием  технических средств оповещения сопряженных с каналами связи, а также сетями вещания) и неавтоматизированном режиме оповещения с использованием средств и каналов связи общегосударственной связи и ведомственных сетей связи, а также сетей вещ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способ оповещения населения - передача речевых сообщений по сетям вещания. Речевая информация передается населению с перерывом программ вещания длительностью не более 5 минут. Допускается 2-3 кратное повторение передачи речевого сообщ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заимодействие оперативных служб органов, осуществляющих управление ГОЧС, с другими ведомствами и организациями, участвующими в передаче сигналов (распоряжений) и информации оповещения организуется в соответствии с решением руководителя и инструкциями, согласованными с заинтересованными ведомствами и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ок задействования системы оповещения ГОЧС, состав привлекаемых для оповещения и информирования сил и средств, ответственные за выполнение мероприятий должностные лица, определяются решением Главы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шение на задействование системы оповещения ГОЧС разрабатываются органом, осуществляющим управление гражданской обороной совместно со службой оповещения и связи, согласовывается с руководством радиовещательной ко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 всех случаях (санкционированных и несанкционированных) задействования систем оповещения ГОЧС докладывается в вышестоящи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гналы оповещения.</w:t>
      </w:r>
    </w:p>
    <w:p>
      <w:pPr>
        <w:pStyle w:val="Normal"/>
        <w:ind w:first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Сигнал оповещения - это условный сигнал, передаваемый по системе оповещения и являющийся командой для проведения определенных мероприятий органами, осуществляющими управление службами и силами Колобовского звена ТП РСЧС, населением Колобовского городского поселения. </w:t>
      </w:r>
    </w:p>
    <w:p>
      <w:pPr>
        <w:pStyle w:val="Normal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овещения населения, установлен единый сигнал «ВНИМАНИЕ ВСЕМ!». </w:t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Сигнал об опасности заражения аварийно химически опасными веществами (АХОВ) и других опасных для населения последствиях крупных аварий и катастроф подается в случае непосредственной опасности заражения и произошедших крупных авариях и катастрофах с выбросом (разливом) АХОВ . Для подачи сигнала используются все местные технические средства связи и оповещения. Сигнал дублируется подачей установленных звуковых, световых и других сигналов. По этому сигналу необходимо действовать согласно указаниям соответствующего органа управления ГОЧС. </w:t>
      </w:r>
    </w:p>
    <w:p>
      <w:pPr>
        <w:pStyle w:val="Normal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Сигнал об угрозе затопления подается при угрозе или непосредственном нарушении плотины, гидротехнического узла. Население, проживающее в зоне возможного катастрофического затопления, оповещается по локальным системам оповещения, по местному радиовещанию путем многократной передачи речевого сообщения, телефонным и мобильным линиям связи. </w:t>
      </w:r>
    </w:p>
    <w:p>
      <w:pPr>
        <w:pStyle w:val="Normal"/>
        <w:ind w:first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оповещения и информирования руководящего состава, органов, осуществляющих управление силами РСЧС.</w:t>
      </w:r>
    </w:p>
    <w:p>
      <w:pPr>
        <w:pStyle w:val="Normal"/>
        <w:ind w:first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Доведение сигналов (распоряжений) о приведении в готовность органов, осуществляющих управление силами РСЧС, осуществляется ЕДДС района, по существующей системе оповещения и всем имеющимся каналам связи системы связи установленным порядком. </w:t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Подчиненные органы управления подтверждают получение сигналов (распоряжений) и доводят их до своего руководящего состава и подчиненных органов управления ГОЧС. </w:t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Передача сигнала оповещения "Радиационная опасность" осуществляется только через орган управления ГОЧС. Данный сигнал может быть получен от вышестоящего органа, осуществляющего управление силами РСЧС. Кроме того, с получением данного сигнала решение на оповещение и передачу текстов сообщений для населения принимает Глава администрации Колобовского городского поселения, руководители объектов экономики (по данным разведки). </w:t>
      </w:r>
    </w:p>
    <w:p>
      <w:pPr>
        <w:pStyle w:val="Normal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щение руководящего состава и оперативных служб, личного состава органов управления ГОЧС осуществляется путем прямого оповещения дежурными службами по телефону, посыльным или другими установленными сигналами (по системе оповещения циркулярного вызова на служебные и квартирные телефоны). </w:t>
      </w:r>
    </w:p>
    <w:p>
      <w:pPr>
        <w:pStyle w:val="Normal"/>
        <w:ind w:first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оповещения и информирования населения.</w:t>
      </w:r>
    </w:p>
    <w:p>
      <w:pPr>
        <w:pStyle w:val="Normal"/>
        <w:ind w:first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Оповещение и информирование населения об угрозе и возникновении чрезвычайной ситуации осуществляется на основании решения соответствующего руководителя, единой дежурно - диспетчерской службой. </w:t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Для дублирования сигналов оповещения населению и работающей смене объектов производственной и социальной сферы задействуются локальные и объектовые системы оповещения, мобильные средства оповещения, производственные и транспортные сирены. </w:t>
      </w:r>
    </w:p>
    <w:p>
      <w:pPr>
        <w:pStyle w:val="Normal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вещение о начале эвакуации населения организуется установленным порядком на объектах производственной и социальной сферы руководителями данных объектов и руководителями жилищно-эксплуатационных органов. </w:t>
      </w:r>
    </w:p>
    <w:p>
      <w:pPr>
        <w:pStyle w:val="Normal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способ оповещения и информирования населения об угрозе возникновения чрезвычайных ситуаций природного, техногенного и иного характера считается передача речевой информации с использованием сетей проводного, радио и телевизионного вещания независимо от ведомственной принадлежности и форм собственности. </w:t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Для привлечения внимания населения перед передачей речевой информации проводится включение электросирен, производственных гудков и других сигнальных средств, что означает подачу сигнала "Внимание! Всем!". </w:t>
      </w:r>
    </w:p>
    <w:p>
      <w:pPr>
        <w:pStyle w:val="Normal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му сигналу население, рабочие и служащие объектов производственной и социальной сферы обязаны включить радио и телевизионные приемники для прослушивания экстренных сообщений. </w:t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Во всех случаях задействования системы централизованного оповещения с включением электросирен, до населения немедленно доводятся соответствующие сообщения по местному радиовещанию, автомобильным транспортом с громкоговорящим устройством (ГИБДД). </w:t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>Ответственность за организацию и осуществление своевременного оповещения и информирования населения в:</w:t>
      </w:r>
    </w:p>
    <w:p>
      <w:pPr>
        <w:pStyle w:val="Normal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>- поселении возлагается глав администраций поселений;</w:t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- организациях на их руководителей. </w:t>
      </w:r>
    </w:p>
    <w:p>
      <w:pPr>
        <w:pStyle w:val="Normal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овещения и информирования населения в районах размещения потенциально опасных объектов используются локальные системы оповещения, которые предназначены для своевременного доведения до проживающего в зоне действия населения, работающих смен потенциально опасного объекта и других организаций в зоне ее действия, органов управления ГОЧС, сигнала "Внимание! Всем!" и информации об угрозе возникновении чрезвычайной ситуации, а также информации о развитии событий и рекомендаций по дальнейшим действиям. </w:t>
      </w:r>
    </w:p>
    <w:p>
      <w:pPr>
        <w:pStyle w:val="Normal"/>
        <w:ind w:first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, совершенствование и поддержание в гото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оповещения ГОЧ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истема оповещения ГО создается заблаговременно в мирно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>Система оповещения ГОЧС  поселения создается, совершенствуется и поддерживается в постоянной готовности к задействованию под руководством Главы администрации Колобовского городского поселения  с участием Верхневолжского филиала ОАО «Центр Телеком» технического узла электросвязи, линейного цеха №8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селенческая система оповещения должна организационно, технически и программно сопрягаться с системами оповещения Ивановской области и других органов исполнительной  власти и организаций. Технические параметры (характеристики) сопряжения систем оповещения ГОЧС с системами оповещения других исполнительных органов власти и организаций должны соответствовать техническим параметрам (характеристикам) сетей связи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Местные системы оповещения ГОЧС создаются, совершенствуются и поддерживаются в постоянной готовности к задействованию под руководством соответствующего руководителя органами, которые осуществляют управление ГОЧС  на территории поселения с участием Верхневолжского филиала ОАО «Центр Телеком» технического узла электросвязи, линейного цеха №8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естные, локальные и объектовые системы оповещения ГОЧС должны организационно, технически и программно сопрягаться между собо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истемы оповещения ГОЧС должны обеспечивать как циркулярное так и выборочное (по направлениям оповещения) доведение сигналов (распоряжений) и информации оповещ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рганы, осуществляющие управление, организации оповещения и связи ГОЧС, проводят комплекс организационно-технических мероприятий по исключению несанкционированного задействования систем оповещения ГОЧС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обеспечения устойчивого функционирования систем оповещения ГОЧС при их создании предусматр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доведение сигналов (распоряжений) с запасного пунктов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плексное использование нескольких территориально разнесенных систем (каналов, линий) связи на одном направлени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размещение в системах оповещения средств связи и оповещения на защищенных пунктах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использование запасов мобильных средств оповещ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пасы мобильных средств оповещения и связи создаются и поддерживаются в готовности к задействованию во всех органах управления ГОЧС в соответствии с решением соответствующего руководителя. Номенклатура, объем, места размещения, а так же порядок накопления, хранения определяются создающим их органом по согласованию с отделом  ГО и ЧС и безопасности администрации Шуй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целях поддержания в готовности систем оповещения ГОЧС проводятся проверки их работоспособности и организуется эксплуатационно-техническое обслуживани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оверка систем оповещения ГОЧС планируется и проводится на основании решения Главы администрации Колобовского городского поселения и руководителей объектов экономики в соответствии с утвержденными планами проверк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Эксплуатационно-техническое обслуживание средств оповещения организуется органами, осуществляющими управление ГОЧС, и проводится предприятиями связи на договор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организацией опо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щее руководство организацией оповещения осуществляется Главой администрации Колобовского городского поселения, руководителями организаций через органы, осуществляющие управление ГОЧС соответствующе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епосредственное руководство организацией оповещения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в районе – дежурным диспетчером администрации района, старшим оперативным дежурным – начальником ЕДДС района, отделом ГО и ЧС администрации Шуйского муниципального района  во взаимодействии с Верхневолжским филиалом ОАО «Центр Телеком» технического узла электросвязи, линейного цеха №8 и редакцией "Радио - Шуя";</w:t>
      </w:r>
    </w:p>
    <w:p>
      <w:pPr>
        <w:pStyle w:val="Normal"/>
        <w:jc w:val="both"/>
        <w:rPr/>
      </w:pPr>
      <w:r>
        <w:rPr>
          <w:sz w:val="28"/>
          <w:szCs w:val="28"/>
        </w:rPr>
        <w:t>-на местном уровне - органами, осуществляющими управление ГОЧС на территории сельских, городского поселений, дежурными диспетчерами предприятий района во взаимодействии с организациями ведомственных сетей связи, редакцией "Радио - Шуя" в части использования сетей связи общего пользования и сетей вещ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нности органов, осуществляющих управление ГОЧС, организаций связи Верхневолжского филиала ОАО «Центр Телеком» технического узла электросвязи, линейного цеха №8 и редакцией "Радио - Шуя" по оповещению и информированию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рганы, осуществляющие управление ГОЧС в Колобовском городском поселении и организациях 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атывают тексты речевых сообщений для оповещения и информирования населения и организуют их запись на магнитные носители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вают установку на объектах вещания специальной аппаратуры для ввода сигналов и информации оповещения в программы вещ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ют и осуществляют подготовку органов, осуществляющих управление ГОЧС;</w:t>
      </w:r>
    </w:p>
    <w:p>
      <w:pPr>
        <w:pStyle w:val="Normal"/>
        <w:jc w:val="both"/>
        <w:rPr/>
      </w:pPr>
      <w:r>
        <w:rPr>
          <w:sz w:val="28"/>
          <w:szCs w:val="28"/>
        </w:rPr>
        <w:t>-планируют и проводят совместно с организациями связи Верхневолжского филиала ОАО «Центр Телеком» технического узла электросвязи, линейного цеха №8 и редакцией «Радио – Шу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рки систем оповещения ГОЧС, тренировки по передаче сигналов и информации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представляют заявки в организации связи Верхневолжского филиала ОАО «Центр Телеком» технического узла электросвязи, линейного цеха №8  на выделение соединительных линий и каналов связи от органов, осуществляющих управление ГОЧС, к объектам вещания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атывает совместно с организациями связи Верхневолжского филиала ОАО «Центр Телеком» технического узла электросвязи, линейного цеха №8 и редакцией «Радио – Шу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взаимодействия соответствующих  дежурных диспетчеров при передаче сигналов и информации оповещения по сетям вещ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рганизации связи Верхневолжского филиала ОАО «Центр Телеком» технического узла электросвязи, линейного цеха №8: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вают готовность технических средств оповещения, каналов связи и систем передачи и доведения сигналов и информации оповещения (на договорной основ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эксплуатационного персонала объектов связи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Редакция «Радио – Шуя»: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ет и осуществляет подготовку обслуживающего персонала объектов вещ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вает постоянную готовность технических средств вещания к передаче условных сигналов оповещения и рече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яет по заявкам органов, осуществляющих управление ГОЧС, перечень и порядок функционирования радиовещательных станций, предназначенных для оповеще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ует и осуществляет подготовку эксплуатационного персонала объектов вещания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одит по заявкам органов, осуществляющих управление ГОЧС, запись речевых сообщений для населения на магнитные носители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ивает постоянную готовность персонала объектов вещания к оповещению и информированию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инансирования систем оповещения.</w:t>
      </w:r>
    </w:p>
    <w:p>
      <w:pPr>
        <w:pStyle w:val="Normal"/>
        <w:ind w:first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8"/>
        <w:jc w:val="both"/>
        <w:rPr/>
      </w:pPr>
      <w:r>
        <w:rPr>
          <w:sz w:val="28"/>
          <w:szCs w:val="28"/>
        </w:rPr>
        <w:t xml:space="preserve">Финансирование создания, совершенствования (реконструкция) и эксплуатационно-техническое обслуживание систем оповещения, создание и содержание запасов мобильных средств оповещения всех уровней управления осуществляется в соответствии с федеральными законами, законами и иными нормативными правовыми актами Российской Федерации, Ивановской области и администрации Колобовского город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color w:val="000000"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1:00Z</dcterms:created>
  <dc:creator>Comp</dc:creator>
  <dc:description/>
  <cp:keywords/>
  <dc:language>en-US</dc:language>
  <cp:lastModifiedBy>1</cp:lastModifiedBy>
  <cp:lastPrinted>2013-11-28T14:32:00Z</cp:lastPrinted>
  <dcterms:modified xsi:type="dcterms:W3CDTF">2013-12-09T12:00:00Z</dcterms:modified>
  <cp:revision>3</cp:revision>
  <dc:subject/>
  <dc:title>РОССИЙСКАЯ ФЕДЕРАЦИЯ</dc:title>
</cp:coreProperties>
</file>