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от 25.12.2013 года  № 153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осущест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ых полномочий гла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ора доходов бюджета</w:t>
      </w:r>
    </w:p>
    <w:p>
      <w:pPr>
        <w:pStyle w:val="Normal"/>
        <w:rPr/>
      </w:pPr>
      <w:r>
        <w:rPr>
          <w:sz w:val="28"/>
          <w:szCs w:val="28"/>
        </w:rPr>
        <w:t xml:space="preserve">Колобовского 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 Приказом Минфина Российской Федерации от 01 июля 2013 года № 65н «Об утверждении Указаний о порядке применения  бюджетной классификации Российской Федерации», Администрация Колобов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. Утвердить Порядок осуществления бюджетных полномочий главных  администраторов доходов бюджета Колобовского городского поселения согласно приложению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Закрепить за главным администратором доходов бюджета Колобовского городского поселения источники доходов местного бюджета, закрепленные за администратором доходов бюджета- Администрацией Колобовского городского поселения Шуйского муниципального района согласно приложению№2 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чень  источников финансирования дефицита  бюджета Колобовского городского поселения согласно Приложения № 3 к настоящему постановлени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Признать утратившими сил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олобовского городского поселения  от 25.12.2012 № 134«Об утверждении Порядка осуществления бюджетных полномочий главного администратора доходов бюджета Колобовского городского поселения 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олобовского городского поселения от 10.06.2013 № 70 «О внесении изменений в постановление Администарции Колобовского городского поселения от 25.12.2012 № 134 «Об утверждении Порядка осуществления бюджетных полномочий главного администратора доходов бюджета Колобовского городского поселения»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.Контроль за исполнением настоящего постановления возложить на заместителя главы администрации Колобовского городского поселения, начальника отдела финансово-экономической деятельности Акифьеву Е.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6.Настоящее постановление вступает в силу 1 января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Колобов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  поселения                                                       И.А.Сергеева.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/>
        <w:t>Колоб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/>
        <w:t xml:space="preserve">от 25.12. 2013 №15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я органами местного самоуправления Колобовского городского поселения бюджетных полномочий главного администратора доходов местного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>Настоящий Порядок осуществления органом местного самоуправления Колобовского городского поселения бюджетных полномочий главного администратора доходов местного бюджета разработан в целях организации исполнения местного бюджета по доходам и определяет правила осуществления бюджетных полномочий главного администратора доходов мест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администратор доходов местного бюджета- Администрация Колобовского городского поселения Шуйского муниципального района Ивановской области (далее главный администратор) обладает следующими бюджетными полномочия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сведения, необходимые для составления проекта местного бюдж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сведения для составления и ведения кассового плана местного бюдж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и представляет бюджетную отчетнос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иные бюджетные полномочия, установленные Бюджетным кодексом Российской Федерации и принимаемыми в соответствии с ним правовыми актами, регулирующими бюджетные правоотнош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администратор-Администрация Колобовского городского поселения Шуйского муниципального района Ивановской области в связи с  отсутствием подведомственных администраторо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полняет бюджетные полномочия администратора доходов- Администрации Колобовского городского поселения Шуйского муниципального района Иванов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начисление, учет и контроль за правильностью исчисления, полнотой и своевременностью осуществления платежей в местный  бюджет, пеней и штрафов по ни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взыскание задолженности по платежам в местный бюджет, пеней и штраф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возврате излишне уплаченных (взысканных) платежей в местный бюджет, пеней, штрафов, а также процентов за несвоевременное осуществление такого возврата и процентов, начисленных на излишне взысканные суммы, и представляет заявку на возврат в управление Федерального казначейства по Ивановской области (далее - УФК по Ивановской области)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зачете (уточнении) платежей в местный бюджет и представляет уведомление в УФК по Иванов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  <w:bookmarkStart w:id="0" w:name="sub_1020"/>
      <w:bookmarkStart w:id="1" w:name="sub_1020"/>
      <w:bookmarkEnd w:id="1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2. Представление сведений, необходимых для составления проекта</w:t>
        <w:br/>
        <w:t>местного бюджет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20"/>
      <w:bookmarkEnd w:id="2"/>
      <w:r>
        <w:rPr>
          <w:sz w:val="28"/>
          <w:szCs w:val="28"/>
        </w:rPr>
        <w:t>Главный администратор в сроки, устанавливаемые нормативным правовым актом о порядке составления проекта местного бюджета, проводит мониторинг, контроль, анализ и прогнозирование  прогноз поступлений администрируемых доходов на очередной финансовый год и плановый период в разрезе кодов доходов бюджетной классификации Российской Федерации по  соответствующей форме, с расчетами и обоснования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8"/>
          <w:szCs w:val="28"/>
        </w:rPr>
      </w:pPr>
      <w:bookmarkStart w:id="3" w:name="sub_1030"/>
      <w:bookmarkEnd w:id="3"/>
      <w:r>
        <w:rPr>
          <w:b/>
          <w:bCs/>
          <w:color w:val="000080"/>
          <w:sz w:val="28"/>
          <w:szCs w:val="28"/>
        </w:rPr>
        <w:t>3. Формирование и представление главным администратором</w:t>
        <w:br/>
        <w:t>бюджетной отчетност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1030"/>
      <w:bookmarkEnd w:id="4"/>
      <w:r>
        <w:rPr>
          <w:sz w:val="28"/>
          <w:szCs w:val="28"/>
        </w:rPr>
        <w:t>Формирование и представление бюджетной отчетности главным администратором осуществляется 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администратор несет ответственность за достоверность и своевременность представляемой отчет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8"/>
          <w:szCs w:val="28"/>
        </w:rPr>
      </w:pPr>
      <w:bookmarkStart w:id="5" w:name="sub_1040"/>
      <w:bookmarkEnd w:id="5"/>
      <w:r>
        <w:rPr>
          <w:b/>
          <w:bCs/>
          <w:color w:val="000080"/>
          <w:sz w:val="28"/>
          <w:szCs w:val="28"/>
        </w:rPr>
        <w:t>4. Начисление, учет и контроль за правильностью</w:t>
        <w:br/>
        <w:t>исчисления, полнотой и своевременностью осуществления</w:t>
        <w:br/>
        <w:t>платежей в областной бюджет, пеней и штрафов по ним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" w:name="sub_1040"/>
      <w:bookmarkStart w:id="7" w:name="sub_1041"/>
      <w:bookmarkEnd w:id="6"/>
      <w:bookmarkEnd w:id="7"/>
      <w:r>
        <w:rPr>
          <w:sz w:val="28"/>
          <w:szCs w:val="28"/>
        </w:rPr>
        <w:t>4.1. Главный администратор осуществляет начисление по администрируемым доходам в соответствии с законодательством и условиями договоров.</w:t>
      </w:r>
    </w:p>
    <w:p>
      <w:pPr>
        <w:pStyle w:val="Normal"/>
        <w:autoSpaceDE w:val="false"/>
        <w:ind w:firstLine="720"/>
        <w:jc w:val="both"/>
        <w:rPr/>
      </w:pPr>
      <w:bookmarkStart w:id="8" w:name="sub_1041"/>
      <w:bookmarkStart w:id="9" w:name="sub_1042"/>
      <w:bookmarkEnd w:id="8"/>
      <w:bookmarkEnd w:id="9"/>
      <w:r>
        <w:rPr>
          <w:sz w:val="28"/>
          <w:szCs w:val="28"/>
        </w:rPr>
        <w:t>4.2. Учет начисленных и поступивших сумм доходов в местный бюджет ведется главным администратором в соответствии с Инструкцией по бюджетному учету, утвержденной приказом Министерства финансов Российской Федерации от 06.12.2010 N 162н, с применением кодов бюджетной классификации, утвержденных приказом Министерства финансов Российской Федерации от 21.12.2012 N 171н "Об утверждении Указаний о порядке применения бюджетной классификации Российской Федерации на 2013 год и на плановый период 2014 и 2015 годов"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" w:name="sub_1042"/>
      <w:bookmarkStart w:id="11" w:name="sub_1043"/>
      <w:bookmarkEnd w:id="10"/>
      <w:bookmarkEnd w:id="11"/>
      <w:r>
        <w:rPr>
          <w:sz w:val="28"/>
          <w:szCs w:val="28"/>
        </w:rPr>
        <w:t>4.3. В случае нарушения плательщиками установленных законодательством сроков перечисления (уплаты) денежных средств по администрируемым доходам в местный бюджет главный администратор осуществляет мероприятия по взысканию задолженности по уплате доходов (с учетом сумм начисленных пеней и штрафов)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2" w:name="sub_1043"/>
      <w:bookmarkStart w:id="13" w:name="sub_1043"/>
      <w:bookmarkEnd w:id="13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8"/>
          <w:szCs w:val="28"/>
        </w:rPr>
      </w:pPr>
      <w:bookmarkStart w:id="14" w:name="sub_1050"/>
      <w:bookmarkEnd w:id="14"/>
      <w:r>
        <w:rPr>
          <w:b/>
          <w:bCs/>
          <w:color w:val="000080"/>
          <w:sz w:val="28"/>
          <w:szCs w:val="28"/>
        </w:rPr>
        <w:t>5. Порядок возврата излишне уплаченных (взысканных)</w:t>
        <w:br/>
        <w:t>платежей (пеней, штрафов, а также процентов за несвоевременное</w:t>
        <w:br/>
        <w:t>осуществление такого возврата) в районный бюджет и уточнения</w:t>
        <w:br/>
        <w:t>вида и принадлежности поступлений</w:t>
      </w:r>
    </w:p>
    <w:p>
      <w:pPr>
        <w:pStyle w:val="Normal"/>
        <w:autoSpaceDE w:val="false"/>
        <w:ind w:firstLine="720"/>
        <w:jc w:val="both"/>
        <w:rPr/>
      </w:pPr>
      <w:bookmarkStart w:id="15" w:name="sub_1050"/>
      <w:bookmarkStart w:id="16" w:name="sub_1051"/>
      <w:bookmarkEnd w:id="15"/>
      <w:bookmarkEnd w:id="16"/>
      <w:r>
        <w:rPr>
          <w:sz w:val="28"/>
          <w:szCs w:val="28"/>
        </w:rPr>
        <w:t>5.1. Возврат излишне уплаченных (взысканных) платежей (пеней, штрафов, а также процентов за несвоевременное осуществление такого возврата) и уточнение вида и принадлежности поступлений главным администратором осуществляется в соответствии с Порядком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 утвержденным приказом Министерства финансов Российской Федерации от 05.09.2008 N 92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7" w:name="sub_1051"/>
      <w:bookmarkStart w:id="18" w:name="sub_1052"/>
      <w:bookmarkEnd w:id="17"/>
      <w:bookmarkEnd w:id="18"/>
      <w:r>
        <w:rPr>
          <w:sz w:val="28"/>
          <w:szCs w:val="28"/>
        </w:rPr>
        <w:t>5.2. Возврат излишне уплаченных (взысканных) платежей из местного бюджета и (или) уточнение вида и принадлежности поступлений в местный бюджет осуществляется главным администратором с учетом срока исковой давности, определенного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9" w:name="sub_1052"/>
      <w:bookmarkStart w:id="20" w:name="sub_1053"/>
      <w:bookmarkEnd w:id="19"/>
      <w:bookmarkEnd w:id="20"/>
      <w:r>
        <w:rPr>
          <w:sz w:val="28"/>
          <w:szCs w:val="28"/>
        </w:rPr>
        <w:t>5.3. Главный администратор принимает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1053"/>
      <w:bookmarkEnd w:id="21"/>
      <w:r>
        <w:rPr>
          <w:sz w:val="28"/>
          <w:szCs w:val="28"/>
        </w:rPr>
        <w:t>о возврате (об отказе в возврате) излишне уплаченных (взысканных) платежей - в течение 30 календарных дней со дня поступления заявления плательщик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уточнении вида и принадлежности поступлений в местный бюджет - в течение 15 календарных дней со дня поступления заявления плательщи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2" w:name="sub_1054"/>
      <w:bookmarkEnd w:id="22"/>
      <w:r>
        <w:rPr>
          <w:sz w:val="28"/>
          <w:szCs w:val="28"/>
        </w:rPr>
        <w:t>5.4. Ответственность за принятие решений, связанных с возвратом излишне уплаченных (взысканных) платежей и уточнением вида и принадлежности поступлений, несет главный администратор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лобов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от  25.12.2013№ 153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ов доходов бюджета Колобовского городского поселения закреплённых за администратором доходов местного бюджета  - администрацией Колоб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940"/>
        <w:gridCol w:w="3420"/>
      </w:tblGrid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    </w:t>
              <w:br/>
              <w:t>Российской Федераци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  пошлина   за   совершение нотариальных действий  должностными  лицами органов      местного       самоуправления, уполномоченными    в         соответствии с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одательными     актами      Российской Федерации   на   совершение    нотариальных действий</w:t>
            </w:r>
            <w:r>
              <w:rPr>
                <w:b/>
                <w:bCs/>
                <w:sz w:val="28"/>
                <w:szCs w:val="28"/>
              </w:rPr>
              <w:t xml:space="preserve">               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 1 08 04020 01 1000 11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осударственная   пошлина   за   совершение нотариальных действий  должностными  лицами органов      местного       самоуправления, уполномоченными    в         соответствии с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одательными     актами      Российской Федерации   на   совершение    нотариальных действий</w:t>
            </w:r>
            <w:r>
              <w:rPr>
                <w:b/>
                <w:bCs/>
                <w:sz w:val="28"/>
                <w:szCs w:val="28"/>
              </w:rPr>
              <w:t xml:space="preserve">               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 1 08 04020 01 4000 11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  1 11 05013 10 0000 12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 заключение  договоров аренды   за   земли, 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</w:rPr>
              <w:t>1 11 05025 10 0000 12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2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933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11 05035 10 0000 12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2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3 1 11 07015 10 0000 12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редства, получаемые от передачи имущества,находящегося в собственности поселений (за исключением имущества муниципальных бюджетных и автономных учреждений, а также  имущества муниципальных  унитарных предприятий, в том числе казенных), в залог, доверительное управлени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2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3 1 11 08050 10 0000 12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</w:rPr>
              <w:t>111 09045 10 0000 12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</w:rPr>
              <w:t>1 13 02065 10 0000 13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 оказания платных услуг (работ) получателями средств бюджетов поселен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 1 13 01995 10 0000 13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</w:rPr>
              <w:t>1 14 01050 10 0000 41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 1 14 02052 10 0000 41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 1 14 02053 10 0000 41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 1 14 02052 10 0000 44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 1 14 03050 10 0000 41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 1 14 03050 10 0000 44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</w:rPr>
              <w:t>1 14 04050 10 0000 42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</w:rPr>
              <w:t>1 14 06025 10 0000 43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 1 14 06013 10 0000 43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атежи, взимаемые органами местного самоуправления (организациями) поселений за выполнение определенных функций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</w:rPr>
              <w:t>1 15 02050 10 0000 14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 1 16 23052 10 0000 14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firstLine="2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 1 16 90050 10 0000 14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</w:rPr>
              <w:t>1 17 01050 10 0000 18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</w:rPr>
              <w:t>1 17 05050 10 0000 18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</w:rPr>
              <w:t>2 18 05030 10 0000 18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(в бюджеты поселений) для осуществления возврата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</w:rPr>
              <w:t>2 08 05000 10 0000 18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7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Дотации  бюджетам   поселений   на   выравнивание     бюджет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обеспеченност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firstLine="2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933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02 01001 10 0000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поселений на поддержку мер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по обеспечению сбалансированности бюджет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  <w:lang w:val="en-US" w:eastAsia="en-US"/>
              </w:rPr>
              <w:t>2 02 01003 10 0000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поселен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  <w:lang w:val="en-US" w:eastAsia="en-US"/>
              </w:rPr>
              <w:t>2 02 01999 10 0000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3" w:name="sub_1101280"/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убвенции бюджетам поселений на  выполнение</w:t>
            </w:r>
            <w:bookmarkEnd w:id="23"/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передаваемых      полномочий      субъектовРоссийской Федераци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  <w:lang w:val="en-US" w:eastAsia="en-US"/>
              </w:rPr>
              <w:t>2 02 03024 10 0000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составление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  <w:lang w:val="en-US" w:eastAsia="en-US"/>
              </w:rPr>
              <w:t>2 02 03007 10 0000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33 202 02150 10 0000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поселений на  бюджетные  инвестиции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для  модернизации   объектов   коммунальной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инфраструктуры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  <w:lang w:val="en-US" w:eastAsia="en-US"/>
              </w:rPr>
              <w:t>2 02 02078 10 0000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  <w:lang w:val="en-US" w:eastAsia="en-US"/>
              </w:rPr>
              <w:t>2 02 02999 10 0000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  бюджетам  поселений  на    осуществление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первичного воинского учета на  территориях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где отсутствуют военные комиссариаты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  <w:lang w:val="en-US" w:eastAsia="en-US"/>
              </w:rPr>
              <w:t>2 02 03015 10 0000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  <w:lang w:val="en-US" w:eastAsia="en-US"/>
              </w:rPr>
              <w:t>2 02 03999 10 0000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   трансферты,    передаваемые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бюджетам поселений  для  компенсации   дополнительных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расходов, возникших в  результате  решений,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принятых органами власти другого уровн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  <w:lang w:val="en-US" w:eastAsia="en-US"/>
              </w:rPr>
              <w:t>2 02 04012 10 0000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   трансферты,    передаваемые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бюджетам поселений  из бюджетов районов на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осуществление части полномочий  по  решению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вопросов местного значения в соответствии с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заключенными соглашениям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sz w:val="28"/>
                <w:szCs w:val="28"/>
                <w:lang w:val="en-US" w:eastAsia="en-US"/>
              </w:rPr>
              <w:t>2 02 04014 10 0000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bCs/>
                <w:sz w:val="28"/>
                <w:szCs w:val="28"/>
                <w:lang w:val="en-US" w:eastAsia="en-US"/>
              </w:rPr>
              <w:t>2 07 05030 10 0000 18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 от   оказания    услуг,   оказываемых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учреждениями,   находящимися   в    ведении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органов местного самоуправления поселен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bCs/>
                <w:sz w:val="28"/>
                <w:szCs w:val="28"/>
                <w:lang w:val="en-US" w:eastAsia="en-US"/>
              </w:rPr>
              <w:t>3 02 01050 10 0000 13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933 </w:t>
            </w:r>
            <w:r>
              <w:rPr>
                <w:bCs/>
                <w:sz w:val="28"/>
                <w:szCs w:val="28"/>
                <w:lang w:val="en-US" w:eastAsia="en-US"/>
              </w:rPr>
              <w:t>2 02 02088 10 0001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933 2 02 02089 10 0001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933 2 02 04025 10  0000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в бюджеты поселений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933 2 03 05050 10 0000 18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поселений на обеспечение мероприятий по переселению граждан  из аварийного жилищного фонда с учетом 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933 2 02 02088 10 0004 151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933 2 02 02089 10 0004 15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 поселений на обеспечение предоставления жилых  помещений детям-сиротам и  детям, оставшимся 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33 2 02 03119 10 0000 151</w:t>
            </w:r>
          </w:p>
        </w:tc>
      </w:tr>
    </w:tbl>
    <w:p>
      <w:pPr>
        <w:pStyle w:val="Normal"/>
        <w:tabs>
          <w:tab w:val="clear" w:pos="708"/>
          <w:tab w:val="left" w:pos="410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4" w:name="sub_1054"/>
      <w:bookmarkStart w:id="25" w:name="sub_1054"/>
      <w:bookmarkEnd w:id="25"/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лобов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от  25.12.2013№ 153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ов финансирования дефицита  бюджета Колоб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300"/>
        <w:gridCol w:w="3060"/>
      </w:tblGrid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    </w:t>
              <w:br/>
              <w:t>Российской Федераци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учение кредитов от других 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330103010010 000071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330103010010 00008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3:06:00Z</dcterms:created>
  <dc:creator>Comp</dc:creator>
  <dc:description/>
  <cp:keywords/>
  <dc:language>en-US</dc:language>
  <cp:lastModifiedBy>Comp</cp:lastModifiedBy>
  <cp:lastPrinted>2013-12-27T07:48:00Z</cp:lastPrinted>
  <dcterms:modified xsi:type="dcterms:W3CDTF">2013-12-27T03:52:00Z</dcterms:modified>
  <cp:revision>2</cp:revision>
  <dc:subject/>
  <dc:title>РОССИЙСКАЯ ФЕДЕРАЦИЯ</dc:title>
</cp:coreProperties>
</file>