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 04.09.2013 года  №  9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схо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ования книжных фон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библиотек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в 2013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39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9.12.2010 N 1186 "Об утверждении Правил предоставления из федерального бюджета бюджетам субъектов Российской Федерации иных межбюджетных трансфертов на комплектование книжных фондов библиотек муниципальных образований и государственных библиотек г.г. Москвы и Санкт-Петербурга"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06.05.2011 N 43-ОЗ "О межбюджетных трансфертах из областного бюджета бюджетам городских округов, городских и сельских поселений Ивановской области для комплектования книжных фондов муниципальных библиотек",  Администрация Колобовского городского поселения постановляет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ходования межбюджетных трансфертов из областного бюджета бюджету Колобовского городского поселения для комплектования книжных фондов муниципальных библиотек (прилагается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Муниципальному казённому учреждению «Культурно-досуговый центр Колобовского городского поселения» своевременно предоставлять отчеты  о расходовании иных межбюджетных трансфертов , выделяемых на комплектование книжных фондов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настоящего постановления возложить на зам. главы администрации, начальника отдела финансово-экономической деятельности Акифьеву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:</w:t>
      </w:r>
    </w:p>
    <w:p>
      <w:pPr>
        <w:pStyle w:val="Normal"/>
        <w:rPr/>
      </w:pPr>
      <w:bookmarkStart w:id="3" w:name="sub_2"/>
      <w:bookmarkEnd w:id="3"/>
      <w:r>
        <w:rPr/>
        <w:t xml:space="preserve">                                                                      </w:t>
      </w:r>
      <w:r>
        <w:rPr/>
        <w:t>Приложение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04.09.2013 №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и учета средств на предоставление иных межбюджетных трансфертов, выделяемых из областного бюджета на комплектование книжных фондов библиотек Колобовского городского поселения в 2013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стоящий Порядок определяет расходование и  учет средств на предоставление иных межбюджетных трансфертов из бюджета Ивановской области (далее – иные межбюджетные трансферты) в 2013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мер иных межбюджетных трансфертов , предоставляемых бюджету Колобовского городского поселения утверждается  Законом Ивановской области от 24.12.2012 № 120-ОЗ «Об областном бюджете на 2013 год и  на плановый период 2014 и 2015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ные межбюджетные трансферты поступают на счета, открытые в Управлении Федерального казначейства по Ивановской обла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 операций по кассовым расходам, связанных с использованием иных межбюджетных трансфертов, осуществляется на счете получателя средств местного бюджета № 40204, открытого в  Управление Федерального казначейства по Ива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Администрация Колобовского городского поселения софинансирует расходы на комплектование книжных фондов в сумме, утвержденной Решением Совета Колобовского городского поселения о бюджете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Администрация Колобовского городского поселения предоставляет в Департамент культуры и  культурного наследия Ивановской области отчет  о расходовании иных межбюджетных трансфертов по форме и в сроки, утвержденные Департаментом культуры и культурного наследия Ива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6"/>
      <w:bookmarkEnd w:id="4"/>
      <w:r>
        <w:rPr>
          <w:sz w:val="28"/>
          <w:szCs w:val="28"/>
        </w:rPr>
        <w:t>6. Не использованный на 1 января текущего финансового года остаток межбюджетных трансфертов подлежит возврату в областной бюджет .</w:t>
      </w:r>
    </w:p>
    <w:p>
      <w:pPr>
        <w:pStyle w:val="Normal"/>
        <w:rPr>
          <w:sz w:val="28"/>
          <w:szCs w:val="28"/>
        </w:rPr>
      </w:pPr>
      <w:bookmarkStart w:id="5" w:name="sub_106"/>
      <w:bookmarkEnd w:id="5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тветственность за целевое использование иных межбюджетных трансфертов и достоверность предоставляемой информации возлагается на Администрацию Колобовского городского поселе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3901" TargetMode="External"/><Relationship Id="rId3" Type="http://schemas.openxmlformats.org/officeDocument/2006/relationships/hyperlink" Target="garantf1://12081800.0" TargetMode="External"/><Relationship Id="rId4" Type="http://schemas.openxmlformats.org/officeDocument/2006/relationships/hyperlink" Target="garantf1://28252512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39:00Z</dcterms:created>
  <dc:creator>Comp</dc:creator>
  <dc:description/>
  <cp:keywords/>
  <dc:language>en-US</dc:language>
  <cp:lastModifiedBy>1</cp:lastModifiedBy>
  <cp:lastPrinted>2013-09-19T09:43:00Z</cp:lastPrinted>
  <dcterms:modified xsi:type="dcterms:W3CDTF">2013-10-04T07:11:00Z</dcterms:modified>
  <cp:revision>4</cp:revision>
  <dc:subject/>
  <dc:title>РОССИЙСКАЯ ФЕДЕРАЦИЯ</dc:title>
</cp:coreProperties>
</file>