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 xml:space="preserve">155933 Ивановская обл. Шуйский мун. район пос. Колобово ул.1 Фабричная д. 35 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тел. (49351) 37-6-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u w:val="single"/>
        </w:rPr>
        <w:t>10.10.</w:t>
      </w:r>
      <w:r>
        <w:rPr>
          <w:b/>
          <w:sz w:val="24"/>
          <w:szCs w:val="24"/>
        </w:rPr>
        <w:t xml:space="preserve">2013года  № </w:t>
      </w:r>
      <w:r>
        <w:rPr>
          <w:b/>
          <w:sz w:val="24"/>
          <w:szCs w:val="24"/>
          <w:u w:val="single"/>
        </w:rPr>
        <w:t>1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дополнений в административный регла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ведения проверки деятельности юрид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 и индивидуальных предпринимателей 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Колоб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26.12.2008г.№ 294-ФЗ «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е прав юридических лиц и индивидуальных предпринимателей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государственного контроля (надзора) 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я», распоряжением Правительства Российской Федерации 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10.2005г.№ 1789-р «О Концепции административной реформы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в 2006-2010 годах», постановлением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от 11.11.2005г.№ 679 «О порядке разработки 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 административных регламентов исполнения государств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й (предоставления государственных услуг)», Федеральным зако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10.2003г.№ 131-ФЗ «Об общих принципах организации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в Российской Федерации»,  в целях организации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 единого порядка проведения проверок 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х лиц и индивидуальных предпринимателей, реализации полномочий, представленных Законом Ивановской области от 24.04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-ОЗ «Об административных   правонарушениях в Ива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ополнить п. 1.6 административного регламента проведения проверок деятельности юридических лиц и индивидуальных предпринимателей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Колобовского городского поселения подпунктом 3 следующего содержания: «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; требование прокурора о проведении  внеплановой проверки в рамках надзора за исполнением законов по поступившим материалам и обращениям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исполнением постановления возложить на заведующе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Х, ГД, имущественным и земельным отношениям  С.Г.Сушин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постановление в «Вестнике Колобовскогогородского поселения», на сайте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Е.В.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6"/>
        </w:tabs>
        <w:ind w:left="5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08:00Z</dcterms:created>
  <dc:creator>USER</dc:creator>
  <dc:description/>
  <cp:keywords/>
  <dc:language>en-US</dc:language>
  <cp:lastModifiedBy>USER</cp:lastModifiedBy>
  <dcterms:modified xsi:type="dcterms:W3CDTF">2013-11-06T12:08:00Z</dcterms:modified>
  <cp:revision>1</cp:revision>
  <dc:subject/>
  <dc:title>РОССИЙСКАЯ ФЕДЕРАЦИЯ</dc:title>
</cp:coreProperties>
</file>