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07.10</w:t>
      </w:r>
      <w:r>
        <w:rPr/>
        <w:t>.2013 года  № 10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сходования субсидий бюджету Колобовского городского поселения на организацию подготовки, переподготовки и повышения квалификации выборных должностных лиц, членов выборных органов, депутатов представительных органов, муниципальных служащих Колоб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39 Бюджетного кодекса Российской Федерации, постановлением Правительства Ивановской области от 17 октября 2012 г № 396-п </w:t>
      </w:r>
      <w:r>
        <w:rPr>
          <w:b w:val="false"/>
          <w:sz w:val="26"/>
          <w:szCs w:val="26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предоставления и расходования из областного бюджета субсидий бюджетам муниципальных образований Ивановской области на организацию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", Администрация  Колобовского городского поселения   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субсидий из областного бюджета бюджету Колобовского городского поселения на организацию подготовки, переподготовки и повышения квалификации выборных должностных лиц, членов выборных органов, депутатов представительных органов, муниципальных служащих Колобовского городского поселения. Финансовое обеспечение расходов, указанных в настоящем пункте, является расходным обязательством Колобовского городского поселения.(Приложение № 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публикования в «Вестнике Колобовского город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Е.В. Акифь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 </w:t>
      </w:r>
      <w:r>
        <w:rPr>
          <w:rFonts w:cs="Times New Roman" w:ascii="Times New Roman" w:hAnsi="Times New Roman"/>
          <w:sz w:val="24"/>
          <w:szCs w:val="24"/>
          <w:u w:val="single"/>
        </w:rPr>
        <w:t>07.10.2013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я субсидий бюджету Колобовского городского поселения на организацию подготовки, переподготовки и повышения квалификации выборных должностных лиц, членов выборных органов, депутатов представительных органов, муниципальных служащих Колоб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ий Порядок определяет цели и условия расходования субсидии из областного бюджета бюджету Колобовского городского поселения на организацию подготовки, переподготовки и повышения квалификации выборных должностных лиц, членов выборных органов, депутатов представительных органов, муниципальных служащих Колобов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Субсидия из областного бюджета предоставляется на софинансирование организации подготовки, переподготовки и повышения квалификации выборных должностных лиц, членов выборных органов, депутатов представительных органов, муниципальных служащих Колобов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Администрация Колобовского городского поселения осуществляет софинансирование  расходов за счет средств местного бюджета на реализацию мероприятий, указанных в пункте 2 настоящего Порядка в размере не менее 1 процента от объема выделяемой субсид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Субсидия перечисляется Департаментом внутренней политики Ивановской области на счет органа Федерального казначейства, открытый в отделе № 5 УФК по Ивановской области для кассового обслуживания исполнения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осит целевой характер и используется Администрацией Колобовского городского поселения на оплату выполняемых работ(оказания услуг) по подготовке, переподготовке и повышению квалификации выборных должностных лиц, членов выборных органов, депутатов представительных органов, муниципальных служащих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Администрация Колобовского городского поселения расходует полученные средства строго по целевому назначению. В случае нецелевого использования субсидия подлежит возврату в Департамент внутренней политик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Администрация Колобовского городского поселения предоставляет  в Департамент внутренней политики Ивановской области отчет о расходовании субсидии по форме и в сроки, утвержденные Департаментом внутренней политики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субсидии осуществляет Администрация Колобов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5:00Z</dcterms:created>
  <dc:creator>Comp</dc:creator>
  <dc:description/>
  <cp:keywords/>
  <dc:language>en-US</dc:language>
  <cp:lastModifiedBy>1</cp:lastModifiedBy>
  <cp:lastPrinted>2013-10-09T15:52:00Z</cp:lastPrinted>
  <dcterms:modified xsi:type="dcterms:W3CDTF">2013-11-11T05:53:00Z</dcterms:modified>
  <cp:revision>3</cp:revision>
  <dc:subject/>
  <dc:title>РОССИЙСКАЯ ФЕДЕРАЦИЯ</dc:title>
</cp:coreProperties>
</file>