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18.12.2013 года  № 14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предупреждению террористических актов на территории Колобовского город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едупреждения возможных террористических актов в период подготовки и проведения  массовых мероприятий, посвященных празднованию Нового года и Рождества, Администрация Колобов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иректору Колобовской МСОШ Ельцову С.С., заведующей МБДОУ «Колобовский детский сад» Елфимовой Н.В., совместно со старшим  уполномоченным милиции, капитаном милиции Бажиным С.А., проверить антитеррористическую подготовленность учреждений образования. Срок исполнения 26-31 декабря 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организаций и учреждений обеспечить размещение информационно-пропагандистских и профилактических материалов по контртеррористической и экстремистской тематике и провести разъяснительные работы о необходимости повышения бдительности. Срок исполнения – постоя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сполнительному директору МУП ЖКХ п.Колобово Долотову С.В., начальнику Колобовского участка ОАО «УК ЖКХ г. Шуи» Кочагову Ю.П. проводить контрольные мероприятия по выявлению   и устранению нарушений, связанных с неисправным состоянием входных дверей в подъезды многоквартирных домов, отсутствием замков на дверях подвалов и чердаков, отсутствием решеток на продухах подвальных помещений, захламленности  повалов и чердаков. Срок исполнения- постоя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иректору МКУ «КДЦ КГП» Рожковой О.В. обеспечить контроль за соблюдением антитеррористических мер в местах массового пребывания людей при подготовке  учреждений к проведению массов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- постоя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И.А.Серг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6:36:00Z</dcterms:created>
  <dc:creator>Comp</dc:creator>
  <dc:description/>
  <cp:keywords/>
  <dc:language>en-US</dc:language>
  <cp:lastModifiedBy>1</cp:lastModifiedBy>
  <cp:lastPrinted>2013-12-22T10:37:00Z</cp:lastPrinted>
  <dcterms:modified xsi:type="dcterms:W3CDTF">2014-01-14T04:27:00Z</dcterms:modified>
  <cp:revision>2</cp:revision>
  <dc:subject/>
  <dc:title>РОССИЙСКАЯ ФЕДЕРАЦИЯ</dc:title>
</cp:coreProperties>
</file>