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sz w:val="28"/>
          <w:szCs w:val="28"/>
        </w:rPr>
      </w:pPr>
      <w:r>
        <w:rPr>
          <w:sz w:val="28"/>
          <w:szCs w:val="28"/>
        </w:rPr>
      </w:r>
    </w:p>
    <w:p>
      <w:pPr>
        <w:pStyle w:val="TextBody"/>
        <w:jc w:val="center"/>
        <w:rPr/>
      </w:pPr>
      <w:r>
        <w:rPr/>
        <w:t xml:space="preserve">от  </w:t>
      </w:r>
      <w:r>
        <w:rPr>
          <w:u w:val="single"/>
        </w:rPr>
        <w:t>07.10.</w:t>
      </w:r>
      <w:r>
        <w:rPr/>
        <w:t xml:space="preserve"> 2013 года  № </w:t>
      </w:r>
      <w:r>
        <w:rPr>
          <w:u w:val="single"/>
        </w:rPr>
        <w:t>106</w:t>
      </w:r>
    </w:p>
    <w:p>
      <w:pPr>
        <w:pStyle w:val="TextBody"/>
        <w:jc w:val="center"/>
        <w:rPr/>
      </w:pPr>
      <w:r>
        <w:rPr/>
        <w:t>пос. Колобово</w:t>
      </w:r>
    </w:p>
    <w:p>
      <w:pPr>
        <w:pStyle w:val="Normal"/>
        <w:rPr/>
      </w:pPr>
      <w:r>
        <w:rPr/>
      </w:r>
    </w:p>
    <w:p>
      <w:pPr>
        <w:pStyle w:val="Normal"/>
        <w:rPr/>
      </w:pPr>
      <w:r>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принятия решений о разработке долгосрочных целевых программ, их формирования и реализации , об  утверждении </w:t>
      </w:r>
      <w:hyperlink r:id="rId2">
        <w:r>
          <w:rPr>
            <w:rStyle w:val="InternetLink"/>
            <w:rFonts w:cs="Times New Roman" w:ascii="Times New Roman" w:hAnsi="Times New Roman"/>
            <w:sz w:val="28"/>
            <w:szCs w:val="28"/>
          </w:rPr>
          <w:t>порядк</w:t>
        </w:r>
      </w:hyperlink>
      <w:r>
        <w:rPr>
          <w:rFonts w:cs="Times New Roman" w:ascii="Times New Roman" w:hAnsi="Times New Roman"/>
          <w:sz w:val="28"/>
          <w:szCs w:val="28"/>
        </w:rPr>
        <w:t>а проведения и критерии оценки эффективности реализации долгосрочных целевых программ</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В соответствии с Бюджетным кодексом Российской Федерации, постановлением Правительства Ивановской области от 23.04.2008 N 77-п "О порядке принятия решений о разработке долгосрочных целевых программ Ивановской области, их формирования и реализации, Порядке проведения и критерии оценки эффективности реализации долгосрочных целевых программ Ивановской области",</w:t>
      </w:r>
      <w:r>
        <w:rPr>
          <w:rFonts w:cs="Calibri"/>
          <w:sz w:val="28"/>
          <w:szCs w:val="28"/>
        </w:rPr>
        <w:t xml:space="preserve"> </w:t>
      </w:r>
      <w:r>
        <w:rPr>
          <w:rFonts w:cs="Times New Roman" w:ascii="Times New Roman" w:hAnsi="Times New Roman"/>
          <w:sz w:val="28"/>
          <w:szCs w:val="28"/>
        </w:rPr>
        <w:t>в целях установления приоритетных направлений социально-экономического развития поселения, для поддержки, стимулирования и развития различных сфер, отраслей и направлений жизнедеятельности поселения, Администрация Колобовского городского поселения постановляет:</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инятия решений о разработке долгосрочных целевых программ, их формирования и реализации (приложение N 1).</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w:t>
      </w:r>
      <w:hyperlink r:id="rId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и критерии оценки эффективности реализации долгосрочных целевых программ (приложение N 2).</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постановление в «Вестнике Колобовского городского поселения».</w:t>
        <w:br/>
        <w:t xml:space="preserve">       3. Настоящее постановление вступает в силу с момента опубликования в «Вестнике Колобовского городского поселения».</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И.о.Главы Администрации</w:t>
      </w:r>
    </w:p>
    <w:p>
      <w:pPr>
        <w:pStyle w:val="Style16"/>
        <w:rPr/>
      </w:pPr>
      <w:r>
        <w:rPr>
          <w:rFonts w:cs="Times New Roman" w:ascii="Times New Roman" w:hAnsi="Times New Roman"/>
          <w:sz w:val="28"/>
          <w:szCs w:val="28"/>
        </w:rPr>
        <w:t xml:space="preserve">Колобовского городского поселения                               Е.В.Акифьев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обовского городского поселения</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от 07.10.2013</w:t>
      </w:r>
      <w:r>
        <w:rPr>
          <w:rFonts w:cs="Times New Roman" w:ascii="Times New Roman" w:hAnsi="Times New Roman"/>
          <w:sz w:val="24"/>
          <w:szCs w:val="24"/>
        </w:rPr>
        <w:t xml:space="preserve">   N </w:t>
      </w:r>
      <w:r>
        <w:rPr>
          <w:rFonts w:cs="Times New Roman" w:ascii="Times New Roman" w:hAnsi="Times New Roman"/>
          <w:sz w:val="24"/>
          <w:szCs w:val="24"/>
          <w:u w:val="single"/>
        </w:rPr>
        <w:t>106</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ИНЯТИЯ РЕШЕНИЙ О РАЗРАБОТКЕ ДОЛГОСРОЧНЫХ</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ЦЕЛЕВЫХ ПРОГРАММ, ИХ ФОРМИРОВАНИЯ И РЕАЛИЗ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Долгосрочные целевые программы представляют собой взаимосвязанные по ресурсам, исполнителям и срокам осуществления комплексы мероприятий социального, экономического и организационного характера, финансируемые полностью или частично за счет средств бюджета поселения, обеспечивающие эффективное решение поставленных задач.</w:t>
      </w:r>
    </w:p>
    <w:p>
      <w:pPr>
        <w:pStyle w:val="ConsPlusNormal"/>
        <w:numPr>
          <w:ilvl w:val="0"/>
          <w:numId w:val="0"/>
        </w:numPr>
        <w:ind w:firstLine="540"/>
        <w:jc w:val="both"/>
        <w:outlineLvl w:val="0"/>
        <w:rPr/>
      </w:pPr>
      <w:r>
        <w:rPr>
          <w:rFonts w:cs="Times New Roman" w:ascii="Times New Roman" w:hAnsi="Times New Roman"/>
          <w:sz w:val="28"/>
          <w:szCs w:val="28"/>
        </w:rPr>
        <w:t>Программы разрабатываются и реализуются с целью установления приоритетных направлений социально-экономического развития поселения на срок не менее 3 лет для поддержки, стимулирования и развития различных сфер, отраслей и направлений жизнедеятельности поселени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рограмма может состоять из нескольких подпрограмм, направленных на решение конкретных задач в рамках долгосрочной целевой программы. Деление Программы на подпрограммы осуществляется исходя из масштабности и сложности решаемых проблем, а также необходимости рациональной организации ее реализаци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Этапы подготовки и реализации долгосрочной целевой программы (далее - ДЦП) включают в себя:</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отбор проблем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разработка проекта ДЦП;</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отбор проектов;</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утверждение ДЦП;</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реализация ДЦП;</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контроль за реализацией ДЦП.</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тбор проблемы</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6"/>
        <w:ind w:firstLine="880"/>
        <w:jc w:val="both"/>
        <w:rPr/>
      </w:pPr>
      <w:r>
        <w:rPr>
          <w:rFonts w:cs="Times New Roman" w:ascii="Times New Roman" w:hAnsi="Times New Roman"/>
          <w:sz w:val="28"/>
          <w:szCs w:val="28"/>
        </w:rPr>
        <w:t>1.1. Заказчиком долгосрочной целевой программы выступает Администрация  Колобовского городского поселения.</w:t>
      </w:r>
    </w:p>
    <w:p>
      <w:pPr>
        <w:pStyle w:val="Style16"/>
        <w:ind w:firstLine="880"/>
        <w:jc w:val="both"/>
        <w:rPr/>
      </w:pPr>
      <w:r>
        <w:rPr>
          <w:rFonts w:cs="Times New Roman" w:ascii="Times New Roman" w:hAnsi="Times New Roman"/>
          <w:sz w:val="28"/>
          <w:szCs w:val="28"/>
        </w:rPr>
        <w:t>1.2. Разработчиками долгосрочной целевой программы выступают:</w:t>
      </w:r>
    </w:p>
    <w:p>
      <w:pPr>
        <w:pStyle w:val="Style16"/>
        <w:ind w:firstLine="880"/>
        <w:jc w:val="both"/>
        <w:rPr/>
      </w:pPr>
      <w:r>
        <w:rPr>
          <w:rFonts w:cs="Times New Roman" w:ascii="Times New Roman" w:hAnsi="Times New Roman"/>
          <w:sz w:val="28"/>
          <w:szCs w:val="28"/>
        </w:rPr>
        <w:t>- специалисты Администрации, на которых возложена координация и регулирование в соответствующей сфере деятельности;</w:t>
      </w:r>
    </w:p>
    <w:p>
      <w:pPr>
        <w:pStyle w:val="Style16"/>
        <w:ind w:firstLine="880"/>
        <w:jc w:val="both"/>
        <w:rPr>
          <w:rFonts w:ascii="Times New Roman" w:hAnsi="Times New Roman" w:cs="Times New Roman"/>
          <w:sz w:val="28"/>
          <w:szCs w:val="28"/>
        </w:rPr>
      </w:pPr>
      <w:r>
        <w:rPr>
          <w:rFonts w:cs="Times New Roman" w:ascii="Times New Roman" w:hAnsi="Times New Roman"/>
          <w:sz w:val="28"/>
          <w:szCs w:val="28"/>
        </w:rPr>
        <w:t>- муниципальные учреждения, осуществляющие свою деятельность в соответствующей сфере.</w:t>
      </w:r>
    </w:p>
    <w:p>
      <w:pPr>
        <w:pStyle w:val="ConsPlusNormal"/>
        <w:numPr>
          <w:ilvl w:val="0"/>
          <w:numId w:val="0"/>
        </w:numPr>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3. Отбор проблемы для разработки проекта ДЦП осуществляется по следующим критериям:</w:t>
      </w:r>
    </w:p>
    <w:p>
      <w:pPr>
        <w:pStyle w:val="ConsPlusNormal"/>
        <w:numPr>
          <w:ilvl w:val="0"/>
          <w:numId w:val="0"/>
        </w:numPr>
        <w:ind w:firstLine="540"/>
        <w:jc w:val="both"/>
        <w:outlineLvl w:val="1"/>
        <w:rPr/>
      </w:pPr>
      <w:r>
        <w:rPr>
          <w:rFonts w:cs="Times New Roman" w:ascii="Times New Roman" w:hAnsi="Times New Roman"/>
          <w:sz w:val="28"/>
          <w:szCs w:val="28"/>
        </w:rPr>
        <w:t>- значимость проблемы и ее соответствие приоритетам и целям социально-экономического развития посел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характеристика сложившейся проблемной ситуации (основные оценочные показатели и сведения, обосновывающие необходимость решения указанной проблемы; динамика показателей по данной проблеме за предыдущие годы; сравнение с нормативными показателями, аналогичными показателями в других муниципальных образованиях Российской Федерации или среднероссийским уровнем; итоги исполнения предшествующих аналогичных программ) и анализ причин возникновения проблем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обходимость муниципальной поддержки для решения проблем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аличие федеральных и областных долгосрочных целевых программ, в рамках которых могут быть привлечены средства федерального и областного бюдже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принципиальная новизна и высокая эффективность технических, организационных и иных мероприятий, необходимых для широкомасштабного распространения прогрессивных научно-технических достижений и повышения на этой основе эффективности деятель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Разработка проекта ДЦП</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1. Разработка проекта ДЦП осуществляется разработчиком до 1 августа года, предшествующего началу финансирования ДЦП. Разработчик отвечает за своевременную, качественную подготовку и реализацию ДЦП, осуществляет координацию действий исполнителей ДЦП после ее утверждения, обеспечивает эффективное использование средств, выделяемых на ее реализацию.</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2. Разработчик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разрабатывает проект Программ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согласовывает с основными заинтересованными участниками мероприятий ДЦП возможные сроки их выполнения, объемы финансирова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3. ДЦП разрабатывается в виде единого документа и состоит из следующих раздел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Титульный лист ДЦП.</w:t>
      </w:r>
    </w:p>
    <w:p>
      <w:pPr>
        <w:pStyle w:val="ConsPlusNormal"/>
        <w:numPr>
          <w:ilvl w:val="0"/>
          <w:numId w:val="0"/>
        </w:numPr>
        <w:ind w:firstLine="540"/>
        <w:jc w:val="both"/>
        <w:outlineLvl w:val="1"/>
        <w:rPr/>
      </w:pPr>
      <w:r>
        <w:rPr>
          <w:rFonts w:cs="Times New Roman" w:ascii="Times New Roman" w:hAnsi="Times New Roman"/>
          <w:sz w:val="28"/>
          <w:szCs w:val="28"/>
        </w:rPr>
        <w:t xml:space="preserve">2) </w:t>
      </w:r>
      <w:hyperlink r:id="rId5">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ДЦП (приложение N 1).</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Содержание проблем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должен содержать развернутую постановку проблемы, включая анализ причин ее возникновения, обоснование необходимости решения проблемы программно-целевым методо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Основные цели и задачи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анный раздел должен содержать развернутые формулировки целей и задач ДЦП на основе анализа существующей проблемной ситуации. Возможно отражение конечных результатов ДЦП в количественных показателях.</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Сроки и этапы реализации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разделе отражаются и обосновываются сроки реализации ДЦП с описанием основных этапов реализации и указанием показателей для каждого этапа. Также возможно указание условий досрочного прекращения реализации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6) Перечень инвестиционных проектов и (или) программных мероприятий с указанием их ресурсного обеспеч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анный раздел должен содержать перечень инвестиционных проектов и (или) программных мероприятий, которые предлагается реализовать для решения задач ДЦП и достижения поставленных целей, а также информацию о необходимых для реализации каждого проекта, мероприятия ресурсах с указанием всех источников финансирова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Механизм реализации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Раздел должен отражать управление реализацией ДЦП, порядок и условия взаимодействия исполнителей ее основных программных мероприят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8) Оценка эффективности социальных, экономических и экологических последствий от реализации ДЦП.</w:t>
      </w:r>
    </w:p>
    <w:p>
      <w:pPr>
        <w:pStyle w:val="ConsPlusNormal"/>
        <w:numPr>
          <w:ilvl w:val="0"/>
          <w:numId w:val="0"/>
        </w:numPr>
        <w:ind w:firstLine="540"/>
        <w:jc w:val="both"/>
        <w:outlineLvl w:val="1"/>
        <w:rPr/>
      </w:pPr>
      <w:r>
        <w:rPr>
          <w:rFonts w:cs="Times New Roman" w:ascii="Times New Roman" w:hAnsi="Times New Roman"/>
          <w:sz w:val="28"/>
          <w:szCs w:val="28"/>
        </w:rPr>
        <w:t>Раздел должен содержать описание социальных, экономических и экологических последствий, которые могут возникнуть при реализации ДЦП, общую оценку вклада ДЦП в экономическое развитие поселения, а также оценку эффективности расходования бюджетных средств. Оценка эффективности осуществляется по годам или этапам в течение всего срока реализации ДЦП, при необходимости после ее реализ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9) Нормативно-правовая база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0) Иные разделы по усмотрению разработчик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Отбор проектов</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3.1. Отбор проектов ДЦП для утверждения Главой администрации Колобовского городского поселения  Шуйского муниципального района осуществляется комиссией по бюджетным проектировкам в пределах объемов бюджетных ассигнований, предлагаемых к реализации с очередного финансового года или планового период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2. На этапе рассмотрения и обсуждения представители разработчиков ДЦП выступают с краткими докладами по соответствующим проектам Програм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Комиссия по бюджетным проектировкам по результатам обсуждения может принять решение о доработке отдельных проектов, исключении отдельных мероприятий ДЦП.</w:t>
      </w:r>
    </w:p>
    <w:p>
      <w:pPr>
        <w:pStyle w:val="ConsPlusNormal"/>
        <w:numPr>
          <w:ilvl w:val="0"/>
          <w:numId w:val="0"/>
        </w:numPr>
        <w:ind w:firstLine="540"/>
        <w:jc w:val="both"/>
        <w:outlineLvl w:val="1"/>
        <w:rPr/>
      </w:pPr>
      <w:r>
        <w:rPr>
          <w:rFonts w:cs="Times New Roman" w:ascii="Times New Roman" w:hAnsi="Times New Roman"/>
          <w:sz w:val="28"/>
          <w:szCs w:val="28"/>
        </w:rPr>
        <w:t xml:space="preserve">3.3. Оценка проектов ДЦП осуществляется каждым членом комиссии по бюджетным проектировкам в баллах в соответствии с </w:t>
      </w:r>
      <w:hyperlink r:id="rId6">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установленной приложением N 2.</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водная оценка проекта ДЦП определяется как среднее арифметическое оценок, выставленных членами комиссии по бюджетным проектировк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оекты ДЦП ранжируются в зависимости от сводной оценки. Первый номер присваивается проекту ДЦП, получившему наивысший балл.</w:t>
      </w:r>
    </w:p>
    <w:p>
      <w:pPr>
        <w:pStyle w:val="ConsPlusNormal"/>
        <w:numPr>
          <w:ilvl w:val="0"/>
          <w:numId w:val="0"/>
        </w:numPr>
        <w:ind w:firstLine="540"/>
        <w:jc w:val="both"/>
        <w:outlineLvl w:val="1"/>
        <w:rPr/>
      </w:pPr>
      <w:r>
        <w:rPr>
          <w:rFonts w:cs="Times New Roman" w:ascii="Times New Roman" w:hAnsi="Times New Roman"/>
          <w:sz w:val="28"/>
          <w:szCs w:val="28"/>
        </w:rPr>
        <w:t>3.4. Определение перечня проектов ДЦП для утверждения Главой Администрации Колобовского городского поселения  Шуйского муниципального района осуществляется в следующем порядке: включение проектов ДЦП в перечень проектов ДЦП, передаваемых для утверждения Главой Администрации Колобовского городского поселения  Шуйского муниципального района  (далее - перечень), осуществляется последовательно, в порядке номеров, присвоенных им по результатам оценки. Первым в перечень включается проект ДЦП, которому по результатам оценки был присвоен первый номер.</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ключение проектов ДЦП в перечень осуществляется при условии достаточности для этого бюджета принимаемых ДЦП, с учетом уже включенных в перечень проектов ДЦП, для каждого из годов планового период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распределении бюджета принимаемых ДЦП между отдельными проектами ДЦП учитываются как бюджетные ассигнования на осуществление отдельных мероприятий ДЦП, так и текущие расходы будущих периодов (эксплуатационные расходы), возникающие в связи с реализацией мероприятий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Если нераспределенный остаток бюджета принимаемых ДЦП недостаточен для включения в перечень очередного проекта ДЦП, осуществляется проверка возможности включения в перечень проекта ДЦП, которому по результатам оценки был присвоен очередной порядковый номер.</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ценка достаточности нераспределенного остатка бюджета принимаемых ДЦП для включения в перечень осуществляется с учетом возможного перемещения планового объема бюджетных ассигнований на финансирование мероприятий соответствующей ДЦП между двумя последовательными годами реализации ДЦП, в пределах не более 10% годового финансирования. Учет возможных перемещений планового объема бюджетных ассигнований осуществляется только в отношении тех проектов ДЦП, непосредственное включение которых в перечень было невозможным в связи с превышением остатка бюджета принимаемых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оекты ДЦП, включенные в перечень с перемещением планового объема бюджетных ассигнований, подлежат доработке с учетом произведенных перемещений в сроки, определенные комиссией по бюджетным проектировкам.</w:t>
      </w:r>
    </w:p>
    <w:p>
      <w:pPr>
        <w:pStyle w:val="ConsPlusNormal"/>
        <w:numPr>
          <w:ilvl w:val="0"/>
          <w:numId w:val="0"/>
        </w:numPr>
        <w:ind w:firstLine="540"/>
        <w:jc w:val="both"/>
        <w:outlineLvl w:val="1"/>
        <w:rPr/>
      </w:pPr>
      <w:r>
        <w:rPr>
          <w:rFonts w:cs="Times New Roman" w:ascii="Times New Roman" w:hAnsi="Times New Roman"/>
          <w:sz w:val="28"/>
          <w:szCs w:val="28"/>
        </w:rPr>
        <w:t>3.5. Отобранный перечень утверждается комиссией по бюджетным проектировкам и передается на утверждение Главой Администрации Колобовского городского поселения  Шуйского муниципального района в установленном порядк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Утверждение ДЦП</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1. ДЦП утверждается решением Совета Колобовского городского поселения  Шуйского муниципального района.</w:t>
      </w:r>
    </w:p>
    <w:p>
      <w:pPr>
        <w:pStyle w:val="ConsPlusNormal"/>
        <w:numPr>
          <w:ilvl w:val="0"/>
          <w:numId w:val="0"/>
        </w:numPr>
        <w:ind w:firstLine="540"/>
        <w:jc w:val="both"/>
        <w:outlineLvl w:val="1"/>
        <w:rPr/>
      </w:pPr>
      <w:r>
        <w:rPr>
          <w:rFonts w:cs="Times New Roman" w:ascii="Times New Roman" w:hAnsi="Times New Roman"/>
          <w:sz w:val="28"/>
          <w:szCs w:val="28"/>
        </w:rPr>
        <w:t>4.2. Объем бюджетных ассигнований на реализацию ДЦП с учетом решения комиссии по бюджетным проектировкам на очередной год и среднесрочную перспективу утверждается решением Совета Колобовского городского поселения  Шуйского муниципального района о бюджете в составе ведомственной структуры расходов бюдже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3. По каждой ДЦП ежегодно проводится оценка эффективности хода ее реализации, по результатам которой может быть принято решение, о сокращении начиная с очередного финансового года бюджетных ассигнований на реализацию ДЦП или о досрочном прекращении ее реализаци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Реализация ДЦП</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1. Реализация утвержденной ДЦП может осуществляться за счет средств бюджетов всех уровней, а также средств внебюджетных источников, к которым относятся: взносы участников реализации ДЦП, включая предприятия и организации муниципального и немуниципального сектора экономики; целевые отчисления от прибыли предприятий, заинтересованных в осуществлении ДЦП; кредиты банков, средства фондов, заинтересованных в реализации ДЦП (или ее отдельных мероприятий), и другие поступл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2. Разработчик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совместно с исполнителями ДЦП распределяет ежегодно выделяемые средства на реализацию ДЦП по программным мероприятия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в ходе реализации ДЦП уточняет объемы средств, необходимых для ее финансирования в очередном финансовом году.</w:t>
      </w:r>
    </w:p>
    <w:p>
      <w:pPr>
        <w:pStyle w:val="ConsPlusNormal"/>
        <w:numPr>
          <w:ilvl w:val="0"/>
          <w:numId w:val="0"/>
        </w:numPr>
        <w:ind w:firstLine="540"/>
        <w:jc w:val="both"/>
        <w:outlineLvl w:val="1"/>
        <w:rPr/>
      </w:pPr>
      <w:r>
        <w:rPr>
          <w:rFonts w:cs="Times New Roman" w:ascii="Times New Roman" w:hAnsi="Times New Roman"/>
          <w:sz w:val="28"/>
          <w:szCs w:val="28"/>
        </w:rPr>
        <w:t>5.3. Финансирование ДЦП осуществляется в пределах бюджетных ассигнований, утвержденных решением Совета Колобовского городского поселения  Шуйского  муниципального района о бюджете поселения на очередной финансовый г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Контроль за реализацией ДЦП</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6.1. Разработчик ДЦП осуществляет координацию деятельности исполнителей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6.2. Финансовый контроль за использованием бюджетных средств в рамках ДЦП осуществляется в соответствии с Порядком исполнения местного бюджета.</w:t>
      </w:r>
    </w:p>
    <w:p>
      <w:pPr>
        <w:pStyle w:val="ConsPlusNormal"/>
        <w:numPr>
          <w:ilvl w:val="0"/>
          <w:numId w:val="0"/>
        </w:numPr>
        <w:ind w:firstLine="540"/>
        <w:jc w:val="both"/>
        <w:outlineLvl w:val="1"/>
        <w:rPr/>
      </w:pPr>
      <w:r>
        <w:rPr>
          <w:rFonts w:cs="Times New Roman" w:ascii="Times New Roman" w:hAnsi="Times New Roman"/>
          <w:sz w:val="28"/>
          <w:szCs w:val="28"/>
        </w:rPr>
        <w:t>6.3. С целью осуществления контроля за ходом реализации ДЦП исполнители ежеквартально, не позднее 15 числа месяца, следующего за окончанием квартала, предоставляют в</w:t>
      </w:r>
      <w:r>
        <w:rPr>
          <w:rFonts w:cs="Times New Roman" w:ascii="Times New Roman" w:hAnsi="Times New Roman"/>
          <w:b/>
          <w:sz w:val="28"/>
          <w:szCs w:val="28"/>
        </w:rPr>
        <w:t xml:space="preserve"> </w:t>
      </w:r>
      <w:r>
        <w:rPr>
          <w:rFonts w:cs="Times New Roman" w:ascii="Times New Roman" w:hAnsi="Times New Roman"/>
          <w:sz w:val="28"/>
          <w:szCs w:val="28"/>
        </w:rPr>
        <w:t>администрацию Колобовского городского поселения  Шуйского муниципального района  отчеты о ходе реализации ДЦП.</w:t>
      </w:r>
    </w:p>
    <w:p>
      <w:pPr>
        <w:pStyle w:val="ConsPlusNormal"/>
        <w:numPr>
          <w:ilvl w:val="0"/>
          <w:numId w:val="0"/>
        </w:numPr>
        <w:ind w:firstLine="540"/>
        <w:jc w:val="both"/>
        <w:outlineLvl w:val="1"/>
        <w:rPr/>
      </w:pPr>
      <w:r>
        <w:rPr>
          <w:rFonts w:cs="Times New Roman" w:ascii="Times New Roman" w:hAnsi="Times New Roman"/>
          <w:sz w:val="28"/>
          <w:szCs w:val="28"/>
        </w:rPr>
        <w:t xml:space="preserve">6.4. Оценка эффективности реализации ДЦП осуществляется в соответствии с </w:t>
      </w:r>
      <w:hyperlink r:id="rId7">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и критериями оценки эффективности реализации ДЦП (приложение N 2 к настоящему решению).</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ДЦ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ДЦП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работчик ДЦП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Цели и задачи ДЦП 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казатели, оценивающие результа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и ДЦП 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роки и этапы реализации ДЦП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еречень основных программных мероприятий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ъемы финансирования ДЦП 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и с распределением по года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 финансиро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жидаемые результаты ДЦП 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истема организации контро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исполнением ДЦП _________________________________________________</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тодика оценки проектов ДЦП</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Балльная оценка проекта ДЦП осуществляется по следующей формул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p</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 = v  x s  x b  x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i    i    100%</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 оценка  проекта ДЦП по критерию "Актуальность (значимость) 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й  проблемы  </w:t>
      </w:r>
    </w:p>
    <w:p>
      <w:pPr>
        <w:pStyle w:val="ConsPlusNonformat"/>
        <w:rPr/>
      </w:pPr>
      <w:r>
        <w:rPr>
          <w:rFonts w:cs="Times New Roman" w:ascii="Times New Roman" w:hAnsi="Times New Roman"/>
          <w:sz w:val="28"/>
          <w:szCs w:val="28"/>
        </w:rPr>
        <w:t>поселения", заявленной в проекте ДЦП" (балл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оценка   проекта  ДЦП  по  критерию  "Степень,  в  которой  ДЦП</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потенциально решает социально-экономическую проблему" (балл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  оценка   проекта  ДЦП  по  критерию "Стоимость реализации ДЦП д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pPr>
      <w:r>
        <w:rPr>
          <w:rFonts w:cs="Times New Roman" w:ascii="Times New Roman" w:hAnsi="Times New Roman"/>
          <w:sz w:val="28"/>
          <w:szCs w:val="28"/>
        </w:rPr>
        <w:t>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 оценка проекта ДЦП по критерию "Вероятность реализации ДЦП".</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Оценка ДЦП по отдельным критериям осуществляется в диапазонах, указанных в нижеследующей таблиц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270"/>
        <w:gridCol w:w="3240"/>
        <w:gridCol w:w="1215"/>
        <w:gridCol w:w="5265"/>
      </w:tblGrid>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N</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ритер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иапазон</w:t>
              <w:br/>
              <w:t xml:space="preserve">оценки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Характеристики предельных значений  </w:t>
              <w:br/>
              <w:t xml:space="preserve">диапазона оценки           </w:t>
            </w:r>
          </w:p>
        </w:tc>
      </w:tr>
      <w:tr>
        <w:trPr>
          <w:trHeight w:val="8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Актуальность           </w:t>
              <w:br/>
              <w:t>(значимость)    решения</w:t>
              <w:br/>
              <w:t>социально-экономической</w:t>
              <w:br/>
              <w:t>проблемы     Ивановской</w:t>
              <w:br/>
              <w:t>области,  заявленной  в</w:t>
              <w:br/>
              <w:t xml:space="preserve">проекте ДЦ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 - 10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0 -  социально-экономическая  проблема</w:t>
              <w:br/>
              <w:t xml:space="preserve">не значима для поселения;                </w:t>
              <w:br/>
              <w:t>10 -  решение  социально-экономической</w:t>
              <w:br/>
              <w:t>проблемы имеет первостепенное значение</w:t>
              <w:br/>
              <w:t xml:space="preserve">для поселения                           </w:t>
            </w:r>
          </w:p>
        </w:tc>
      </w:tr>
      <w:tr>
        <w:trPr>
          <w:trHeight w:val="10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тепень, в которой  ДЦП</w:t>
              <w:br/>
              <w:t>потенциально     решает</w:t>
              <w:br/>
              <w:t>социально-экономическую</w:t>
              <w:br/>
              <w:t xml:space="preserve">пробле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 - 10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  -  реализация  ДЦП  не  влияет   на</w:t>
              <w:br/>
              <w:t>изменение ситуации в части  заявленной</w:t>
              <w:br/>
              <w:t xml:space="preserve">социально-экономической проблемы;     </w:t>
              <w:br/>
              <w:t>10 - реализация ДЦП существенно влияет</w:t>
              <w:br/>
              <w:t>на   изменение   ситуации   в    части</w:t>
              <w:br/>
              <w:t>заявленной     социально-экономической</w:t>
              <w:br/>
              <w:t>проблемы   либо    позволяет    решить</w:t>
              <w:br/>
              <w:t xml:space="preserve">социально-экономическую проблему      </w:t>
            </w:r>
          </w:p>
        </w:tc>
      </w:tr>
      <w:tr>
        <w:trPr>
          <w:trHeight w:val="21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тоимость    реализации</w:t>
              <w:br/>
              <w:t>ДЦП     для     бюджета</w:t>
              <w:br/>
              <w:t xml:space="preserve">Ивановской обла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0 - 2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  -  объем  бюджетных   ассигнований,</w:t>
              <w:br/>
              <w:t>необходимый для реализации ДЦП (в т.ч.</w:t>
              <w:br/>
              <w:t>на   осуществление    эксплуатационных</w:t>
              <w:br/>
              <w:t>расходов),     несопоставимо     велик</w:t>
              <w:br/>
              <w:t>относительно   конечного   социального</w:t>
              <w:br/>
              <w:t xml:space="preserve">эффекта от реализации ДЦП;            </w:t>
              <w:br/>
              <w:t>1  -  объем  бюджетных   ассигнований,</w:t>
              <w:br/>
              <w:t>необходимый для реализации ДЦП (в т.ч.</w:t>
              <w:br/>
              <w:t>на   осуществление    эксплуатационных</w:t>
              <w:br/>
              <w:t>расходов),    соразмерен     конечному</w:t>
              <w:br/>
              <w:t>социальному эффекту от реализации ДЦП;</w:t>
              <w:br/>
              <w:t>2  -  объем  бюджетных   ассигнований,</w:t>
              <w:br/>
              <w:t>необходимый для реализации ДЦП (в т.ч.</w:t>
              <w:br/>
              <w:t>на   осуществление    эксплуатационных</w:t>
              <w:br/>
              <w:t>расходов),   несопоставимо   мал    по</w:t>
              <w:br/>
              <w:t>сравнению   с   конечным    социальным</w:t>
              <w:br/>
              <w:t xml:space="preserve">эффектом от реализации ДЦП            </w:t>
            </w:r>
          </w:p>
        </w:tc>
      </w:tr>
      <w:tr>
        <w:trPr>
          <w:trHeight w:val="9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ероятность  реализации</w:t>
              <w:br/>
              <w:t>ДЦП      (с      учетом</w:t>
              <w:br/>
              <w:t>возможного      влияния</w:t>
              <w:br/>
              <w:t>внешних       факторов,</w:t>
              <w:br/>
              <w:t>степени      проработки</w:t>
              <w:br/>
              <w:t>проекта    ДЦП,    иных</w:t>
              <w:br/>
              <w:t xml:space="preserve">факто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 - 100%</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0  -  вероятность  достижения  цели  и</w:t>
              <w:br/>
              <w:t xml:space="preserve">решения задач ДЦП близка к нулю;      </w:t>
              <w:br/>
              <w:t>100% - вероятность достижения  цели  и</w:t>
              <w:br/>
              <w:t>решения  задач  ДЦП  не   подвергается</w:t>
              <w:br/>
              <w:t xml:space="preserve">сомнению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0"/>
        <w:rPr>
          <w:rFonts w:ascii="Times New Roman" w:hAnsi="Times New Roman" w:cs="Times New Roman"/>
        </w:rPr>
      </w:pPr>
      <w:r>
        <w:rPr>
          <w:rFonts w:cs="Times New Roman" w:ascii="Times New Roman" w:hAnsi="Times New Roman"/>
        </w:rPr>
        <w:t>Приложение N 2</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обовского городского поселения</w:t>
      </w:r>
    </w:p>
    <w:p>
      <w:pPr>
        <w:pStyle w:val="ConsPlusNormal"/>
        <w:numPr>
          <w:ilvl w:val="0"/>
          <w:numId w:val="0"/>
        </w:numPr>
        <w:ind w:hanging="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2013   N ____</w:t>
      </w:r>
    </w:p>
    <w:p>
      <w:pPr>
        <w:pStyle w:val="ConsPlusNormal"/>
        <w:numPr>
          <w:ilvl w:val="0"/>
          <w:numId w:val="0"/>
        </w:numPr>
        <w:ind w:hanging="0"/>
        <w:jc w:val="center"/>
        <w:outlineLvl w:val="0"/>
        <w:rPr>
          <w:rFonts w:ascii="Times New Roman" w:hAnsi="Times New Roman" w:cs="Times New Roman"/>
        </w:rPr>
      </w:pPr>
      <w:r>
        <w:rPr>
          <w:rFonts w:cs="Times New Roman" w:ascii="Times New Roman" w:hAnsi="Times New Roman"/>
        </w:rPr>
        <w:t xml:space="preserve">                                                                                                                                                                                                                                                      </w:t>
      </w:r>
    </w:p>
    <w:p>
      <w:pPr>
        <w:pStyle w:val="ConsPlusNorma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ОВЕДЕНИЯ И КРИТЕРИИ ОЦЕНКИ</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ЭФФЕКТИВНОСТИ РЕАЛИЗАЦИИ ДОЛГОСРОЧНЫХ ЦЕЛЕВЫХ ПРОГРАММ</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Настоящий порядок определяет механизм проведения оценки эффективности реализации долгосрочных целевых программ. Объектами оценки результативности и эффективности реализации являются программные мероприятия, утвержденные постановлением  администрации ДЦП.</w:t>
      </w:r>
    </w:p>
    <w:p>
      <w:pPr>
        <w:pStyle w:val="ConsPlusNormal"/>
        <w:numPr>
          <w:ilvl w:val="0"/>
          <w:numId w:val="0"/>
        </w:numPr>
        <w:ind w:firstLine="540"/>
        <w:jc w:val="both"/>
        <w:outlineLvl w:val="0"/>
        <w:rPr/>
      </w:pPr>
      <w:r>
        <w:rPr>
          <w:rFonts w:cs="Times New Roman" w:ascii="Times New Roman" w:hAnsi="Times New Roman"/>
          <w:sz w:val="28"/>
          <w:szCs w:val="28"/>
        </w:rPr>
        <w:t>1. Ежегодно исполнители ДЦП в срок до 1 апреля представляют в администрацию  отчет о ходе реализации ДЦП за отчетный год и период с начала реализации ДЦП. К отчету о ходе реализации ДЦП должны быть приложен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пояснительная записка, содержащая анализ причин отклонений (с выделением внешних и внутренних причин),</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оценка возможностей достижения запланированных конечных результатов ДЦП к моменту ее завершения,</w:t>
      </w:r>
    </w:p>
    <w:p>
      <w:pPr>
        <w:pStyle w:val="ConsPlusNormal"/>
        <w:numPr>
          <w:ilvl w:val="0"/>
          <w:numId w:val="0"/>
        </w:numPr>
        <w:ind w:firstLine="540"/>
        <w:jc w:val="both"/>
        <w:outlineLvl w:val="0"/>
        <w:rPr/>
      </w:pPr>
      <w:r>
        <w:rPr>
          <w:rFonts w:cs="Times New Roman" w:ascii="Times New Roman" w:hAnsi="Times New Roman"/>
          <w:sz w:val="28"/>
          <w:szCs w:val="28"/>
        </w:rPr>
        <w:t>- общая оценка вклада в достижение стратегических целей развития поселения на среднесрочную и долгосрочную перспективу.</w:t>
      </w:r>
    </w:p>
    <w:p>
      <w:pPr>
        <w:pStyle w:val="ConsPlusNormal"/>
        <w:numPr>
          <w:ilvl w:val="0"/>
          <w:numId w:val="0"/>
        </w:numPr>
        <w:ind w:firstLine="540"/>
        <w:jc w:val="both"/>
        <w:outlineLvl w:val="0"/>
        <w:rPr/>
      </w:pPr>
      <w:r>
        <w:rPr>
          <w:rFonts w:cs="Times New Roman" w:ascii="Times New Roman" w:hAnsi="Times New Roman"/>
          <w:sz w:val="28"/>
          <w:szCs w:val="28"/>
        </w:rPr>
        <w:t>2. Финансовый отдел не позднее 1 апреля каждого года представляет в администрацию итоговую информацию о расходах бюджета поселения на реализацию долгосрочных целевых программ с разбивкой по исполнителям за прошедший год.</w:t>
      </w:r>
    </w:p>
    <w:p>
      <w:pPr>
        <w:pStyle w:val="ConsPlusNormal"/>
        <w:numPr>
          <w:ilvl w:val="0"/>
          <w:numId w:val="0"/>
        </w:numPr>
        <w:ind w:firstLine="540"/>
        <w:jc w:val="both"/>
        <w:outlineLvl w:val="0"/>
        <w:rPr/>
      </w:pPr>
      <w:r>
        <w:rPr>
          <w:rFonts w:cs="Times New Roman" w:ascii="Times New Roman" w:hAnsi="Times New Roman"/>
          <w:sz w:val="28"/>
          <w:szCs w:val="28"/>
        </w:rPr>
        <w:t>3. Специалисты администрации на основании представленных документов проводит оценку эффективности реализации ДЦП за отчетный год и период с начала реализации ДЦП.</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 Оценка эффективности реализации ДЦП представляет совокупность показателей, характеризующих уровень реализации программных мероприятий, в форме следующей таблицы:</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истема оценки эффективности реализации</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долгосрочной целевой программы</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r>
    </w:p>
    <w:tbl>
      <w:tblPr>
        <w:tblW w:w="15309" w:type="dxa"/>
        <w:jc w:val="left"/>
        <w:tblInd w:w="-7" w:type="dxa"/>
        <w:tblLayout w:type="fixed"/>
        <w:tblCellMar>
          <w:top w:w="0" w:type="dxa"/>
          <w:left w:w="70" w:type="dxa"/>
          <w:bottom w:w="0" w:type="dxa"/>
          <w:right w:w="70" w:type="dxa"/>
        </w:tblCellMar>
      </w:tblPr>
      <w:tblGrid>
        <w:gridCol w:w="1276"/>
        <w:gridCol w:w="851"/>
        <w:gridCol w:w="992"/>
        <w:gridCol w:w="1276"/>
        <w:gridCol w:w="1417"/>
        <w:gridCol w:w="992"/>
        <w:gridCol w:w="1276"/>
        <w:gridCol w:w="1418"/>
        <w:gridCol w:w="1417"/>
        <w:gridCol w:w="1276"/>
        <w:gridCol w:w="1559"/>
        <w:gridCol w:w="1559"/>
      </w:tblGrid>
      <w:tr>
        <w:trPr>
          <w:trHeight w:val="168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Программные </w:t>
              <w:br/>
              <w:t xml:space="preserve">мероприятия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оки,</w:t>
              <w:br/>
              <w:t xml:space="preserve">этапы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Исполнитель</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Запланированное</w:t>
              <w:br/>
              <w:t>финансирование,</w:t>
              <w:br/>
              <w:t xml:space="preserve">тыс. руб.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ля обеспечения</w:t>
              <w:br/>
              <w:t xml:space="preserve">финансирования </w:t>
              <w:br/>
              <w:t xml:space="preserve">от       </w:t>
              <w:br/>
              <w:t>запланированного</w:t>
              <w:br/>
              <w:t xml:space="preserve">на реализацию  </w:t>
              <w:br/>
              <w:t xml:space="preserve">Программы, %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казатели</w:t>
              <w:br/>
              <w:t>результата</w:t>
              <w:br/>
              <w:t xml:space="preserve">и их   </w:t>
              <w:br/>
              <w:t xml:space="preserve">плановые </w:t>
              <w:br/>
              <w:t xml:space="preserve">значения </w:t>
              <w:br/>
              <w:t xml:space="preserve">&lt;1&gt;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Фактические</w:t>
              <w:br/>
              <w:t xml:space="preserve">значения  </w:t>
              <w:br/>
              <w:t xml:space="preserve">показателя </w:t>
              <w:br/>
              <w:t xml:space="preserve">результата </w:t>
              <w:br/>
              <w:t xml:space="preserve">по итогам </w:t>
              <w:br/>
              <w:t xml:space="preserve">отчетного </w:t>
              <w:br/>
              <w:t xml:space="preserve">года    </w:t>
              <w:br/>
              <w:t xml:space="preserve">(периода) </w:t>
              <w:br/>
              <w:t xml:space="preserve">реализации </w:t>
              <w:br/>
              <w:t xml:space="preserve">Программы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Эффективность</w:t>
              <w:br/>
              <w:t xml:space="preserve">затрат    </w:t>
              <w:br/>
              <w:t>на реализацию</w:t>
              <w:br/>
              <w:t>Программы &lt;2&gt;</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Доля      </w:t>
              <w:br/>
              <w:t xml:space="preserve">выполненных  </w:t>
              <w:br/>
              <w:t xml:space="preserve">мероприятий от </w:t>
              <w:br/>
              <w:t>запланированных</w:t>
              <w:br/>
              <w:t>на отчетный год</w:t>
              <w:br/>
              <w:t xml:space="preserve">(период)    </w:t>
              <w:br/>
              <w:t xml:space="preserve">реализации   </w:t>
              <w:br/>
              <w:t xml:space="preserve">Программы, %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ценка    </w:t>
              <w:br/>
              <w:t xml:space="preserve">бюджетной  </w:t>
              <w:br/>
              <w:t>эффективности</w:t>
              <w:br/>
              <w:t xml:space="preserve">&lt;3&gt;,     </w:t>
              <w:br/>
              <w:t xml:space="preserve">тыс.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Экспертная </w:t>
              <w:br/>
              <w:t xml:space="preserve">оценка   </w:t>
              <w:br/>
              <w:t>полученного</w:t>
              <w:br/>
              <w:t>эффекта &lt;4&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мментарии  </w:t>
              <w:br/>
              <w:t xml:space="preserve">(насколько  </w:t>
              <w:br/>
              <w:t xml:space="preserve">успешно    </w:t>
              <w:br/>
              <w:t xml:space="preserve">выполнены   </w:t>
              <w:br/>
              <w:t xml:space="preserve">мероприятия, </w:t>
              <w:br/>
              <w:t xml:space="preserve">причины    </w:t>
              <w:br/>
              <w:t>положительного</w:t>
              <w:br/>
              <w:t xml:space="preserve">или      </w:t>
              <w:br/>
              <w:t>отрицательного</w:t>
              <w:br/>
              <w:t xml:space="preserve">результата,  </w:t>
              <w:br/>
              <w:t xml:space="preserve">необходимые  </w:t>
              <w:br/>
              <w:t xml:space="preserve">дальнейшие  </w:t>
              <w:br/>
              <w:t xml:space="preserve">действия)   </w:t>
            </w:r>
          </w:p>
        </w:tc>
      </w:tr>
      <w:tr>
        <w:trPr>
          <w:trHeight w:val="240" w:hRule="atLeast"/>
          <w:cantSplit w:val="true"/>
        </w:trPr>
        <w:tc>
          <w:tcPr>
            <w:tcW w:w="1276"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Мероприятие 1</w:t>
            </w:r>
          </w:p>
        </w:tc>
        <w:tc>
          <w:tcPr>
            <w:tcW w:w="851"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7"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8"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417"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n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Мероприятие 2</w:t>
            </w:r>
          </w:p>
        </w:tc>
        <w:tc>
          <w:tcPr>
            <w:tcW w:w="851"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n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Мероприятие n</w:t>
            </w:r>
          </w:p>
        </w:tc>
        <w:tc>
          <w:tcPr>
            <w:tcW w:w="851"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restart"/>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n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078" w:footer="0" w:bottom="851"/>
          <w:pgNumType w:fmt="decimal"/>
          <w:formProt w:val="false"/>
          <w:textDirection w:val="lrTb"/>
          <w:docGrid w:type="default" w:linePitch="360" w:charSpace="0"/>
        </w:sectPr>
        <w:pStyle w:val="Normal"/>
        <w:rPr/>
      </w:pPr>
      <w:r>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lt;1&gt; Показатели результата могут измеряться в количественном выражении (руб., %, чел. и т.д.), должны включать наименование и единицу измерения. Плановое значение - целевое значение показателя, при котором выполнение программного мероприятия можно считать успешны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оказатели результативности должны характеризовать степень достижения цели и решения задач ДЦП и удовлетворять следующим требования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а) должны быть измеряемыми, обоснованными и объективным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б) должны быть сопоставимыми в течение всего срока реализации ДЦП;</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иметь однозначную трактовку, обеспечивающую одинаковое понимание существа измеряемого параметр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ри формировании локальных показателей результативности мероприятий применяются следующие типовые ожидаемые результат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для организационных, правовых, проектных и исследовательских мероприятий результатом указывается выходной документ (договор, утвержденный нормативный правовой акт, комплект исходно-разрешительной документации, отчет об исследованиях и т.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для информационных мероприятий указывается количество проинформированных граждан и организаций, количество мероприятий, количество публикаций, тираж и т.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для обучающих мероприятий указывается количество лиц, принявших участие в мероприятиях, количество мероприят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для рекламных мероприятий указываются показатели рекламной эффективности, отражающие специфику мероприятия (например, количество участников, охват аудитории и т.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для инвестиционных проектов указываются конечные результаты для населения (например, характеристики мощности создаваемого объекта, численность населения, для которого происходит повышение качества услуги при реконструкции объекта коммунального хозяйства, показатели, характеризующие повышение качества услуги для населения, и т.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lt;2&gt; Эффективность затрат на реализацию - это соотношение переведенных в денежное выражение всех затрат и всех выгод (результатов) ДЦП. При этом эффективным (более 1,0) считается то мероприятие (комплекс мероприятий), совокупная выгода от которого превышает совокупность всех вложенных ресурсов (затрат). В расчете применяются как прямые, так и косвенные затраты и выгоды.</w:t>
      </w:r>
    </w:p>
    <w:p>
      <w:pPr>
        <w:pStyle w:val="ConsPlusNormal"/>
        <w:numPr>
          <w:ilvl w:val="0"/>
          <w:numId w:val="0"/>
        </w:numPr>
        <w:ind w:firstLine="540"/>
        <w:jc w:val="both"/>
        <w:outlineLvl w:val="1"/>
        <w:rPr/>
      </w:pPr>
      <w:r>
        <w:rPr>
          <w:rFonts w:cs="Times New Roman" w:ascii="Times New Roman" w:hAnsi="Times New Roman"/>
          <w:sz w:val="28"/>
          <w:szCs w:val="28"/>
        </w:rPr>
        <w:t>&lt;3&gt; Под оценкой бюджетной эффективности понимается экономия бюджетных средств, достигнутая за счет повышения доходности и (или) сокращения расходов бюджета поселения в результате реализации мероприятия (комплекса мероприятий) ДЦП. Мероприятия, от реализации которых рассчитывается финансовый результат, можно разделять п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а) направлен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ероприятия, направленные на повышение бюджетной доход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ероприятия, направленные на сокращение расходов бюдже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б) характеру влияния на бюджет:</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ероприятия, направленные на непосредственный рост доходов или сокращение расходов бюдже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ероприятия, создающие условия для роста доходов или сокращения расходов бюджета в будущем периоде,</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в) устойчивости эффек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ероприятия, эффект от которых достигает определенного значения по истечении определенного периода и не меняе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мероприятия, эффект от которых непостоянен и зависит от других макроэкономических факторов, а также от реализации иных мероприят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lt;4&gt; Значения экспертной оценки: высокий уровень полученного эффекта - 3 балла, средний - 2 балла, низкий - 1 балл, нет эффекта - ноль.</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sz w:val="28"/>
          <w:szCs w:val="28"/>
        </w:rPr>
        <w:t>5. Специалисты администрации  представляют на заседания комиссии по бюджетным проектировкам заключение по оценке эффективности реализации ДЦП и предложения о дальнейшем финансировании ДЦП, о внесении изменений в ДЦП или о досрочном прекращении ее реализации, к которым прилагается информация финансового отдела о расходах бюджета поселения на реализацию долгосрочных целевых программ с разбивкой по исполнителям за прошедший г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6. При рассмотрении на комиссии по бюджетным проектировкам оценки эффективности реализации долгосрочной целевой программы оцениваютс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степень выполнения запланированных мероприяти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степень достижения целей и решения задач;</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степень соответствия запланированному уровню затрат;</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отклонения показателей результатов ДЦП и затрат за отчетный год от плановых показателе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оценка влияния результатов ДЦП на социально-экономическое развитие муниципального образова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По результатам рассмотрения оценки эффективности реализации ДЦП комиссия по бюджетным проектировкам принимает решение о дальнейшем финансировании ДЦП, о внесении изменений в ДЦП (корректировка целей, сроков реализации, объемов финансирования и перечня программных мероприятий) или о досрочном прекращении  реализации  ДЦП.</w:t>
      </w:r>
    </w:p>
    <w:p>
      <w:pPr>
        <w:pStyle w:val="ConsPlusNormal"/>
        <w:numPr>
          <w:ilvl w:val="0"/>
          <w:numId w:val="0"/>
        </w:numPr>
        <w:ind w:firstLine="540"/>
        <w:jc w:val="both"/>
        <w:outlineLvl w:val="1"/>
        <w:rPr/>
      </w:pPr>
      <w:r>
        <w:rPr>
          <w:rFonts w:cs="Times New Roman" w:ascii="Times New Roman" w:hAnsi="Times New Roman"/>
          <w:sz w:val="28"/>
          <w:szCs w:val="28"/>
        </w:rPr>
        <w:t>В соответствии с принятыми комиссией по бюджетным проектировкам решениями специалисты администрации  готовят:</w:t>
      </w:r>
    </w:p>
    <w:p>
      <w:pPr>
        <w:pStyle w:val="ConsPlusNormal"/>
        <w:numPr>
          <w:ilvl w:val="0"/>
          <w:numId w:val="0"/>
        </w:numPr>
        <w:ind w:firstLine="540"/>
        <w:jc w:val="both"/>
        <w:outlineLvl w:val="1"/>
        <w:rPr/>
      </w:pPr>
      <w:r>
        <w:rPr>
          <w:rFonts w:cs="Times New Roman" w:ascii="Times New Roman" w:hAnsi="Times New Roman"/>
          <w:b/>
          <w:sz w:val="28"/>
          <w:szCs w:val="28"/>
        </w:rPr>
        <w:t xml:space="preserve">- </w:t>
      </w:r>
      <w:r>
        <w:rPr>
          <w:rFonts w:cs="Times New Roman" w:ascii="Times New Roman" w:hAnsi="Times New Roman"/>
          <w:sz w:val="28"/>
          <w:szCs w:val="28"/>
        </w:rPr>
        <w:t>проект решения Совета Колобовского городского поселения Шуйского муниципального  района о досрочном прекращении реализации отдельных  ДЦП;</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sz w:val="28"/>
          <w:szCs w:val="28"/>
        </w:rPr>
        <w:t>- проект решения Совета Колобовского городского поселения Шуйского муниципального района   о внесении изменений в отдельные ДЦП</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02D7331CDC098A76AF6202143FD49D0CE750C54005129FD6A736AAD231CE46AD2F598CBCEC5A5C5B36BDTDj6J" TargetMode="External"/><Relationship Id="rId3" Type="http://schemas.openxmlformats.org/officeDocument/2006/relationships/hyperlink" Target="consultantplus://offline/ref=6502D7331CDC098A76AF6202143FD49D0CE750C54005129FD6A736AAD231CE46AD2F598CBCEC5A5C5B37BDTDj4J" TargetMode="External"/><Relationship Id="rId4" Type="http://schemas.openxmlformats.org/officeDocument/2006/relationships/hyperlink" Target="consultantplus://offline/ref=6502D7331CDC098A76AF6202143FD49D0CE750C54005129FD6A736AAD231CE46AD2F598CBCEC5A5C5B36BDTDj6J" TargetMode="External"/><Relationship Id="rId5" Type="http://schemas.openxmlformats.org/officeDocument/2006/relationships/hyperlink" Target="consultantplus://offline/ref=6502D7331CDC098A76AF6202143FD49D0CE750C54005129FD6A736AAD231CE46AD2F598CBCEC5A5C5B37B4TDj7J" TargetMode="External"/><Relationship Id="rId6" Type="http://schemas.openxmlformats.org/officeDocument/2006/relationships/hyperlink" Target="consultantplus://offline/ref=6502D7331CDC098A76AF6202143FD49D0CE750C54005129FD6A736AAD231CE46AD2F598CBCEC5A5C5B37B5TDj0J" TargetMode="External"/><Relationship Id="rId7" Type="http://schemas.openxmlformats.org/officeDocument/2006/relationships/hyperlink" Target="consultantplus://offline/ref=6502D7331CDC098A76AF6202143FD49D0CE750C54005129FD6A736AAD231CE46AD2F598CBCEC5A5C5B36BDTDj6J"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55:00Z</dcterms:created>
  <dc:creator>Comp</dc:creator>
  <dc:description/>
  <cp:keywords/>
  <dc:language>en-US</dc:language>
  <cp:lastModifiedBy>1</cp:lastModifiedBy>
  <cp:lastPrinted>2013-10-07T14:25:00Z</cp:lastPrinted>
  <dcterms:modified xsi:type="dcterms:W3CDTF">2013-11-11T05:47:00Z</dcterms:modified>
  <cp:revision>4</cp:revision>
  <dc:subject/>
  <dc:title>РОССИЙСКАЯ ФЕДЕРАЦИЯ</dc:title>
</cp:coreProperties>
</file>