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11.09.2013 года  № 101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мероприятиях по обеспечению пожарной безопасности на территори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олобовского городского поселения в осенне-зимний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ожароопасный период 2013-2014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соответствии с Федеральным законом от 22.07.2008 №123 «Технический регламент о требованиях пожарной безопасности»,  Указом Президента Российской Федерации от 02.07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3 «Вопросы взаимодействия и координации деятельности органов исполнительной власти субъектов Российской Федерации и территориальных органов  федеральных органов исполнительной власти», Законом Ивановской области от 18.05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7-ОЗ «О пожарной безопасности на территории Ивановской области» и в целях предупреждения гибели людей при пожарах, повышения уровня противопожарной защиты объектов жизнеобеспечения, образования, здравоохранения, культуры, социальной сферы и жилого фонда, распространения пожарно-технических знаний среди населения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екомендовать руководителям предприятий, организаций, независимо от их организационно-правовых форм и форм собственности, на территории Колоб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ать и утвердить планы противопожарных мероприятий по подготовке населенных пунктов и объектов экономики к работе в осенне-зимний пожароопасный период 2013-1014 г.г., установи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ь участие в проведении сезонной профилактической операции «Жилище-201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30.09.2013 провести проверку наличия и исправности первичных средств тушения пожаров и противопожарного инвентаря на территории общего пользования, а также достаточности средств и организационных мер для оповещения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ить проведение мероприятий по очистке территории населенных пунктов от мусора и сухо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ормативных правовых актах об установлении особого противопожарного режима указывать должностных лиц, ответственных за организацию проведения планируемых мероприятий, а также сроки организации выполнения неотложных 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ть условия для организации добровольной пожарной охраны в населенных пун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ить условия для забора воды из источников наружного водоснабжения в любое время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ивизировать работу по привлечению подразделений добровольной пожарной охраны, старост населенных пунктов, общественных организаций к проведению профилактических мероприятий в жилом фонде, в том числе в местах проживания социально-неадаптированных граждан, на встречах (сходах) с насе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ь меры к организации профилактического ремонта и технического обслуживания электрохозяйства, теплопроизводящих установок, коммуникаций, систем обнаружения и тушения пожаров производственных и вспомогательных зданий промышленных и сельскохозяйственных предприятий, объектов социально-культурного назначения, образования, здравоохранения и други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работу по оказанию помощи в ремонте печного отопления и электрооборудования инвалидам и одиноким пенсионер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обучение по программе пожарно-технического минимума руководителей и ответственных за пожарную безопасность в управляющих компаниях, ТСЖ и Ж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дежурство ответственных должностных лиц при проведении новогодних мероприятий на объектах с массовым пребыванием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проведение рейдов по проверке торговых предприятий с целью соблюдения ими в полном объеме установленных требований по условиям хранения и реализации пиротехнических издел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проведение мероприятий, направленных на обеспечение пожарной безопасности учреждений с массовым пребыванием людей, в том числе при проведении праздничных мероприятий в период новогодних и Рождественских праздников, установить контроль за проведением на указанных объектах практических тренировок по эвакуации людей из зданий и отработке действий персонала при возникновении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овать комиссионный осмотр помещений муниципальных предприятий, организаций и учреждений, которые не будут эксплуатироваться в период новогодних каникул, проверить в зданиях работоспособность систем пожарной автоматики, отключить подачу энергоносителей в указанные помещения, здания и сооружения, ограничить допуск персонала, не связанного с выполнением плановых работ, на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ь меры к обеспечению беспрепятственного подъезда экстренных служб к объектам с массовым пребыванием людей, производственным объектам и жилым домам в случае возникновения чрезвычайной ситуации, в том числе расчистку дорог от снега в зимне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ь меры к обеспечению работоспособности источников наружного противопожарного водоснабжения в условиях низких температур окружающей среды и очистке к ним подъездов от снега (льда) для возможности забора воды пожарной техник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сти работу по установке светоотражающих указателей пожарных гидрантов для оперативного и беспрепятственного забора воды при тушени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ить к зимнему режиму эксплуатации пожарные автомобили, оборудование и другие средства пожаротушения, предусмотреть их размещение в отапливаем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местно с общественной организацией «ДПО Шуйского муниципального района» активизировать проведение противопожарной пропаганды и обучение населения мерам пожарной безопасности, направленные в первую очередь на разъяснение мер пожарной безопасности при эксплуатации систем отопления, электрооборудования и электроприборов, а так же пиротехническ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изовать распространение листовок и памяток на </w:t>
      </w:r>
      <w:r>
        <w:rPr>
          <w:spacing w:val="-9"/>
          <w:sz w:val="28"/>
          <w:szCs w:val="28"/>
        </w:rPr>
        <w:t>противопожарную тематику среди жителей Колобов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5" w:right="14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spacing w:val="-5"/>
          <w:sz w:val="28"/>
          <w:szCs w:val="28"/>
        </w:rPr>
        <w:t xml:space="preserve">остоянно проводить проверку и уборку посторонних предметов и </w:t>
      </w:r>
      <w:r>
        <w:rPr>
          <w:spacing w:val="-6"/>
          <w:sz w:val="28"/>
          <w:szCs w:val="28"/>
        </w:rPr>
        <w:t xml:space="preserve">мусора в чердачных помещениях, подвалах многоквартирных жилых </w:t>
      </w:r>
      <w:r>
        <w:rPr>
          <w:sz w:val="28"/>
          <w:szCs w:val="28"/>
        </w:rPr>
        <w:t>домов и на технических этаж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left="5" w:right="14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ь меры к недопущению проникновения в чердачные </w:t>
      </w:r>
      <w:r>
        <w:rPr>
          <w:spacing w:val="-6"/>
          <w:sz w:val="28"/>
          <w:szCs w:val="28"/>
        </w:rPr>
        <w:t xml:space="preserve">помещения, технические этажи и подвалы многоквартирных жилых </w:t>
      </w:r>
      <w:r>
        <w:rPr>
          <w:sz w:val="28"/>
          <w:szCs w:val="28"/>
        </w:rPr>
        <w:t>домов посторонни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5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30 октября 2013 года рассмотреть вопросы обеспечения пожарной безопасности объектов и населенных пунктов в осенне-зимний период на заседаниях комиссий по предупреждению и ликвидации чрезвычайных ситуаций и обеспечению пожарной безопасности с заслушиванием соответствующих руководителей, разработать неотложные противопожарные мероприятия и организовать их выполн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left="5" w:right="1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иректору МКУ «КДЦ КГП» Рожковой О.В. организовать размещение противопожарной наглядной агитации на стендах в учреждениях культуры и провести разъяснительную работу с персоналом и населением по правилам пользования пиротехническими изделиями и мерам пожарной  безопасности в период новогодних мероприятий.</w:t>
      </w:r>
    </w:p>
    <w:p>
      <w:pPr>
        <w:pStyle w:val="Normal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     </w:t>
      </w:r>
      <w:bookmarkStart w:id="2" w:name="sub_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в «Вестнике Колоб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 момента  опубликования в «Вестнике Колобовского городского поселения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.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0"/>
        </w:rPr>
      </w:pPr>
      <w:r>
        <w:rPr>
          <w:rFonts w:cs="Arial" w:ascii="Arial" w:hAnsi="Arial"/>
          <w:b/>
          <w:spacing w:val="40"/>
          <w:sz w:val="10"/>
        </w:rPr>
      </w:r>
    </w:p>
    <w:p>
      <w:pPr>
        <w:pStyle w:val="Normal"/>
        <w:jc w:val="center"/>
        <w:rPr/>
      </w:pPr>
      <w:r>
        <w:rPr/>
        <w:t>Список рассылки:</w:t>
      </w:r>
    </w:p>
    <w:tbl>
      <w:tblPr>
        <w:tblW w:w="97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6"/>
        <w:gridCol w:w="5154"/>
        <w:gridCol w:w="2937"/>
      </w:tblGrid>
      <w:tr>
        <w:trPr>
          <w:tblHeader w:val="true"/>
        </w:trPr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5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у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НД по г. Шуй и Шуйскому району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у А.В.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КУ «КДЦ КГП»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ой О.В.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П ЖКХ п. Колобово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Ю.А.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АО «УК ЖКХ г. Шуи»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агов Ю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54:00Z</dcterms:created>
  <dc:creator>Comp</dc:creator>
  <dc:description/>
  <cp:keywords/>
  <dc:language>en-US</dc:language>
  <cp:lastModifiedBy>1</cp:lastModifiedBy>
  <cp:lastPrinted>2013-09-19T10:10:00Z</cp:lastPrinted>
  <dcterms:modified xsi:type="dcterms:W3CDTF">2013-10-04T07:24:00Z</dcterms:modified>
  <cp:revision>3</cp:revision>
  <dc:subject/>
  <dc:title>РОССИЙСКАЯ ФЕДЕРАЦИЯ</dc:title>
</cp:coreProperties>
</file>