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т  27.12.2013 года  № 159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</w:t>
      </w:r>
      <w:r>
        <w:rPr>
          <w:b/>
        </w:rPr>
        <w:t>пос. Колоб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Колобовского городского поселения от 08.07.2013 № 79 «Об утверждении Порядка использования бюджетных средств на капитальный ремонт и ремонт дворовых территорий многоквартирных домов, проездов к дворовым территориям многоквартирных домов населенных пунктов Колобовского городского поселения в 2013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экспертным заключением Правительства Ивановской области №1196 от 07.11.2013 на постановление администрации Колобовского городского поселения от 08.07.2013 № 79 «Об утверждении Порядка использования бюджетных средств на капитальный ремонт и ремонт дворовых территорий многоквартирных домов, проездов к дворовым территориям многоквартирных домов населенных пунктов Колобовского городского поселения в 2013 году», в целях  устранения нарушений бюджетного законодательства, Администрация Колобовского город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пункт 1 постановления администрации от 08.07.2013 № 79, изложив его в следующей редакции: «1. Провести капитальный ремонт и ремонт дворовых территорий многоквартирных домов, проездов к дворовым территориям многоквартирных домов населенных пунктов Колобовского городского поселения в соответствии с целевой программой администрации Колобовского городского поселения «О целевой программе «Реконструкция, текущий и капитальный ремонт дорожной сети Колобовского городского поселения на 2013 год», утвержденной постановлением администрации от 22.10.2012 года № 112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И.А.Серге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53:00Z</dcterms:created>
  <dc:creator>Comp</dc:creator>
  <dc:description/>
  <cp:keywords/>
  <dc:language>en-US</dc:language>
  <cp:lastModifiedBy>1</cp:lastModifiedBy>
  <cp:lastPrinted>2014-01-06T14:09:00Z</cp:lastPrinted>
  <dcterms:modified xsi:type="dcterms:W3CDTF">2014-01-14T04:38:00Z</dcterms:modified>
  <cp:revision>2</cp:revision>
  <dc:subject/>
  <dc:title>РОССИЙСКАЯ ФЕДЕРАЦИЯ</dc:title>
</cp:coreProperties>
</file>