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6.12.2013 года  № 14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чистке крыш производственных, административных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аний и жилых домов от снега в зимний и весенний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оды 2013-2014годы на территории Колобовского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г.№68-ФЗ «О защите населения и территорий от чрезвычайных ситуаций природного и техногенного характера», в целях предотвращения аварийных ситуаций и травматизма населения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Руководителям организаций, учреждений всех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ринять срочные меры по очистке кровель зданий и сооружений от снега и льда, установке ограждений территорий , на которых возможен сход снежных и ледяных масс;</w:t>
      </w:r>
    </w:p>
    <w:p>
      <w:pPr>
        <w:pStyle w:val="Normal"/>
        <w:jc w:val="both"/>
        <w:rPr/>
      </w:pPr>
      <w:r>
        <w:rPr>
          <w:sz w:val="28"/>
          <w:szCs w:val="28"/>
        </w:rPr>
        <w:t>1.2 обеспечить ежедневный контроль подходов и подъездов к административным зданиям и учреждениям, социально-значимым объе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му отделом по муниципальному хозяйству, градостроительной деятельности, имущественным и земельным отношениям Сушину С.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обеспечить ежедневный контроль за нормативным содержанием улично-дорожной сети населённых пункто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.2 организовать работу с частным сектором и населением по удалению снега с кры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уководителю ОАО «УК ЖКХг.Шу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обеспечить ежедневный контроль внутридомовых территорий и подъездов, подходов и подъездов к жилым домам, социально-значимым объектам в пределах своей компетен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провести ревизию зданий и сооружений по оценке возможных обрушений кровель от снега и нале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при необходимости сформировать бригады по удалению снега и льда, обеспечить выполнение требований по технике безопасности бригадами при удалении снега и льда с кров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ражданам, имеющим личные жилые помещения и иные строения на правах собственности, принять меры по очистке кровель от снега и льда.</w:t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Инструкцию «о порядке выполнения работ по очистке кровель жилых зданий от снега и наледи»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«Вестнике Колобовского городского поселения» и на сайте администрации Колобовского городского поселения, довести до сведения руководителей организаций, учрежден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исполнением настоящего постановления оставляю за соб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</w:t>
        <w:tab/>
        <w:t xml:space="preserve">    И.А.Сергеева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дминистрации Колобовского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16.12.2013 года № 147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ыполнения работ по очистке кровель жилых зданий о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а и нале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Очистка кровель от снега и наледи относится к разряду особо опасных работ, выполняемых на высоте, требует соблюдения соответствующих правил техники безопасности и оформляется письменным документом на особо опасные работы с указанием мероприятий по технике безопасности, фамилий исполнителей и их распиской на наря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К работе по очистке кровель от снега и наледи допускаются рабочие, достигшие 18 лет, прошедшие ежегодное медицинское обследование и допущенные к работе на высоте после обязательного обучения безопасным методам работы и имеющие удостоверения на право производства этого вида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торная проверка знаний рабочими безопасных методов работ должна проводиться не реже одного раза в 12 месяцев.</w:t>
      </w:r>
    </w:p>
    <w:p>
      <w:pPr>
        <w:pStyle w:val="Normal"/>
        <w:ind w:right="-1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Регулярная очистка кровель производится рабочими подрядной организации, эксплуатирующей здания, для чего в ее составе создаются   специальные бригады рабоч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очистке кровель выполняются после инструктажа рабочих под непосредственным руководством мастера или прораба, которые несут персональную ответственность за производство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обильных снегопадов можно выделять для очистки кровель от снега и наледи разнорабочих, дворников, рабочих по дому ( с учетом их согласия ), обученных и прошедших производственный инструктаж по правилам техники безопасности и имеющих медицинский допуск к работе на выс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привлечения к работам по очистке кровель работников другой специальности ответственность за соблюдением ими правил техники безопасности возлагается на лицо, организующее работы на данном учас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содержанием и очисткой кровель осуществляет главный инженер подряд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оизводства работ</w:t>
      </w:r>
    </w:p>
    <w:p>
      <w:pPr>
        <w:pStyle w:val="Normal"/>
        <w:tabs>
          <w:tab w:val="clear" w:pos="708"/>
          <w:tab w:val="left" w:pos="2475" w:leader="none"/>
        </w:tabs>
        <w:ind w:left="-5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1. Крыши с наружным водоотводом необходимо периодически  очищать от снега и наледи, не допуская их накопления более 30 см. При оттепелях, если наблюдается обледенение свесов и водоотводящих устройств и протечки, снег следует сбрасывать не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2. Не рекомендуется очистка от снега железобетонных крыш с внутренним водоотводом, так как эти крыши имеют достаточный запас прочности. Очистку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6:34:00Z</dcterms:created>
  <dc:creator>-</dc:creator>
  <dc:description/>
  <cp:keywords/>
  <dc:language>en-US</dc:language>
  <cp:lastModifiedBy>1</cp:lastModifiedBy>
  <cp:lastPrinted>2013-12-16T15:30:00Z</cp:lastPrinted>
  <dcterms:modified xsi:type="dcterms:W3CDTF">2013-12-17T05:01:00Z</dcterms:modified>
  <cp:revision>29</cp:revision>
  <dc:subject/>
  <dc:title>РОССИЙСКАЯ ФЕДЕРАЦИЯ</dc:title>
</cp:coreProperties>
</file>