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 06.09.2013 года  № 9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ереходе к формированию бюджета поселения на основе муниципальных программ Колобовского город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вета Колобовского городского поселения от 28.09.2011 № 27 «Об утверждении Положения о бюджетном процессе в Колобовском городском поселении»</w:t>
      </w:r>
      <w:r>
        <w:rPr>
          <w:rFonts w:cs="Times New Roman" w:ascii="Times New Roman" w:hAnsi="Times New Roman"/>
          <w:sz w:val="28"/>
          <w:szCs w:val="28"/>
        </w:rPr>
        <w:t xml:space="preserve">, в целях совершенствования программно-целевого планирования, Администрация Колобовского город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, реализации и оценки эффективности муниципальных программ Колобовского городского поселения (приложение 1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и Положение о комиссии при главе администрации Колобовского городского поселения (приложения 2, 3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я Администрации Колобовского городского посел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2.04.2013 № 52 «Об утверждении Положения о порядке разработки, утверждения и реализации ведомственных целевых программ» (вместе с «Положением о комиссии при главе администрации Колобовского городского поселения по реализации ведомственных целевых программ»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ям, распорядителям и получателям бюджетных средств разработать проекты правовых актов по направлениям своей деятельности по приведению правовой базы в соответствие с настоящим постановл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</w:t>
        <w:tab/>
        <w:t>Настоящее постановление вступает в силу после его официального опубликования и распространяется на правоотношения, возникающие  при составлении бюджета Колобовского городского поселения, начиная с формирования бюджета Колобовского городского поселения на 2014 год и на плановый период 2015 и 2016 г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бовского городского поселения                                И.А.Сергее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</w:rPr>
        <w:t>к п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</w:rPr>
        <w:instrText xml:space="preserve"> HYPERLINK "../../D:%5C%D0%A1%D0%B2%D0%B5%D1%82%D0%B0%20%D0%A0%D0%B0%D0%B1%D0%BE%D1%82%D0%B0%5C%D0%9F%D0%BE%D1%81%D1%82%D0%B0%D0%BD%D0%BE%D0%B2%D0%BB%D0%B5%D0%BD%D0%B8%D1%8F%202013%5C%D0%9F%D0%BE%D1%81%D1%82.%D0%BE%20%D1%81%D1%83%D0%B1%D0%B2%D0%B5%D0%BD%D1%86%D0%B8%D0%B8%20%D0%BF%D0%B8%D1%82%D0%B0%D0%BD%D0%B8%D1%8F%20%D0%B4.%D1%81%20%D0%B2%20%D1%82%D1%80%D1%83%D0%B4.%D0%B6%D0%B8%D0%B7.%D1%81%D0%B8%D1%82..doc" \l "sub_0%23sub_0"</w:instrText>
      </w:r>
      <w:r>
        <w:rPr>
          <w:rStyle w:val="InternetLink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</w:rPr>
        <w:t>остановлению</w:t>
      </w:r>
      <w:r>
        <w:rPr>
          <w:rStyle w:val="InternetLink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</w:rPr>
        <w:t xml:space="preserve"> 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олобовского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от  06.09.2013 г. №  99</w:t>
      </w:r>
    </w:p>
    <w:p>
      <w:pPr>
        <w:pStyle w:val="Heading1"/>
        <w:ind w:left="432" w:hanging="43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разработки, реализации и оценки эффективности муниципальных программ Колобовского город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положения</w:t>
      </w:r>
    </w:p>
    <w:p>
      <w:pPr>
        <w:pStyle w:val="Normal"/>
        <w:ind w:left="106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.</w:t>
        <w:tab/>
        <w:t>Настоящий Порядок устанавливает требования к структуре и содержанию муниципальных программ Колобовского городского поселения (далее – Программ), регламентирует процесс их формирования и реализации, определяет критерии и процедуру проведения ежегодной оценки эффективности реализации програм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</w:t>
        <w:tab/>
        <w:t>Программа – это комплекс мероприятий, увязанных по ресурсам, срокам и исполнителям, направленных на достижение целей социально-экономического развития Колобовского городского поселения в определенной сфер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рамма утверждается постановлением Администрации Колоб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</w:t>
        <w:tab/>
        <w:t>Программа состоит из подпрограмм, в которые должны быть сгруппированы все мероприятия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ая подпрограмма – это обособленная часть мероприятий Программы, направленная на решение конкретной задачи или проблемы в сфере реализации Программ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должна включать не менее одной подпрограммы. Максимальное количество подпрограмм не огранич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</w:t>
        <w:tab/>
        <w:t>В целях формирования и реализации Программ выделяются следующие типы мероприятий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аналитические мероприятия – мероприятия, расходные обязательства по финансовому обеспечению которых установлены законами и (или) иными нормативными правовыми актами Колобовского городского поселения или мероприятия, не требующие финансового обеспечения, направленные на достижение целей аналитических под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специальные мероприятия – мероприятия, расходные  обязательства по финансовому обеспечению которых установлены исключительно Программами или мероприятия, не требующие финансового обеспечения, направленные на достижение целей специальных под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</w:rPr>
        <w:tab/>
      </w:r>
      <w:bookmarkEnd w:id="0"/>
      <w:bookmarkEnd w:id="1"/>
      <w:r>
        <w:rPr>
          <w:rFonts w:cs="Times New Roman" w:ascii="Times New Roman" w:hAnsi="Times New Roman"/>
          <w:sz w:val="28"/>
        </w:rPr>
        <w:t>Каждая подпрограмма может состоять из мероприятий только одного типа. Совмещение в одной подпрограмме аналитических и специальных мероприятий не допуск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</w:t>
        <w:tab/>
        <w:t>В зависимости от типа мероприятий, образующих подпрограмму, выделяются следующие типы подпрограм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аналитические подпрограммы </w:t>
      </w: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одпрограммы, сформированные из аналитических мероприят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 xml:space="preserve">специальные подпрограммы 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подпрограммы, сформированные из специаль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</w:t>
        <w:tab/>
        <w:t>Срок реализации Программы устанавливается как необходимый и достаточный для выполнения подпрограмм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</w:t>
        <w:tab/>
        <w:t>Срок реализации подпрограммы устанавливается как необходимый и достаточный для выполнения ее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9.</w:t>
        <w:tab/>
        <w:t>Срок реализации аналитического мероприятия, как правило, устанавливается продолжительностью не менее трех лет, но не может превышать срок действия соответствующего расходного обязательства Колоб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0.</w:t>
        <w:tab/>
        <w:t>Для Программы должен быть определено должностное лицо Администрации Колобовского городского поселения ответственное за формирование и реализацию Программы в целом (далее – администратор Программ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может иметь только одного администратора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1.</w:t>
        <w:tab/>
        <w:t>Полномочия по формированию и реализации отдельных мероприятий Программы закрепляются за специалистами Администрации Колобовского городского поселения (далее – исполнител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каждым мероприятием Программы должен быть закреплен один исполнитель, за исключением одноимен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ор Программы может одновременно осуществлять полномочия испол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2.</w:t>
        <w:tab/>
        <w:t>Перечень Программ, подлежащих формированию и реализации (далее – перечень Программ), утверждается Администрацией Колоб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перечня Программ и  подготовка изменений в него осуществляется Комиссией при главе администрации Колобовского городского поселения по реализации муниципальных программ (далее - Комисс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ечне Программ по каждой Программе должны быть указаны следующие свед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наименование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наименование администратора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перечень исполнителе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краткое описание сферы реализации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3. В целях дополнительной детализации требований настоящего Порядка Администрация  утверждает методические указания по разработке и реализации Программ (далее – Методические указ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структуре и содержанию программ</w:t>
      </w:r>
    </w:p>
    <w:p>
      <w:pPr>
        <w:pStyle w:val="Normal"/>
        <w:ind w:left="106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</w:t>
        <w:tab/>
        <w:t>Программа должна включать следующие раздел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паспорт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анализ текущей ситуации в сфере реализации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цель (цели) и ожидаемые результаты реализации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ресурсное обеспечение муниципальной программы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</w:t>
        <w:tab/>
        <w:t>В качестве приложений к Программе приводятся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</w:t>
        <w:tab/>
        <w:t>В Программу могут быть включены иные разделы и приложения, помимо указанных в пунктах 2.1 - 2.2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</w:t>
        <w:tab/>
        <w:t>Раздел «Паспорт муниципальной программы» должен включ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наименование Программы и срок ее реал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перечень под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наименование администратора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перечень исполнителе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</w:t>
        <w:tab/>
        <w:t>цель (цели)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</w:t>
        <w:tab/>
        <w:t>объемы ресурсного обеспечения Программы по годам ее реализации в разрезе источников финанс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</w:t>
        <w:tab/>
        <w:t>Раздел «Анализ текущей ситуации в сфере реализации Программы» должен включ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описание сложившейся социально-экономической ситуации в сфере реализации Программы и основных тенденций ее измен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описание и оценку основных результатов деятельности органов местного самоуправления Колобовского городского поселения в сфере реализации Программы, достигнутых к началу реализации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>анализ проблематики, стоящей перед Администрацией Колобовского городского поселения в сфере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</w:t>
        <w:tab/>
        <w:t>Раздел «Цель (цели) и ожидаемые результаты реализации программы» должен включ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указание цели (целей)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описание ожидаемых результатов реализации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таблицу с указанием целевых индикаторов (показателей) Программы, их отчетных и плановых знач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обоснование выделения под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</w:t>
        <w:tab/>
        <w:t>Раздел «Ресурсное обеспечение муниципальной программы» должен включать таблицу с указанием объемов бюджетных ассигнований и внебюджетного финансирования (при наличии) на реализацию Программы в целом и ее отдельных подпрограмм, в разбивке по годам реализации Программы и источникам финанс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</w:t>
        <w:tab/>
        <w:t>Помимо сведений, указанных в пунктах 2.4-2.7 настоящего Порядка, в соответствующих разделах Программы могут приводиться иные дополнительные с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.</w:t>
        <w:tab/>
        <w:t>Подпрограмма должна включать следующие раздел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паспорт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 xml:space="preserve">краткая характеристика сферы реализации подпрограммы (раздел приводится только в аналитических подпрограммах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ожидаемые результаты реализации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мероприятия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0.</w:t>
        <w:tab/>
        <w:t>В качестве приложений к специальной подпрограмме привод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порядки (правила) предоставления предусмотренных мероприятиями подпрограммы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порядки (правила) предоставления (расходования) предусмотренных мероприятиями подпрограммы межбюджетных трансфертов бюджету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</w:t>
        <w:tab/>
        <w:t>В подпрограмму могут быть включены иные разделы и приложения, помимо указанных в пунктах 2.9 - 2.10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.</w:t>
        <w:tab/>
        <w:t>Раздел «Паспорт подпрограммы» должен включ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наименование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указание типа подпрограммы (аналитическая или специальна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срок реализации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перечень исполнителей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</w:t>
        <w:tab/>
        <w:t>формулировку цели (целей)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</w:t>
        <w:tab/>
        <w:t>объемы ресурсного обеспечения подпрограммы по годам ее реализации в разрезе источников финанс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</w:t>
        <w:tab/>
        <w:t>Раздел «Краткая характеристика сферы реализации подпрограммы» должен включать краткое описание (характеристику) основных направлений деятельности, осуществляемой в рамках мероприятий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</w:t>
        <w:tab/>
        <w:t>Раздел «Ожидаемые результаты реализации подпрограммы» должен включ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описание ожидаемых результатов реализации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таблицу с указанием целевых индикаторов (показателей) подпрограммы, их отчетных и плановых знач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оценку внешних факторов, способных оказать существенное влияние на достижение ожидаемых результатов реализации подпрограммы. Оценка приводится только при явном наличии указанных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.</w:t>
        <w:tab/>
        <w:t>Раздел «Мероприятия подпрограммы» должен включать перечень мероприятий подпрограммы с указанием по каждому мероприят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наименования мероприятия. В случае включения в подпрограмму одноименных мероприятий, закрепленных за разными исполнителями, допускается указание единого наименования для дан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содержания мероприятия. Для специальных мероприятий приводится краткая характеристика результатов и (или) масштабов исполняемых в рамках мероприятия действ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исполнителя мероприятия (может не указываться, если подпрограмма имеет одного исполнител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срока реал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</w:t>
        <w:tab/>
        <w:t>объема бюджетных ассигнований и внебюджетного финансирования (при наличии) на выполнение мероприятия, по годам реализации подпрограммы, с разбивкой по источникам финансирования и исполнителям подпрограмм. Разбивка по источникам финансирования может не приводиться, если единственным источником финансового обеспечения реализации всех мероприятий подпрограммы являются средства районного бюджета (без учета поступлений в районный бюджет субсидий, субвенций, иных межбюджетных трансфертов и безвозмездных поступлений от физических и юридических лиц, имеющих целевое назнач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.</w:t>
        <w:tab/>
        <w:t>По каждому мероприятию специальной подпрограммы, предусматривающему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межбюджетных трансфертов бюджетам муниципальных образований Ивановской области, приводится ссылка на указанное в пункте 2.10 настоящего Порядка приложение к под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 Помимо сведений, указанных в пунктах 2.12 - 2.16 настоящего Порядка, в соответствующих разделах подпрограммы могут приводиться иные дополнительные свед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Формирование новых Програм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</w:t>
        <w:tab/>
        <w:t>Основанием для формирования новой Программы является решение Комиссии по результатам конкурсного отбора распределения принимаемых расходных обязательств Колобовского городского поселения, проведенного в порядке, установленном нормативным правовым актом Администрации Колоб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</w:t>
        <w:tab/>
        <w:t>Процесс формирования новой Программы (далее – формирование Программы) включает следующие этап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разработку проекта Программы и сопроводительных материалов к нем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ссмотрение проекта Программы финансовым должностным лицом админист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доработку проекта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утверждение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3.</w:t>
        <w:tab/>
      </w:r>
      <w:r>
        <w:rPr>
          <w:rFonts w:cs="Times New Roman" w:ascii="Times New Roman" w:hAnsi="Times New Roman"/>
          <w:sz w:val="28"/>
          <w:szCs w:val="28"/>
        </w:rPr>
        <w:t>Выполнение этапов, указанных в пункте 3.2 настоящего Порядка, осуществляется в сроки, определенные нормативным правовым актом Администрации Колобовского городского поселения, устанавливающим порядок составления проекта местного бюджета на очередной финансовый год и плановый период (далее – Порядок составления проекта местного бюдже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</w:t>
        <w:tab/>
        <w:t>Разработку проекта Программы проводит ее администратор совместно с исполн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</w:t>
        <w:tab/>
        <w:t>При разработке проекта Программы администратор Программы осуществляет следующие полномоч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по согласованию с исполнителями Программы формирует перечень подпрограмм, определяет исполнителей под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запрашивает у исполнителей Программы сведения, необходимые для подготовки проекта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осуществляет подготовку и согласование с исполнителями Программы итогового проекта Программы и сопроводительных материалов к не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</w:t>
        <w:tab/>
        <w:t>В процессе разработки проекта Программы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текстовые материалы с описанием текущей ситуации, включая анализ ключевых проблем и описание результатов деятельности органов местного самоуправления Колобовского городского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отчетные и плановые значения отдельных целевых индикаторов (показателей)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проекты подпрограмм, имеющих единственного исполн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предложения по формированию подпрограмм, имеющих нескольких исполнителей, содержащ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  <w:tab/>
        <w:t>обоснование плановых объемов бюджетных ассигнований на реализацию каждого из мероприятий, предлагаемых к включению в Программу, подготовленное в соответствии с методикой планирования бюджетных ассигнований местного бюджета на очередной финансовый год и плановый период, утвержденной  Администрацией Колобовского городского поселения (далее – Методика планирования бюджетных ассигнова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7.</w:t>
        <w:tab/>
        <w:t>Подготовленный и согласованный со всеми исполнителями проект Программы и сопроводительные материалы к нему направляются администратором Программы на рассмотрение финансовому должностному лицу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сопроводительных материалов приводятся: пояснительная записка с обоснованием бюджетных ассигнований на реализацию мероприятий Программы, подготовленное в соответствии Методикой планирования бюджетных ассигно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8.</w:t>
        <w:tab/>
        <w:t>Финансовое должностное лицо  рассматривает проект Программы и сопроводительные материалы на предм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обоснования объемов бюджетных ассигнований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не превышения доведенных до главных распорядителей средств местного бюджета объемов бюджетных ассигнований на финансирование принимаемых обязательств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>соответствия требованиям настоящего Порядка и Методических указа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</w:t>
        <w:tab/>
        <w:t>соответствия цели (целей) Программы стратегическим целям социально-экономического развития Колобовского городского поселения (Шуйского муниципального район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</w:t>
        <w:tab/>
        <w:t>корректности и полноты описания ожидаемых результатов реализации Программы и подпрограм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</w:t>
        <w:tab/>
        <w:t>необходимости и достаточности приведенных мероприятий Программы для достижения целей и ожидаемых результатов реализации Программы и подпрограм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)</w:t>
        <w:tab/>
        <w:t>реалистичности полной и качественной реализации запланированных мероприятий Программы в рамках установленных сроков и объемов финансового обесп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10.</w:t>
        <w:tab/>
        <w:t>По результатам рассмотрения проекта Программы и сопроводительных материалов финансовое должностное лицо направляет администратору Программы заклю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1.</w:t>
        <w:tab/>
        <w:t>Администратор Программы совместно с ее исполнителями проводят доработку проекта Программы и сопроводительных материалов в соответствии с поступившими заключе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2.</w:t>
        <w:tab/>
        <w:t>Утверждение Программы осуществляется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лановая корректировка действующих Програм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.</w:t>
        <w:tab/>
        <w:t>Плановая корректировка действующих Программ осуществляется ежегодно при составлении проекта местного бюджета на очередной финансовый год и плановый период, за исключением завершаемых в текуще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Плановая корректировка предусматрива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подготовку проектов всех действующих аналитических подпрограмм в новой реда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уточнение перечня подпрограмм  с учетом решений Комиссии по результатам конкурсного отбора распределения принимаемых расходных обязательств Колобовского городского поселения, проведенного в порядке, установленном нормативным правовым актом Администрации Колобовского городского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внесение иных изменений в Програм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</w:t>
        <w:tab/>
        <w:t>Процесс плановой корректировки Программы включает следующие этап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разработку проекта постановления Администрации Колобовского городского поселения о внесении изменений в Программу и сопроводительных материалов (далее – проект изменений, вносимых в Программу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рассмотрение проекта изменений, вносимых в Программу, финансовым должностным лицом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доработку проекта изменений, вносимых в Програм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утверждение изменений в Програм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</w:t>
        <w:tab/>
        <w:t xml:space="preserve">Выполнение этапов, указанных в подпунктах 1 - 4 пункта 4.3 настоящего Порядка, </w:t>
      </w:r>
      <w:r>
        <w:rPr>
          <w:rFonts w:cs="Times New Roman" w:ascii="Times New Roman" w:hAnsi="Times New Roman"/>
          <w:sz w:val="28"/>
          <w:szCs w:val="28"/>
        </w:rPr>
        <w:t>осуществляется в сроки, определенные нормативным правовым актом Администрации Колобовского городского поселения, устанавливающим порядок составления проекта местного бюджета на очередной финансовый год и плановый период (далее – Порядок составления проекта местного бюдже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</w:t>
        <w:tab/>
        <w:t>Разработку проекта изменений, вносимых в Программу, проводит ее администратор совместно с исполн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</w:t>
        <w:tab/>
        <w:t>При разработке проекта изменений, вносимых в Программу, администратор Программы осуществляет следующие полномоч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по согласованию с исполнителями Программы формирует уточненный перечень подпрограмм, уточняет перечень исполнителей под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запрашивает у исполнителей Программы сведения, необходимые для подготовки проекта  изменений, вносимых в Программ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>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осуществляет непосредственную подготовку и согласование с исполнителями проекта изменений, вносимых в Програм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7.</w:t>
        <w:tab/>
        <w:t>В процессе разработки проекта изменений, вносимых в Программу,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отчетные и плановые значения отдельных целевых индикаторов (показателей)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проекты новых подпрограмм, проекты действующих подпрограмм в новой редакции, имеющих единственного исполн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предложения по формированию проектов новых подпрограмм, проектов действующих подпрограмм в новой редакции, имеющих нескольких исполнителей, содержащ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</w:t>
        <w:tab/>
        <w:t>предложения по внесению изменений в действующие под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</w:t>
        <w:tab/>
        <w:t>обоснование объемов бюджетных ассигнований на реализацию отдельных мероприятий Программы, подготовленное в соответствии с Методикой планирования бюджетных ассигн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8.</w:t>
        <w:tab/>
        <w:t>Подготовленный и согласованный со всеми исполнителями проект изменений, вносимых в Программу, направляется администратором Программы на рассмотрение финансовому должностному лицу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сопроводительных материалов приводятся: пояснительная записка с обоснованием бюджетных ассигнований на реализацию каждого из аналитических мероприятий Программы, а также специальных мероприятий Программы, по которым планируется изменение объемов бюджетных ассигно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9.</w:t>
        <w:tab/>
        <w:t>Финансовое должностное лиц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роводит рассмотрение проекта изменений, вносимых в Программу, по критериям, указанным в пункте 3.8 настоящего Порядка, а также на предмет полноты охвата расходных обязательств Колобовского городского поселения в соответствующей сфере аналитическими мероприятиями Программы с учетом предлагаемых измен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роводит рассмотрение проекта изменений, вносимых в Программу, по критериям, указанным в пункте 3.9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0.</w:t>
        <w:tab/>
        <w:t>По результатам рассмотрения проекта изменений, вносимых в Программу, финансовое должностное лицо направляет администратору Программы заклю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1.</w:t>
        <w:tab/>
        <w:t>Администратор Программы совместно с ее исполнителями проводят доработку проекта изменений, вносимых в Программу, в соответствии с поступившими заключен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2.</w:t>
        <w:tab/>
        <w:t>Внесение изменений в Программу осуществляется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Реализация Програм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</w:t>
        <w:tab/>
        <w:t xml:space="preserve">Реализация Программы осуществляется ее исполнител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и Программы несут ответственность за своевременное и полное осуществление мероприятий Программы, целевое и эффективное использование бюджетных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исполнителями мероприят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</w:t>
        <w:tab/>
        <w:t>Администратор Программы координирует деятельность ее исполнителей, организует мониторинг реализации Программы и обеспечивает своевременное проведение ее корректир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</w:t>
        <w:tab/>
        <w:t>Для проведения мониторинга реализации Программы исполнители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оперативно информируют администратора Программы о возникновении обстоятельств, при которых реализация отдельных мероприятий Программы становится невозможной либо нецелесообразной в рамках установленных Программой парамет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в срок до 10 числа месяца, следующего за отчетным кварталом, представляют администратору Программы сведения о ходе реализации мероприяти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представляют в установленные сроки по запросам администратора Программы сведения о ходе реализации мероприятий Программы, в том числе сведения, подтверждающие реализацию отдель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</w:t>
        <w:tab/>
        <w:t>Администратор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обобщает представляемые исполнителями Программы сведения о ходе реализации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</w:t>
        <w:tab/>
        <w:t>в срок до 15 числа месяца, следующего за отчетным кварталом, представляют в Комиссию обобщенные сведения о ходе реализации мероприятий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</w:t>
        <w:tab/>
        <w:t>не позднее 15 февраля года, следующего за отчетным годом, готовит годовой отчет о реализации Программы и представляет его в отдел финансово-экономическ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</w:t>
        <w:tab/>
        <w:t>В отношении утвержденной Программы может проводиться ее текущая корректировка, если внесение изменений в Программу не может быть отложено до момента проведения плановой корректировки Программы в соответствии с разделом 4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Основаниями для проведения текущей корректировки Программ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инициатива администратора Программы или ее исполнителя (исполните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решение Комиссии о согласовании предложения о прекращении или изменении утвержденной Программы, начиная с очередного финансового года, принятое в соответствии с разделом 6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</w:t>
        <w:tab/>
        <w:t>Текущая корректировка Программы может предусматривать внесение в Программу любых изменений, не противоречащих требованиям раздела 2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</w:t>
        <w:tab/>
        <w:t>При проведении текущей корректировки Программы проект изменений, вносимых в Программу, готовит администратор Программы, за исключением случаев, указанных в абзаце втором настоящего пун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проекта изменений, вносимых в Программу, может осуществляться исполнителем Программы по согласованию с ее администратором, если вносимые в Программу изменения касаются исключительно закрепленных за исполнителем Программы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изменений в Программу, указанных в пункте 5.6 настоящего Порядка, осуществляется в установленном порядк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Оценка хода реализации и эффективности програм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1.</w:t>
        <w:tab/>
        <w:t>Ежегодно финансовое должностное лицо проводит оценку эффективности реализации Программ (далее - оценка эффективности Программ) и готовит сводный годовой доклад о ходе реализации и оценке эффективности Программ (далее – Сводный доклад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</w:t>
        <w:tab/>
        <w:t>Оценка эффективности Программ выполняется в соответствии с Методикой, прилагаемой к настояще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</w:t>
        <w:tab/>
        <w:t>Сводный доклад содержи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сведения о ходе реализации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сведения об оценке эффективности реализации Программ, включая предложения о прекращении или об изменении, начиная с очередного финансового года, утвержден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.</w:t>
        <w:tab/>
        <w:t xml:space="preserve">Сводный доклад формируется на основан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годовых отчетов администратора Программ о реализации Программ, представляемых в Комиссию в соответствии с пунктом 5.4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результатов оценки эффективности Програм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5.</w:t>
        <w:tab/>
        <w:t>В срок, установленный Порядком составления проекта местного бюджета, финансовое должностное лицо представляет Сводный доклад в Комисс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6.</w:t>
        <w:tab/>
        <w:t>Комиссия в сроки, установленные Порядком составления проекта местного бюдж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рассматривает сводный доклад и заслушивает доклады администраторов Программ, в отношении которых в Сводном  докладе представлены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лад администратора Программы должен содержать краткое изложение вид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необходимых изменений, касающихся реализации Программы в текущем финансовом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>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огласовывает содержащиеся в Сводном докладе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7.</w:t>
        <w:tab/>
        <w:t>Если в отношении утвержденной Программы Комиссией согласовано предложение об изменении, начиная с очередного финансового года, необходимые изменения вносятся в рамках ежегодной плановой корректировки в соответствии с разделом 4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8.</w:t>
        <w:tab/>
        <w:t>Необходимые изменения, касающиеся реализации в текущем финансовом году Программ, указанных в пункте 6.7 настоящего Порядка, вносятся администраторами соответствующих Программ в рамках текущей корректировки Программ в соответствии с разделом 5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рядку разработки, реализации и оценки эффективности муниципальных программ Колобовского городского поселения</w:t>
      </w:r>
    </w:p>
    <w:p>
      <w:pPr>
        <w:pStyle w:val="Normal"/>
        <w:ind w:left="4820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ка оценки эффективности реализации муниципальных программ Колобовского город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Оценка эффективности реализации муниципальных программ Шуйского муниципального района (далее - Программ) проводится по каждой из Программ, реализация которых осуществлялась в отчет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Значение оценки эффективности реализации Программы рассчитывается следующим образо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Р – оценка эффективности реализации Программы в отчетном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i – объем кассовых расходов на реализацию i-ой подпрограммы соответствующей Программы в отчет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для специальных подпрограм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Рi – оценка эффективности реализации i-ой специальн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1 – балльная оценка по критерию «Процент выполнения мероприятий специальной подпрограммы в отчетном году», определяемая в соответствии с пунктом 5 настоящей Метод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2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3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для аналитических подпрограм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Рi – оценка эффективности реализации i-ой аналитическ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1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2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  <w:t>Балльная оценка по критерию «Процент выполнения мероприятий специальной подпрограммы в отчетном году» определяется в соответствии со следующими правил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19"/>
        <w:gridCol w:w="35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пазон значений показателя ПВ*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ующее значение C1, 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В = 100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% &lt;= ПВ &lt; 100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% &lt;= ПВ &lt; 90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% &lt;= ПВ &lt; 70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1 &lt; 50%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50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ь ПВ рассчитывается следующим образом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В – расчетный показатель «Процент выполнения мероприятий специальной подпрограммы в отчетном год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j – объем бюджетных ассигнований на реализацию j-го мероприятия специальной подпрограммы в отчетном году (утвержденный Программой в редакции на 31.12 отчетного года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расчет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 – объем бюджетных ассигнований на реализацию специальной подпрограммы в отчетном году (утвержденный Программой в редакции на 31.12 отчетного г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Балльная оценка по критерию «Процент достигнутой экономии при выполнении подпрограммы в отчетном году» определяется в соответствии со следующими правил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90"/>
        <w:gridCol w:w="2567"/>
        <w:gridCol w:w="254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пазон значений показателя ПЭ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ующее значение C2, балл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ующее значение А1,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Э &gt; 1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% &lt; ПЭ &lt;= 1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1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% &lt; ПС1 &lt;= 5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1 = 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* Показатель ПЭ рассчитывается сле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для специальных подпрограм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j – объем кассовых расходов на реализацию j-го мероприятия специальной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j – объем бюджетных ассигнований на реализацию j-го мероприятия специальной подпрограммы в отчетном году (по данным утвержденной Программы в редакции на 31.12 отчетного год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расчет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для аналитических подпрограм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– объем кассовых расходов на реализацию аналитической подпрограммы в отчетном го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 – объем бюджетных ассигнований на реализацию аналитической подпрограммы в отчет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  <w:tab/>
        <w:t xml:space="preserve">Балльная оценка по критерию «Степень достижения ожидаемых результатов реализации подпрограммы в отчетном году» определяется в соответствии со следующими правилам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20"/>
        <w:gridCol w:w="2412"/>
        <w:gridCol w:w="24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степени достижения ожидаемых результатов реализации подпрограммы в отчетном году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ующее значение C3, балл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ующее значение А2,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жидаемые результаты полностью достигнуты или превышены, а также отсутствуют негативные социально-экономические эффекты от реализации подпрограммы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5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в основном не достигнуты,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</w:rPr>
        <w:t>к п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</w:rPr>
        <w:instrText xml:space="preserve"> HYPERLINK "../../D:%5C%D0%A1%D0%B2%D0%B5%D1%82%D0%B0%20%D0%A0%D0%B0%D0%B1%D0%BE%D1%82%D0%B0%5C%D0%9F%D0%BE%D1%81%D1%82%D0%B0%D0%BD%D0%BE%D0%B2%D0%BB%D0%B5%D0%BD%D0%B8%D1%8F%202013%5C%D0%9F%D0%BE%D1%81%D1%82.%D0%BE%20%D1%81%D1%83%D0%B1%D0%B2%D0%B5%D0%BD%D1%86%D0%B8%D0%B8%20%D0%BF%D0%B8%D1%82%D0%B0%D0%BD%D0%B8%D1%8F%20%D0%B4.%D1%81%20%D0%B2%20%D1%82%D1%80%D1%83%D0%B4.%D0%B6%D0%B8%D0%B7.%D1%81%D0%B8%D1%82..doc" \l "sub_0%23sub_0"</w:instrText>
      </w:r>
      <w:r>
        <w:rPr>
          <w:rStyle w:val="InternetLink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</w:rPr>
        <w:t>остановлению</w:t>
      </w:r>
      <w:r>
        <w:rPr>
          <w:rStyle w:val="InternetLink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</w:rPr>
        <w:t xml:space="preserve"> 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олобовского городского поселения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</w:rPr>
        <w:t>от ___________2013 г. № ___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443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ри  главе администрации Колоб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еализации муниципальных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- заместитель главы администрации начальник отдела финансово-экономической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– заведующий отделом по МХ, ГД, имущественным и земельным отношения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– ведущий специалис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нт-юрис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1 категор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бухгалт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бовского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2013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471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комиссии при главе администрации Колобовского городского поселения по реализации муниципа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ри главе администрации Колобовского городского поселения по реализации муниципальных программ (далее - Комиссия) является постоянно действующим коллегиальным органом при Администрации Колобовского город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создана с целью методического руководства и координации работ по разработке и контроля за реализацией муниципальных программ и достижением показателей результатов деятельности по оказанию муниципальных услу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омиссия в своей деятельности руководствуется законодательством Российской Федерации, Уставом Колобовского городского поселения, решениями Совета Колобовского городского поселения, постановлениями и распоряжениями администрации Колобовского городского поселения и настоящим полож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и функции Комисс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при поступлении проекта программы функционирования ведомства проводит его согласование по следующим направления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ограммы функционирования ведомства предъявляемым к ней требованиям, установленным действующими нормативными правовыми актам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целей и задач программы основным направлениям социально-экономического развития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смотрение сводного годового отчета об исполнении муниципальных програм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Формирование выводов о результатах реализации муниципальных програм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ставление рекомендаций по внесению изменений в показатели достижения результатов деятельности по оказанию муницип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Формирование заключения об итогах реализации муниципальных программ и предложения о направлении экономии бюджетных ассигнований на реализацию муниципальных программ главным распорядителям бюджетных средств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ля осуществления возложенных на нее задач имеет право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прашивать информационные и иные материалы у финансового должностного лица администрации Колобовского городского поселения, администратора и исполнителей муниципальных программ по вопросам, входящим в компетенцию Комисс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глашать на заседания Комиссии представителя администратора и исполнителей муниципальных про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Комисс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новной формой работы Комиссии являются засед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ботой Комиссии руководит председатель Комиссии, а в случае его отсутствия - заместитель председателя Комиссии. В случае отсутствия председателя и заместителя председателя Комиссии функции председательствующего выполняет член Комиссии, избранный простым большинством голосов присутствующих на заседании членов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редседатель Комиссии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работой Комисс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заседания Комисс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ет протоколы заседаний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е Комиссии считается правомочным, если на нем присутствует более половины от общего числа ее член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шения принимаются простым большинством голосов присутствующих на заседании членов Комисс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рассмотрении Комиссией отчета об исполнении муниципальных программ обязательным является присутствие на заседании Комиссии заместителя главы администрации Колобовского городского поселения, курирующего деятельность соответствующего администрато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На заседании Комиссии по приглашению могут присутствовать представители распорядителей бюджетных средств, администратор и исполнител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Решения Комиссии оформляются протоколом, который подписывается секретарем Комиссии и председательствующим на заседании Комиссии в установленном порядке, и рассылаются при необходимости заинтересованным лицам. При равном количестве голосов «за» и «против» присутствующих на заседании членов Комиссии, решающий голос имеет председательствующий на заседании Коми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ригиналы протоколов заседаний хранятся у секретаря Комисс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Состав Комиссии утверждается распоряжением или постановлением Администрации Колобовского городского 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Комиссия прекращает свою деятельность на основании распоряжения либо постановления Администрации Колобовского город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ind w:left="432" w:hanging="432"/>
      <w:outlineLvl w:val="0"/>
    </w:pPr>
    <w:rPr>
      <w:rFonts w:ascii="Times New Roman" w:hAnsi="Times New Roman" w:cs="Times New Roman"/>
      <w:i/>
      <w:iCs/>
      <w:sz w:val="28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i/>
      <w:iCs/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ProList2">
    <w:name w:val="Pro-List #2"/>
    <w:basedOn w:val="Normal"/>
    <w:qFormat/>
    <w:pPr>
      <w:widowControl/>
      <w:tabs>
        <w:tab w:val="clear" w:pos="708"/>
        <w:tab w:val="left" w:pos="2040" w:leader="none"/>
      </w:tabs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2:13:00Z</dcterms:created>
  <dc:creator>Comp</dc:creator>
  <dc:description/>
  <cp:keywords/>
  <dc:language>en-US</dc:language>
  <cp:lastModifiedBy>1</cp:lastModifiedBy>
  <cp:lastPrinted>2013-09-04T16:17:00Z</cp:lastPrinted>
  <dcterms:modified xsi:type="dcterms:W3CDTF">2013-10-04T07:20:00Z</dcterms:modified>
  <cp:revision>9</cp:revision>
  <dc:subject/>
  <dc:title>РОССИЙСКАЯ ФЕДЕРАЦИЯ</dc:title>
</cp:coreProperties>
</file>