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5.04 2013 года  № 5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кассового плана исполнения бюджета Колобовского город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.1 Бюджетного кодекса Российской Федерации, в целях организации исполнения бюджета Колобовского городского поселения, Администрация Колоб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бюджета Колобовского городского поселения(Приложение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Колобовского городского посе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 в «Вестнике Колобовского городского посе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бовского городского поселения                                           И.А.Серге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олобовского город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от 15.04.2013 № 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бюджета Колобовского город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217.1. Бюджетного кодекса Российской Федерации и устанавливает правила составления и ведения кассового плана исполнения бюджета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ассовый план исполнения бюджета городского поселения составляется и ведется начальником  отдела финансово-экономической деятельности  Администрации Колобовского городского поселения.(далее- Начальник отдел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д кассовым планом понимается прогноз кассовых поступлений (доходов) в бюджет Колобовского городского поселения и кассовых выплат из бюджета поселения в текущем финансовом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ставление и ведение кассового плана осуществляется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Кассовый план поступлений (доходов) в бюджет поселения по группе доходов составляется на финансовый  год на основании решения о бюджете на соответствующий финансов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Начальник отдела в течение  пяти рабочих дней со дня принятия  решения о бюджете формирует годовые бюджетные назначения по видам доходов с помесячной разбивкой в разрезе кодов бюджетной классификации (далее КБК) в электронном виде в программном комплексе «Бюджет- КС» и на бумажном носителе по форме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Ведение кассового плана поступлений (доходов) в бюджет поселения на финансовый год осуществляется посредством  внесения изменений в показатели утвержденного кассового плана поступлений (доходов) на финансовый год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решение Совета Колобовского городского поселения на текущи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я показателей в разрезе кодов доходов бюджетной классификации в пределах общей суммы доходов по группе до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ление и ведение кассового  плана по расходам бюджета поселения осуществляется в следующем поряд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Кассовый план по расходам поселения формируется на очередной финансовый год на основании сводной бюджетной росписи бюджета поселения, лимитов бюджетных обязательств, утвержденных Главой Администрации  на текущий финансовый год и на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чальник отдела формирует кассовый план по расходам  в электронном виде в программном комплексе  «Бюджет КС» и на бумажном носителе по форме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несение изменений в кассовый план осуществляется в следующих случа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-  внесения  изменений в решение о бюджете поселения на соответствующий финансовый  год.</w:t>
        <w:br/>
        <w:t>-  изменений в сводную бюджетную роспись на суммы средств резервного фонда администрации поселения.</w:t>
        <w:br/>
        <w:t>- изменения помесячного распределения прогноза кассовых выплат из бюджета поселения.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09:00Z</dcterms:created>
  <dc:creator>Comp</dc:creator>
  <dc:description/>
  <cp:keywords/>
  <dc:language>en-US</dc:language>
  <cp:lastModifiedBy>Comp</cp:lastModifiedBy>
  <cp:lastPrinted>2013-04-19T12:27:00Z</cp:lastPrinted>
  <dcterms:modified xsi:type="dcterms:W3CDTF">2013-04-19T08:33:00Z</dcterms:modified>
  <cp:revision>2</cp:revision>
  <dc:subject/>
  <dc:title>РОССИЙСКАЯ ФЕДЕРАЦИЯ</dc:title>
</cp:coreProperties>
</file>