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02.07. 2013 года  № 7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конкурсного распределения принимаемых расходных обязательств Колобовского городского посе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 Колобовского городского поселения от 28.09.2011 № 27 "Об утверждении Положения о бюджетном процессе в Колобовском городском поселении" и в целях повышения эффективности бюджетных расходов бюджета Колобовского городского поселения, Администрация Колобовского городского поселения 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курсного распределения принимаемых расходных обязательств Колобовского городского поселения (прилагаетс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Вестнике Колобовского городского поселения» и разместить на официальном сайте Колобовского город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И.А.Сергеева.</w:t>
        <w:tab/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2.07.2013 № 7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8"/>
          <w:szCs w:val="28"/>
        </w:rPr>
        <w:t>Порядок конкурсного распределения принимаемых расходных обязательств Колобовского городского посе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конкурсного распределения принимаемых расходных обязательств Колобовского городского поселения (далее - конкурсное распределение) между распорядителями средств бюджета Колобовского городского поселения при составлении проекта бюджета Колобовского городского поселения на очередной финансовый г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курсное распределение проводится в целях определения объемов бюджетных ассигнований расходной части бюджета Колобовского городского поселения на очередной финансовый год по принимаемым расходным обязательствам, обусловленным нормативными правовыми актами, предлагаемым (планируемым) к принятию или изменению (с увеличением объема бюджетных ассигнований в очередном финансовом году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юджетные ассигнования на исполнение принимаемых расходных обязательств включаются в бюджет Колобовского городского поселения при условии обеспечения доходами в полном объеме бюджетных ассигнований на исполнение действующих расходных обязательств. Конкурсное распределение осуществляется при условии наличия бюджетных ресурсов на реализацию вновь принимаемых обязатель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9"/>
      <w:bookmarkEnd w:id="1"/>
      <w:r>
        <w:rPr>
          <w:rFonts w:cs="Times New Roman" w:ascii="Times New Roman" w:hAnsi="Times New Roman"/>
          <w:sz w:val="28"/>
          <w:szCs w:val="28"/>
        </w:rPr>
        <w:t>4. Конкурсное распределение осуществляется исходя из следующих направл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показателей социально-экономического развития Колобовского городского по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принимаемых расходных обязательств за счет средств областного бюдж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действующих расходных обязательств, сокращение неэффективных расходов по действующим расходным обязательствам, финансовая эффективность принимаемых расходных обязательств с учетом расходов будущих период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принимаемых расходных обязательств утвержденным правовыми актами Колобовского городского поселения основным направлениям деятельности администрации Колобовского городского поселения, определяющим приоритетные социально-экономические задачи на среднесрочную перспектив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принимаемых расходных обязательств с учетом результатов оценки потребности и установленных требований к качеству оказания соответствующих муниципальных услу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я Колобовского городского поселения в сроки, определенные нормативным правовым актом администрации, устанавливающ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проекта бюджета Колобовского городского поселения на очередной финансовый год, направляет финансовому должностному лицу администрации предложения для участия в конкурсном распределении, которые должны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проектах нормативных правовых актов, предлагаемых (планируемых) к принятию или изменению (с увеличением объема бюджетных ассигнований в отчетном финансовом году), устанавливающих соответствующее расходное обязательство (далее - проект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чет, обосновывающий объем ресурсов (финансовых, трудовых, материально-технических, информационных), необходимых для исполнения принимаемых расходных обязательст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основание эффективности планируемых мероприятий, для осуществления которых требуется принятие расходного обязатель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алитическую записку, включающую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, подтверждающую соответствие принимаемых обязательств направлениям, установленным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 реализации мероприятий, для осуществления которых требуется принятие расходных обязательств. При этом формулировка целей должна соответствовать исполняемым распорядителями средств бюджета Колобовского городского поселения полномочиям в соответствующих сферах деятельности и достижимости (цели должны быть потенциально достижимы в среднесрочной перспектив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оформленные с нарушением требований, установленных настоящим пунктом, возвращаются без рассмотр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Колобовского городского поселения в целях обобщения планируемых мероприятий и проверки обоснованности расчета объема средств, необходимых для исполнения принимаемых обязательств, в срок до 1 июля текущего финансового года составляет перечень принимаемых расходных обязательств и предоставляет его в комиссию по рассмотрению бюджетных проектировок на текущий финансовый год, очередной финансовой год и плановый период (далее - комиссия) для проведения конкурсного распред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Сводный перечень принимаемых расходных обязательств направляется комиссией финансовому должностному лицу администрации Колобовского городского поселения для включения в проект бюджета на очередной финансовый год не позднее 1 сентября текущего финансового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24205AE273ED097C85E03A455230B0B0BD6C04D24C20608EBF96763884ABD7FC2DE73510AA711776E83ASBd8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41:00Z</dcterms:created>
  <dc:creator>Comp</dc:creator>
  <dc:description/>
  <cp:keywords/>
  <dc:language>en-US</dc:language>
  <cp:lastModifiedBy>Comp</cp:lastModifiedBy>
  <cp:lastPrinted>2013-07-09T12:42:00Z</cp:lastPrinted>
  <dcterms:modified xsi:type="dcterms:W3CDTF">2013-07-09T12:37:00Z</dcterms:modified>
  <cp:revision>3</cp:revision>
  <dc:subject/>
  <dc:title>РОССИЙСКАЯ ФЕДЕРАЦИЯ</dc:title>
</cp:coreProperties>
</file>