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>от 06.08.2013 года  № 89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 внесении изменений в постановление от 18.04.2012г. № 42 «Об утверждении Перечня автомобильных дорог общего пользования местного значения Колобовского городского поселения Шуйского муниципального района Иванов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вязи с уточнением протяженности автомобильных дорог общего пользования местного значения Колобовского город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" w:hanging="0"/>
        <w:jc w:val="both"/>
        <w:rPr/>
      </w:pPr>
      <w:r>
        <w:rPr>
          <w:sz w:val="28"/>
          <w:szCs w:val="28"/>
        </w:rPr>
        <w:t>1.  В постановление администрации от 18.04.2012г. № 42«Об утверждении Перечня автомобильных дорог общего пользования местного значения Колобовского городского поселения Шуйского муниципального района Ивановской области» внести следующие изменения:</w:t>
      </w:r>
    </w:p>
    <w:p>
      <w:pPr>
        <w:pStyle w:val="Normal"/>
        <w:ind w:left="648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к постановлению изложить в новой редакции (прилагается).</w:t>
      </w:r>
    </w:p>
    <w:p>
      <w:pPr>
        <w:pStyle w:val="Normal"/>
        <w:ind w:firstLine="708"/>
        <w:jc w:val="both"/>
        <w:rPr/>
      </w:pPr>
      <w:bookmarkStart w:id="0" w:name="sub_3"/>
      <w:bookmarkEnd w:id="0"/>
      <w:r>
        <w:rPr>
          <w:sz w:val="28"/>
          <w:szCs w:val="28"/>
        </w:rPr>
        <w:t>2. Ведущему специалисту администрации Симоненко О.И.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течение 30 дней со дня вступления в силу настоящего постановления представить в Федеральное дорожное агентство сведения об автомобильных дорогах общего пользования местного значения Колобовского городского поселения Шуйского муниципального района Ивановской области в соответствии с утвержденным настоящим постановлением Перечне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лучае ввода в эксплуатацию автомобильной дороги или изменения сведений об автомобильной дороге местного значения Колобовского городского поселения Шуйского муниципального района Ивановской области обеспечить внесение изменений или дополнений в утвержденный настоящим постановлением Перечень и предоставление новых сведений в Федеральное дорожное агентств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Акифьеву Е.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постановление вступает в силу со дня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sub_3"/>
      <w:bookmarkStart w:id="2" w:name="sub_3"/>
      <w:bookmarkEnd w:id="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Колобовского городского поселения                                           И.А.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819"/>
      </w:tblGrid>
      <w:tr>
        <w:trPr>
          <w:trHeight w:val="1200" w:hRule="atLeast"/>
        </w:trPr>
        <w:tc>
          <w:tcPr>
            <w:tcW w:w="10031" w:type="dxa"/>
            <w:tcBorders/>
          </w:tcPr>
          <w:p>
            <w:pPr>
              <w:pStyle w:val="Normal"/>
              <w:tabs>
                <w:tab w:val="clear" w:pos="708"/>
                <w:tab w:val="left" w:pos="5264" w:leader="none"/>
              </w:tabs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к постановлению   администрации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обовского городского поселения</w:t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« </w:t>
            </w:r>
            <w:r>
              <w:rPr>
                <w:b/>
                <w:sz w:val="26"/>
                <w:szCs w:val="26"/>
              </w:rPr>
              <w:t>06</w:t>
            </w:r>
            <w:r>
              <w:rPr>
                <w:sz w:val="26"/>
                <w:szCs w:val="26"/>
              </w:rPr>
              <w:t xml:space="preserve"> » августа 2013г</w:t>
            </w:r>
            <w:r>
              <w:rPr>
                <w:b/>
                <w:sz w:val="26"/>
                <w:szCs w:val="26"/>
              </w:rPr>
              <w:t>. № 89</w:t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</w:tc>
      </w:tr>
    </w:tbl>
    <w:p>
      <w:pPr>
        <w:pStyle w:val="Heading"/>
        <w:rPr/>
      </w:pPr>
      <w:r>
        <w:rPr/>
        <w:t>П Е Р Е Ч Е Н 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втомобильных дорог местного значения Колобовского город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4820"/>
        <w:gridCol w:w="2409"/>
        <w:gridCol w:w="1417"/>
        <w:gridCol w:w="1063"/>
        <w:gridCol w:w="1206"/>
        <w:gridCol w:w="991"/>
        <w:gridCol w:w="1048"/>
      </w:tblGrid>
      <w:tr>
        <w:trPr>
          <w:trHeight w:val="1714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ведения о собственнике, владельце автомобильной дороги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именование автомобильной дорог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дентификационный номер дорог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ротяженность автомобильной дороги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в границах зоны содержания)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ведения о соответствии дороги и ее участков техническим характеристикам класса и категории автодороги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ые сведения</w:t>
            </w:r>
          </w:p>
        </w:tc>
      </w:tr>
      <w:tr>
        <w:trPr>
          <w:trHeight w:val="1271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ласс дорог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 xml:space="preserve">категория </w:t>
            </w:r>
            <w:r>
              <w:rPr/>
              <w:t>дороги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Колобово  ул.1Фабрич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33554 ОП МП 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4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Колобово  ул.Централь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33554 ОП МП 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3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Колобово ул. Школь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33554 ОП МП 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6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Колобово ул.Садов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33554 ОП МП 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Колобово ул. Полев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33554 ОП МП 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Колобово ул. Красноармей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33554 ОП МП 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35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Колобово ул. Набереж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33554 ОП МП 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8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Колобово ул. Октябрь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33554 ОП МП 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Колобово ул.Иванов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33554 ОП МП 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Колобово ул. Пролетар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33554 ОП МП 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Колобово ул. 1 Север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33554 ОП МП 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Колобово ул.2 Север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33554 ОП МП 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Колобово ул.3Север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33554 ОП МП 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Колобово ул. 4 Север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33554 ОП МП 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Колобово пер.Боняковск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33554 ОП МП 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Колобово ул.Совет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33554 ОП МП 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Колобово ул.1Восточ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33554 ОП МП 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Колобово ул.2Восточ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33554 ОП МП 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Колобово ул.3Восточ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33554 ОП МП 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Колобово ул.4Восточ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33554 ОП МП 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Колобово ул.1 Юж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33554 ОП МП 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Колобово ул.2 Юж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33554 ОП МП 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Колобово ул.3 Юж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33554 ОП МП 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9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Колобово пер. Юж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33554 ОП МП 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Колобово ул.Текстиль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33554 ОП МП 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Колобово ул.1Зеле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33554 ОП МП 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Колобово ул.2Зеле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33554 ОП МП 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Колобово ул.3Зеле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33554 ОП МП 0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Колобово ул. Ген. Кузнецо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33554 ОП МП 0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Колобово ул.Пионер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33554 ОП МП 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Колобово ул.Фрунз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33554 ОП МП 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Колобово ул. С.Калинин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33554 ОП МП 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Колобово ул. Н.Калинин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33554 ОП МП 0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Колобово пер.1Шуйск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33554 ОП МП 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Колобово пер.2Шуйск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33554 ОП МП 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Колобово пер.1Майск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33554 ОП МП 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Колобово пер.2Майск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33554 ОП МП 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 Колобово пер. Рабоч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 кладбищ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33554 ОП МП 0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Колобово пер.Крас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33554 ОП МП 0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Колобово ул.Запад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33554 ОП МП 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1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Колобово ул.Комсомоль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33554 ОП МП 0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Колобово ул.Спортив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33554 ОП МП 0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Колобово ул.2Фабрич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33554 ОП МП 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2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Колобово ул.3Фабрич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33554 ОП МП 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2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Колобово ул.4Фабрич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33554 ОП МП 0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Колобово ул.5Фабрич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33554 ОП МП 0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Колобово пер.1Больнич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33554 ОП МП 0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Колобово пер.2Больнич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33554 ОП МП 0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Колобово ул.Пушкин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33554 ОП МП 0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Колобово ул.Лес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33554 ОП МП 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8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Колобово ул. Молодеж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33554 ОП МП 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Дорожае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33554 ОП МП 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8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Зименки дорога №1(на Чернышев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33554 ОП МП 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Зименки дорога №2(на Курьнино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33554 ОП МП 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Мазало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33554 ОП МП 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Централь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33554 ОП МП 0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3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Себер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33554 ОП МП 0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Артемо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33554 ОП МП 0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3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Маклако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33554 ОП МП 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4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Мягко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33554 ОП МП 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Затхли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33554 ОП МП 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5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Аристо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33554 ОП МП 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Сени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33554 ОП МП 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7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Черныше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33554 ОП МП 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Исако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33554 ОП МП 0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8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Федото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33554 ОП МП 0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2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Василе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33554 ОП МП 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Веки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33554 ОП МП 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Кондратце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33554 ОП МП 0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3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туденц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33554 ОП МП 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7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Запрудно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33554 ОП МП 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Ладыги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33554 ОП МП 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6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Курьянино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33554 ОП МП 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2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6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4:11:00Z</dcterms:created>
  <dc:creator>USER</dc:creator>
  <dc:description/>
  <cp:keywords/>
  <dc:language>en-US</dc:language>
  <cp:lastModifiedBy>1</cp:lastModifiedBy>
  <cp:lastPrinted>2013-08-12T14:35:00Z</cp:lastPrinted>
  <dcterms:modified xsi:type="dcterms:W3CDTF">2013-09-05T10:38:00Z</dcterms:modified>
  <cp:revision>12</cp:revision>
  <dc:subject/>
  <dc:title>РОССИЙСКАЯ ФЕДЕРАЦИЯ</dc:title>
</cp:coreProperties>
</file>