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/>
      </w:pPr>
      <w:r>
        <w:rPr/>
        <w:t xml:space="preserve">от </w:t>
      </w:r>
      <w:r>
        <w:rPr>
          <w:u w:val="single"/>
        </w:rPr>
        <w:t>10.10.2013</w:t>
      </w:r>
      <w:r>
        <w:rPr/>
        <w:t xml:space="preserve"> года  №</w:t>
      </w:r>
      <w:r>
        <w:rPr>
          <w:u w:val="single"/>
        </w:rPr>
        <w:t xml:space="preserve"> 110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дополнения в Административ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гламент «Об утверждении административ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гламента проведения проверок пр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емельного контроля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Федеральным законом « О защите прав юридических лиц и индивидуальных предпринимателей при осуществлении государственного контроля (надзора) и муниципального контроля » от 26.12.2008г. № 294-ФЗ (с изменениями на 17.07.2009г.), Земельным кодексом Российской Федерации, Решением Совета Колобовского городского поселения от 25.03.2008г. «Об утверждении Положения о порядке осуществления муниципального земельного контроля на территории Колобовского городского поселения»,  администрация поселения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Дополнить главу 9 пункт 35 административного регламента проведения проверок при осуществлении муниципального земельного контроля, подпунктом 3 следующего содержания: « приказ (распоряжение) руководителя органа государственного контроля (надзора), изданный в соответствии с поручениями Президента Российской Федерации, Правительства Российской Федерации; требование прокурора о проведении  внеплановой проверки в рамках надзора за исполнением законов по поступившим материалам и обращениям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Опубликовать данное постановление в «Вестнике Колобовского городского поселения» и на сайте Администрации Колобов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Настоящее постановление вступает в силу со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. главы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лобовского городского поселения                                     Е.В. Акифьева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5:53:00Z</dcterms:created>
  <dc:creator>USER</dc:creator>
  <dc:description/>
  <cp:keywords/>
  <dc:language>en-US</dc:language>
  <cp:lastModifiedBy>USER</cp:lastModifiedBy>
  <cp:lastPrinted>2013-10-09T12:23:00Z</cp:lastPrinted>
  <dcterms:modified xsi:type="dcterms:W3CDTF">2013-11-06T11:59:00Z</dcterms:modified>
  <cp:revision>6</cp:revision>
  <dc:subject/>
  <dc:title>РОССИЙСКАЯ ФЕДЕРАЦИЯ</dc:title>
</cp:coreProperties>
</file>