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31.12.</w:t>
      </w:r>
      <w:r>
        <w:rPr/>
        <w:t xml:space="preserve">2013 года  № </w:t>
      </w:r>
      <w:r>
        <w:rPr>
          <w:u w:val="single"/>
        </w:rPr>
        <w:t>16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тдельных мероприятий по противодействию коррупции в Колобовском городском поселении Шуйского муниципального района на 2014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консолидации усилий органов местного самоуправления, иных муниципальных органов, институтов гражданского общества, организаций и физических лиц, направленных на противодействие коррупции в администрации Колобовского городского поселения Шуйского муниципального района, и в соответствии с пунктом 1 части 5 Федерального Закона от 25 декабря 2008 г. № 273-ФЗ «О противодействии коррупции», на основании распоряжения Губернатора Ивановской области от 30 сентября 2008 г. N 447-р «Об утверждении Плана отдельных мероприятий по противодействию коррупции в Ивановской области», и  приведения в соответствие с нормами законодательства Российской Федерации и Ивановской области администрация Колобовского городского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лан отдельных мероприятий по противодействию коррупции в Колобовском городском поселении Шуйского муниципального района на 2014-2015 годы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уководителям отделов администрации Колобовского городского поселения  Шуйского муниципального района, муниципальных учреждений и пред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действенные меры по предотвращению и урегулированию конфликта интересов на муниципальной служб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рганизовать контроль за выполнением мероприятий, предусмотренных пла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своевременную корректировку планов в соответствии с планом отдельных мероприятий  противодействию коррупции на соответствующи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оказывать содействие средствам массовой информации в широком освещении мер отдельных мероприятий по противодействию коррупции, принимаемых соответствующими органами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бобщить практику рассмотрения обращений граждан и организаций по фактам коррупции и принять меры по повышению результативности и эффективности работы с указанными обраще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обеспечить усиление антикоррупционной составляющей при организации профессиональной переподготовки, повышения квалификации при стажировке муниципальных служащих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"/>
      <w:bookmarkStart w:id="2" w:name="sub_11"/>
      <w:bookmarkEnd w:id="1"/>
      <w:bookmarkEnd w:id="2"/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по исполнению настоящего постановления  оставляю за собой.</w:t>
      </w:r>
    </w:p>
    <w:p>
      <w:pPr>
        <w:pStyle w:val="Normal"/>
        <w:ind w:firstLine="567"/>
        <w:jc w:val="both"/>
        <w:rPr/>
      </w:pPr>
      <w:bookmarkStart w:id="3" w:name="sub_11"/>
      <w:bookmarkStart w:id="4" w:name="sub_2"/>
      <w:bookmarkEnd w:id="3"/>
      <w:r>
        <w:rPr>
          <w:sz w:val="28"/>
          <w:szCs w:val="28"/>
        </w:rPr>
        <w:t xml:space="preserve">4. </w:t>
      </w:r>
      <w:bookmarkEnd w:id="4"/>
      <w:r>
        <w:rPr>
          <w:sz w:val="28"/>
          <w:szCs w:val="28"/>
        </w:rPr>
        <w:t>Настоящее постановление вступает в силу с момента подписания   и распространяется на правоотношения, возникшие с 01.01.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постановление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И.А. Серге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Приложение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bCs/>
          <w:iCs/>
        </w:rPr>
        <w:t>администрации Колобовского городского поселения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Шуйского муниципального района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от 31.12.2013г. № 165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МЕРОПРИЯТИЙ ПО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ЛОБОВСКОМ ГОРОДСКОМ ПОСЕЛЕНИИ ШУЙСКОГО МУНИЦИПАЛЬНОГО РАЙО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480"/>
        <w:gridCol w:w="5040"/>
        <w:gridCol w:w="2340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5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сполните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Срок      </w:t>
              <w:br/>
              <w:t>(периодичность)</w:t>
            </w:r>
          </w:p>
        </w:tc>
      </w:tr>
      <w:tr>
        <w:trPr>
          <w:trHeight w:val="98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еспечение доступа граждан к информации о деятельности органов местного самоуправления Колобовского городского посел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0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ведение антикоррупционной экспертизы проектов нормативных правовых актов администрации Колобовского городского поселения Шуйского муниципального района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  (при</w:t>
              <w:br/>
              <w:t xml:space="preserve">проведении     </w:t>
              <w:br/>
              <w:t xml:space="preserve">правовой       </w:t>
              <w:br/>
              <w:t xml:space="preserve">экспертизы)    </w:t>
            </w:r>
          </w:p>
        </w:tc>
      </w:tr>
      <w:tr>
        <w:trPr>
          <w:trHeight w:val="9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ведение антикоррупционной экспертизы      нормативных правовых актов администрации Колобовского городского поселения Шуйского муниципального района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представления муниципальными      служащими администрации Колобовского городского поселения Шуйского муниципального района  сведений о доходах, имуществе, обязательствах             </w:t>
              <w:br/>
              <w:t xml:space="preserve">имущественного характера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правового обеспечения администрации Колобовского городского поселен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ежегодно до мая</w:t>
              <w:br/>
              <w:t xml:space="preserve">текущего года 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ведение квалификационных экзаменов   и    аттестаций муниципальных служащих администрации Колобовского городского поселения Шуйского муниципального район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ттестационная комиссия при администрации Колобовского городского поселения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98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Формирование кадрового резерва на муниципальной  службе администрации Колобовского городского поселения  Шуйского муниципального района и повышение эффективности его использования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иссия по формированию и подготовки кадрового резерва управленческих кадров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26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соблюдения требований Федерального Закона от 25.03.2007 № 25-ФЗ «О  муниципальной  службе в Российской Федерации» и  Закона Ивановской области от 23.06.2008 № 72-ОЗ «О муниципальной службе Ивановской области» в     части соблюдения органами местного самоуправления Колобовского городского поселения Шуйского муниципального района процедур, связанных с поступлением на муниципальную службу и замещением должностей  муниципальной службы по конкурсу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оверка должностных инструкций лиц, замещающих должности муниципальной службы в администрации Колобовского городского поселения, отнесенные Реестром должностей муниципальной службы Ивановской области к высшей группе должностей категории «Руководители», а также к главной группе должностей муниципальной службы категории «Руководители» и к ведущей группе должностей категории «Руководитель»,- на предмет наличия в них положений, способствующих коррупционным проявления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Администрация Колобовского городского поселения Шуйского муниципального район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  разработке</w:t>
              <w:br/>
              <w:t xml:space="preserve">должностных    </w:t>
              <w:br/>
              <w:t xml:space="preserve">инструкций    </w:t>
            </w:r>
          </w:p>
        </w:tc>
      </w:tr>
      <w:tr>
        <w:trPr>
          <w:trHeight w:val="16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соблюдения требований к служебному поведению муниципальных служащих администрации Колобовского городского поселения Шуйского муниципального района и урегулирование    конфликта интересов (по  результатам деятельности  комиссий по соблюдению требований  к служебному поведению муниципальных служащих  и урегулированию конфликта интересов)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иссия по соблюдению требований к служебному поведению муниципальных служащих администрации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9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Мониторинг обращений граждан на предмет наличия информации о фактах коррупции со стороны муниципальных служащих в администрации Колобовского городского поселения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Мониторинг эффективности  и его результативности      использования бюджетных средств при размещении</w:t>
              <w:br/>
              <w:t xml:space="preserve">заказов на  поставки товаров, выполнение работ, оказание услуг для муниципальных нужд администрации Колобовского городского поселения Шуйского муниципального района путем проведения торгов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,    с</w:t>
              <w:br/>
              <w:t xml:space="preserve">подготовкой    </w:t>
              <w:br/>
              <w:t>ежеквартального</w:t>
              <w:br/>
              <w:t xml:space="preserve">отчета         </w:t>
            </w:r>
          </w:p>
        </w:tc>
      </w:tr>
      <w:tr>
        <w:trPr>
          <w:trHeight w:val="107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Анализ исполнения муниципальных контрактов администрации Колобовского городского поселения Шуйского муниципального района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,    с</w:t>
              <w:br/>
              <w:t xml:space="preserve">подготовкой    </w:t>
              <w:br/>
              <w:t>ежеквартального</w:t>
              <w:br/>
              <w:t xml:space="preserve">отчета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влечение  общественности к обсуждению     проекта  бюджета поселения, а также</w:t>
              <w:br/>
              <w:t xml:space="preserve">дополнений  и  изменений  к нему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жегодно при</w:t>
              <w:br/>
              <w:t xml:space="preserve">подготовке     </w:t>
              <w:br/>
              <w:t xml:space="preserve">проекта        </w:t>
              <w:br/>
              <w:t>бюджета поселения  и по</w:t>
              <w:br/>
              <w:t>мере подготовки</w:t>
              <w:br/>
              <w:t>поправок в</w:t>
              <w:br/>
              <w:t>решение о</w:t>
              <w:br/>
              <w:t>бюджете         поселения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еспечение перевода оказания муниципальных услуг в электронном виде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2014 год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, утверждение административных регламентов  предоставления муниципальных услуг  и приведение  в  соответствие ранее принятых административных регламентов  предоставления муниципальных услуг исходя из требований Федераль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 27.07.2010  №  210-ФЗ   «Об организации  предоставления государственных и муниципальных услуг»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чальник отдела финансово экономической деятель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 01.03.2014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блюдения ограничений и запретов, связанных с муниципальной службой, установленных Федеральным законом от 02.03.2007 г. № 25-ФЗ «О муниципальной службе в Российской Федерации» и другими федеральными законам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ва администрации, </w:t>
            </w: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</w:t>
            </w:r>
          </w:p>
        </w:tc>
      </w:tr>
      <w:tr>
        <w:trPr>
          <w:trHeight w:val="158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ставлений и протестов органов прокуратуры, связанных с коррупционными проявлениям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Шуйского муниципального района и урегулированию конфликта интер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фициального сайта администрации в соответствии с Федеральным законом от 9 февраля 2009 г. N 8-ФЗ «Об обеспечении доступа к информации о деятельности государственных органов и органов местного самоуправления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отдела правового обеспечения, секретарь-делопроизводител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валификационных экзаменов   и    аттестаций муниципальных служащих Колобовского городского посел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ттестационная комиссия администрации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(при планировании)      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кадрового резерва на муниципальной  службе Колобовского городского поселения и повышение эффективности его использования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ва администрации, </w:t>
            </w:r>
            <w:r>
              <w:rPr>
                <w:sz w:val="28"/>
                <w:szCs w:val="28"/>
              </w:rPr>
              <w:t>комиссия по формированию и подготовке кадрового резерва управленческих кадров  Колобовского городского посе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остоянно     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2201B966CCABA63A8BB68D4DD2AA555EEF946C37F0B7F92BF7FC1B586F2D7F41DA3345900079Fd3h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8:00Z</dcterms:created>
  <dc:creator>Управделами</dc:creator>
  <dc:description/>
  <cp:keywords/>
  <dc:language>en-US</dc:language>
  <cp:lastModifiedBy>1</cp:lastModifiedBy>
  <cp:lastPrinted>2014-12-12T09:47:00Z</cp:lastPrinted>
  <dcterms:modified xsi:type="dcterms:W3CDTF">2014-12-12T05:48:00Z</dcterms:modified>
  <cp:revision>2</cp:revision>
  <dc:subject/>
  <dc:title>РОССИЙСКАЯ ФЕДЕРАЦИЯ</dc:title>
</cp:coreProperties>
</file>