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7.10.2013 года  № 10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олобовского городского поселения"Об утверждении Положения о порядке разработки, утверждения и реализации ведомственных целевых Программ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 экспертным заключением  Правительства Ивановской области № 691 от 26.08.2013 на постановление Администрации Колобовского городского поселения от 12.04.2013 №52 «Об утверждении Положения о порядке разработки, утверждения и реализации ведомственных целевых Программ», в целях урегулирования правоотношений в данной сфере, Администрация Колобовского городского поселения 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еамбулу постановления Администрации Колобовского городского поселения от 12.04.2013 №52 «Об утверждении Положения о порядке разработки, утверждения и реализации ведомственных целевых Программ», изложив её в ново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о ст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79.3 Бюджетного кодекса Российской Федерации (в действующей редакции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Колобовском городском  поселении, утвержденным Решением Совета Колобовского городского поселения от 28.09.2011 № 27, в целях совершенствования программно-целевых методов бюджетного планирования путем реализации целевых программ, Администрация Колобовского городского поселения постановляет:» и далее по текс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 в «Вестнике Колобовского городского поселе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Е.В.Акифь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28239664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54:00Z</dcterms:created>
  <dc:creator>Comp</dc:creator>
  <dc:description/>
  <cp:keywords/>
  <dc:language>en-US</dc:language>
  <cp:lastModifiedBy>1</cp:lastModifiedBy>
  <cp:lastPrinted>2013-10-07T15:09:00Z</cp:lastPrinted>
  <dcterms:modified xsi:type="dcterms:W3CDTF">2013-11-11T05:42:00Z</dcterms:modified>
  <cp:revision>3</cp:revision>
  <dc:subject/>
  <dc:title>РОССИЙСКАЯ ФЕДЕРАЦИЯ</dc:title>
</cp:coreProperties>
</file>