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/>
      </w:pPr>
      <w:r>
        <w:rPr/>
        <w:t>от  29.04.2013 года  № 62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Колобовского городского поселения от 25.12.2012 № 134 «Об утверждении Порядка осуществления бюджетных полномочий главного администратора доходов бюджета Колобовского  город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 Приказом Минфина Российской Федерации от 21 декабря 2012 года № 171н «Об утверждении Указаний о порядке применения  бюджетной классификации Российской Федерации на 2013 год и на плановый период 2014 и 2015 годов», Администрация Колоб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зложить Приложение № 2 постановления Администрации Колобовского городского поселения от 25.12.2012 № 134 «Об утверждении Порядка осуществления бюджетных полномочий главного администратора доходов бюджета Колобовского городского поселения»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Колобовского городского поселения, начальника отдела финансово-экономической деятельности Акифьеву Е.В.              3.Опубликовать настоящее постановление  в «Вестнике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опубликования в «Вестнике Колобовского городского поселения» и распространяется на правоотношения, возникшие с 01 января 2013 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И.А. Серге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олобовского город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от  25.12.2012№ 134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ов доходов бюджета Колобовского городского поселения закреплённых за администратором доходов местного бюджета  - администрацией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300"/>
        <w:gridCol w:w="3060"/>
      </w:tblGrid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    </w:t>
              <w:br/>
              <w:t>Российской Федераци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  пошлина   за   совершение нотариальных действий  должностными  лицами органов      местного       самоуправления, уполномоченными    в         соответствии с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одательными     актами      Российской Федерации   на   совершение    нотариальных действий</w:t>
            </w:r>
            <w:r>
              <w:rPr>
                <w:b/>
                <w:bCs/>
                <w:sz w:val="28"/>
                <w:szCs w:val="28"/>
              </w:rPr>
              <w:t xml:space="preserve">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3 1 08 04020 01 1000 11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  пошлина   за   совершение нотариальных действий  должностными  лицами органов      местного       самоуправления, уполномоченными    в         соответствии с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одательными     актами      Российской Федерации   на   совершение    нотариальных действий</w:t>
            </w:r>
            <w:r>
              <w:rPr>
                <w:b/>
                <w:bCs/>
                <w:sz w:val="28"/>
                <w:szCs w:val="28"/>
              </w:rPr>
              <w:t xml:space="preserve">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3 1 08 04020 01 4000 11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3  1 11 05013 10 0000 12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 заключение  договоров аренды   за   земли, 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</w:rPr>
              <w:t>1 11 05025 10 0000 12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29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933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11 05035 10 0000 12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2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33 1 11 07015 10 0000 12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редства, получаемые от передачи имущества,находящегося в собственности поселений (за исключением имущества муниципальных бюджетных и автономных учреждений, а также  имущества муниципальных  унитарных предприятий, в том числе казенных), в залог, доверительное управл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2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33 1 11 08050 10 0000 12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</w:rPr>
              <w:t>111 09045 10 0000 12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</w:rPr>
              <w:t>1 13 02065 10 0000 13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 оказания платных услуг (работ) получателями средств бюджетов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3 1 13 01995 10 0000 13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</w:rPr>
              <w:t>1 14 01050 10 0000 41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3 1 14 02052 10 0000 41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3 1 14 02053 10 0000 41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3 1 14 02052 10 0000 44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3 1 14 03050 10 0000 41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3 1 14 03050 10 0000 44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</w:rPr>
              <w:t>1 14 04050 10 0000 42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</w:rPr>
              <w:t>1 14 06025 10 0000 43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3 1 14 06013 10 0000 43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латежи, взимаемые органами местного самоуправления (организациями) поселений за выполнение определенных функций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</w:rPr>
              <w:t>1 15 02050 10 0000 14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3 1 16 23052 10 0000 14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3 1 16 90050 10 0000 14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</w:rPr>
              <w:t>1 17 01050 10 0000 18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</w:rPr>
              <w:t>1 17 05050 10 0000 18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</w:rPr>
              <w:t>2 18 05030 10 0000 18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(в бюджеты поселений) для осуществления возврата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</w:rPr>
              <w:t>2 08 05000 10 0000 18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Дотации  бюджетам   поселений   на   выравнивание     бюджет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обеспеченност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29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933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02 01001 10 0000 15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поселений на поддержку мер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по обеспечению сбалансированности бюджет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  <w:lang w:val="en-US" w:eastAsia="en-US"/>
              </w:rPr>
              <w:t>2 02 01003 10 0000 15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  <w:lang w:val="en-US" w:eastAsia="en-US"/>
              </w:rPr>
              <w:t>2 02 01999 10 0000 15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101280"/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убвенции бюджетам поселений на  выполнение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передаваемых      полномочий      субъектовРоссийской Федер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  <w:lang w:val="en-US" w:eastAsia="en-US"/>
              </w:rPr>
              <w:t>2 02 03024 10 0000 15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составление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  <w:lang w:val="en-US" w:eastAsia="en-US"/>
              </w:rPr>
              <w:t>2 02 03007 10 0000 15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33 202 02150 10 0000 15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поселений на  бюджетные  инвестиции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для  модернизации   объектов   коммунальной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инфраструктур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  <w:lang w:val="en-US" w:eastAsia="en-US"/>
              </w:rPr>
              <w:t>2 02 02078 10 0000 15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  <w:lang w:val="en-US" w:eastAsia="en-US"/>
              </w:rPr>
              <w:t>2 02 02999 10 0000 15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  бюджетам  поселений  на    осуществление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первичного воинского учета на  территориях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где отсутствуют военные комиссариат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  <w:lang w:val="en-US" w:eastAsia="en-US"/>
              </w:rPr>
              <w:t>2 02 03015 10 0000 15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  <w:lang w:val="en-US" w:eastAsia="en-US"/>
              </w:rPr>
              <w:t>2 02 03999 10 0000 15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   трансферты,    передаваемые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бюджетам поселений  для  компенсации   дополнительных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расходов, возникших в  результате  решений,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принятых органами власти другого уровн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  <w:lang w:val="en-US" w:eastAsia="en-US"/>
              </w:rPr>
              <w:t>2 02 04012 10 0000 15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   трансферты,    передаваемые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бюджетам поселений  из бюджетов районов на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осуществление части полномочий  по  решению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вопросов местного значения в соответствии с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заключенными соглашениям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  <w:lang w:val="en-US" w:eastAsia="en-US"/>
              </w:rPr>
              <w:t>2 02 04014 10 0000 15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bCs/>
                <w:sz w:val="28"/>
                <w:szCs w:val="28"/>
                <w:lang w:val="en-US" w:eastAsia="en-US"/>
              </w:rPr>
              <w:t>2 07 05030 10 0000 18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 от   оказания    услуг,   оказываемых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учреждениями,   находящимися   в    ведении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органов местного самоуправления поселе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bCs/>
                <w:sz w:val="28"/>
                <w:szCs w:val="28"/>
                <w:lang w:val="en-US" w:eastAsia="en-US"/>
              </w:rPr>
              <w:t>3 02 01050 10 0000 13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bCs/>
                <w:sz w:val="28"/>
                <w:szCs w:val="28"/>
                <w:lang w:val="en-US" w:eastAsia="en-US"/>
              </w:rPr>
              <w:t>2 02 02088 10 0001 15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933 2 02 02089 10 0001 15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933 2 02 04025 10  0000 151</w:t>
            </w:r>
          </w:p>
        </w:tc>
      </w:tr>
    </w:tbl>
    <w:p>
      <w:pPr>
        <w:pStyle w:val="Normal"/>
        <w:tabs>
          <w:tab w:val="clear" w:pos="708"/>
          <w:tab w:val="left" w:pos="410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03:00Z</dcterms:created>
  <dc:creator>Comp</dc:creator>
  <dc:description/>
  <cp:keywords/>
  <dc:language>en-US</dc:language>
  <cp:lastModifiedBy>1</cp:lastModifiedBy>
  <cp:lastPrinted>2013-04-29T16:47:00Z</cp:lastPrinted>
  <dcterms:modified xsi:type="dcterms:W3CDTF">2013-06-21T04:27:00Z</dcterms:modified>
  <cp:revision>3</cp:revision>
  <dc:subject/>
  <dc:title>РОССИЙСКАЯ ФЕДЕРАЦИЯ</dc:title>
</cp:coreProperties>
</file>