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1.11.2013 года  № 124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пос. Колоб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ероприятий по благоустройству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.№ 145-ФЗ, Федеральным Законом от 06.10.2003г.№ 131-ФЗ «Об общих принципах организации местного самоуправления в Российской Федерации», постановлением администрации Колобовского городского поселения от 06.09.2013г.№ 99 «О переходе к формированию бюджета поселения на основе муниципальных программ Колобовского городского поселения», администрация Колобов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муниципальную программу «Обеспечение мероприятий по благоустройству населенных пунктов Колобовского городского поселения на 2014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и Колобовского городского поселения обеспечить финансирование муниципальной программы «Обеспечение мероприятий по благоустройству населенных пунктов Колобовского городского поселения на 2014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постановления возложить на заведующего отделом по муниципальному хозяйству, градостроительной деятельности, имущественным и земельным отношениям Сушин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Е.В. 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ab/>
        <w:t xml:space="preserve">                                                            к постановлению администрации 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Колобовского городского поселения </w:t>
      </w:r>
    </w:p>
    <w:p>
      <w:pPr>
        <w:pStyle w:val="Normal"/>
        <w:tabs>
          <w:tab w:val="clear" w:pos="708"/>
          <w:tab w:val="left" w:pos="1995" w:leader="none"/>
          <w:tab w:val="center" w:pos="4862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u w:val="single"/>
        </w:rPr>
        <w:t>от 01.11.2013г</w:t>
      </w:r>
      <w:r>
        <w:rPr/>
        <w:t xml:space="preserve">.№ </w:t>
      </w:r>
      <w:r>
        <w:rPr>
          <w:u w:val="single"/>
        </w:rPr>
        <w:t xml:space="preserve"> 124</w:t>
      </w: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Обеспечение мероприятий по благоустройству населенных пунктов Колоб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b/>
          <w:sz w:val="32"/>
          <w:szCs w:val="32"/>
        </w:rPr>
        <w:t xml:space="preserve"> 2014-2016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32"/>
          <w:szCs w:val="32"/>
        </w:rPr>
        <w:t xml:space="preserve"> ПАСПОРТ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0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315"/>
      </w:tblGrid>
      <w:tr>
        <w:trPr>
          <w:trHeight w:val="6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Обеспечение мероприятий по благоустройству населенных пунктов Колобов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.</w:t>
            </w:r>
          </w:p>
        </w:tc>
      </w:tr>
      <w:tr>
        <w:trPr>
          <w:trHeight w:val="253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« Организация и обеспечение уличного освещения 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рритории Колобовского город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« Обеспечение мероприятий по содержанию и ремонт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амятников и обелисков, содержание кладбищ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« Организация благоустройства и озеленен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территории поселен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дминистрация Колобовского городского поселения. </w:t>
            </w:r>
          </w:p>
        </w:tc>
      </w:tr>
      <w:tr>
        <w:trPr>
          <w:trHeight w:val="8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Програ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олобовского городского поселения.</w:t>
            </w:r>
          </w:p>
        </w:tc>
      </w:tr>
      <w:tr>
        <w:trPr>
          <w:trHeight w:val="190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ить к лучшему внешний облик поселения, привлечь</w:t>
            </w:r>
          </w:p>
          <w:p>
            <w:pPr>
              <w:pStyle w:val="Normal"/>
              <w:rPr/>
            </w:pPr>
            <w:r>
              <w:rPr/>
              <w:t>к благоустройству территории  поселения население, придать работам по благоустройству плановый,</w:t>
            </w:r>
          </w:p>
          <w:p>
            <w:pPr>
              <w:pStyle w:val="Normal"/>
              <w:rPr/>
            </w:pPr>
            <w:r>
              <w:rPr/>
              <w:t xml:space="preserve">целенаправленный характер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2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</w:t>
            </w:r>
          </w:p>
          <w:p>
            <w:pPr>
              <w:pStyle w:val="Normal"/>
              <w:jc w:val="center"/>
              <w:rPr/>
            </w:pPr>
            <w:r>
              <w:rPr/>
              <w:t>ресурс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й объём финансирования Программы </w:t>
            </w:r>
          </w:p>
          <w:p>
            <w:pPr>
              <w:pStyle w:val="Normal"/>
              <w:rPr/>
            </w:pPr>
            <w:r>
              <w:rPr/>
              <w:t>составит:</w:t>
            </w:r>
          </w:p>
          <w:p>
            <w:pPr>
              <w:pStyle w:val="Normal"/>
              <w:rPr/>
            </w:pPr>
            <w:r>
              <w:rPr/>
              <w:t>2014г- 1500000 руб.</w:t>
            </w:r>
          </w:p>
          <w:p>
            <w:pPr>
              <w:pStyle w:val="Normal"/>
              <w:rPr/>
            </w:pPr>
            <w:r>
              <w:rPr/>
              <w:t>2015г- 1245160 руб.</w:t>
            </w:r>
          </w:p>
          <w:p>
            <w:pPr>
              <w:pStyle w:val="Normal"/>
              <w:rPr/>
            </w:pPr>
            <w:r>
              <w:rPr/>
              <w:t>2016г- 1218342 руб.</w:t>
            </w:r>
          </w:p>
          <w:p>
            <w:pPr>
              <w:pStyle w:val="Normal"/>
              <w:rPr/>
            </w:pPr>
            <w:r>
              <w:rPr/>
              <w:t xml:space="preserve">Объёмы финансирования  Программы за счет средств бюджета Колобовского городского поселения могут ежегодно корректироваться в соответствии с финансовыми возможностями местного бюджета на соответствующий финансовый год. </w:t>
            </w:r>
          </w:p>
        </w:tc>
      </w:tr>
      <w:tr>
        <w:trPr>
          <w:trHeight w:val="139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внешнего облика п.Колобово и других населенных пунктов поселения, улучшение экологической</w:t>
            </w:r>
          </w:p>
          <w:p>
            <w:pPr>
              <w:pStyle w:val="Normal"/>
              <w:rPr/>
            </w:pPr>
            <w:r>
              <w:rPr/>
              <w:t>обстановки, чистота и санитарный порядок на территории</w:t>
            </w:r>
          </w:p>
          <w:p>
            <w:pPr>
              <w:pStyle w:val="Normal"/>
              <w:rPr/>
            </w:pPr>
            <w:r>
              <w:rPr/>
              <w:t xml:space="preserve">Колобовского городского поселения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« Обеспечение мероприятий по благоустройству населенных пунктов Колоб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З ТЕКУЩЕЙ СИТУАЦИИ В СФЕРЕ РЕАЛИЗАЦИИ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Анализ сложившейся ситуации показал, что для нормального функционирования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большое значение имеет благоустройство его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риторий, которое включает в себя такие вопросы, как устройство уличного освещения, озеленения, обустройство детских и спортивных площадок. На протяжении ряда лет не производились в достаточной мере работы по озеленению территории поселении, кронированию и валке сухостойных деревьев, зеленое хозяйство поселения требует ухода, формовочной обрезке, уборки, очевидной проблемой поселения на протяжении последних лет является состояние дорог, обеспечение населения качественной питьевой водой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ЦЕЛЬ И ОЖИДАЕМЫЕ РЕЗУЛЬТАТЫ РЕАЛИЗАЦИИ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изменить к лучшему внешний облик поселения, привлечь к благоустройству территории поселения проживающее в нем население, ремонт и восстановление дорожного покрытия(укладка и ремонт асфальтового дорожного покрытия, подсыпка песка и щебня для ремонта грунтовых дорог поселения), дальнейшее проведение работ по озеленению, кронированию, валке и уборке сухостойных деревьев и кустарника, содержание и дальнейшее развитие уличного освещения, дальнейшее обустройство и ремонт колодцев для обеспечения жителей поселения качественной питьевой водой, продолжение работ по ликвидации несанкционированных свалок ТБО и вывоз  на полигон для  его утилизации, что приведет к улучшению экологической обстановки, чистоте и санитарному порядку на территории поселения, придать работам по благоустройству плановый, целенаправленный характер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  СРОКИ РЕАЛИЗАЦИИ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настоящей программы намечена на 2014-2016годы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усматривается за счет средств бюджета Колобовского городского поселения. Сокращение финансирования как на областном уровне, так и на районном уровне, повлечет неисполнение мероприятий программы, и как следствие её не выполнение. Мерами для исполнения данной программы являются своевременно принятые управленческие решения и корректировка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роприятий программы с учетом выделенного на их реализацию ресурсного обеспечения.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 ИСПОЛНИТЕЛИ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ординирующим и исполнительным органом реализации программы является администрация Колобовского городского поселения. Бюджетополучателем является администрация Колобовского городского поселения, которая на договорной основе привлекает к реализации программы подрядные организации на основе проведенных аукционов и тендоров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7. КОНТРОЛЬ ЗА ХОДОМ РЕАЛИЗАЦИИ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администрация Колобовского городского поселе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8. РЕСУРСНОЕ ОБЕСПЕЧЕНИЕ ПРОГРАММЫ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е обеспечение реализации программы осуществляется за счет средств бюджета администрации Колобовского городского по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05"/>
        <w:gridCol w:w="1870"/>
        <w:gridCol w:w="1683"/>
        <w:gridCol w:w="1496"/>
        <w:gridCol w:w="1791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ограмм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«Организация и обеспечение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уличного освещения на территории Колобовского городского поселен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000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730000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6400000 ру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« Обеспечение мероприятий по содержанию и ремонту памятников и обелисков, содержание кладбищ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75000 руб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00000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90000 ру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/>
              <w:t>«Организация благоустройства и озеленения территории поселен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625000 руб.</w:t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415160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jc w:val="center"/>
              <w:rPr/>
            </w:pPr>
            <w:r>
              <w:rPr/>
              <w:t>488342 руб.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 обеспечение уличного освещения на территории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>
          <w:trHeight w:val="7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рганизация и обеспечение уличного освещения на территории Колобовск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на 2014-2016 год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области организации и обеспечен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го освещения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 объём финансирования подпрограммы за 3 года состави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- 800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- 730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 – 640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ами реализации мероприятий подпрограммы в сфере организации 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уличного освещения на территории поселения станет повыш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уровня благоустройства поселения, а значит  и уровень комфорта проживания населения.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подпрограммы и анализ сложившейся ситуации показывает, что для нормального функционирования Колобовского городского поселения, большое значение имеет   благоустройство  территорий, которая включает в себя вопросы и  уличного освещения территории по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решение вопросов местного значения в области организации и обеспечении  уличного освещения на территории поселения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задачи подпрограммы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становка новых линий и приборов уличного освещ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монт и замена приборов уличного освещения, услуги по их обслуживанию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лата электроэнергии за уличное освещение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в сфере организации и обеспечении уличного освещения на территории Колобовского городского поселения станет дальнейшее повышение уровня благоустройства его территории, а значит повысить уровень комфорта проживания населения. Позволит избежать аварийных ситуаций угрожающих жизнедеятельности насел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Мероприятия подпрограммы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1678"/>
        <w:gridCol w:w="1127"/>
        <w:gridCol w:w="1309"/>
        <w:gridCol w:w="1315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/п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ализаци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ъём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 руб.)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плата электроэнергии за уличное освещ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5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7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7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монт и замена приборов уличного освещения, услуги по обслуживани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азработка и установка новых линий и приборов уличного освещ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6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1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2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80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3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40000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еспечение мероприятий по содержанию, ремонту памятников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лисков, содержание кладбищ на территории Колобовского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-2016 годы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>
          <w:trHeight w:val="7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беспечение мероприятий по содержанию, ремонту памятников и обелисков, содержание кладбищ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области  обеспечение мероприятий по содержанию, ремонту памятников и обелисков, содержание кладбищ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 объём финансирования подпрограммы за 3 года состави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2014 г.- 75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2015 г.-  100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2016г. – 90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 xml:space="preserve">Результатами реализации мероприятий подпрограммы в сфере обеспечения мероприятий по содержанию, ремонту памятников и обелисков, содержание кладбищ, станет повышение уровня благоустройства, улучшение внешнего облика, чистоты и санитарного порядка на территории поселения.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анализ сложившейся ситуации показывает, что для нормального функционирования Колобовского городского поселения, большое значение имеет благоустройство территорий, которая включает в себя вопросы обеспечения мероприятий по содержанию, ремонту памятников и обелисков, содержание кладбищ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решение вопросов местного значения в области обеспечения мероприятий по содержанию, ремонту памятников и обелисков, содержание кладбищ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задачи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ение работ по ремонту памятников и обели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материалов для ремонт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шивание травы на территории памятников и обелисков, уборка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емориальной доски в п.Колобово с включением в списки погибших и умерших участников 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мероприятий в сфере по содержанию, ремонту памятников и обелисков, содержание кладбищ на территории поселения станет дальнейшее повышение уровня благоустройства, поднимет на новый уровень чистоту и санитарный порядок, изменить к лучшему внешний облик поселения, что способствует дальнейшей работе в воспитании подрастающего поко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1678"/>
        <w:gridCol w:w="1127"/>
        <w:gridCol w:w="1309"/>
        <w:gridCol w:w="1315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/п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ализаци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ъём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 руб.)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Выполнение работ по ремонту памятников и обелис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Приобретение материалов для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монтных работ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кашивание травы около памятников и обелисков, кладбищ, уборка мусо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новление мемориальной доски в п.Колобово с включением в списки погибших и умерших участников В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0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90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рганизация благоустройства и озеленения на территории Колобовского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2014-2016 годы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360"/>
      </w:tblGrid>
      <w:tr>
        <w:trPr>
          <w:trHeight w:val="75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рганизация благоустройства и озеленения на территории поселени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лобов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области организации благоустройства и озеленения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 объём финансирования подпрограммы за 3 года составит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2014 г.-  625000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2015 г.-  415160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>2016г. –  488342 руб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мероприятий подпрограммы проводятся за счёт средств бюджета администрации Колобовского городского поселения и могут ежегодно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аться в соответствии с финансовыми возможностями бюджета поселения на соответствующий финансовый год.  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</w:rPr>
              <w:t xml:space="preserve">Результатами реализации мероприятий подпрограммы в сфере организации благоустройства  и озеленения является улучшение внешнего облика поселения, экологии, чистоты и санитарного порядка,  формирование среды благоприятной для проживания населения.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и анализ сложившейся ситуации показывает, что для нормального функционирования Колобовского городского поселения, большое значение имеет благоустройство и озеленение территорий, которая включает в себя вопросы обеспечения мероприятий по улучшению внешнего облика и экологической обстановки на территории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Цель и основные задачи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: решение вопросов местного значения в области обеспечения мероприятий по благоустройству и озеленение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задачи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кашивание травы. Уборка мусора на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Ликвидация несанкционированных св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Ремонт колод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риобретение верхушек для колодцев и строитель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еленение, кронирование деревьев и кустарника, валка и уборка сухостойных деревье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в сфере благоустройства и озеленения поселения является улучшение внешнего облика, экологической обстановки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истоты и санитарного порядка поселения, формирование среды благоприятной для комфортного прожива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9"/>
        <w:gridCol w:w="1678"/>
        <w:gridCol w:w="1127"/>
        <w:gridCol w:w="1309"/>
        <w:gridCol w:w="1315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/п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ализации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ъём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 руб.)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Скашивание травы, уборка мусора на территории пос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5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30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Ликвидация несанкционированных свал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емонт колодце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201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566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Приобретение верхушек на колдцы и строительных материал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566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зеленение, кронирование деревьев и кустарника, валка и уборка сухостойных деревье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014-2016г.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25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151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488342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30:00Z</dcterms:created>
  <dc:creator>USER</dc:creator>
  <dc:description/>
  <cp:keywords/>
  <dc:language>en-US</dc:language>
  <cp:lastModifiedBy>1</cp:lastModifiedBy>
  <cp:lastPrinted>2013-11-05T12:00:00Z</cp:lastPrinted>
  <dcterms:modified xsi:type="dcterms:W3CDTF">2013-12-09T12:11:00Z</dcterms:modified>
  <cp:revision>19</cp:revision>
  <dc:subject/>
  <dc:title>РОССИЙСКАЯ ФЕДЕРАЦИЯ</dc:title>
</cp:coreProperties>
</file>