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 27.12.2013 года  № 15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 Колобовского городского поселения от  08.07.2013 № 78 «Об утверждении Порядка расходования в 2013году субсидии бюджету Колобовского городского поселения из дорожного фонда Ивановской области на капитальный ремонт и ремонт автомобильных дорог общего пользования населенных пунктов Колобовского город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экспертным заключением Правительства Ивановской области №1195 от 07.11.2013 на постановление  администрации Колобовского городского поселения от 08.07.2013 № 78 «Об утверждении Порядка расходования в 2013году субсидии бюджету Колобовского городского поселения из дорожного фонда Ивановской области на капитальный ремонт и ремонт автомобильных дорог общего пользования населенных пунктов Колобовского городского поселения», в целях приведения в соответствие с действующим законодательством,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следующие изменения в постановление администрации Колобовского городского поселения от 08.07.2013 №78:</w:t>
      </w:r>
    </w:p>
    <w:p>
      <w:pPr>
        <w:pStyle w:val="Normal"/>
        <w:jc w:val="both"/>
        <w:rPr/>
      </w:pPr>
      <w:r>
        <w:rPr>
          <w:sz w:val="28"/>
          <w:szCs w:val="28"/>
        </w:rPr>
        <w:t>1) в названии постановления «Об утверждении Порядка расходования в 2013году субсидии бюджету Колобовского городского поселения из дорожного фонда Ивановской области на капитальный ремонт и ремонт автомобильных дорог общего пользования населенных пунктов Колобовского городского поселения» слова «субсидии бюджету Колобовского городского поселения» заменить словами «субсидии из бюджета Колобовского город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тексте постановления слова «субсидий бюджету Колобовского городского поселения» читать как «субсидий из бюджета Колобовского городского поселения» в соответствующем падеж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к постановлению, в названии «Порядок расходования субсидий бюджету Колобовского городского поселения из дорожного фонда Ивановской области на капитальный ремонт и ремонт автомобильных дорог общего пользования населенных пунктов Колобовского городского поселения» читать как «Порядок  расходования субсидий из бюджета Колобовского городского поселения….» и далее по тек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тексте Порядка слова «субсидий бюджету Колобовского городского поселения» читать как «субсидий из бюджета Колобовского городского поселения»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И.А.Серг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20:00Z</dcterms:created>
  <dc:creator>Comp</dc:creator>
  <dc:description/>
  <cp:keywords/>
  <dc:language>en-US</dc:language>
  <cp:lastModifiedBy>1</cp:lastModifiedBy>
  <cp:lastPrinted>2014-01-06T12:46:00Z</cp:lastPrinted>
  <dcterms:modified xsi:type="dcterms:W3CDTF">2014-01-14T04:37:00Z</dcterms:modified>
  <cp:revision>2</cp:revision>
  <dc:subject/>
  <dc:title>РОССИЙСКАЯ ФЕДЕРАЦИЯ</dc:title>
</cp:coreProperties>
</file>