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25.10.</w:t>
      </w:r>
      <w:r>
        <w:rPr/>
        <w:t xml:space="preserve"> 2013 года  №  </w:t>
      </w:r>
      <w:r>
        <w:rPr>
          <w:u w:val="single"/>
        </w:rPr>
        <w:t>12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, подлежащих формированию и реализации на территории Колобовского городского поселения на 2014 – 2016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Колобовского городского поселения от 28.09.2011 № 27 «Об утверждении Положения о бюджетном процессе в Колобовском городском поселении», Администрация Колобовского городского поселения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программ, подлежащих формированию и  реализации на территории Колобовского городского поселения. (приложение № 1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Е.В.Акифь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5.10.</w:t>
      </w:r>
      <w:r>
        <w:rPr>
          <w:rFonts w:cs="Times New Roman" w:ascii="Times New Roman" w:hAnsi="Times New Roman"/>
          <w:sz w:val="24"/>
          <w:szCs w:val="24"/>
        </w:rPr>
        <w:t xml:space="preserve"> 2013г № </w:t>
      </w:r>
      <w:r>
        <w:rPr>
          <w:rFonts w:cs="Times New Roman" w:ascii="Times New Roman" w:hAnsi="Times New Roman"/>
          <w:sz w:val="24"/>
          <w:szCs w:val="24"/>
          <w:u w:val="single"/>
        </w:rPr>
        <w:t>12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, подлежащих формированию и реализации на территории Колобовского городского поселения на 2014- 2016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ниципальная программа «Обеспечение мероприятий в       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 на 2014- 2016 годы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униципальная программа «Развитие автомобильных дорог на территории Колобовского городского поселения на 2014- 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униципальная программа «Обеспечение доступным и комфортным жильем, услугами жилищно-коммунального хозяйства населения Колобовского городского поселения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ая программа «Совершенствование управлением муниципальной собственностью Колобовского городского поселения на 2014- 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униципальная программа «Обеспечение мероприятий по благоустройству населенных пунктов Колобовского городского поселения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униципальная программа «Развитие культуры и спорта на территории Колобовского городского поселения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1:00Z</dcterms:created>
  <dc:creator>Comp</dc:creator>
  <dc:description/>
  <cp:keywords/>
  <dc:language>en-US</dc:language>
  <cp:lastModifiedBy>1</cp:lastModifiedBy>
  <cp:lastPrinted>2013-10-31T14:59:00Z</cp:lastPrinted>
  <dcterms:modified xsi:type="dcterms:W3CDTF">2013-11-11T05:58:00Z</dcterms:modified>
  <cp:revision>2</cp:revision>
  <dc:subject/>
  <dc:title>РОССИЙСКАЯ ФЕДЕРАЦИЯ</dc:title>
</cp:coreProperties>
</file>