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7.12.2013 года  №  1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О внесении изменений в постановление Администрации Колобовского городского поселения от 06.08.2013 №83 «Об утверждении Положения о Колобовском</w:t>
      </w:r>
      <w:r>
        <w:rPr/>
        <w:t xml:space="preserve"> </w:t>
      </w:r>
      <w:r>
        <w:rPr>
          <w:sz w:val="28"/>
          <w:szCs w:val="28"/>
        </w:rPr>
        <w:t>городском</w:t>
      </w:r>
      <w:r>
        <w:rPr>
          <w:bCs/>
          <w:sz w:val="28"/>
        </w:rPr>
        <w:t xml:space="preserve"> </w:t>
      </w:r>
      <w:r>
        <w:rPr>
          <w:sz w:val="28"/>
        </w:rPr>
        <w:t>муниципальном звене территориальной подсистемы единой государственной системы предупреждения и ликвидации чрезвычайных ситуаций Ивано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Экспертным заключением №1485 от 05.12.2013 на постановление администрации Колобовского городского поселения от 06.08.2013 № 83 «Об утверждении Положения о Колобовском муниципальном звене территориальной подсистемы единой государственной системы предупреждения и ликвидации чрезвычайных ситуаций Ивановской области», в целях приведения настоящего постановления в соответствие с требованиями действующего законодательства, Администрация Колобовского городского поселения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4 постановления изложить в новой редакции: «4. Отменить постановление Главы Администрации Колобовского городского поселения от 12.01.2009 №1 «Об утверждении положения о муниципальном звене территориальной подсистемы предупреждения и ликвидации чрезвычайных ситу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Вестнике Колобовского городского посел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 в «Вестнике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И.А.Серге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08:00Z</dcterms:created>
  <dc:creator>Comp</dc:creator>
  <dc:description/>
  <cp:keywords/>
  <dc:language>en-US</dc:language>
  <cp:lastModifiedBy>1</cp:lastModifiedBy>
  <cp:lastPrinted>2014-01-06T10:22:00Z</cp:lastPrinted>
  <dcterms:modified xsi:type="dcterms:W3CDTF">2014-01-14T04:35:00Z</dcterms:modified>
  <cp:revision>2</cp:revision>
  <dc:subject/>
  <dc:title>РОССИЙСКАЯ ФЕДЕРАЦИЯ</dc:title>
</cp:coreProperties>
</file>