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ПОСЕЛЕНИЯ</w:t>
        <w:br/>
        <w:t xml:space="preserve">                       ШУЙСКОГО МУНИЦИПАЛЬНОГО РАЙОНА</w:t>
        <w:br/>
        <w:t xml:space="preserve">                                         ИВАНОВСКОЙ ОБЛАСТИ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от</w:t>
      </w:r>
      <w:r>
        <w:rPr>
          <w:u w:val="single"/>
        </w:rPr>
        <w:t xml:space="preserve"> 31.12.2013</w:t>
      </w:r>
      <w:r>
        <w:rPr/>
        <w:t xml:space="preserve"> года  № </w:t>
      </w:r>
      <w:r>
        <w:rPr>
          <w:u w:val="single"/>
        </w:rPr>
        <w:t>162</w:t>
      </w: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пос. Колобо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(регла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нтрактном управляющем и назна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ного управляющего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и в целях планирования и осуществления закупок товаров, работ, услуг для обеспечения государственных или муниципальных нужд, администрация Колобовского город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(регламент) о контрактном управляющем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контрактным управляющим начальника отдела правового обеспечения администрации Сергеева Максима Александ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>3. Внести изменения в должностную инструкцию начальника отдела правового обеспечения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 Постановление вступает в силу с 01.01.2014г., за исключение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emeikino-adm.ru/tinybrowser/files/postanovleniya/2013/09-01-14/postanovlenie-214-ot-30.12.2013-ob-utverzhdenii-polozheniya-reglamenta-o-kontraktnom-upravlyayuschem-i-naznachenii-kontraktnogo-upravlyayuschego.doc" \l "Par54%23Par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в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– 3 пункта 7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emeikino-adm.ru/tinybrowser/files/postanovleniya/2013/09-01-14/postanovlenie-214-ot-30.12.2013-ob-utverzhdenii-polozheniya-reglamenta-o-kontraktnom-upravlyayuschem-i-naznachenii-kontraktnogo-upravlyayuschego.doc" \l "Par88%23Par8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а 1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9 положения (регламента) о контрактном управляющем, вступающих в силу с 1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5. Опубликовать настоящее постановление в  Вестнике Колобовского городского поселения и разместить на официальном сайте администрации Колобовского городского поселения.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И.А. Сергеева</w:t>
      </w:r>
    </w:p>
    <w:p>
      <w:pPr>
        <w:pStyle w:val="Msonormalcxspmidd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администрации Колобовского городского поселения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_________2013г. №___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(РЕГЛАМЕНТ) О КОНТРАКТНОМ УПРАВЛЯЮЩ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(регламент) о контрактной службе (далее - Положение) устанавливает правила организации деятельности контрактного управляющего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Контрактный управляющий назначается  в целях обеспечения планирования и осуществления  муниципальным заказчиком либо бюджетным учреждением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1 статьи 15</w:t>
        </w:r>
      </w:hyperlink>
      <w:r>
        <w:rPr>
          <w:sz w:val="28"/>
          <w:szCs w:val="28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) (далее - Заказчик) закупок товаров, работ, услуг для обеспечения муниципальных нужд (далее - закуп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Контрактный управляющий в своей деятельности руководствуетс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ми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муниципальных нужд, иными нормативными правовыми актами Российской Федерации, положением (регламентом) о контрактном управляющем Заказч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принципами при назначении контрактного управляющего по планированию и осуществлению закупок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ободный доступ к информации о совершаемых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Заказчиком заданных результатов обеспечения 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актный управляющий назначается и освобождается главой администрации поселения на основании поста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rFonts w:cs="Calibri"/>
        </w:rPr>
        <w:t xml:space="preserve"> </w:t>
      </w:r>
      <w:r>
        <w:rPr>
          <w:sz w:val="28"/>
          <w:szCs w:val="28"/>
        </w:rPr>
        <w:t>Контрактный управляющий возглавляет комиссию по осуществлению закупок Заказч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Функциональные обязанности контрактного управляющег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анировани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64"/>
      <w:bookmarkEnd w:id="1"/>
      <w:r>
        <w:rPr>
          <w:sz w:val="28"/>
          <w:szCs w:val="28"/>
        </w:rPr>
        <w:t>3) обосновани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ие начальной (максимальной) цены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язательное общественное обсуждени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влечение экспертов, экспер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рганизация заключ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рядок действий контрактного управляющего для осуществления своих полномочий, а также порядок взаимодействия контрактного управляющего с другими подразделениями Заказчика, комиссией по осуществлению закупок определяется положением (регламентом), утвержденным Заказчиком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81"/>
      <w:bookmarkEnd w:id="2"/>
      <w:r>
        <w:rPr>
          <w:sz w:val="28"/>
          <w:szCs w:val="28"/>
        </w:rPr>
        <w:t>II. Функции и полномочия контрактного управляюще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83"/>
      <w:bookmarkEnd w:id="3"/>
      <w:r>
        <w:rPr>
          <w:sz w:val="28"/>
          <w:szCs w:val="28"/>
        </w:rPr>
        <w:t>9. Контрактный управляющий осуществляет следующие функции и полномоч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 планировании закупок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размещение планов закупок на сайтах Заказчика в информационно-телекоммуникационной сети "Интернет"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конкурсной документации, документации об аукци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л) публикует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азмещ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)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25 части 1 статьи 93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) обеспечивает заключение контр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42"/>
      <w:bookmarkEnd w:id="4"/>
      <w:r>
        <w:rPr>
          <w:sz w:val="28"/>
          <w:szCs w:val="28"/>
        </w:rPr>
        <w:t xml:space="preserve">10. Контрактный управляющий осуществляет иные полномочия, предусмотренные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организует осуществление уплаты денежных сумм по банковской гарантии в случаях, предусмотренных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В целях реализации функций и полномоч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emeikino-adm.ru/tinybrowser/files/postanovleniya/2013/09-01-14/postanovlenie-214-ot-30.12.2013-ob-utverzhdenii-polozheniya-reglamenta-o-kontraktnom-upravlyayuschem-i-naznachenii-kontraktnogo-upravlyayuschego.doc" \l "Par83%23Par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ах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9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emeikino-adm.ru/tinybrowser/files/postanovleniya/2013/09-01-14/postanovlenie-214-ot-30.12.2013-ob-utverzhdenii-polozheniya-reglamenta-o-kontraktnom-upravlyayuschem-i-naznachenii-kontraktnogo-upravlyayuschego.doc" \l "Par142%23Par14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0 настоящего Положения, контрактный управляющий обязан соблюдать обязательства и требования, установленные Федеральны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ему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Федеральны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, к своей работе экспертов, экспертные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62"/>
      <w:bookmarkEnd w:id="5"/>
      <w:r>
        <w:rPr>
          <w:sz w:val="28"/>
          <w:szCs w:val="28"/>
        </w:rPr>
        <w:t>III. Ответственность работников контракт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Знак Знак"/>
    <w:basedOn w:val="Style10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120"/>
      <w:ind w:hanging="15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A46B751D33C2631ED618A9733AA68007E62468DF68F04CD9779F64D08F48DC10B65DFF4B764F6ZCb3G" TargetMode="External"/><Relationship Id="rId3" Type="http://schemas.openxmlformats.org/officeDocument/2006/relationships/hyperlink" Target="consultantplus://offline/ref=DECA46B751D33C2631ED618A9733AA6803726D4685A2D8069CC277ZFb3G" TargetMode="External"/><Relationship Id="rId4" Type="http://schemas.openxmlformats.org/officeDocument/2006/relationships/hyperlink" Target="consultantplus://offline/ref=DECA46B751D33C2631ED618A9733AA68007E62468DF68F04CD9779F64DZ0b8G" TargetMode="External"/><Relationship Id="rId5" Type="http://schemas.openxmlformats.org/officeDocument/2006/relationships/hyperlink" Target="consultantplus://offline/ref=DECA46B751D33C2631ED618A9733AA68007E62468DF68F04CD9779F64DZ0b8G" TargetMode="External"/><Relationship Id="rId6" Type="http://schemas.openxmlformats.org/officeDocument/2006/relationships/hyperlink" Target="consultantplus://offline/ref=DECA46B751D33C2631ED618A9733AA68007E62468DF68F04CD9779F64DZ0b8G" TargetMode="External"/><Relationship Id="rId7" Type="http://schemas.openxmlformats.org/officeDocument/2006/relationships/hyperlink" Target="consultantplus://offline/ref=DECA46B751D33C2631ED618A9733AA68007E62468DF68F04CD9779F64DZ0b8G" TargetMode="External"/><Relationship Id="rId8" Type="http://schemas.openxmlformats.org/officeDocument/2006/relationships/hyperlink" Target="consultantplus://offline/ref=DECA46B751D33C2631ED618A9733AA68007E62468DF68F04CD9779F64D08F48DC10B65DFF4B667FCZCb2G" TargetMode="External"/><Relationship Id="rId9" Type="http://schemas.openxmlformats.org/officeDocument/2006/relationships/hyperlink" Target="consultantplus://offline/ref=DECA46B751D33C2631ED618A9733AA68007E62468DF68F04CD9779F64DZ0b8G" TargetMode="External"/><Relationship Id="rId10" Type="http://schemas.openxmlformats.org/officeDocument/2006/relationships/hyperlink" Target="consultantplus://offline/ref=DECA46B751D33C2631ED618A9733AA68007E62468DF68F04CD9779F64DZ0b8G" TargetMode="External"/><Relationship Id="rId11" Type="http://schemas.openxmlformats.org/officeDocument/2006/relationships/hyperlink" Target="consultantplus://offline/ref=DECA46B751D33C2631ED618A9733AA68007E62468DF68F04CD9779F64DZ0b8G" TargetMode="External"/><Relationship Id="rId12" Type="http://schemas.openxmlformats.org/officeDocument/2006/relationships/hyperlink" Target="consultantplus://offline/ref=DECA46B751D33C2631ED618A9733AA68007E62468DF68F04CD9779F64DZ0b8G" TargetMode="External"/><Relationship Id="rId13" Type="http://schemas.openxmlformats.org/officeDocument/2006/relationships/hyperlink" Target="consultantplus://offline/ref=DECA46B751D33C2631ED618A9733AA68007E62468DF68F04CD9779F64DZ0b8G" TargetMode="External"/><Relationship Id="rId14" Type="http://schemas.openxmlformats.org/officeDocument/2006/relationships/hyperlink" Target="consultantplus://offline/ref=DECA46B751D33C2631ED618A9733AA68007E62468DF68F04CD9779F64DZ0b8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7:00Z</dcterms:created>
  <dc:creator>1</dc:creator>
  <dc:description/>
  <cp:keywords/>
  <dc:language>en-US</dc:language>
  <cp:lastModifiedBy>1</cp:lastModifiedBy>
  <cp:lastPrinted>2014-02-26T11:49:00Z</cp:lastPrinted>
  <dcterms:modified xsi:type="dcterms:W3CDTF">2014-02-26T07:58:00Z</dcterms:modified>
  <cp:revision>5</cp:revision>
  <dc:subject/>
  <dc:title>                                              РОССИЙСКАЯ ФЕДЕРАЦИЯ                          ПРОЕКТ</dc:title>
</cp:coreProperties>
</file>