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6.01.2013 года  № 6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. Колобово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месячника пожарной безопасности на территории Колобовского городского поселения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целях предупреждения гибели людей при пожарах, повышения уровня противопожарной защиты объектов жизнеобеспечения, образования, здравоохранения, культуры, социальной сферы и жилого фонда, распространения пожарно-технических знаний среди населения и в соответствии с указом Президента Российской Федерации от 02.07.2005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773 «Вопросы взаимодействия и координации деятельности органов исполнительной власти субъектов Российской Федерации и территориальных органов  федеральных органов исполнительной власти», Законом Ивановской области от 18.05.2005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87-ОЗ «О пожарной безопасности на территории Ивановской области», Администрация Колобовского город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bookmarkStart w:id="0" w:name="sub_11"/>
      <w:bookmarkEnd w:id="0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 15.01.2013 по 15.02.2013 объявить в Колобовском городском поселении месячник пожарной безопасности (далее - месячни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твердить План мероприятий по проведению месячника пожарной безопасности на территории Колобовского городского поселения (далее - План), (прилагается).</w:t>
      </w:r>
    </w:p>
    <w:p>
      <w:pPr>
        <w:pStyle w:val="Normal"/>
        <w:jc w:val="both"/>
        <w:rPr>
          <w:sz w:val="28"/>
          <w:szCs w:val="28"/>
        </w:rPr>
      </w:pPr>
      <w:bookmarkStart w:id="1" w:name="sub_11"/>
      <w:bookmarkStart w:id="2" w:name="sub_2"/>
      <w:bookmarkEnd w:id="1"/>
      <w:bookmarkEnd w:id="2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ыполнением настоящего постановления возложить на заведующего отделом МХ, ГД, имущественным и земельным отношениям Сушина С.Г.</w:t>
      </w:r>
    </w:p>
    <w:p>
      <w:pPr>
        <w:pStyle w:val="Normal"/>
        <w:rPr>
          <w:sz w:val="28"/>
          <w:szCs w:val="28"/>
        </w:rPr>
      </w:pPr>
      <w:bookmarkStart w:id="3" w:name="sub_2"/>
      <w:bookmarkEnd w:id="3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Настоящее постановление вступает в силу с момента  подписа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5670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бовского городского поселения                            И.А.Сергее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Колобовского городского поселения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от «16 » января 2013   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роприятий по проведению месячника пожарной безопасности на территории Колоб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989"/>
        <w:gridCol w:w="1691"/>
        <w:gridCol w:w="2115"/>
      </w:tblGrid>
      <w:tr>
        <w:trPr>
          <w:tblHeader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Cs w:val="24"/>
              </w:rPr>
              <w:t xml:space="preserve">Во взаимодействии с </w:t>
            </w:r>
            <w:r>
              <w:rPr>
                <w:sz w:val="24"/>
                <w:szCs w:val="24"/>
              </w:rPr>
              <w:t>ОНД г.о. Шуя и Шуйского муниципального района</w:t>
            </w:r>
            <w:r>
              <w:rPr>
                <w:rStyle w:val="Style15"/>
                <w:color w:val="000000"/>
                <w:szCs w:val="24"/>
              </w:rPr>
              <w:t xml:space="preserve">, жилищными управляющими компаниями, службами ЖКХ, территориальным управлением социальной защиты населения, почтовыми службами, </w:t>
            </w:r>
            <w:r>
              <w:rPr>
                <w:sz w:val="24"/>
                <w:szCs w:val="24"/>
              </w:rPr>
              <w:t>МО МВД России «Шуйский»</w:t>
            </w:r>
            <w:r>
              <w:rPr>
                <w:rStyle w:val="Style15"/>
                <w:color w:val="000000"/>
                <w:szCs w:val="24"/>
              </w:rPr>
              <w:t xml:space="preserve"> провести профилактические мероприятия, направленные на стабилизацию обстановки с пожарами и последствиями от них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20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 Акифьева Е.В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проведение проверки и ремонта печей, котельных, теплогенерирующих и калориферных установок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20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шин С.Г.,руководители организаций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нформировать население о недопустимости эксплуатации печей и других отопительных приборов без противопожарных разделок (отступок) от горючих конструкций, предтопочных листов, изготовленных из негорючего материала размером не менее 0,5 х 0,7 метра (на деревянном или другом полу из горючих материалов), а также при наличии прогаров и повреждений в разделках (отступках) и предтопочных листах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20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шин С.Г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графики очистки дымоходов и печей от сажи с указанием организации исполнителя, имеющего соответствующую лицензию МЧС России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20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шин С.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 ЖКХ г. Шу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корректировать списки бесхозных зданий и строений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20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оненко О.И,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работу по выявлению домов, отключенных от электро-, газоснабжения и составить списки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20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ифьева Е.В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 взаимодействии с МО МВД России «Шуйский», ОНД г.о. Шуя и Шуйского муниципального района организовать профилактическую </w:t>
            </w:r>
            <w:r>
              <w:rPr>
                <w:rStyle w:val="Style15"/>
                <w:color w:val="000000"/>
                <w:szCs w:val="24"/>
              </w:rPr>
              <w:t>работу и провести инструктаж с лицами, входящими в «группу риска»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20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ифьева Е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шин С.Г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овать проведение сельских сходов в населенных пунктах по вопросам пожарной безопасности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20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ифьева Е.В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сти расчистку подъездов к пожарным водоисточникам и местам забора воды пожарной техникой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20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шин С.Г,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Список рассылки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188"/>
        <w:gridCol w:w="3272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экземпляр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учреждения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адресата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УК ЖКХ г. Шуи»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ропаеву А.Г.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КДЦ КГП»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ковой О.В.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лобского гор. поселения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шину С.Г.</w:t>
            </w:r>
          </w:p>
          <w:p>
            <w:pPr>
              <w:pStyle w:val="Normal"/>
              <w:rPr/>
            </w:pPr>
            <w:r>
              <w:rPr/>
              <w:t>Симоненко О.И.</w:t>
            </w:r>
          </w:p>
          <w:p>
            <w:pPr>
              <w:pStyle w:val="Normal"/>
              <w:rPr/>
            </w:pPr>
            <w:r>
              <w:rPr/>
              <w:t>Акифьевой Е.В.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Д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у А.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5:39:00Z</dcterms:created>
  <dc:creator>Comp</dc:creator>
  <dc:description/>
  <cp:keywords/>
  <dc:language>en-US</dc:language>
  <cp:lastModifiedBy>Comp</cp:lastModifiedBy>
  <cp:lastPrinted>2013-01-18T10:55:00Z</cp:lastPrinted>
  <dcterms:modified xsi:type="dcterms:W3CDTF">2013-04-11T13:19:00Z</dcterms:modified>
  <cp:revision>2</cp:revision>
  <dc:subject/>
  <dc:title>РОССИЙСКАЯ ФЕДЕРАЦИЯ</dc:title>
</cp:coreProperties>
</file>