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16.12.2013 года  № 148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беспечении безаварий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в праздничные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беспечения безаварийной работы объектов жилищно-коммунального хозяйства, проведении мероприятий в период подготовки и прохождения Новогодних и Рождественских праздников, администрация Колобовского городского поселения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Руководителю ОАО «Колобовская ткацкая фабрика»:</w:t>
      </w:r>
    </w:p>
    <w:p>
      <w:pPr>
        <w:pStyle w:val="Normal"/>
        <w:jc w:val="both"/>
        <w:rPr/>
      </w:pPr>
      <w:r>
        <w:rPr>
          <w:sz w:val="28"/>
          <w:szCs w:val="28"/>
        </w:rPr>
        <w:t>1.1 создать и поддерживать на необходимом уровне запас топлива на теплоисточниках;</w:t>
      </w:r>
    </w:p>
    <w:p>
      <w:pPr>
        <w:pStyle w:val="Normal"/>
        <w:jc w:val="both"/>
        <w:rPr/>
      </w:pPr>
      <w:r>
        <w:rPr>
          <w:sz w:val="28"/>
          <w:szCs w:val="28"/>
        </w:rPr>
        <w:t>1.2 обеспечить проверку персонала котельной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обеспечить готовность аварийных бригад и наличия у них необходимого оборудования и средств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уководителю ОАО «УК ЖКХг.Шу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провести обследование подвальных и чердачных помещений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обследовать и  провести при необходимости ремонт подвальных решеток жилых домов, входных дверей в подвальные и чердачные помещения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обеспечить готовность аварийной бригады и наличия  аварийного материального зап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ю МУП ЖКХп.Колобо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обследовать и провести при необходимости ремонт и теплоизоляцию тепловой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готовность аварийной бригады и наличия аварийного материального запаса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постановление опубликовать в «Вестнике Колобовского городского поселения» и разместить на сайте Колобовского городского поселения, довести до сведения руководителей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5. 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И.А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7:00Z</dcterms:created>
  <dc:creator>USER</dc:creator>
  <dc:description/>
  <cp:keywords/>
  <dc:language>en-US</dc:language>
  <cp:lastModifiedBy>1</cp:lastModifiedBy>
  <dcterms:modified xsi:type="dcterms:W3CDTF">2013-12-17T04:52:00Z</dcterms:modified>
  <cp:revision>12</cp:revision>
  <dc:subject/>
  <dc:title>РОССИЙСКАЯ ФЕДЕРАЦИЯ</dc:title>
</cp:coreProperties>
</file>