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03.04.2013 года  №</w:t>
      </w:r>
      <w:r>
        <w:rPr/>
        <w:t>_</w:t>
      </w:r>
      <w:r>
        <w:rPr>
          <w:u w:val="single"/>
        </w:rPr>
        <w:t>4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очистке крыш производственных зданий и жилых домов от сне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 Федеральным законом  от 21 декабря   1994 года  № 68-ФЗ « О защите населения  и  территорий от чрезвычайных ситуаций природного и техногенного характера», протоколом заседания КЧС и ОПБ по Ивановской области от 26.03.2013 №5 и  в связи с большим количеством снега и наледи на крышах зданий и сооружений,  в целях предотвращения аварийных  ситуаций и травматизма населения,  Администрация Колобов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Руководителям организаций, учреждений всех форм собствен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ринять срочные меры по очистке кровель зданий и сооружений от снега и льда, установке ограждений территорий, на которых возможен сход снежных и ледяных ма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обеспечить ежедневный контроль подходов и подъездов к административным зданиям и учреждениям, социально-значимым объек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обеспечить ежедневный контроль за нормативным содержанием улично-дорожной сети населенных пунктов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организовать работу с частным сектором и населением по сбросу снега с крыш с закреплением ответственных лиц по каждой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уководителю ОАО «УК ЖКХ г. Шу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 обеспечить ежедневный контроль внутридомовых территорий и подъездов, подходов и подъездов к жилым  и административным зданиям, социально-значимым объектам в пределах своей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 провести ревизию зданий и сооружений по оценке возможных обрушений кров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при необходимости сформировать бригады для удаления снежных масс и льда, обеспечить выполнение требований по технике безопасности бригадами при сбросе снега с кры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Гражданам, имеющим личные жилые помещения и иные строения на правах собственности, принять меры по очистке кровель зданий и строений от снега и ль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постановление опубликовать в "Вестнике Колобовского городского поселения" и на сайте администрации Колобовского городского поселения, довести до сведения руководителей организаций, учрежден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обовского городского поселения                                                И.А. Серге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09:00Z</dcterms:created>
  <dc:creator>1</dc:creator>
  <dc:description/>
  <cp:keywords/>
  <dc:language>en-US</dc:language>
  <cp:lastModifiedBy>1</cp:lastModifiedBy>
  <cp:lastPrinted>2013-04-04T10:21:00Z</cp:lastPrinted>
  <dcterms:modified xsi:type="dcterms:W3CDTF">2013-04-10T11:09:00Z</dcterms:modified>
  <cp:revision>2</cp:revision>
  <dc:subject/>
  <dc:title>АДМИНИСТРАЦИЯ</dc:title>
</cp:coreProperties>
</file>