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2.12.2013 года  № 14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завершения операций по исполнению местного бюджет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реализации статьи 242 Бюджетного кодекса Российской Федерации, Администрация 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завершения операций по исполнению местного бюджета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Колобовского городского поселения довести до подведомственных получателей бюджетных средств Порядок  завершения операций по исполнению местного бюджета в 201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лобовского городского поселения, начальника отдела финансово-экономической деятельности Акифь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публиковать настоящее постановление в «Вестнике Колобовского город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администрации Колоб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12.12.2013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завершения операций по исполнению местного бюджета в 201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ий Порядок разработан в соответствии со статьей 242 Бюджетного кодекса Российской Федерации  и определяет процедуры и сроки завершения операций по исполнению  бюджета Колобовского городского поселения (далее –бюджет поселения) в 2013 год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Исполнение бюджета поселения завершается в част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кассовых операций по расходам бюджета поселения – 31 декабря текущего финансового  года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числения в бюджет поселения поступлений 2013 года, распределенных в установленном порядке Управлением Федерального казначейства по Ивановской области (далее - Управление) между бюджетами бюджетной системы Российской Федерации, и их отражения в отчетности об исполнении бюджета поселения за 2013 год – в первые пять рабочих дней 2014 года. Указанные операции отражаются в отчетности об исполнении местного бюджета  отчетного финансового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В целях завершения операций по расходам бюджета поселения Управление принимает от главных распорядителей средств бюджета поселе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-до 31 декабря 2013 года включительно – платежные документы для доведения предельных объемов финансирования до получателей средств бюджета поселени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учатели средств бюджета поселения  обеспечивают представление в Управление платежных и иных документов, необходимых для осуществления кассовых выплат из бюджета  поселения до 31 декабря 2013 года включительн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е осуществляет в установленном порядке кассовые выплаты из бюджета поселения на основании платежных документов, указанных в п. 3,4 настоящего Порядка, до последнего рабочего дня финансового  года включительн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6. Не допускается на 1 января 2012 года наличие в кассе остатка средств бюджета посел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7. Уточнение невыясненных поступлений в бюджет поселения осуществляется Администрацией Колобовского городского поселения не позднее последнего рабочего дня текущего финансового год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8. Неиспользованные в 2013 году предельные объемы финансирования, отраженные на лицевых счетах главных распорядителей и получателей средств бюджета поселения, главных администраторов источников финансирования дефицита бюджета поселения на балансовом счете № 40204, не подлежат учету на указанных лицевых счетах в качестве входящих остатков на 01.01.201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татки денежных средств на лицевых счетах по учету средств, поступающих во временное распоряжение учреждений Колобовского городского поселения, на конец текущего финансового года, переходят на 2014 финансовый год как вступительные остат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1 января 2014 года документы от получателей средств бюджета поселения  на изменение бюджетных данных завершенного 2013 года не принимают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4:00Z</dcterms:created>
  <dc:creator>Comp</dc:creator>
  <dc:description/>
  <cp:keywords/>
  <dc:language>en-US</dc:language>
  <cp:lastModifiedBy>1</cp:lastModifiedBy>
  <cp:lastPrinted>2013-12-13T16:16:00Z</cp:lastPrinted>
  <dcterms:modified xsi:type="dcterms:W3CDTF">2014-01-14T04:25:00Z</dcterms:modified>
  <cp:revision>4</cp:revision>
  <dc:subject/>
  <dc:title>РОССИЙСКАЯ ФЕДЕРАЦИЯ</dc:title>
</cp:coreProperties>
</file>