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 xml:space="preserve">от  </w:t>
      </w:r>
      <w:r>
        <w:rPr>
          <w:u w:val="single"/>
        </w:rPr>
        <w:t>25.04.2013</w:t>
      </w:r>
      <w:r>
        <w:rPr/>
        <w:t xml:space="preserve"> года  №  </w:t>
      </w:r>
      <w:r>
        <w:rPr>
          <w:u w:val="single"/>
        </w:rPr>
        <w:t>5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бюджета  Колоб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 Бюджетным кодексом Российской Федерации;   Положением о бюджетном процессе в Колобовском городском поселении, утвержденным решением Совета Колобовского городского  поселения от 28.09.2011 № 27, Администрация Колобовского город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Порядок составления и ведения сводной бюджетной росписи  Колобовского городского поселения. (Приложение № 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, начальнику  отдела финансово- экономической деятельности Акифьевой Е.В.осуществить техническое обеспечение реализации в Администрации  Колобовского городского поселения Порядка составления и ведения сводной бюджетной росписи бюджета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 момента опубликования в «Вестнике Колобовского город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И.А.Сергее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5.04.2013 № 59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юджета Колобовского городского 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орядок разработан в соответствии с Бюджетным кодексом Российской Федерации и Положением о бюджетном процессе в Колобовском городском поселении, в целях организации исполнения  бюджета Колобовского городского  поселения (далее – поселения) по расходам и источникам финансирования  бюджета поселения и определяет порядок составления и ведения сводной бюджетной росписи бюджета поселения (далее - сводная роспись).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остав сводной росписи,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ее составления и утверждения</w:t>
      </w:r>
    </w:p>
    <w:p>
      <w:pPr>
        <w:pStyle w:val="ConsPlusTitle"/>
        <w:widowControl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состав сводной росписи включаются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оспись расходов  бюджета поселения на текущий финансовый год и плановый период в разрезе ведомственной структуры расходов  бюджета поселения (далее – ведомственная структура)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оспись источников внутреннего финансирования дефицита бюджета поселения на текущий финансовый год и плановый период в разрезе кодов источников внутреннего финансирования дефицита бюджета поселения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дная роспись составляется финансовым органом поселения и утверждается главой администрации поселения не менее чем за пять рабочих дней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 утвержденной сводной росписи должны соответствовать решению о бюджете поселения  на текущий финансовый год и плановый период (далее – решение)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Лимиты бюджетных обязательств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имиты бюджетных обязательств  утверждаются на текущий финансовый год и плановый период в разрезе ведомственной структуры, операций сектора государственного управления и дополнительной классификации в электронном виде в программном комплексе «Бюджет- КС» и на бумажном носителе по форме в соответствии с действующим законодательством. 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Лимиты бюджетных обязательств утверждаются Главой Администрации поселения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Лимиты бюджетных обязательств утверждаются на текущий финансовый год и плановый период в размере бюджетных ассигнований, установленных решением Совета 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. Доведение показателей сводной росписи и 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итов бюджетных обязательств до главного распорядителя 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лавных администраторов источников)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ый орган поселения в течение двух рабочих дней со дня утверждения сводной росписи и лимитов бюджетных обязательств направляет их для сведения в управление Федерального казначейства по Ивановской  области на бумажном носителе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Ведение сводной росписи и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 лимитов бюджетных обязательств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дение сводной росписи и изменение лимитов бюджетных обязательств осуществляет финансовый орган поселения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осуществляется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ринятия решения Советом депутатов о внесении изменений в решение о бюджете поселения, на основании которого Глава Администрации поселения утверждает соответствующие изменения сводной росписи и лимитов бюджетных обязательств;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 внесения изменений в решение в соответствии с решением Главы Администрации поселения   в соответствии с основаниями, установленными Бюджетным кодексом Российской Федерации, и с учетом особенностей исполнения  бюджета поселения, установленных решением, а также в случае изменения лимитов бюджетных обязательств, не приводящих к изменению показателей сводной росписи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нансовый орган поселения готовит предложения об изменении сводной росписи и лимитов бюджетных обязательств в следующем порядке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овый орган письменно готовит обоснование предлагаемых изменений  сводной росписи и лимитов бюджетных обязательств с приложением справки  об изменении росписи расходов  в одном экземпляре на бумажном носителе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 уменьшаемым бюджетным ассигнованиям главный распорядитель принимает письменное обязательство о недопущении образования кредиторской задолженности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лава Администрации поселения в течение пяти рабочих дней принимает решение об утверждении или отклонении изменения сводной росписи и лимитов бюджетных обязательств. 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Финансовый орган поселения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контроль на соответствие вносимых изменений бюджетному законодательству Российской Федерации, показателям сводной росписи  и лимитам бюджетных обязательств; 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 соответствии с установленными требованиями производит оформление справки об изменении  росписи  расходов 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е сводной росписи и лимитов бюджетных обязательств осуществляется финансовым органом поселения с учетом следующих особенностей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ри внесении изменений в сводную роспись и лимиты бюджетных обязательств в связи с изменением состава и (или) полномочий (функций) главного распорядителя, в финансовый орган поселения, помимо документов, перечисленных в пункте 8.1 настоящего Порядка,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бюджета, согласованная в установленном порядке принимающей и передающей сторонами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ри изменении сводной росписи и лимитов бюджетных обязательств в соответствии со статьями решения, предусматривающими увеличение бюджетных ассигнований в текущем финансовом году на сумму поступлений в доход бюджета поселения отдельных видов (подвидов) неналоговых доходов, на цели, установленные решением, сверх соответствующих бюджетных ассигнований и (или) общего объема расходов  бюджета поселения, финансовый орган поселения представляет отчет о кассовых поступлениях в  бюджет поселения доходов по соответствующим кодам бюджетной классификации Российской Федерации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случае установления сводной росписью кодов целевых статей и видов расходов  бюджета поселения в соответствии с пунктом 4 статьи 21 Бюджетного кодекса Российской Федерации финансовый орган поселения учитывает при формирования справок об изменении сводной росписи и лимитов бюджетных обязательств в соответствии с пунктом 8.1 настоящего Порядка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Внесение изменений сводной росписи и лимитов бюджетных обязательств осуществляется до 29 декабря текущего финансового года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главный администратор источников) принимает предложения об изменении сводной росписи и лимитов бюджетных обязательств до 20 декабря текущего финансового года.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Состав бюджетной росписи, порядок ее составления и утверждения,</w:t>
      </w:r>
    </w:p>
    <w:p>
      <w:pPr>
        <w:pStyle w:val="ConsPlusTitle"/>
        <w:widowControl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лимитов бюджетных обязательств 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остав бюджетной росписи включается роспись расходов главного распорядителя на текущий финансовый год и плановый период в разрезе  разделов, подразделов, целевых статей, видов расходов, операций сектора государственного управления и дополнительной классификации. 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Бюджетная роспись составляется и утверждается главным распорядителем в соответствии с показателями сводной росписи по соответствующему главному распорядителю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Лимиты бюджетных обязательств распорядителя (получателя) средств  бюджета поселения утверждаются главным распорядителем средств  бюджета поселени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ConsPlusNormal"/>
        <w:widowControl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оведение бюджетной росписи, лимитов бюджетных обязательств до распорядителя (получателя) средств  бюджета поселения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Главный распорядитель должен иметь показатели бюджетной росписи и лимиты бюджетных обязательств,  средств  бюджета поселения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Ведение бюджетной росписи и изменение </w:t>
      </w:r>
    </w:p>
    <w:p>
      <w:pPr>
        <w:pStyle w:val="ConsPlusNormal"/>
        <w:widowControl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итов бюджетных обязательств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едение бюджетной росписи и изменение лимитов бюджетных обязательств осуществляет главный распорядитель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Бюджетным кодексом Российской Федерации, и с учетом особенностей исполнения  бюджета поселения, установленных решением. 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2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. 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Решение  об изменении сводной     росписи     и лимитов  бюджетных  обязательств,  служит основанием для внесения соответствующих изменений в показатели  бюджетной росписи и лимитов бюджетных обязательств.</w:t>
      </w:r>
    </w:p>
    <w:p>
      <w:pPr>
        <w:pStyle w:val="ConsPlusNormal"/>
        <w:widowControl/>
        <w:spacing w:before="12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поселения обязан в течение трех рабочих дней со дня получения документов, указанных в абзаце втором пункта 9.2. настоящего Порядка, внести изменения в показатели  бюджетной росписи и лимиты бюджет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0:37:00Z</dcterms:created>
  <dc:creator>Comp</dc:creator>
  <dc:description/>
  <cp:keywords/>
  <dc:language>en-US</dc:language>
  <cp:lastModifiedBy>1</cp:lastModifiedBy>
  <cp:lastPrinted>2013-04-28T15:04:00Z</cp:lastPrinted>
  <dcterms:modified xsi:type="dcterms:W3CDTF">2013-06-21T04:21:00Z</dcterms:modified>
  <cp:revision>4</cp:revision>
  <dc:subject/>
  <dc:title>РОССИЙСКАЯ ФЕДЕРАЦИЯ</dc:title>
</cp:coreProperties>
</file>