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РОССИЙСКАЯ ФЕДЕРАЦИЯ</w:t>
      </w:r>
    </w:p>
    <w:p>
      <w:pPr>
        <w:pStyle w:val="TextBody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Я КОЛОБОВСКОГО  ГОРОДСКОГО  ПОСЕЛЕНИЯ</w:t>
        <w:br/>
        <w:t>ШУЙСКОГО МУНИЦИПАЛЬНОГО РАЙОНА</w:t>
        <w:br/>
        <w:t>ИВАНОВСКОЙ ОБЛАСТИ</w:t>
      </w:r>
    </w:p>
    <w:p>
      <w:pPr>
        <w:pStyle w:val="TextBody"/>
        <w:pBdr>
          <w:bottom w:val="single" w:sz="12" w:space="0" w:color="000000"/>
        </w:pBdr>
        <w:jc w:val="center"/>
        <w:rPr/>
      </w:pPr>
      <w:r>
        <w:rPr/>
        <w:t>155933 Ивановская обл. Шуйский мун. район пос. Колобово ул.1 Фабричная д. 35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jc w:val="center"/>
        <w:rPr>
          <w:sz w:val="28"/>
          <w:szCs w:val="28"/>
        </w:rPr>
      </w:pPr>
      <w:r>
        <w:rPr>
          <w:sz w:val="28"/>
          <w:szCs w:val="28"/>
        </w:rPr>
        <w:t>ПОСТАНОВЛЕНИЕ</w:t>
      </w:r>
    </w:p>
    <w:p>
      <w:pPr>
        <w:pStyle w:val="TextBody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И КОЛОБОВСКОГО ГОРОДСКОГО ПОСЕЛЕНИЯ</w:t>
      </w:r>
    </w:p>
    <w:p>
      <w:pPr>
        <w:pStyle w:val="TextBody"/>
        <w:jc w:val="center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TextBody"/>
        <w:jc w:val="center"/>
        <w:rPr/>
      </w:pPr>
      <w:r>
        <w:rPr/>
        <w:t>От 04.09.2013 года  № 97</w:t>
      </w:r>
    </w:p>
    <w:p>
      <w:pPr>
        <w:pStyle w:val="TextBody"/>
        <w:jc w:val="center"/>
        <w:rPr/>
      </w:pPr>
      <w:r>
        <w:rPr/>
        <w:t>пос. Колобово</w:t>
      </w:r>
    </w:p>
    <w:p>
      <w:pPr>
        <w:pStyle w:val="TextBody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О внесении изменений в постановление Администрации Колобовского городского поселения от 10.10.2011 № 134 «О Порядке составления проекта бюджета Колобовского городского поселения на очередной финансовый год и плановый период»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о статьей 169 Бюджетного кодекса Российской Федерации и решением Совета Колобовского городского поселения от 28.09.2011г. №27 «Об утверждении Положения о бюджетном процессе в Колобовском городском поселении»,  Администрация Колобовского городского поселения, </w:t>
      </w:r>
      <w:r>
        <w:rPr>
          <w:rFonts w:cs="Times New Roman" w:ascii="Times New Roman" w:hAnsi="Times New Roman"/>
          <w:b/>
          <w:sz w:val="28"/>
          <w:szCs w:val="28"/>
        </w:rPr>
        <w:t>постановляет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Внести в постановление Администрации Колобовского городского поселения от 10.10.2011 № 134 «О Порядке составления проекта бюджета Колобовского городского поселения на очередной финансовый год и плановый период» изменение, изложив приложение в новой редакции (прилагается)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Контроль за исполнением настоящего постановления возложить на заместителя главы администрации, начальника отдела финансово-экономической деятельности Акифьеву Е.В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Настоящее постановление вступает в силу после его официального опубликования и распространяется на правоотношения, возникающие  при составлении бюджета Колобовского городского поселения, начиная с формирования бюджета Колобовского городского поселения на 2014 год и на плановый период 2015 и 2016 годов.</w:t>
      </w:r>
    </w:p>
    <w:p>
      <w:pPr>
        <w:pStyle w:val="Normal"/>
        <w:tabs>
          <w:tab w:val="clear" w:pos="708"/>
          <w:tab w:val="left" w:pos="840" w:leader="none"/>
        </w:tabs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840" w:leader="none"/>
        </w:tabs>
        <w:autoSpaceDE w:val="false"/>
        <w:jc w:val="both"/>
        <w:rPr/>
      </w:pPr>
      <w:r>
        <w:rPr/>
        <w:t xml:space="preserve"> </w:t>
      </w:r>
    </w:p>
    <w:p>
      <w:pPr>
        <w:pStyle w:val="Normal"/>
        <w:tabs>
          <w:tab w:val="clear" w:pos="708"/>
          <w:tab w:val="left" w:pos="840" w:leader="none"/>
        </w:tabs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>
          <w:b/>
          <w:sz w:val="28"/>
          <w:szCs w:val="28"/>
        </w:rPr>
        <w:t xml:space="preserve">         </w:t>
      </w:r>
      <w:r>
        <w:rPr>
          <w:sz w:val="28"/>
          <w:szCs w:val="28"/>
        </w:rPr>
        <w:t>Глава администрации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Колобовского городского поселения                                     И.А.Сергеева.</w:t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 постановлению Администрации 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лобовского городского поселения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 xml:space="preserve">от 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 04.09.</w:t>
      </w:r>
      <w:r>
        <w:rPr>
          <w:rFonts w:cs="Times New Roman" w:ascii="Times New Roman" w:hAnsi="Times New Roman"/>
          <w:sz w:val="24"/>
          <w:szCs w:val="24"/>
        </w:rPr>
        <w:t>2013 №  97</w:t>
      </w:r>
    </w:p>
    <w:p>
      <w:pPr>
        <w:pStyle w:val="ConsPlusNormal"/>
        <w:widowControl/>
        <w:ind w:left="540" w:hanging="0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рядок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составления проекта бюджета Колобовского городского поселения на очередной финансовый год и плановый период</w:t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 Основные положения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1. Настоящий Порядок определяет порядок и сроки подготовки проекта бюджета Колобовского городского поселения на очередной финансовый год и плановый период (далее – проект местного бюджета), а также документов и материалов, определенных Решением Совета Колобовского городского поселения от  28.09.2011 № 27 «О бюджетном процессе в Колобовском городском поселении» (далее - сопровождающие материалы), представляемых одновременно с проектом решения о бюджете Колобовского городского поселения на очередной финансовый год и плановый период (далее - решение о местном бюджете) в Совет Колобовского городского поселения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2. Процесс составления проекта местного бюджета и сопровождающих материалов включает следующие этапы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разработка основных направлений бюджетной и налоговой политики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 прогнозирование объемов поступлений в местный бюджет по доходам и источникам внутреннего финансирования дефицита местного бюджета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) прогнозирование расходов местного бюджета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) подготовка (плановая корректировка)  муниципальных программ Колобовского городского поселения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) прогнозирование основных характеристик (общий объем доходов, общий объем расходов, дефицита (профицита) бюджета) бюджета Колобовского городского поселения на очередной финансовый год и плановый период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) подготовка проекта Решения о местном бюджете и сопровождающих материалов.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2. Разработка основных направлений </w:t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/>
      </w:pPr>
      <w:r>
        <w:rPr>
          <w:rFonts w:cs="Times New Roman" w:ascii="Times New Roman" w:hAnsi="Times New Roman"/>
          <w:b/>
          <w:sz w:val="28"/>
          <w:szCs w:val="28"/>
        </w:rPr>
        <w:t>бюджетной и налоговой политики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1. До 25 июля Администрация Колобовского городского поселения (далее – Администрация) разрабатывает и представляет в постоянную комиссию Совета Колобовского городского поселения по бюджету, финансовой, налоговой и экономической политике (далее – Комиссия) проект основных направлений бюджетной и налоговой политики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2. До 1 августа Комиссия рассматривает и согласовывает представленный проект основных направлений бюджетной и налоговой политики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3. В случае несогласования Комиссией представленного проекта Администрация дорабатывает его в течение 2 рабочих дней.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/>
      </w:pPr>
      <w:r>
        <w:rPr>
          <w:rFonts w:cs="Times New Roman" w:ascii="Times New Roman" w:hAnsi="Times New Roman"/>
          <w:b/>
          <w:sz w:val="28"/>
          <w:szCs w:val="28"/>
        </w:rPr>
        <w:t>3. Прогнозирование объемов поступлений в местный бюджет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 доходам и источникам внутреннего финансирования</w:t>
      </w:r>
    </w:p>
    <w:p>
      <w:pPr>
        <w:pStyle w:val="ConsPlusNormal"/>
        <w:widowControl/>
        <w:ind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дефицита местного бюджета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1. Администрация Колобовского городского поселения разрабатывает следующие документы: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до 15 октября – прогноз социально-экономического развития Колобовского городскуого поселения на очередной финансовый год и плановый период, разработанный путем уточнения параметров планового периода и добавления параметров второго года планового периода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2. Прогноз объемов поступлений в местный бюджет по соответствующим видам доходов и источникам внутреннего финансирования дефицита местного бюджета формируется Администрацией посредством корректировки объемов поступлений утвержденного в отчетном году трехлетнего местного бюджета на очередной финансовый год и первый год планового периода и расчета прогноза поступлений на второй год планового периода на основе материалов, представляемых в срок до 20 сентября: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главными администраторами доходов местного бюджета: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рогноз изменения объемов поступлений администрируемых доходов местного бюджета на очередной финансовый год и первый год планового периода относительно объемов поступлений трехлетнего местного бюджета, утвержденного в отчетном году, расчеты и аналитические материалы к ним,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рогноз администрируемых доходов местного бюджета на второй год планового периода, расчеты и аналитические материалы к ним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 ИФНС - прогноз поступлений администрируемых доходов в местный бюджет на очередной финансовый год и плановый период в разрезе видов доходов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) главными администраторами источников внутреннего финансирования дефицита местного бюджета: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рогноз изменения объемов поступлений администрируемых источников внутреннего финансирования дефицита местного бюджета на очередной финансовый год и первый год планового периода в разрезе источников относительно объемов поступлений трехлетнего местного бюджета, утвержденного в отчетном году, расчеты и аналитические материалы к ним,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рогноз поступлений администрируемых источников внутреннего финансирования дефицита местного бюджета на второй год планового периода в разрезе источников, расчеты и аналитические материалы к ним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3. До 15 октября Администрация представляет в Комиссию прогноз объемов поступлений в местный бюджет по доходам и источникам внутреннего финансирования дефицита местного бюджета на очередной финансовый год и плановый период (далее - прогноз)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4. До 30 октября Комиссия рассматривает и согласовывает представленный прогноз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5. В случае несогласования Комиссией представленного прогноза Администрация производит его доработку в течение 3 рабочих дней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6. В срок до 1 ноября Администрация уточняет и представляет в Комиссию прогноз на очередной финансовый год и плановый период.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/>
      </w:pPr>
      <w:r>
        <w:rPr>
          <w:rFonts w:cs="Times New Roman" w:ascii="Times New Roman" w:hAnsi="Times New Roman"/>
          <w:b/>
          <w:sz w:val="28"/>
          <w:szCs w:val="28"/>
        </w:rPr>
        <w:t>4. Прогнозирование расходов местного бюджета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1. До 20 сентября главные распорядители средств местного бюджета представляют в Администрацию: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предложения для участия в конкурсном распределении принимаемых расходных обязательств Колобовского городского поселения в порядке, установленном нормативным правовым актом Администрации Колобовского городского поселения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2. До 1 октября Администрация готовит и представляет в Комиссию предложения по прогнозируемому общему объему расходов на очередной финансовый год и плановый период: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общий объем расходов местного бюджета на очередной финансовый год и плановый период, определенный: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на очередной финансовый год и первый год планового периода - посредством корректировки утвержденного в отчетном году трехлетним местным бюджетом объема расходов в очередном финансовом году и первом году планового периода с учетом прогнозируемого объема корректировки расходов местного бюджета на финансирование действующих обязательств и объема расходов местного бюджета на финансирование принимаемых обязательств на соответствующие годы,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на второй год планового периода - посредством суммирования прогнозируемого объема расходов местного бюджета на финансирование действующих обязательств и объема расходов местного бюджета на финансирование принимаемых обязательств на второй год планового периода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 общий объем расходов местного бюджета на финансирование действующих обязательств в очередном финансовом году и плановом периоде (далее - бюджет действующих обязательств), определенный: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на очередной финансовый год и первый год планового периода - посредством корректировки утвержденного в отчетном году трехлетним местным бюджетом объема расходов на финансирование действующих обязательств в очередном финансовом году и первом году планового периода на стоимостную оценку воздействия совокупности не учтенных в действующей редакции местного бюджета факторов,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на второй год планового периода - посредством расчета объема расходов местного бюджета на финансирование действующих обязательств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) общий объем расходов местного бюджета на финансирование принимаемых обязательств в очередном финансовом году и плановом периоде (далее - бюджет принимаемых обязательств) и предложения по их распределению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) общий объем условно утверждаемых расходов местного бюджета на первый год планового периода и на второй год планового периода (если такие расходы планируются)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2. До 30 октября Комиссия рассматривает и согласовывает представленные предложения по прогнозируемому общему объему расходов на очередной финансовый год и плановый период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3. В случае несогласования Комиссией представленных предложений Администрация дорабатывает их в течение 3 рабочих дней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.4. До 5 ноября Администрация: 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доводит до главных распорядителей средств местного бюджета: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величину корректировки общего объема бюджетных ассигнований соответствующему главному распорядителю средств местного бюджета на финансирование действующих обязательств в очередном финансовом году и первом году планового периода, утвержденных действующей редакцией Решения о местном бюджете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общий объем бюджетных ассигнований соответствующему главному распорядителю средств местного бюджета на финансирование действующих обязательств во втором году планового периода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 объем бюджетных ассигнований на финансирование принимаемых обязательств на очередной финансовый год и плановый период в разбивке согласно одобренным Комиссией предложениям Администрации по распределению бюджета принимаемых обязательств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5. С момента согласования Комиссией прогнозируемого общего объема расходов и до момента утверждения решения о местном бюджете не допускается внесение на рассмотрение в Администрацию проектов нормативных правовых актов, влекущих изменение объемов действующих обязательств, за исключением случаев, прямо предусмотренных настоящим Порядком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.6. Планирование бюджетных ассигнований на финансирование действующих и принимаемых обязательств осуществляется главными распорядителями средств местного бюджета в пределах доведенных объемов бюджетных ассигнований на исполнение действующих и принимаемых обязательств в соответствии с методикой планирования бюджетных ассигнований, утверждаемой Администрацией. 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7. Несогласованные вопросы по доведенным до главных распорядителей средств местного бюджета бюджетным ассигнованиям, указанным в пункте 4.4 настоящего Порядка, в случае их возникновения (далее - несогласованные вопросы) рассматриваются в следующие сроки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до 10 октября главные распорядители средств местного бюджета представляют несогласованные вопросы в Администрацию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до 15 октября Администрация направляет несогласованные вопросы в Комиссию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до 25 октября несогласованные вопросы рассматривает Комиссия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8. До 1 ноября Администрация доводит до главных распорядителей средств местного бюджета результаты рассмотрения Комиссией несогласованных вопросов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9. Не позднее 5 ноября главные распорядители средств местного бюджета представляют в Администрацию изменения по бюджетным ассигнованиям, доведенным до них в соответствии с пунктом 4.5 настоящего Порядка, с учетом результатов рассмотрения Комиссией несогласованных вопросов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аспределение по разделам, подразделам, целевым статьям и видам расходов классификации расходов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боснования бюджетных ассигнований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яснительные записки к проекту Решения о бюджете Колобовского городского поселения в части вопросов, отнесенных к их ведению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еречень и расчеты расходов на исполнение публичных нормативных обязательств Колобовского городского поселения на очередной финансовый год и плановый период.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>
          <w:sz w:val="28"/>
          <w:szCs w:val="28"/>
        </w:rPr>
      </w:pPr>
      <w:r>
        <w:rPr>
          <w:b/>
          <w:sz w:val="28"/>
          <w:szCs w:val="28"/>
        </w:rPr>
        <w:t>5. Подготовка (плановая корректировка) муниципальных программ Колобовского городского поселения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5.1. До 1 мая Администрация готовит и представляет в Комиссию и финансовому должностному лицу сводный годовой доклад о ходе реализации и оценке эффективности муниципальных программ Колобовского городского поселения (далее – Сводный доклад), включающий предложения о прекращении или об изменении, начиная с очередного финансового года, утвержденных муниципальных программ Колобовского городского поселения.</w:t>
      </w:r>
    </w:p>
    <w:p>
      <w:pPr>
        <w:pStyle w:val="Normal"/>
        <w:ind w:firstLine="709"/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>5.2. До 5 мая Комиссия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) заслушивает доклад Администратора муниципальных программ Колобовского городского поселения</w:t>
      </w:r>
      <w:r>
        <w:rPr/>
        <w:t xml:space="preserve">, </w:t>
      </w:r>
      <w:r>
        <w:rPr>
          <w:sz w:val="28"/>
          <w:szCs w:val="28"/>
        </w:rPr>
        <w:t>в отношении которых в Сводном докладе представлены предложения о прекращении или изменении, начиная с очередного финансового года, утвержденных муниципальных программ Колобовского городского поселения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) согласовывает представленные в Сводном докладе предложения о прекращении или изменении, начиная с очередного финансового года, утвержденных муниципальных программ Колобовского городского поселения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5.3. До 15 мая Администрация доводит до главных распорядителей средств местного бюджета, являющихся администраторами муниципальных программ Колобовского городского поселения (далее – администраторы муниципальных программ), согласованные Комиссией предложения о прекращении или об изменении, начиная с  очередного финансового года, утвержденных муниципальных программ Колобовского городского поселения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4. До 25 мая администратор муниципальных программ с учетом доведенного до них решения Комиссии, указанного в пункте 5.3 настоящего Порядка, представляет в Администрацию предложения по установлению (уточнению) отчетных и плановых значений целевых показателей подпрограмм муниципальных программ Колобовского городского поселения, с отражением отчетных значений за последние три отчетных года, оценки за текущий финансовый год, плановых значений на очередной финансовый  год и плановый период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5.5. До 15 июня Администрация и администратор муниципальных программ проводят согласование предложений, по результатам которого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- осуществляется  планирование бюджетных ассигнований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- Администрация направляет согласованный перечень предложений на одобрение Комиссией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5.6. До 15 сентября администратор муниципальных программ представляют на рассмотрение в Администрацию проекты с сопроводительными документами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новых муниципальных программ Колобовского городского поселения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- новых редакций действующих муниципальных программ Колобовского городского поселения, подготовленных в рамках проведения их плановой корректировки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5.7. До 10 октября Администрация проводит рассмотрение материалов, указанных в пункте 5.6 настоящего Порядка, и направляет администратору муниципальных программ заключения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5.8. До 13 октября администратор муниципальных программ осуществляет доработку проектов, указанных в пункте 5.6 настоящего Порядка, в соответствии с заключениями Администрации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5.9. До 1 ноября Администрация утверждает проекты муниципальных программ Колобовского городского поселения и изменения в действующие муниципальные программы Колобовского городского поселения.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6. Прогнозирование основных характеристик (общий объем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оходов, общий объем расходов, дефицита (профицита) бюджета)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бюджета Колобовского городского поселения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на очередной финансовый год и плановый период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1. Основные характеристики (общий объем доходов, общий объем расходов, дефицита (профицита) бюджета) (далее - основные характеристики) бюджета Колобовского городского поселения на очередной финансовый год и плановый период включают  основные характеристики местного бюджета на очередной финансовый год и плановый период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2. До 25 августа Администрация Колобовского городского поселения  представляет в Финансовое управление Администрации Шуйского муниципального района по установленной им форме прогнозируемые параметры местных бюджетов на очередной финансовый год и плановый период на основе составляемого проекта бюджета муниципального образования на очередной финансовый год и плановый период или среднесрочного финансового плана муниципального образования в случае, если проект бюджета муниципального образования составляется на очередной финансовый год.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/>
      </w:pPr>
      <w:r>
        <w:rPr>
          <w:rFonts w:cs="Times New Roman" w:ascii="Times New Roman" w:hAnsi="Times New Roman"/>
          <w:b/>
          <w:sz w:val="28"/>
          <w:szCs w:val="28"/>
        </w:rPr>
        <w:t>7. Подготовка проекта решения о местном бюджете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 сопровождающих материалов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.1. До 15 октября Администрация уточняет предварительные итоги социально-экономического развития Колобовского городского поселения за истекший период текущего финансового года и ожидаемые итоги социально-экономического развития Колобовского городского поселения за текущий финансовый год,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.3. До 15 ноября Администрация Колобовского городского поселения рассматривает и одобряет проект решения о местном бюджете для внесения его на Совет Колобовского городского поселения в установленном порядке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  <w:szCs w:val="2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1">
    <w:name w:val="Знак1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30T04:54:00Z</dcterms:created>
  <dc:creator>Comp</dc:creator>
  <dc:description/>
  <cp:keywords/>
  <dc:language>en-US</dc:language>
  <cp:lastModifiedBy>1</cp:lastModifiedBy>
  <cp:lastPrinted>2013-09-06T08:44:00Z</cp:lastPrinted>
  <dcterms:modified xsi:type="dcterms:W3CDTF">2013-10-04T07:10:00Z</dcterms:modified>
  <cp:revision>6</cp:revision>
  <dc:subject/>
  <dc:title>РОССИЙСКАЯ ФЕДЕРАЦИЯ</dc:title>
</cp:coreProperties>
</file>