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ind w:right="-29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</w:t>
      </w:r>
      <w:r>
        <w:rPr>
          <w:u w:val="single"/>
        </w:rPr>
        <w:t xml:space="preserve"> 26.08.2013 года</w:t>
      </w:r>
      <w:r>
        <w:rPr/>
        <w:t xml:space="preserve"> № </w:t>
      </w:r>
      <w:r>
        <w:rPr>
          <w:u w:val="single"/>
        </w:rPr>
        <w:t>93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sz w:val="28"/>
          <w:szCs w:val="28"/>
        </w:rPr>
        <w:t>Об определении объектов для исполнения наказаний, не связанных с изоляцией от общества в соответствии со ст. 49,50 УК РФ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40"/>
        <w:jc w:val="both"/>
        <w:rPr/>
      </w:pPr>
      <w:r>
        <w:rPr>
          <w:b w:val="false"/>
          <w:sz w:val="28"/>
          <w:szCs w:val="28"/>
        </w:rPr>
        <w:t>В соответствии со ст. 49,50 Уголовного Кодекса Российской Федерации ПОСТАНОВЛЯ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Определить для выполнения осуждёнными в свободное от основной работы или учёбы время обязательных работ, не требующих специальных навыков по ст. 49 УК РФ следующие объекты и виды раб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ция Колобовского городского поселения по адресу: пос. Колобово, ул. 1-я Фабричная, д. 35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благоустройство и уборка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Определить для исполнения наказания в виде исправительных работ, но в районе места жительства осуждённого в соответствии со ст. 50 УК РФ следующие предприятия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П ЖКХ п. Колобово по адресу: п. Колобово, ул. 1-я Фабричная, д. 35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олобовский филиал ООО «Руса» по адресу: п. Колобово, ул. 1-я Фабричная, д. 6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Заведующему отделом по муниципальному хозяйству, градостроительной деятельности, имущественным и земельным отношениям администрации Колобовского городского поселения Сушину С.Г. и исполнительному директору МУП ЖКХ п. Колобово Матвееву Ю.А. обеспечить занятость осуждённых для выполнения общественно-полезных исправительных работ при непосредственном контроле со стороны должностных лиц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 Зам. главы администрации Колобовского городского поселения Акифьевой Е.В. предусмотреть в плане взаимодействия с предприятиями всех форм собственности заключение договоров, направленных на решение выполнения законодательства при исполнении наказаний, не связанных с изоляцией от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Считать утратившим силу постановление главы администрации Колобовского городского поселения от 22.10.2007 года № 3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обовского городского поселения                                           И.А. Сергеева                                                        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68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6:41:00Z</dcterms:created>
  <dc:creator>1</dc:creator>
  <dc:description/>
  <cp:keywords/>
  <dc:language>en-US</dc:language>
  <cp:lastModifiedBy>1</cp:lastModifiedBy>
  <cp:lastPrinted>2013-09-03T09:38:00Z</cp:lastPrinted>
  <dcterms:modified xsi:type="dcterms:W3CDTF">2013-09-03T05:41:00Z</dcterms:modified>
  <cp:revision>7</cp:revision>
  <dc:subject/>
  <dc:title>РОССИЙСКАЯ ФЕДЕРАЦИЯ</dc:title>
</cp:coreProperties>
</file>