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  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09.10.2015</w:t>
      </w:r>
      <w:r>
        <w:rPr/>
        <w:t xml:space="preserve"> года  №</w:t>
      </w:r>
      <w:r>
        <w:rPr>
          <w:u w:val="single"/>
        </w:rPr>
        <w:t xml:space="preserve"> 20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постановление от 05.05.2015г.№ 71 «Об утверждении порядка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унктом 3 части 9 статьи 31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Постановлением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 наименование Приложения к постановлению от 05.05.2015№71 «     Об утверждении порядка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Колобовского городского поселения»  изложить в новой редакции: «Порядок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Колобовского городского поселе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И.А.Сергеева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 поселения</w:t>
      </w:r>
    </w:p>
    <w:p>
      <w:pPr>
        <w:pStyle w:val="Normal"/>
        <w:jc w:val="right"/>
        <w:rPr/>
      </w:pPr>
      <w:r>
        <w:rPr/>
        <w:t>от 09.10.2015г  №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                                                                                                                ОПРЕДЕЛЕНИЯ </w:t>
      </w:r>
      <w:r>
        <w:rPr/>
        <w:t>РАЗМЕРА ВРЕДА, ПРИЧИНЯЕМОГО ТРАНСПОРТНЫМИ СРЕДСТВАМИ, ОСУЩЕСТВЛЯЮЩИМИ ПЕРЕВОЗКИ ТЯЖЕЛОВЕСНЫХ ГРУЗОВ,  ПО АВТОМОБИЛЬНЫМ ДОРОГАМ ОБЩЕГО ПОЛЬЗОВАНИЯ МЕСТНОГО ЗНАЧЕНИЯ КОЛОБОВСКОГО ГОРОДСКОГО ПОСЕЛ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я предельно допустимой массы транспортного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78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00 км)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1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1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до 2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2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до 3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3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до 4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4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 до 5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вреда осуществляется с применение метода математической экстраполяции значений размера вреда при превышении значения предельно допустимой массы транспортного сред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й предельно допустимых осевых нагрузок на каждую ось транспортного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2199"/>
        <w:gridCol w:w="1893"/>
        <w:gridCol w:w="2730"/>
      </w:tblGrid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19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 для транспортных средств, не оборудованных пневматической или эквивалентной ей подвеской                 (рублей на 100 км)</w:t>
            </w:r>
          </w:p>
        </w:tc>
        <w:tc>
          <w:tcPr>
            <w:tcW w:w="18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 для транспортных средств, не оборудованных пневматической или эквивалентной ей подвеской                 (рублей на 100 км)</w:t>
            </w:r>
          </w:p>
        </w:tc>
        <w:tc>
          <w:tcPr>
            <w:tcW w:w="273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в период временных ограничений в связи с неблагоприятными природно-климатическими условиями                      (рублей на 100 км)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2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4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5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 до 6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sectPr>
      <w:headerReference w:type="default" r:id="rId2"/>
      <w:type w:val="nextPage"/>
      <w:pgSz w:w="11906" w:h="16838"/>
      <w:pgMar w:left="1701" w:right="1134" w:gutter="0" w:header="397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</w:rPr>
      <w:t> </w: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</w:rPr>
      <w:t> </w: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</w:rPr>
      <w:t> </w: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</w:rPr>
      <w:t> </w: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25:00Z</dcterms:created>
  <dc:creator>-</dc:creator>
  <dc:description/>
  <cp:keywords/>
  <dc:language>en-US</dc:language>
  <cp:lastModifiedBy>1</cp:lastModifiedBy>
  <cp:lastPrinted>2015-10-12T12:00:00Z</cp:lastPrinted>
  <dcterms:modified xsi:type="dcterms:W3CDTF">2015-11-06T11:05:00Z</dcterms:modified>
  <cp:revision>23</cp:revision>
  <dc:subject/>
  <dc:title>РОССИЙСКАЯ ФЕДЕРАЦИЯ</dc:title>
</cp:coreProperties>
</file>