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РОССИЙСКАЯ ФЕДЕРАЦИЯ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ind w:left="-180" w:hanging="0"/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ind w:left="-180" w:hanging="0"/>
        <w:jc w:val="center"/>
        <w:rPr/>
      </w:pPr>
      <w:r>
        <w:rPr/>
        <w:t>от 29.01.2015 года  №  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б очистке крыш жилых домов и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ооружений от снега и наледи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720"/>
        <w:jc w:val="both"/>
        <w:rPr/>
      </w:pPr>
      <w:bookmarkStart w:id="0" w:name="sub_2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и законами от 06 октября 2003 года №131-ФЗ «Об общих принципах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Постановлением администрации Шуйского муниципального района Ивановской области от 15 января 2015 года № 8-п «Об очистке крыш жилых домов и сооружений от снега и наледи», а также в связи с большим количеством снега и наледи на крышах зданий и сооружений, со значительным перепадом температур наружного воздуха и в целях предотвращения аварийных ситуаций и травматизма населения, администрация Колобовского городского посел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Заведующему отделом по муниципальному хозяйству, градостроительной деятельности, имущественным и земельным отношениям Сушину С.Г.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овать разъяснительную работу в частном секторе с населением на предмет сброса снега с крыш с выдачей памяток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овести работу с гражданами, имеющими личные жилые дома и иные сооружения на правах собственности, о необходимости принятия мер по очистке кровель данных зданий и строений от снега и льда. </w:t>
      </w:r>
    </w:p>
    <w:p>
      <w:pPr>
        <w:pStyle w:val="Style15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ть ежедневный контроль за нормативным содержанием улично-дорожной сети населенных пунктов, внутридомовых территорий и подъездных путей, подходов и подъездов к жилым и административным зданиям в границах поселения;</w:t>
      </w:r>
    </w:p>
    <w:p>
      <w:pPr>
        <w:pStyle w:val="Style15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ть своевременную расчистку подъездных путей к административным зданиям, социально значимым объектам.</w:t>
      </w:r>
    </w:p>
    <w:p>
      <w:pPr>
        <w:pStyle w:val="Style15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 Рекомендовать руководителям управляющих организаций, иных организаций и учреждений независимо от форм собственности, имеющих на своем балансе здания и сооружения:</w:t>
      </w:r>
    </w:p>
    <w:p>
      <w:pPr>
        <w:pStyle w:val="Style15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нять в срочном порядке необходимые меры по очистке кровель зданий и сооружений от снега и льда, установке ограждений территорий, на которых возможен сход снежных и ледяных масс;</w:t>
      </w:r>
    </w:p>
    <w:p>
      <w:pPr>
        <w:pStyle w:val="Style15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сти мониторинг состояния зданий и сооружений на предмет оценки возможности возникновения обрушения кровель;</w:t>
      </w:r>
    </w:p>
    <w:p>
      <w:pPr>
        <w:pStyle w:val="Style15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при необходимости сформировать бригады для удаления снежных масс и льда с кровель зданий и сооружений, обеспечить выполнение требований техники безопасности бригадами при сбросе снега с крыш; </w:t>
      </w:r>
    </w:p>
    <w:p>
      <w:pPr>
        <w:pStyle w:val="Style15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работать и утвердить «Инструкцию о порядке выполнения работ по очистке кровель жилых зданий и сооружений от снега и наледи», проект инструкции прилагается.</w:t>
      </w:r>
    </w:p>
    <w:p>
      <w:pPr>
        <w:pStyle w:val="Normal"/>
        <w:ind w:firstLine="720"/>
        <w:jc w:val="both"/>
        <w:rPr/>
      </w:pPr>
      <w:bookmarkStart w:id="1" w:name="sub_2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постановление вступает в силу с момента подписания и подлежит опубликованию на официальном сайте администрации Колобовского город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обовского городского поселения                                              И.А.Сергеев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ind w:left="480" w:hanging="0"/>
        <w:jc w:val="right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Приложение </w:t>
      </w:r>
    </w:p>
    <w:p>
      <w:pPr>
        <w:pStyle w:val="Normal"/>
        <w:ind w:left="480" w:hanging="0"/>
        <w:jc w:val="right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80" w:hanging="0"/>
        <w:jc w:val="right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Колобовского городского поселения </w:t>
      </w:r>
    </w:p>
    <w:p>
      <w:pPr>
        <w:pStyle w:val="Normal"/>
        <w:ind w:left="480" w:hanging="0"/>
        <w:jc w:val="right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т 29.01.2015г. № 9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ind w:left="480" w:hanging="0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ЕКТ     И Н С Т Р У К Ц И 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ОРЯДКЕ ВЫПОЛНЕНИЯ РАБОТ ПО ОЧИСТКЕ КРОВЕЛЬ ЖИЛЫХ ЗДАНИЙ И СООРУЖЕНИЙ ОТ СНЕГА И НАЛЕД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1. Общие требования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Очистка кровель от снега и наледи относится к разряду особо опасных работ, выполняемых на высоте, требует соблюдения соответствующих правил техники безопасности и оформляется письменным документом на особо опасные работы с указанием мероприятий по технике безопасности, фамилий исполнителей и их распиской на наряде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К работе по очистке кровель от снега и наледи допускаются рабочие, достигшие 18 лет, прошедшие ежегодное медицинское обследование и допущенные к работе на высоте после обязательного обучения безопасным методам работы и имеющие удостоверения на право производства этого вида работ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вторная проверка знаний рабочими безопасных методов работ должна проводиться не реже одного раза в 12 месяцев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3. Регулярная очистка кровель производится рабочими подрядной организации, эксплуатирующей здания, для чего в ее составе создаются специальные бригады рабочих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ы по очистке кровель выполняются после инструктажа рабочих под непосредственным руководством мастера или прораба, которые несут персональную ответственность за производство работ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обильных снегопадов можно выделять для очистки кровель от снега и наледи разнорабочих, дворников, рабочих по дому (с учетом их согласия), обученных и прошедших производственный инструктаж по правилам техники безопасности и имеющих медицинский допуск к работе на высоте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привлечения к работам по очистке кровель работников другой специальности ответственность за соблюдение ими правил техники безопасности возлагается на лицо, организующее работы на данном участке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троль за содержанием и очисткой кровель осуществляет руководитель либо главный инженер подрядной организации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 Условия производства работ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. Крыши с наружным водоотводом необходимо периодически очищать от снега и наледи, не допуская их накопления. При оттепелях, если наблюдается обледенение свесов на водоотводящих устройствах и протечки кровель, снег следует сбрасывать немедленно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2. Не рекомендуется очистка от снега железобетонных крыш, имеющих мягкую кровлю с внутренним водоотводом, так как эти крыши имеют достаточный запас прочности. Очистку таких крыш от снега и наледи следует производить лишь в случае протечек на отдельных участках кровли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3. Независимо от уклона крыш очистка их от снега и наледи выполняется при обязательном применении рабочими испытанных предохранительных поясов и прочной страховочной веревки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4. Рабочие, работающие на крыше, должны иметь нескользящую подошву (резиновую, валяную) обуви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5. Очистку кровель разрешается выполнять только деревянными или пластмассовыми лопатами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менение стальных лопат и скребков для очистки снега и ломов для скола льда с кровель категорически запрещается, так как это разрушает кровельные покрытия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6. При сбрасывании снега с кровли должны быть приняты меры предосторожности, обеспечивающие безопасность прохожих: тротуары и в необходимых случаях проезжая часть улицы освобождается от транспорта и ограждается на ширину возможного падения снега. На время работы выставляются дежурные. Все дверные проемы, выходящие в зону сброса снега, закрываются с целью исключения попадания людей в опасные зоны. Расстановка дежурных производится лицом, под руководством которого ведется работа по очистке кровель (мастером или прорабом)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7. Указанные меры относятся также к козырькам подъездов и балконов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 Подготовка к работ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 начала производства работ по очистке кровель от снега и наледи руководитель работ обязан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 Проверить готовность бригады к производству работ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изическое состояние рабочих и их спецодежду;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личие индивидуальных защитных и страховочных средств;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личие необходимого инструмента и его исправность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 Проверить техническое состояние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арапетной решетки;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дежность закрепления страховочных веревок;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лестниц или стремянок около слуховых окон;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одосточных труб, воронок и крепление их;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ыступающих частей на фасаде зданий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обнаружении неисправностей перечисленных элементов принять меры по их ремонту до производства работ по очистке кровли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3. Проверить наличие ограждения опасной зоны и расставить дежурных для обеспечения безопасности прохожих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о сброса снега, льда и мусора ограждается канатом на высоте 0,75-1,0 м по типовым стойкам с расстоянием между ними 6-8 м, проход пешеходов по улице временно закрывается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журные стоят с внешней стороны ограждения на расстоянии не более 1 м от него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. Провести дополнительный инструктаж по безопасным методам работы на местах, обращая внимание на специфические условия производства работ на данном участке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. Оформить письменный наряд - допуск на производство особо опасных работ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4. Производство работ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 Очистка кровель от снега и наледи производится в основном в дневное время. В случае необходимости проведения этих работ в темное время суток место работы должно быть хорошо освещено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 Очищать кровлю от снега следует со всех ее скатов, начиная от карнизов к коньку равномерно, не допуская перегрузки от снега отдельных участков. Для предохранения кровельного покрытия от повреждений снег убирается с крыш не полностью, а оставляется слой толщиной не менее 5 см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этим соображениям с кровли не снимается и тонкий слой льда, за исключением свесов, где полная очистка необходима для предупреждения образования наледей и сосулек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 При сбрасывании снега с крыши следует обеспечить сохранность выступающих элементов зданий, световых реклам, вывесок - растяжек, электрических и телефонных проводов, а также зеленых насаждений и элементов благоустройства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4. Запрещается сбрасывать снег, лед и мусор в воронки и водосточные трубы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5. Воронки наружных водосточных труб рекомендуется закрывать на зиму специальными крышками - лотками из листовой стали для предотвращения скопления снега в воронках, обеспечения стока талых вод при оттепелях, минуя водосточные трубы, и снижения их обледенения. При наступлении устойчивой положительной температуры наружного воздуха крышки - лотки необходимо с воронок снять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6. Работающим на крыше категорически запрещается касаться телевизионных антенн, радиостоек, световых реклам и других установок, которые могут вызвать поражение электротоком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7. После очистки кровли от снега и наледи следует проверить ее состояние и при выявлении нарушений принять меры по их устранению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8. Настоящая инструкция о порядке выполнения работ по очистке кровель жилых зданий от снега и наледи в части мероприятий по технике безопасности распространяется и на летнюю очистку кровель от мусора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9. При очистке кровель необходимо соблюдать инструкции по технике безопасности для кровельщиков (лиц, ремонтирующих кровли)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ind w:left="432" w:hanging="432"/>
      <w:outlineLvl w:val="0"/>
    </w:pPr>
    <w:rPr>
      <w:rFonts w:ascii="Times New Roman;Times New Roman" w:hAnsi="Times New Roman;Times New Roman" w:cs="Times New Roman;Times New Roman"/>
      <w:i/>
      <w:i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2:28:00Z</dcterms:created>
  <dc:creator>Comp</dc:creator>
  <dc:description/>
  <cp:keywords/>
  <dc:language>en-US</dc:language>
  <cp:lastModifiedBy>1</cp:lastModifiedBy>
  <cp:lastPrinted>2015-01-26T08:37:00Z</cp:lastPrinted>
  <dcterms:modified xsi:type="dcterms:W3CDTF">2015-02-02T06:43:00Z</dcterms:modified>
  <cp:revision>6</cp:revision>
  <dc:subject/>
  <dc:title>РОССИЙСКАЯ ФЕДЕРАЦИЯ</dc:title>
</cp:coreProperties>
</file>