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                                             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/>
      </w:pPr>
      <w:r>
        <w:rPr/>
        <w:t>155933 Ивановская обл. Шуйский мун.район пос. Колобово ул.1Фабричная д.35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/>
      </w:pPr>
      <w:r>
        <w:rPr/>
        <w:t>Тел/факс(49351) 37-6-8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2850" w:leader="none"/>
          <w:tab w:val="center" w:pos="4677" w:leader="none"/>
          <w:tab w:val="right" w:pos="93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т 05.05.2015года№ 70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с.Колобов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Порядка содержания и ремонта автомобильных дорог общего пользования местного значен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№131-ФЗ «Об общих принципах организации местного самоуправления в Российской Федерации», Федеральным Законом от 10.12.1995№196-ФЗ «О безопасности дорожного движения», Федеральным Законом от 08.11.2007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илагаемый Порядок содержания и ремонта автомобильных дорог общего пользования местного значения Колобовского городского поселения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Настоящее постановление вступает в силу с момента его официального опубликования в «Вестнике Колобовского городского поселения» и размещения на официальном сайте администрации Колобов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 постановлению администрации от  05.05. 2015г.№7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монта и содержания автомобильных дорог общего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ьзования местного значен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Настоящий Порядок содержания и ремонта дорог общего пользования местного значения Колобовского городского поселения(далее-Порядок), разработан во исполнение статей 17 и 18 Федерального закона от 08.11.2007№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(с последующими изменениями).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«автомобильная дорога», «содержание автомобильных дорого» и «ремонт автомобильных дорог» в целях настоящего Порядка употребляются в том значении, как это определено законом.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втомобильными дорогами общего пользования местного значения Колобовского городского поселения являются автомобильные дороги общего пользования в границах населенных пунктов, расположенных на территории Колобовского городского поселения(перечень которых утвержден Постановлением администрации Колобовского городского поселения), за исключением дорог общего пользования федерального, регионального, муниципального значения, а также частных автодорог.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Настоящим Порядком регламентируется организация работ по содержанию и ремонту автомобильных дорог общего пользования Колобовского городского поселения(далее- автомобильные дороги),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, повышения безопасности дорожного движения и эффективности работы автомобильного транспорта.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Организация и проведение работ по ремонту автомобильных дорог или их участков и работ по содержанию автомобильных дорог(далее-дорожные работы) заключаются в осуществлении комплекса следующих мероприятий, который составляют: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ценка технического состояния автомобильных дорог;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ланирование работ по содержанию и ремонту автомобильных дорог;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работ по содержанию автомобильных дорог;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работ по ремонту автомобильных дорог;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риемка и оценка качества работ по содержанию и ремонту автомобильных дорог;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храна окружающей среды.</w:t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ценка технического состояния автомобильных дор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ценка технического состояния автомобильных дорог проводится в целях получения полной, объективной и достоверной информации о транспортно-эксплуатационном состоянии автомобильных дорог, условиях их работы и степени соответствия их фактических потребительских свойств, параметров и характеристик требованиям, определенным государственными стандартами, техническими регламентами и иными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и оценке технического состояния автомобильных дорог используются результаты их комиссионного обследования, а также при наличии данных диагностики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омиссионное обследование автомобильных дорог осуществляется комиссией, состав которой утверждается постановлением администрации Колобовского городского поселения. Сезонные осмотры (визуальные осмотры автомобильных дорог) организуются дважды в год-в начале осеннего и в конце весеннего сезонов(весенний и осенний осмотры) в соответствии с Порядком проведения оценки технического состояния автомобильных дорог, утвержденным приказом Министерства транспорта Российской Федерации от 27.08.2009№1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ходе визуального осмотра автомобильных дорог опре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олосы земляного полотна и водоот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окрытия проезжей части, его деф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искусственных дорож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элементов обустройства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7. Акты обследований утверждаются Главой администрации Колобовского городского поселения и на их основании планируются виды работ по содержанию и ремонту автомобильных работ, а также определяются объемы  и очередность их вы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При невозможности визуальной оценки отдельных параметров состояния автомобильной дороги администрация Колобовского городского поселения проводит диагностику автомобильных дорог снеобходимости специализированных подрядных организаций в порядке, установленном действующим законодательством Российской Федерации в сфере размещения заказов на поставки товаров, выполнение работ и оказание услуг дл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ланирование работ по содержанию и ремо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Планирование работ по содержанию и ремонту автомобильных дорог осуществляется Главой администрации Колобовского городского поселения ежегодно по результатам оценки технического состояния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Состав и виды работ устанавливаются в соответствии с классификацией работ по содержанию и ремонту автомобильных дорог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 Планирование видов работ по содержанию автомобильных дорог осуществляется на основании документов территориального планирования, подготовка и утверждение которых осуществляются в соответствии с Градостроительным кодексом Российской Федерации, нормативов финансовых на содержание и ремонт автомобильных дорог и материалов оценки транспортно-эксплуатационного состояния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Планирование работ по обеспечению безопасного дорожного движения осуществляется с учетом проектов, схем и иной документации по организации дорожного движения и анализа аварий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работ по содерж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4.1. Содержание автомобильных дорог включает в себя осуществление комплекса работ по поддержанию надлежащего технического состояния автомобильных дорог, оценке их технического состояния, а также по организации и обеспечению круглогодичного беспрепятственного и безопасного движения по ним авто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 Для выполнения работ по содержанию автомобильных дорог привлекаются специализированные организации в порядке, установленном действующим законодательством Российской Федерации. При возникновении на обслуживаемой автомобильной дороге или её участке препятствий для дорожного движения, подрядная организация в целях обеспечения безопасности дорожного движения принимает меры  по временному ограничению движения на период до устранения препятствий для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 Периодичность, объемы и сроки проведения работ по содержанию автомобильных дорог определяются заключенными с подрядными организациями муниципальными контр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Последовательность ведения работ по содержанию автомобильных дорог и их объём определяются с учётом следующей приорите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иды работ, влияющие на безопасность движения(восстановление и замена элементов удерживающих ограждений; восстановление и замена дорожных знаков; уборка посторонних предметов с проезжей части; уборка снега и борьба с зимней скользкостью; ямочный ремонт покрытий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иды работ, влияющие на срок службы элементов дорог и дорожных сооружений(ремонт обочин, откосов земляного полотна, элементов водоотводов, приведение полосы отвода в нормативное состоя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чи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 В случае если лимиты бюджетных обязательств на текущий период ниже потребности, определенной в соответствии с нормативами затрат, Администрация Колобовского городского поселения определяет виды работ, обязательные к выполнению при содержании автомобильных дорог, и коэффициенты периодичности их выполнения исходя из фактических объёмов финансирования. При этом обеспечиваются минимально допустимые по условиям обеспечения безопасности дорожного движения требования к эксплуатационному состоянию автомобильных дор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ведение работ по ремонту автомобильных дор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 Ремонт автомобильных дорог включает в себя осуществление комплекса работ по восстановлению транспортно- эксплуатационных характеристик автомобильной дороги, при выполнении которых не затрагиваются конструктивные и иные характеристики надёжности и безопасности автомобильной доро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2. Для проведения работ по ремонту автомобильных дорог привлекаются организации в порядке, установленном действующим законодательством Российской Федерации в сфере размещения заказов на поставки товаров, выполнения работ и оказания услуг дл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 Проведение работ по ремонту автомобильных дорог организовывается администрацией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 Технология проведения ремонтных работ определяется исходя из проектной документации на выполнение ремонта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5. Ограждение мест производства работ в целях обеспечения безопасности дорожного движения, а также содержания участков автомобильных дорог или отдельных её элементов, находящихся на ста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а, для обеспечения проезда по ним транспортных средств, осуществляются организациями выполняющими работы по их ремон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ием и оценка качества работ по содержанию и ремо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1. Приём и оценка качества выполненных подрядными организациями работ по содержанию и ремонту автомобильных дорог производится администрацией Колобовского городского поселения с целью определения соответствия полноты и качества выполненных работ условиям муниципального контракта, требованиям технических регламентов, проектной документации на ремонт авто 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2. Прием выполненных работ, ввод в эксплуатацию отремонтированных автомобильных дорог, в том числе участков автомобильных дорог или их отдельных элементов, а также оценка уровня содержания автомобильных дорог осуществляются в соответствии с правовыми актами, регулирующими эти вопросы и условиями муниципальных контрактов на выполнение эт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3. По результатам оценки выполненных работ по ремонту автомобильных дорог составляется акт о выполненных работах  установленной формы, в котором отражаются какие работы на автомобильной дороге(участке дороги) произведены, качество выполненных работ, а также недостатки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храна окружающе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1. Выполнение работ по содержанию и ремонту автомобильных дорог осуществляется с соблюдением действующего законодательства Российской Федерации по охране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2. Применяемые при выполнении работ по содержанию автомобильных дорог и их ремонту материалы должны соответствовать экологической безопасности.</w:t>
      </w:r>
    </w:p>
    <w:sectPr>
      <w:footerReference w:type="default" r:id="rId2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15:00Z</dcterms:created>
  <dc:creator>-</dc:creator>
  <dc:description/>
  <cp:keywords/>
  <dc:language>en-US</dc:language>
  <cp:lastModifiedBy>1</cp:lastModifiedBy>
  <cp:lastPrinted>2015-05-06T08:52:00Z</cp:lastPrinted>
  <dcterms:modified xsi:type="dcterms:W3CDTF">2015-06-03T08:01:00Z</dcterms:modified>
  <cp:revision>50</cp:revision>
  <dc:subject/>
  <dc:title>РОССИЙСКАЯ ФЕДЕРАЦИЯ</dc:title>
</cp:coreProperties>
</file>