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15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4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, земель и (или) земельных участков, государственная собственность на которые, не разграничена, на территории Колоб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дпунктом 2 пункта 5 статьи 39.28 Земельного кодекса Российской Федерации, Федеральным законом от 06.10.1999г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администрация Колобовского городского поселения Шу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становить следующи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, земель и (или) земельных участков, государственная собственность на которые, не разграничена, на территории Колобовского городского поселения (далее –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. Размер платы рассчитывается Советом Колобовского городского поселения или администрацией Колобовского городского поселения Шуйского муниципального района в пределах их компетенции в соответствии с Земельным кодекс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)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такого земельного участка и земельного участка (земельных участков), находящихся в собственности Колобовского городского поселения Шуйского муниципального района, земель и (или) земельных участков, государственная собственность на которые не разграничена, на территории Колобовского городского поселения, и кадастровой стоимостью земельного участка, находящегося в частной собственности до перераспределения, за исключением случая, предусмотренного пунктом 3 части 1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. Размер платы в случае перераспределения земельных участков в целях последующего изъятия подлежащих образованию земельных участков для нужд Колобовского город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Колобовского городского поселения, земель и (или) земельных участков, государственная собственность на которые не разграничена, на территории Колобовского город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 и опубликовать в «Вестнике Колобовского городского поселения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3:00Z</dcterms:created>
  <dc:creator>USER</dc:creator>
  <dc:description/>
  <cp:keywords/>
  <dc:language>en-US</dc:language>
  <cp:lastModifiedBy>USER</cp:lastModifiedBy>
  <cp:lastPrinted>2015-03-26T14:50:00Z</cp:lastPrinted>
  <dcterms:modified xsi:type="dcterms:W3CDTF">2015-03-27T07:53:00Z</dcterms:modified>
  <cp:revision>6</cp:revision>
  <dc:subject/>
  <dc:title>                                                 ПРОЕКТ</dc:title>
</cp:coreProperties>
</file>