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23.07.2015  года  № 116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требований к порядку, форме и срокам   информирования граждан, принятых на учет нуждающихся в предоставлении жилых помещений по договорам 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  Колоб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Шуйского муниципального района                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Жилищным кодексом Российской Федерации (в действующей редакции), Администрация Колобовского городского поселения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 о с т а н о в л я е т: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 требования к порядку, форме и срокам   информирования граждан, принятых на учет нуждающихся в предоставлении жилых помещений по договорам 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  Колобовского городского поселения Шуйского муниципального района  Ивановской области.</w:t>
      </w:r>
    </w:p>
    <w:p>
      <w:pPr>
        <w:pStyle w:val="Style16"/>
        <w:jc w:val="both"/>
        <w:rPr/>
      </w:pPr>
      <w:bookmarkStart w:id="0" w:name="sub_3"/>
      <w:bookmarkEnd w:id="0"/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публикования на     официальном сайте Колобов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"/>
      <w:bookmarkStart w:id="2" w:name="sub_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постановление  на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лобовского городского поселения Шуйского  муниципального района и опубликовать в «Вестнике Колобовского городского поселения».</w:t>
      </w:r>
    </w:p>
    <w:p>
      <w:pPr>
        <w:pStyle w:val="Style15"/>
        <w:spacing w:before="0" w:after="0"/>
        <w:jc w:val="both"/>
        <w:rPr/>
      </w:pPr>
      <w:bookmarkStart w:id="3" w:name="sub_4"/>
      <w:bookmarkEnd w:id="3"/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ab/>
        <w:t>Колобовского городского поселени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от 23.07.2015  г. № 116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, форме и срокам   информирования граждан, принятых на учет нуждающихся в предоставлении жилых помещений по договорам 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  Колоб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ймодатели по договорам найма жилых помещений жилищного фонда социального использования (далее — наймодатель), предоставляющие или имеющие намерение предоставлять на территории муниципального образования жилые помещения по указанному основанию (далее - наймодатели) должны предоставлять в администрацию Колобовского городского поселения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наймодателе - наименование, место нахождения, контактная информация, режим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б общем количестве жилых помещений, которые могут быть пред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казанная в пункте 1 настоящих Требований информация предоставляется наймод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первый раз — в течение одного месяца, со дня учета в муниципальном реестре наемных домов социального использова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оследующем - не позднее одного рабочего дня, следующего за днем изменения так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 Информация, указанная в пункте 1 настоящих Требований, представляется наймодателем в администрацию Колобовского городского поселения на бумажном носителе и электронном носителе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М в формате Мiс</w:t>
      </w:r>
      <w:r>
        <w:rPr>
          <w:sz w:val="28"/>
          <w:szCs w:val="28"/>
          <w:lang w:val="en-US"/>
        </w:rPr>
        <w:t>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‚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о форме, установленной администрацией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жилые помещения, которые могут быть предоставлены) размещается администрацией Колобов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) на сайте администрации Колобовского городского поселения в 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>б) на информационных стендах в помещении администрации Колобовского городского поселения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казанная в пункте 1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, указанная в пункте 1 настоящих Требований, может размещаться наймодателем на его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, указанная в пункте 1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пункте 1 настоящих Требований, наймодатель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 письменном обращении — направить письменный ответ в порядке и сроки, указанные в пунктах 9 - 11 настоящи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— дать ответ непосредственно после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 устном обращении по телефону, в том числе во время работы «горячей линии», — дать ответ непосредственно после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и запросе в электронной форме (по электронной почте) - в т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рабочих дней со дня поступления запроса. При этом ответ на запрос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м виде направляется по электронной почте и должен содерж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 запроса гражданина, запрашиваемую информацию в объеме, указан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 настоящих Требований, фамилию, имя, отчество и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а наймодателя, направляющего информацию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едоставление информации по письменному запросу осуществляется наймодателем в течение 10 рабочих дней со дня его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Normal"/>
        <w:jc w:val="both"/>
        <w:rPr/>
      </w:pPr>
      <w:r>
        <w:rPr>
          <w:sz w:val="28"/>
          <w:szCs w:val="28"/>
        </w:rPr>
        <w:t>10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16:00Z</dcterms:created>
  <dc:creator>-</dc:creator>
  <dc:description/>
  <cp:keywords/>
  <dc:language>en-US</dc:language>
  <cp:lastModifiedBy>1</cp:lastModifiedBy>
  <cp:lastPrinted>2015-07-28T14:32:00Z</cp:lastPrinted>
  <dcterms:modified xsi:type="dcterms:W3CDTF">2015-07-30T06:09:00Z</dcterms:modified>
  <cp:revision>5</cp:revision>
  <dc:subject/>
  <dc:title>ПРОЕКТ</dc:title>
</cp:coreProperties>
</file>