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23.09.</w:t>
      </w:r>
      <w:r>
        <w:rPr>
          <w:b/>
        </w:rPr>
        <w:t xml:space="preserve"> 2015 года  №</w:t>
      </w:r>
      <w:r>
        <w:rPr>
          <w:b/>
          <w:u w:val="single"/>
        </w:rPr>
        <w:t>192</w:t>
      </w:r>
    </w:p>
    <w:p>
      <w:pPr>
        <w:pStyle w:val="Normal"/>
        <w:tabs>
          <w:tab w:val="clear" w:pos="708"/>
          <w:tab w:val="left" w:pos="120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                                        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15- 2016г.г. в Колобовском город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г№ 131-ФЗ «Об общих принципах организации местного самоуправления в Российской Федерации», постановлением Государственного комитета Российской Федерации по строительству и жилищно-коммунальному комплексу от 27.09.2003г.№ 170 «Об утверждении Правил и норм технической эксплуатации жилищного фонда», ФЗ-№190 от 27.07.2010г. «Об теплоснабжении» и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уководителям теплоснабжающих организаций Колобовского городского поселения, независимо от форм собственности, отапливающих объекты социальной сферы и жилого фонда, обеспечить подачу тепловой энергии с 01 октября 2015года, при этом обеспечить первоочередную подачу тепла в учреждения социальной сферы(школы, детские сады, больниц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беспечить заполнение систем теплоснабжения не позднее 25 сентября 2015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кончить регулировку гидравлического и теплового режимов в течении семи дней со дня начала отопительного се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постановление в «Вестнике Колобовского городского поселения» и 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ведующего отделом по муниципальному хозяйству, градостроительной деятельности, имущественным и земельным отношениям администрации Колобовского городского поселения С.Г.Су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8:00Z</dcterms:created>
  <dc:creator>-</dc:creator>
  <dc:description/>
  <cp:keywords/>
  <dc:language>en-US</dc:language>
  <cp:lastModifiedBy>home</cp:lastModifiedBy>
  <cp:lastPrinted>2015-09-25T08:19:00Z</cp:lastPrinted>
  <dcterms:modified xsi:type="dcterms:W3CDTF">2015-09-28T05:54:00Z</dcterms:modified>
  <cp:revision>39</cp:revision>
  <dc:subject/>
  <dc:title>                                                  С П Р А В К А </dc:title>
</cp:coreProperties>
</file>