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9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9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в районе д. Польки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кадастровый квартал 37:20:000000 , ориентировочной площадью 54496 кв.м., расположенного по адресу: Ивановская область, Шуйский район,  в районе д. Польки разрешенное использование – «Завершение реконструкции Тезянской шлюзованной системы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4:00Z</dcterms:created>
  <dc:creator>USER</dc:creator>
  <dc:description/>
  <cp:keywords/>
  <dc:language>en-US</dc:language>
  <cp:lastModifiedBy>USER</cp:lastModifiedBy>
  <dcterms:modified xsi:type="dcterms:W3CDTF">2015-09-21T08:40:00Z</dcterms:modified>
  <cp:revision>4</cp:revision>
  <dc:subject/>
  <dc:title>РОССИЙСКАЯ ФЕДЕРАЦИЯ</dc:title>
</cp:coreProperties>
</file>