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>от 29.05.2015 года  №79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еления от 15.01.2015г. № 2 «Об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ждении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лан-графика размещения заказов на поставку товаров,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ыполнение работ, оказание услуг для нужд заказчиков на  2015 год»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05.04.2013г. № 44-ФЗ «О контрактной системе   в сфере закупок товаров, работ, услуг для обеспечения государственных и муниципальных нужд», Федеральным законом от 06.10.2003г. № 131-ФЗ «Об общих принципах организации местного самоуправления в Российской Федерации», в связи с изменением способа определения поставщика (подрядчика, исполнителя) и изменением начальной (максимальной) цены контракт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Ю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изменения в План-график размещения заказов на поставку товаров, выполнение работ, оказание услуг для нужд заказчиков на  2015 год (приложение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Опубликовать настоящее постановление в «Вестнике Колобовского городского поселения» и разместить на официальном сайте Администрации Колобовского городского поселения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 И.А. Серг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9:23:00Z</dcterms:created>
  <dc:creator>USER</dc:creator>
  <dc:description/>
  <cp:keywords/>
  <dc:language>en-US</dc:language>
  <cp:lastModifiedBy>1</cp:lastModifiedBy>
  <cp:lastPrinted>2015-06-01T11:44:00Z</cp:lastPrinted>
  <dcterms:modified xsi:type="dcterms:W3CDTF">2015-06-03T07:58:00Z</dcterms:modified>
  <cp:revision>31</cp:revision>
  <dc:subject/>
  <dc:title>РОССИЙСКАЯ ФЕДЕРАЦИЯ</dc:title>
</cp:coreProperties>
</file>