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от 28.01.2015 года  № 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hyperlink w:anchor="Par45">
        <w:r>
          <w:rPr>
            <w:rStyle w:val="InternetLink"/>
            <w:sz w:val="28"/>
            <w:szCs w:val="28"/>
          </w:rPr>
          <w:t>Об утверждении Перечня</w:t>
        </w:r>
      </w:hyperlink>
      <w:r>
        <w:rPr>
          <w:sz w:val="28"/>
          <w:szCs w:val="28"/>
        </w:rPr>
        <w:t xml:space="preserve"> рисков возникновения чрезвычайных ситуаций природного и техногенного характера, возможных на территории Колобов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1994 N 68-ФЗ «О защите населения и территорий от чрезвычайных ситуаций природного и техногенного характера» (в действующей редакции)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.09.2013 N 1765-р «Об утверждении перечня товаров, работ, услуг, необходимых для оказания гуманитарной помощи либо ликвидации последствий чрезвычайных ситуаций природного и техногенного характера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Ивановской области от 07.11.2007 N 223-п «Об организации функционирования органов повседневного управления Ивановской областной подсистемы единой государственной системы предупреждения и ликвидации чрезвычайных ситуаций» Администрация Колобовского городского поселения 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4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рисков возникновения чрезвычайных ситуаций природного и техногенного характера, возможных на территории Колобовского городского поселения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hyperlink w:anchor="Par24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товаров, работ, услуг, необходимых для ликвидации последствий чрезвычайных ситуаций природного и техногенного характера на территории Колобовского городского поселения определять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.09.2013 N 1765-р «Об утверждении перечня товаров, работ, услуг, необходимых для оказания гуманитарной помощи либо ликвидации последствий чрезвычайных ситуаций природного и техногенного характера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</w:t>
      </w:r>
      <w:r>
        <w:rPr>
          <w:bCs/>
          <w:sz w:val="28"/>
          <w:szCs w:val="28"/>
        </w:rPr>
        <w:t xml:space="preserve">заместителя главы администрации, начальника отдела финансово-экономической деятельности Акифьеву Е.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4. Опубликовать настоящее постановл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опубликования в «Вестнике Колобовского городского поселения»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лобовского городского поселения                                  И.А.Сергеева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bookmarkStart w:id="0" w:name="Par39"/>
      <w:bookmarkEnd w:id="0"/>
      <w:r>
        <w:rPr/>
        <w:t xml:space="preserve">                                                                          </w:t>
      </w:r>
      <w:r>
        <w:rPr/>
        <w:t xml:space="preserve">Приложение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Колобовского городского поселения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от  28.01. 2015  № 8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hyperlink w:anchor="Par45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ов возникновения чрезвычайных ситуаций природного и техногенного характера, возможных на территории Колобов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>
          <w:tblHeader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аименование источника Ч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Критерии отнесения к ЧС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ourier New"/>
                <w:b/>
                <w:b/>
                <w:szCs w:val="20"/>
              </w:rPr>
            </w:pPr>
            <w:r>
              <w:rPr>
                <w:rFonts w:cs="Courier New"/>
                <w:b/>
                <w:szCs w:val="20"/>
              </w:rPr>
              <w:t>1. Техногенные чрезвычайные ситу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1.1. Транспортные аварии (катастрофы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  <w:r>
              <w:rPr>
                <w:rFonts w:cs="Courier New"/>
                <w:szCs w:val="20"/>
              </w:rPr>
              <w:t xml:space="preserve"> </w:t>
            </w:r>
            <w:hyperlink w:anchor="Par860">
              <w:r>
                <w:rPr>
                  <w:rStyle w:val="InternetLink"/>
                  <w:rFonts w:cs="Courier New"/>
                  <w:color w:val="0000FF"/>
                  <w:szCs w:val="20"/>
                </w:rPr>
                <w:t>&lt;1&gt;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гражданам - 100 МРОТ;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предприятиям, учреждениям и организациям   </w:t>
            </w:r>
          </w:p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(далее по тексту - организации) - 500 МРОТ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Courier New"/>
                <w:b/>
                <w:i/>
                <w:szCs w:val="20"/>
              </w:rPr>
              <w:t>Б. Критерии, учитывающие особенности источника Ч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Крушения и  аварии грузовых и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ассажирских поездов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Cs w:val="20"/>
              </w:rPr>
              <w:t xml:space="preserve">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Любой факт крушения поездов.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2. Повреждения вагонов, перевозящих опасны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грузы, в результате которых пострадали люди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3. Перерывы в движении: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на главных путях железнодорожных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магистралей - 6 ч. и более;      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Cs w:val="20"/>
              </w:rPr>
              <w:t xml:space="preserve">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Аварии (катастрофы) на автодорогах (крупные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дорожно-транспортные аварии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 катастрофы)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Аварии на автомобильном транспорте,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еревозящем опасные грузы, - любой факт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аварии.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овреждение 10 и более автотранспортных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единиц.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3. Прекращение движения на  данном  участк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а 12 часов вследствие ДТП - решение об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отнесении ДТП к ЧС принимается комиссиями по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чрезвычайным ситуациям органов   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сполнительной власти субъектов РФ или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рганов местного самоуправления в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зависимости от местных условий.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4. ДТП </w:t>
            </w:r>
            <w:hyperlink w:anchor="Par862">
              <w:r>
                <w:rPr>
                  <w:rStyle w:val="InternetLink"/>
                  <w:rFonts w:cs="Courier New"/>
                  <w:color w:val="0000FF"/>
                  <w:szCs w:val="20"/>
                </w:rPr>
                <w:t>&lt;3&gt;</w:t>
              </w:r>
            </w:hyperlink>
            <w:r>
              <w:rPr>
                <w:rFonts w:cs="Courier New"/>
                <w:szCs w:val="20"/>
              </w:rPr>
              <w:t xml:space="preserve"> с тяжкими последствиями (погибли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5 и более человек или пострадали 10 и более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человек)   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Транспортные катастрофы и аварии на  мостах, на железнодорожных переезда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Любой факт крушения поездов.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овреждение ж.д. вагонов, перевозящих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пасные грузы, в результате которых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острадали люди.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3. Решение об отнесении к ЧС перерыва в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движении по ж.д. магистралям (внутренним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водным путям) принимается комиссиями по ЧС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рганов исполнительной власти субъектов РФ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ли органов местного самоуправления на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сновании рекомендаций руководителей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редприятий и организаций ж.д. транспорта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20"/>
              </w:rPr>
              <w:t xml:space="preserve">(речного транспорта).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4. Перерыв в движении: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на главных путях железнодорожных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магистралей - 6 ч. и более;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на метрополитене - 30 мин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5. Аварийный разлив нефти и нефтепродуктов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в водные объекты в объеме 5 т и более.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6. Аварийное попадание в водоемы жидких и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ыпучих токсичных веществ с превышением ПДК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в 5 и более раз.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7. Аварии на автомобильном транспорте,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еревозящем опасные грузы в населенном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ункте, - любой факт аварии.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8. Прекращение движения на данном участке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автодорог на 12 часов вследствие ДТП -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решение об отнесении ДТП к ЧС принимается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комиссиями по чрезвычайным ситуациям органов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сполнительной власти субъектов РФ или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рганов местного самоуправления в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зависимости от местных условий.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9. ДТП </w:t>
            </w:r>
            <w:hyperlink w:anchor="Par862">
              <w:r>
                <w:rPr>
                  <w:rStyle w:val="InternetLink"/>
                  <w:rFonts w:cs="Courier New"/>
                  <w:color w:val="0000FF"/>
                  <w:szCs w:val="20"/>
                </w:rPr>
                <w:t>&lt;3&gt;</w:t>
              </w:r>
            </w:hyperlink>
            <w:r>
              <w:rPr>
                <w:rFonts w:cs="Courier New"/>
                <w:szCs w:val="20"/>
              </w:rPr>
              <w:t xml:space="preserve"> с тяжкими последствиями (погибли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5 и более человек или пострадали 10 и более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человек).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0. Повреждено 10 и более автотранспортных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единиц     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Аварии на  магистральных газо-, нефтепроводах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Любой факт разрыва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 xml:space="preserve">1.2. Пожары и взрывы (с возможным последующим горением) </w:t>
            </w:r>
            <w:hyperlink w:anchor="Par863">
              <w:r>
                <w:rPr>
                  <w:rStyle w:val="InternetLink"/>
                  <w:rFonts w:cs="Courier New"/>
                  <w:b/>
                  <w:i/>
                  <w:color w:val="0000FF"/>
                  <w:szCs w:val="20"/>
                </w:rPr>
                <w:t>&lt;4&gt;</w:t>
              </w:r>
            </w:hyperlink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Пожары в зданиях, сооружениях, установках (в т.ч. магистральные газо-, нефтепроводы)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роизводственного назна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1500 МРОТ и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лее      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Пожары в зданиях, сооружениях, установках сельскохозяйственного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азначения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1500 МРОТ и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лее      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Пожары в зданиях, сооружениях и помещениях предприятий торговли. Пожары в складских зданиях и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ооружениях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1500 МРОТ и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лее      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Пожары на  транспортных средствах (в т.ч. железнодорожный,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водный, автомобильный,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воздушный транспорт)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1500 МРОТ 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20"/>
              </w:rPr>
              <w:t xml:space="preserve">более      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Пожары в зданиях (сооружениях) жилого,  административного, учебно- воспитательного, социаль-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ого, культурно-досугового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азначения, здравоохранен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1500 МРОТ и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лее      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Пожары на объектах  другого назначения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1500 МРОТ и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лее              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Courier New"/>
                <w:b/>
                <w:i/>
                <w:szCs w:val="20"/>
              </w:rPr>
              <w:t>Б. Критерии, учитывающие особенности источника Ч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Пожары на  транспортных средствах,  перевозящих опасные грузы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Любой факт пожара или взрыва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бнаружение  неразорвавшихся боеприпасов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Обнаружение боеприпасов в районе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вооруженных конфликтов или обнаружение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еприпасов времен Великой Отечественной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войны - решение об отнесении происшествия к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сточнику происшедшей ЧС принимают органы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управления по делам ГО и ЧС.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Обнаружение боеприпасов вне района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вооруженного конфликта - любой факт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обнаружения в населенном пункте; в остальных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лучаях решение об отнесении факта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бнаружения к источнику происшедшей ЧС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ринимают органы управления по делам ГО и Ч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бнаружение (утрата) взрывчатых веществ (боеприпасов)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Обнаружение взрывчатых веществ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(боеприпасов) в районе вооруженных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конфликтов - любой факт обнаружения складов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взрывчатых веществ (боеприпасов).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Обнаружение (утрата) взрывчатых веществ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(боеприпасов) вне района вооруженного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конфликта - решение об отнесении факта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бнаружения к источнику происшедшей ЧС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ринимают органы управления по делам ГО и ЧС</w:t>
            </w:r>
          </w:p>
        </w:tc>
      </w:tr>
      <w:tr>
        <w:trPr>
          <w:trHeight w:val="83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1.3. Аварии с выбросом и (или) сбросом (угрозой выброс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rFonts w:cs="Courier New"/>
                <w:b/>
                <w:i/>
                <w:szCs w:val="20"/>
              </w:rPr>
              <w:t xml:space="preserve">и (или) сброса) </w:t>
            </w:r>
            <w:r>
              <w:rPr>
                <w:rFonts w:cs="Courier New"/>
                <w:b/>
                <w:i/>
                <w:szCs w:val="20"/>
                <w:u w:val="single"/>
              </w:rPr>
              <w:t>аварийно химических опасных веществ</w:t>
            </w:r>
            <w:r>
              <w:rPr>
                <w:rFonts w:cs="Courier New"/>
                <w:b/>
                <w:i/>
                <w:szCs w:val="20"/>
              </w:rPr>
              <w:t xml:space="preserve"> (АХ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/>
                <w:b/>
                <w:i/>
                <w:szCs w:val="20"/>
              </w:rPr>
              <w:t>Б. Критерии, учитывающие особенности источника Ч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Аварии на транспорте с выбросом и (или) сбросом (угрозой выброса и (или)  сброса) АХОВ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Любой факт выброса токсичных веществ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Аварии с боевыми отравляющими веществами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Любой факт аварии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бнаружение (утрата) источников АХОВ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1. Обнаружение (разливы) ртути - превышени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ДК: в 50 раз и более, или 30 - 49 раз в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течение 8 часов, или в 20 - 29 раз в течени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2 суток.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Решение об отнесении факта обнаружения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(утраты) источника АХОВ к ЧС принимается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рганами управления по делам ГО и ЧС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(в случае, если не достигнуты    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вышеприведенные значения общих критериев)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Аварии с разливом нефти и нефтепродуктов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Аварийный выброс нефти в объеме 20 т и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лее, а при попадании в водные объекты -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5 т и более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Cs w:val="20"/>
              </w:rPr>
              <w:t xml:space="preserve">       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Courier New"/>
                <w:b/>
                <w:i/>
                <w:szCs w:val="20"/>
              </w:rPr>
              <w:t>1.4. Внезапное обрушение зданий, сооружений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гражданам - 100 МРОТ;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рганизации - 500 МРОТ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Courier New"/>
                <w:b/>
                <w:i/>
                <w:szCs w:val="20"/>
              </w:rPr>
              <w:t>1.5. Аварии на электроэнергетических системах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гражданам - 100 МРОТ;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рганизации - 500 МРОТ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Courier New"/>
                <w:b/>
                <w:i/>
                <w:szCs w:val="20"/>
              </w:rPr>
              <w:t>Б. Критерии, учитывающие особенности источника Ч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Аварии на электроэнергетических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истемах (сетях) с долговременным перерывом электроснабжения основных потребителей и населения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Аварийное отключение систем     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жизнеобеспечения в жилых кварталах на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1 сутки и более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Выход из строя транспортных электрических  контактных сетей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к ЧС перерывов в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движении принимается органами управления по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делам ГО и ЧС в зависимости от возможностей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спользования обходных путей и других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местных условий    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Courier New"/>
                <w:b/>
                <w:i/>
                <w:szCs w:val="20"/>
              </w:rPr>
              <w:t>1.6. Аварии на коммунальных системах жизнеобеспечения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Аварийное отключение систем  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жизнеобеспечения населения в жилых кварталах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а 1 сутки и более.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3. Прямой материальный ущерб: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гражданам - 100 МРОТ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Courier New"/>
                <w:b/>
                <w:i/>
                <w:szCs w:val="20"/>
              </w:rPr>
              <w:t>1.7. Аварии на очистных сооружениях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гражданам - 100 МРОТ;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рганизации - 500 МРОТ.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3. Решение об отнесении аварии к ЧС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ринимается органами управления по делам ГО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 ЧС (если не достигнуты значения общих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критериев)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Cs w:val="20"/>
              </w:rPr>
              <w:t xml:space="preserve">       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Courier New"/>
                <w:b/>
                <w:i/>
                <w:szCs w:val="20"/>
              </w:rPr>
              <w:t>1.8. Гидродинамические аварии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гражданам - 100 МРОТ;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рганизации - 500 МРОТ.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3. Решение об отнесении аварии к ЧС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ринимается органами управления по делам ГО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 ЧС (если не достигнуты значения общих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критериев)         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cs="Courier New"/>
                <w:b/>
                <w:b/>
                <w:szCs w:val="20"/>
              </w:rPr>
            </w:pPr>
            <w:r>
              <w:rPr>
                <w:rFonts w:cs="Courier New"/>
                <w:b/>
                <w:szCs w:val="20"/>
              </w:rPr>
              <w:t>2. Природные чрезвычайные ситу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Courier New"/>
                <w:b/>
                <w:i/>
                <w:szCs w:val="20"/>
              </w:rPr>
              <w:t>2.1. Опасные метеорологические явления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гражданам - 100 МРОТ;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рганизации - 500 МРОТ.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3. Гибель посевов с/х культур или природной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растительности единовременно на площади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100 га и более     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Courier New"/>
                <w:b/>
                <w:i/>
                <w:szCs w:val="20"/>
              </w:rPr>
              <w:t>Б. Критерии, учитывающие особенности источника Ч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20"/>
              </w:rPr>
              <w:t xml:space="preserve">Сильный ветер, в т.ч. шквал, смерч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Скорость ветра (включая порывы) - 25 м/се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20"/>
              </w:rPr>
              <w:t xml:space="preserve">и более.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чень сильный дождь (мокрый снег, дождь со снегом)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Количество осадков - 50 мм и более за 12 ч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20"/>
              </w:rPr>
              <w:t xml:space="preserve">и менее.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Cs w:val="20"/>
              </w:rPr>
              <w:t xml:space="preserve">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Сильный ливень (очень сильный ливневый дождь)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Количество осадков 30 мм и более за 1 час и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менее      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родолжительные сильные дожди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Количество осадков 100 мм и более за период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лее 12 ч, но менее 48 ч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чень сильный снег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Количество осадков не менее 20 мм за период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е более 12 ч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Крупный град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Диаметр градин - 20 мм и более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ильная метель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бщая или низовая метель при средней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корости ветра 15 м/сек. и более и видимости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менее 500 м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Сильное гололедно-изморозевое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тложение на проводах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Диаметр отложения на проводах гололедного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танка 20 мм и более для гололеда; для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ложного отложения и налипания мокрого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нега - 35 мм и более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ильный туман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Видимость 50 м и менее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ильный мороз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явления к ЧС прини-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мается органами управления по делам ГО и ЧС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а основании данных территориальных органов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ильная жара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явления к ЧС прини-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мается органами управления по делам ГО и ЧС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20"/>
              </w:rPr>
              <w:t xml:space="preserve">на основании данных территориальных органов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Заморозки </w:t>
            </w:r>
            <w:hyperlink w:anchor="Par867">
              <w:r>
                <w:rPr>
                  <w:rStyle w:val="InternetLink"/>
                  <w:rFonts w:cs="Courier New"/>
                  <w:color w:val="0000FF"/>
                  <w:szCs w:val="20"/>
                </w:rPr>
                <w:t>&lt;7&gt;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явления к ЧС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ринимается органами управления по делам ГО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 ЧС на основании данных, представляемых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территориальными органами управления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ельским хозяйством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Засуха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явления к ЧС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ринимается органами управления по делам ГО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 ЧС на основании данных, представляемых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территориальными органами управления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ельским хозяйством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Courier New"/>
                <w:b/>
                <w:i/>
                <w:szCs w:val="20"/>
              </w:rPr>
              <w:t>2.2. Опасные гидрологические явления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гражданам - 100 МРОТ;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рганизации - 500 МРОТ.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3. Гибель посевов с/х культур или природной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растительности единовременно на площади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100 га и более     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Courier New"/>
                <w:b/>
                <w:i/>
                <w:szCs w:val="20"/>
              </w:rPr>
              <w:t>Б. Критерии, учитывающие особенности источника Ч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Высокие уровни воды (половодье, зажор, затор, дождевой паводок)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явления к ЧС прини-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мается органами управления по делам ГО и ЧС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а основании данных территориальных органов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Низкие уровни воды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(низкая межень)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Понижение уровня воды ниже проектных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тметок водозаборных сооружений и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авигационных уровней на судоходных реках в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течение не менее 10 дней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аннее льдообразование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явления к ЧС прини-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мается органами управления по делам ГО и ЧС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а основании данных территориальных органов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Courier New"/>
                <w:b/>
                <w:i/>
                <w:szCs w:val="20"/>
              </w:rPr>
              <w:t>2.3. Природные пожары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гражданам - 100 МРОТ;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рганизации - 500 МРОТ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Courier New"/>
                <w:b/>
                <w:i/>
                <w:szCs w:val="20"/>
              </w:rPr>
              <w:t>Б. Критерии, учитывающие особенности источника Ч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Лесные пожары, торфяные пожары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Крупные неконтролируемые пожары на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лощади: для наземной охраны лесов - 25 га и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более; для авиационной охраны лесов - 200 га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 более.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Решение об отнесении к ЧС торфяных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ожаров принимаются органами управления ГО и ЧС в зависимости от местных условий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Cs w:val="20"/>
              </w:rPr>
              <w:t xml:space="preserve">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ourier New"/>
                <w:b/>
                <w:b/>
                <w:szCs w:val="20"/>
              </w:rPr>
            </w:pPr>
            <w:r>
              <w:rPr>
                <w:rFonts w:cs="Courier New"/>
                <w:b/>
                <w:szCs w:val="20"/>
              </w:rPr>
              <w:t>3. Биолого-социальные чрезвычайные ситуа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bookmarkStart w:id="1" w:name="Par778"/>
            <w:bookmarkEnd w:id="1"/>
            <w:r>
              <w:rPr>
                <w:rFonts w:cs="Courier New"/>
                <w:b/>
                <w:i/>
                <w:szCs w:val="20"/>
              </w:rPr>
              <w:t>3.1. Инфекционные, паразитарные болезни и отравления люд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собо опасные болезни (холера, чума, туляремия, сибирская язва, мелиоидоз, лихорадка Ласса, болезни,  вызванные вирусами Марбурга и Эбола)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Каждый случай особо опасного заболевания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пасные кишечные  инфекции (болезни I и II группы патогенности по  СП 1.2.011-94)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Групповые случаи заболеваний -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10 - 50 чел. и более.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Умерших в течение одного инкубационного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ериода - 2 чел. и более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Инфекционные  заболевания людей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евыясненной этиологии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1. Групповые случаи заболеваний - 10 чел. и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лее.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Умерших в течение одного инкубационного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ериода - 2 чел. и более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травления людей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заболевания к ЧС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ринимается органами управления ГО и ЧС на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сновании данных, представляемых 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территориальными органами санэпиднадзора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Эпидемии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Уровень смертности или заболеваемости по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территориям субъектов РФ превышает годовой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реднестатистический в 3 раза и более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Courier New"/>
                <w:b/>
                <w:i/>
                <w:szCs w:val="20"/>
              </w:rPr>
              <w:t>3.2. Особо опасные болезни сельскохозяйственных животных и рыб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собо опасные острые инфекционные болезни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ельскохозяйственных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животных: ящур, бешенство,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ибирская язва, лептоспироз,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туляремия, мелиоидоз,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листериоз, чума (КРС, МРС),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чума свиней, болезнь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ьюкасла, оспа, контагиозная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левропневмония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Каждый отдельный (спорадический) случай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строй инфекционной болезни.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Несколько случаев острой инфекционной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лезни (эпизоотия)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Прочие острые инфекционные болезни сельскохозяйственных животных, хронические инфекционные болезни сельскохозяйствен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20"/>
              </w:rPr>
              <w:t xml:space="preserve">животных (бруцеллез, туберкулез, лейкоз, сап и др.)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Гибель животных в пределах одного или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кольких административных районов субъекта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РФ - 10 голов и более (эпизоотия).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2. Массовое заболевание животных в пределах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дного или нескольких административных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районов субъекта РФ - 100 голов и более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(эпизоотия)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Экзотические болезни животных и болезни невыясненной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Каждый случай болезни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Массовая гибель рыб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случаев гибели рыб к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ЧС принимается органами управления по делам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ГО и ЧС на основании данных, представляемых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территориальными органами управления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ельским хозяйством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3.3. Карантинные и особо опасные болезни и вредители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сельскохозяйственных растений и лес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Массовое поражение растений болезнями и вредителями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Болезни растений, приведшие к гибели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растений или экономически значимому недобору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урожая на площади 100 га и более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Массовое поражение леса болезнями и вредителя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случаев болезней леса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к ЧС принимается органами управления по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делам ГО и ЧС на основании данных,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редставляемых территориальными органами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4. Крупные террористические акты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5 чел. и более.  Число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госпитализированных - 10 чел. и более.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2. Прямой материальный ущерб - свыше 1 тыс.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МРОТ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римечание:</w:t>
      </w:r>
      <w:r>
        <w:rPr/>
        <w:t xml:space="preserve"> </w:t>
      </w:r>
      <w:hyperlink w:anchor="Par45">
        <w:r>
          <w:rPr>
            <w:rStyle w:val="InternetLink"/>
          </w:rPr>
          <w:t>Перечень</w:t>
        </w:r>
      </w:hyperlink>
      <w:r>
        <w:rPr/>
        <w:t xml:space="preserve"> рисков возникновения чрезвычайных ситуаций природного и техногенного характера, возможных на территории Колобовского городского поселения составлен в соответствии с Приказом МЧС России от 08.07.2004 N 329 (ред. от 24.02.2009) «Об утверждении критериев информации о чрезвычайных ситуациях».</w:t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1&gt; Критерии не использовать при отнесении ДТП к Ч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2" w:name="Par861"/>
      <w:bookmarkEnd w:id="2"/>
      <w:r>
        <w:rPr>
          <w:rFonts w:cs="Times New Roman" w:ascii="Times New Roman" w:hAnsi="Times New Roman"/>
          <w:sz w:val="22"/>
          <w:szCs w:val="22"/>
        </w:rPr>
        <w:t>&lt;2&gt; За исключением мест, где нормативные документы допускают большую концентрацию загрязняющих веществ (например в местах выпуска сточных во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3" w:name="Par862"/>
      <w:bookmarkEnd w:id="3"/>
      <w:r>
        <w:rPr>
          <w:rFonts w:cs="Times New Roman" w:ascii="Times New Roman" w:hAnsi="Times New Roman"/>
          <w:sz w:val="22"/>
          <w:szCs w:val="22"/>
        </w:rPr>
        <w:t>&lt;3&gt; Исключая пожары при ДТ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4" w:name="Par863"/>
      <w:bookmarkEnd w:id="4"/>
      <w:r>
        <w:rPr>
          <w:rFonts w:cs="Times New Roman" w:ascii="Times New Roman" w:hAnsi="Times New Roman"/>
          <w:sz w:val="22"/>
          <w:szCs w:val="22"/>
        </w:rPr>
        <w:t>&lt;4&gt; Учет пожаров и последствий от них осуществляется в соответствии с Порядком учета пожаров и их последствий, утвержденным Приказом МЧС России от 21.11.2008 N 714 (зарегистрирован в Министерстве юстиции Российской Федерации 12 декабря 2008 г., регистрационный N 12842), и в информации о чрезвычайных ситуациях не отражается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носка в ред. Приказа МЧС России от 24.02.2009 N 9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5" w:name="Par865"/>
      <w:bookmarkEnd w:id="5"/>
      <w:r>
        <w:rPr>
          <w:rFonts w:cs="Times New Roman" w:ascii="Times New Roman" w:hAnsi="Times New Roman"/>
          <w:sz w:val="22"/>
          <w:szCs w:val="22"/>
        </w:rPr>
        <w:t>&lt;5&gt; За исключением мест, где нормативные документы допускают большую концентрацию загрязняющих веще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6" w:name="Par866"/>
      <w:bookmarkEnd w:id="6"/>
      <w:r>
        <w:rPr>
          <w:rFonts w:cs="Times New Roman" w:ascii="Times New Roman" w:hAnsi="Times New Roman"/>
          <w:sz w:val="22"/>
          <w:szCs w:val="22"/>
        </w:rPr>
        <w:t>&lt;6&gt; Для отраслей ТЭК "Внезапные выбросы метана, углекислого газа и других опасных химических веществ".</w:t>
      </w:r>
    </w:p>
    <w:p>
      <w:pPr>
        <w:pStyle w:val="Normal"/>
        <w:jc w:val="both"/>
        <w:rPr/>
      </w:pPr>
      <w:bookmarkStart w:id="7" w:name="Par867"/>
      <w:bookmarkEnd w:id="7"/>
      <w:r>
        <w:rPr/>
        <w:t xml:space="preserve">          </w:t>
      </w:r>
      <w:r>
        <w:rPr>
          <w:sz w:val="22"/>
          <w:szCs w:val="22"/>
        </w:rPr>
        <w:t>&lt;7&gt; Экстренная информация о заморозках как опасных явлениях передается после перехода средней суточной температуры через 10 °C весной и до перехода ее через 10 °C осень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7800E971460D41C3A4A01B77A4AE0CFC7C3CE63267672AEE0F8C4838rAAAI" TargetMode="External"/><Relationship Id="rId3" Type="http://schemas.openxmlformats.org/officeDocument/2006/relationships/hyperlink" Target="consultantplus://offline/ref=117800E971460D41C3A4A01B77A4AE0CFC7F37E8356F672AEE0F8C4838rAAAI" TargetMode="External"/><Relationship Id="rId4" Type="http://schemas.openxmlformats.org/officeDocument/2006/relationships/hyperlink" Target="consultantplus://offline/ref=117800E971460D41C3A4BE1661C8F203F9716BE3316E6A75BA50D7156FA344FBrAA8I" TargetMode="External"/><Relationship Id="rId5" Type="http://schemas.openxmlformats.org/officeDocument/2006/relationships/hyperlink" Target="consultantplus://offline/ref=117800E971460D41C3A4A01B77A4AE0CFC7F37E8356F672AEE0F8C4838rAAA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5:00Z</dcterms:created>
  <dc:creator>Comp</dc:creator>
  <dc:description/>
  <cp:keywords/>
  <dc:language>en-US</dc:language>
  <cp:lastModifiedBy>Comp</cp:lastModifiedBy>
  <cp:lastPrinted>2015-01-27T17:12:00Z</cp:lastPrinted>
  <dcterms:modified xsi:type="dcterms:W3CDTF">2015-02-02T05:26:00Z</dcterms:modified>
  <cp:revision>2</cp:revision>
  <dc:subject/>
  <dc:title>РОССИЙСКАЯ ФЕДЕРАЦИЯ</dc:title>
</cp:coreProperties>
</file>