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7.03.2015г. года  № 4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ведении временного ограничения движения транспортных средств по улично-дорожной сети населенных пунктов Колобовского городского поселения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.10.2003г.№131-ФЗ «Об общих принципах организации местного самоуправления в Российской Федерации», ФЗ№196 от 10.12.1995г. «О безопасности дорожного движения», ст.33 и ст.34 №80-ОЗ «Об автомобильной и дорожной деятельности на территории Ивановской област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период с 1 апреля 2015года по 15 мая 2015года временное ограничение движения большегрузных автомобилей и тракторов по улицам населенных пунктов поселения с твердым покрытием, кроме специальных автомобилей(почта, МЧС, скорая медицинская помощь, газовая служб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движение транспортных средств, тракторов с 1апреля 2015года по 15 мая 2015года.по улично-дорожной сети с грунтовым покрытием населенных пунктов Колобовского городского поселения, кроме специальных автомобилей(почта, МЧС, скорая медицинская помощь, газовая служба).</w:t>
      </w:r>
    </w:p>
    <w:p>
      <w:pPr>
        <w:pStyle w:val="Normal"/>
        <w:jc w:val="both"/>
        <w:rPr/>
      </w:pPr>
      <w:r>
        <w:rPr>
          <w:sz w:val="28"/>
          <w:szCs w:val="28"/>
        </w:rPr>
        <w:t>3. Старшему участковому уполномоченному  майору полиции А.А. Ефремову оказывать содействие администрации Колобовского городского поселения в контроле по реализации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« Вестнике Колобовского городского поселения» и разместить на официальном сайте Колобов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3:00Z</dcterms:created>
  <dc:creator>-</dc:creator>
  <dc:description/>
  <cp:keywords/>
  <dc:language>en-US</dc:language>
  <cp:lastModifiedBy>1</cp:lastModifiedBy>
  <cp:lastPrinted>2015-03-27T10:39:00Z</cp:lastPrinted>
  <dcterms:modified xsi:type="dcterms:W3CDTF">2015-03-27T09:30:00Z</dcterms:modified>
  <cp:revision>18</cp:revision>
  <dc:subject/>
  <dc:title>РОССИЙСКАЯ ФЕДЕРАЦИЯ</dc:title>
</cp:coreProperties>
</file>