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2.12.2015 года  № 24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к постановлению администрации Колобовского городского поселения от 17.04.2015 № 57 «Об утверждении административного регламента предоставления муниципальной услуги «</w:t>
            </w:r>
            <w:r>
              <w:rPr>
                <w:b/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целях повышения качества и доступности предоставляемых муниципальных услуг, руководствуясь Уставом Колобовского городского поселения, администрация Колобовского городского поселения  </w:t>
            </w:r>
            <w:r>
              <w:rPr>
                <w:b/>
                <w:spacing w:val="40"/>
                <w:sz w:val="28"/>
                <w:szCs w:val="28"/>
              </w:rPr>
              <w:t>постановляет</w:t>
            </w:r>
            <w:r>
              <w:rPr>
                <w:spacing w:val="40"/>
                <w:sz w:val="28"/>
                <w:szCs w:val="28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07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ти в приложение к постановлению администрации Колобовского городского поселения от 17.04.2015 № 57 «Об утверждении административного регламента предоставления муниципальной услуги «</w:t>
            </w: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Cs/>
                <w:sz w:val="28"/>
                <w:szCs w:val="28"/>
              </w:rPr>
              <w:t>» следующие изменения: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1260" w:leader="none"/>
              </w:tabs>
              <w:spacing w:lineRule="exact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2.4. слова «67 календарных дней» заменить словами «50 календарных дней», слова «30 календарных дней» заменить словами «10 рабочих дней»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1260" w:leader="none"/>
              </w:tabs>
              <w:spacing w:lineRule="exact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6. слова «30 (тридцати) календарных дней» заменить словами «15 календарных дней»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ступает в силу с момента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становления оставляю за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Колобовского городского поселения                                   И.А.Сергеева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01:00Z</dcterms:created>
  <dc:creator>USER</dc:creator>
  <dc:description/>
  <cp:keywords/>
  <dc:language>en-US</dc:language>
  <cp:lastModifiedBy>USER</cp:lastModifiedBy>
  <cp:lastPrinted>2015-12-01T09:45:00Z</cp:lastPrinted>
  <dcterms:modified xsi:type="dcterms:W3CDTF">2015-12-08T09:06:00Z</dcterms:modified>
  <cp:revision>8</cp:revision>
  <dc:subject/>
  <dc:title>РОССИЙСКАЯ ФЕДЕРАЦИЯ</dc:title>
</cp:coreProperties>
</file>