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8.08. 2015 года  №16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в муниципальную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Решения Совета Колобовского городского поселения   от 03.08.2015г. № 31 «О принятии в муниципальную соб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жилых помещен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Колобовского городского поселения жилые помещения  в МКД согласно Акт приема –передачи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 принять выше указанное имущество в казну Колоб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внести соответствующие изменения в реестр имущества, находящегося в муниципальной собственности Колоб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публиковать настоящее постановление в «Вестнике Колобовского  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   Настоящее решение вступает в силу с момента его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23:00Z</dcterms:created>
  <dc:creator>USER</dc:creator>
  <dc:description/>
  <cp:keywords/>
  <dc:language>en-US</dc:language>
  <cp:lastModifiedBy>USER</cp:lastModifiedBy>
  <cp:lastPrinted>2015-09-01T11:19:00Z</cp:lastPrinted>
  <dcterms:modified xsi:type="dcterms:W3CDTF">2015-09-02T12:09:00Z</dcterms:modified>
  <cp:revision>6</cp:revision>
  <dc:subject/>
  <dc:title>РОССИЙСКАЯ ФЕДЕРАЦИЯ</dc:title>
</cp:coreProperties>
</file>