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8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2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п. Колобово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в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37:20:041759, 37:20:041760, ориентировочной площадью 122 кв.м., расположенного по адресу: Ивановская область, Шуйский район, п. Колобово, разрешенное использование – коммунальное обслуживание (размещение и обслуживание опор воздушной и кабельной ЛЭП-6 кВ от подстанции «Колобово» до ЗТП №18, ЗТП №1 (КНС) и ЗТП-1 (очистные), входящие в состав ЭСК №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06:00Z</dcterms:created>
  <dc:creator>USER</dc:creator>
  <dc:description/>
  <cp:keywords/>
  <dc:language>en-US</dc:language>
  <cp:lastModifiedBy>USER</cp:lastModifiedBy>
  <cp:lastPrinted>2015-08-10T12:41:00Z</cp:lastPrinted>
  <dcterms:modified xsi:type="dcterms:W3CDTF">2015-08-12T05:35:00Z</dcterms:modified>
  <cp:revision>4</cp:revision>
  <dc:subject/>
  <dc:title>РОССИЙСКАЯ ФЕДЕРАЦИЯ</dc:title>
</cp:coreProperties>
</file>