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1.12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5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с. Центральный, д. 66, площадью 293 кв.м., кадастровый номер 37:20:042001:506, категория земель – земли населенных пунктов, с разрешенным использованием: ведение личного подсоб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USER</cp:lastModifiedBy>
  <cp:lastPrinted>2015-12-22T13:59:00Z</cp:lastPrinted>
  <dcterms:modified xsi:type="dcterms:W3CDTF">2015-12-24T07:16:00Z</dcterms:modified>
  <cp:revision>3</cp:revision>
  <dc:subject/>
  <dc:title>РОССИЙСКАЯ ФЕДЕРАЦИЯ</dc:title>
</cp:coreProperties>
</file>