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_____________ года  №____  </w:t>
      </w:r>
      <w:r>
        <w:rPr>
          <w:u w:val="single"/>
        </w:rPr>
        <w:t xml:space="preserve">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о действующей комиссии  по   профилактике безнадзорности и правонарушений несовершеннолетних и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олодежью в Колобовском городском поселении</w:t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Федеральным законом от 24.06.1999 года № 120 «Об основах системы профилактики безнадзорности и правонарушений несовершеннолетних», Федеральным законом от 06.10.2003 года № 131-ФЗ «Об общих принципах организации местного самоуправления в Российской Федерации», Закона Ивановской области от 10.11.2005 года № 171-ОЗ «О порядке решения вопросов местного значения  городских и сельских поселений в муниципальных районах Ивановской области». В связи с необходимостью организации и осуществления мероприятий по работе с детьми и молодежью, Администрация Колобовского городского поселения  </w:t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bookmarkStart w:id="0" w:name="sub_5"/>
      <w:r>
        <w:rPr>
          <w:sz w:val="28"/>
          <w:szCs w:val="28"/>
        </w:rPr>
        <w:t>.Сформировать в администрации Колобовского городского поселения постоянно действующую комиссию в следующем составе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комиссии – глава администрации Колобовского городского поселения  И.А. Серге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комиссии: О.А. Муравьева – старший инспектор по работе с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ии    Е.В. Акифьева - начальник отдела финансово-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экономической деятельности;  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С. Ельцов- директор МОУ «КСШ» (по согласованию);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.А. Ефремов – старший участковый уполномоченный 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УУП и ПДН МО МВД России «Шуйский» , майор 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лиции (по согласованию);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.В. Елфимова – заведующая МДОУ «Колобовский 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тский сад» (по согласованию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53842"/>
          <w:sz w:val="18"/>
          <w:szCs w:val="18"/>
        </w:rPr>
      </w:pPr>
      <w:bookmarkEnd w:id="0"/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353842"/>
          <w:sz w:val="18"/>
          <w:szCs w:val="18"/>
        </w:rPr>
      </w:pPr>
      <w:r>
        <w:rPr>
          <w:rFonts w:cs="Arial" w:ascii="Arial" w:hAnsi="Arial"/>
          <w:b/>
          <w:bCs/>
          <w:color w:val="353842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31:00Z</dcterms:created>
  <dc:creator>-</dc:creator>
  <dc:description/>
  <cp:keywords/>
  <dc:language>en-US</dc:language>
  <cp:lastModifiedBy>-</cp:lastModifiedBy>
  <cp:lastPrinted>2015-10-06T09:00:00Z</cp:lastPrinted>
  <dcterms:modified xsi:type="dcterms:W3CDTF">2015-10-06T06:33:00Z</dcterms:modified>
  <cp:revision>4</cp:revision>
  <dc:subject/>
  <dc:title>РОССИЙСКАЯ ФЕДЕРАЦИЯ</dc:title>
</cp:coreProperties>
</file>