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 xml:space="preserve">155933 Ивановская обл. Шуйский мун. район пос. Колобово ул.1 Фабричная д. 35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тел. (49351) 37-6-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4.2015года № 6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 2014-2015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Федерального Закона от 6 октября 2003г.№131 «Об общих принципах организации местного самоуправления в Российской Федерации» и в связи с устойчивой температурой наружного воздуха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вершить отопительный сезон 2014-2015 годов жилищного фонда и объектов социального назначения в муниципальном образовании Колобовское городское поселение  05 мая 2015года в 24.00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«Вестнике Колобовского городского поселения» и  разместить на официальном сайте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          И.А.Сергеев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7:00Z</dcterms:created>
  <dc:creator>-</dc:creator>
  <dc:description/>
  <cp:keywords/>
  <dc:language>en-US</dc:language>
  <cp:lastModifiedBy>home</cp:lastModifiedBy>
  <cp:lastPrinted>2015-04-30T10:34:00Z</cp:lastPrinted>
  <dcterms:modified xsi:type="dcterms:W3CDTF">2015-04-30T07:46:00Z</dcterms:modified>
  <cp:revision>26</cp:revision>
  <dc:subject/>
  <dc:title>РОССИЙСКАЯ ФЕДЕРАЦИЯ</dc:title>
</cp:coreProperties>
</file>