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>
          <w:b/>
        </w:rPr>
        <w:t>155933 Ивановская обл., Шуйский мун. район, пос. Колобово, ул.1 Фабричная, д. 3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07.12.2015 года  № 248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варительном согласовании предоставления земельного участка, расположенного по адресу: Ивановская область, Шуй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айоне д. Мазало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ab/>
        <w:t xml:space="preserve">Рассмотрев заявление гражданки Российской Федерации Петровой Натальи Юрьевны, 22.05.1973 года рождения, паспорт: 24 01 299039 выдан 06.12.2001 года ОВД Октябрьского района города Иванова, зарегистрированной по адресу: Ивановская область, Шуйский район, д.Мазалово, д. 22, схему расположения земельного участка на кадастровом плане территории,  руководствуясь ст. 39.15 Земельного Кодекса Российской Федерации (в действующей редакции), п. 3 ст. 3.3 Федерального закона от 25.10.2001 № 137-ФЗ «О введении в действие Земельного кодекса Российской Федерации», ст. 14 Закона Ивановской области от 08.05.2008 N 31-ОЗ  "Об обороте земель сельскохозяйственного назначения на территории Ивановской области" , Федеральным законом от 06.10.2003 г. № 131-ФЗ «Об общих принципах организации местного самоуправления в Российской Федерации»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едварительно согласовать Петровой Наталье Юрьевне предоставление в собственность на безвозмездной основе земельного участка,</w:t>
      </w:r>
      <w:r>
        <w:rPr/>
        <w:t xml:space="preserve"> </w:t>
      </w:r>
      <w:r>
        <w:rPr>
          <w:sz w:val="28"/>
          <w:szCs w:val="28"/>
        </w:rPr>
        <w:t>из земель сельскохозяйственного назначения, кадастровых кварталов 37:20:042124, 37:20:042125,  37:20:0421211, ориентировочной площадью 400 000 кв.м., расположенного по адресу: Ивановская область, Шуйский район, в районе д. Мазалово, разрешенным использованием – для осуществления крестьянским (фермерским) хозяйством его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хему расположения земельного участка на кадастровом плане территории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Заявител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выполнение кадастровых работ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сле постановки на государственный кадастровый учет земельного участка обратиться в администрацию Колобовского городского поселения с заявлением  о предоставлении земельного участка в собственность на безвозмездной основе.</w:t>
      </w:r>
    </w:p>
    <w:p>
      <w:pPr>
        <w:pStyle w:val="TextBody"/>
        <w:tabs>
          <w:tab w:val="clear" w:pos="708"/>
          <w:tab w:val="left" w:pos="1022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17:00Z</dcterms:created>
  <dc:creator>USER</dc:creator>
  <dc:description/>
  <cp:keywords/>
  <dc:language>en-US</dc:language>
  <cp:lastModifiedBy>USER</cp:lastModifiedBy>
  <cp:lastPrinted>2015-12-08T11:54:00Z</cp:lastPrinted>
  <dcterms:modified xsi:type="dcterms:W3CDTF">2015-12-08T12:21:00Z</dcterms:modified>
  <cp:revision>5</cp:revision>
  <dc:subject/>
  <dc:title>РОССИЙСКАЯ ФЕДЕРАЦИЯ</dc:title>
</cp:coreProperties>
</file>