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 25.06.2015 года  №  9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олобовского городского поселения от 31.12.2013 № 162 «Об утверждении положения (регламента) о контрактном управляющем и назначении контрактного управляюще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приказу Министерства экономического развития РФ от 26 мая 2014 г. N 294"О внесении изменений в Типовое положение (регламент) о контрактной службе, утвержденное приказом Министерства экономического развития Российской Федерации от 29 октября 2013 г. N 631", администрация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26282F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ункт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под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* подпункт «б» изложить в новой редакции:  «уточняет в рамках обоснования закупки начальную (максимальную)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документации о закупк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* подпункт «в» изложить в новой редакции: «уточняет в рамках обоснования закупки начальную (максимальную) цену контракта, заключаемого с единственным поставщиком (подрядчиком, исполнителем)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* подпункт «у» изложить в новой редакции: «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ами 24 и 25 части 1 статьи 93 Федерального закон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подпункт 3 дополнить подпунктом «к» следующего содержания:  «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ами 24 и 25 части 1 статьи 93 Федерального закон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настоящее постановление в Вестнике Колобовского городского поселения и разместить на официальном сайте администрации Колобовского город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вского городского поселения                                              И.А.Серге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3:00Z</dcterms:created>
  <dc:creator>Comp</dc:creator>
  <dc:description/>
  <cp:keywords/>
  <dc:language>en-US</dc:language>
  <cp:lastModifiedBy>1</cp:lastModifiedBy>
  <cp:lastPrinted>2015-06-29T15:01:00Z</cp:lastPrinted>
  <dcterms:modified xsi:type="dcterms:W3CDTF">2015-06-30T05:31:00Z</dcterms:modified>
  <cp:revision>12</cp:revision>
  <dc:subject/>
  <dc:title>РОССИЙСКАЯ ФЕДЕРАЦИЯ</dc:title>
</cp:coreProperties>
</file>