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ПОСЕЛЕНИЯ</w:t>
        <w:br/>
        <w:t xml:space="preserve">                       ШУЙСКОГО МУНИЦИПАЛЬНОГО РАЙОНА</w:t>
        <w:br/>
        <w:t xml:space="preserve">                                         ИВАНОВ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т</w:t>
      </w:r>
      <w:r>
        <w:rPr>
          <w:u w:val="single"/>
        </w:rPr>
        <w:t xml:space="preserve"> 03.09.2015</w:t>
      </w:r>
      <w:r>
        <w:rPr/>
        <w:t xml:space="preserve"> года  № </w:t>
      </w:r>
      <w:r>
        <w:rPr>
          <w:u w:val="single"/>
        </w:rPr>
        <w:t>163</w:t>
      </w:r>
      <w:r>
        <w:rPr/>
        <w:t xml:space="preserve">                                                    </w:t>
      </w:r>
    </w:p>
    <w:p>
      <w:pPr>
        <w:pStyle w:val="Normal"/>
        <w:rPr>
          <w:rStyle w:val="Style15"/>
          <w:color w:val="000000"/>
        </w:rPr>
      </w:pPr>
      <w:r>
        <w:rPr/>
        <w:t xml:space="preserve">                                                              </w:t>
      </w:r>
      <w:r>
        <w:rPr/>
        <w:t>пос. Колобово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бщественном сов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11 2002 № 156 «Об объединениях работодателей», Уставом Колобовского городского поселения, Администрация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оложение об Общественном совете Колобовского городского поселения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Вестнике Колобовского городского поселения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вского городского  поселения                                             И.А. Серг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4956" w:firstLine="44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4956" w:firstLine="444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4956" w:firstLine="444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к постановлению   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4956" w:firstLine="44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администрации Колобовского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4956" w:firstLine="444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ородского поселения</w:t>
        <w:tab/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от 03.09.2015 года № 16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щественном совете  Колобовского городского посел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бщественный совет  Колобовского городского поселения  (далее - Общественный совет) является постоянно действующим совещательным консультативным органом, осуществляющим свою деятельность на общественных началах, и создается в целя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еспечения взаимодействия граждан Российской Федерации, проживающих на территории Колобовского городского поселения (далее - граждане), общественных объединений, органов территориального общественного самоуправления, иных некоммерческих организаций, осуществляющих деятельность на территории Колобовского городского поселения (далее – общественные объединения), с органами местного самоуправления Колобовского городского поселения (далее - органы местного самоуправления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едставления общественно значимых интересов граждан, защиты законных прав и свобод граждан и общественных объединений при формировании и реализации муниципальной политики по наиболее важным вопросам экономического и социального развития Колобовского городского поселения  (далее – муниципальное образование)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Общественный совет осуществляет свою деятельность в соответствии с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законами и иными нормативными правовыми актами Ивановской области, Уставом Колобовского городского поселения, иными муниципальными нормативными правовыми актами, а также настоящим Полож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Общественный совет не является юридическим лиц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Наименование, содержащее слова «Общественный совет Колобовского городского поселения», не может быть использовано иными лицами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Общественный совет для достижения поставленных целей в соответствии с законодательством осуществляет следующие задач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способствует привлечению граждан, общественных объединений к формированию и реализации муниципальной политики по наиболее важным вопросам экономического и социального развития Колобовского городского посел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выдвигает и поддерживает гражданские инициативы, имеющие значение для Колобовского городского поселения и направленные на реализацию конституционных прав и свобод, а также представляет значимые законные интересы граждан, общественных объединен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разрабатывает рекомендации органам местного самоуправления по наиболее важным вопросам экономического и социального развития Колобовского городского поселения, определению приоритетов по поддержке общественных объединений и иных объединений граждан, деятельность которых направлена на развитие гражданского общества в Колобовском городском поселен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обеспечивает проведение общественной экспертизы проектов муниципальных нормативных правовых актов Колобовского городского посел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)осуществляет общественный контроль за деятельностью органов местного самоуправления Колобовского городского поселения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В целях реализации задач, установленных настоящим Положением, Общественный совет вправе в установленном порядк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запрашивать в органах местного самоуправления информацию, за исключением информации, составляющей государственную или иную охраняемую законом тайн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роводить общественную экспертизу проектов муниципальных нормативных правовых актов, направленных на экономическое и социальное развитие Колобовского городского поселения (далее - общественная экспертиза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осуществлять в соответствии с действующим законодательством общественный контроль за деятельностью органов местного самоуправ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взаимодействовать с органами местного самоуправления, общественными объединениям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вносить предложения в органы местного самоуправления по наиболее важным вопросам экономического и социального развития Колобовского город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выступать с инициативами по различным вопросам общественной жизни Колобовского город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)информировать население Колобовского городского поселения о результатах своей деятель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приглашать представителей органов местного самоуправления на заседания Общественного сове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)осуществлять иные полномочия в соответствии с законодательством Российской Федерации, законодательством Ивановской  области, нормативными правовыми актами Колобовского город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Общественный совет является правомочным в случае утверждения не менее двух третей от установленного настоящим Положением числа членов Общественного совета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Срок полномочий членов Общественного совета составляет три года и исчисляется со дня проведения первого заседания Общественного сов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Некоммерческие организации, направившие для участия в Общественном совете своих представителей, в праве до истечения срока полномочий совета осуществить ротацию (замену) члена совета, направив главе администрации соответствующее решение и ходатай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Место нахождения Общественного совета – Ивановская область, Шуйский район, п. Колобово, ул. 1-я Фабричная, д.3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Общественный совет формируется в соответствии с настоящим Положением и состоит из 10 чл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Основными принципами формирования Общественного совета являются:</w:t>
      </w:r>
    </w:p>
    <w:p>
      <w:pPr>
        <w:pStyle w:val="Normal"/>
        <w:jc w:val="both"/>
        <w:rPr/>
      </w:pPr>
      <w:r>
        <w:rPr/>
        <w:t>-добровольность участия в формировании Общественного совета;</w:t>
      </w:r>
    </w:p>
    <w:p>
      <w:pPr>
        <w:pStyle w:val="Normal"/>
        <w:jc w:val="both"/>
        <w:rPr/>
      </w:pPr>
      <w:r>
        <w:rPr/>
        <w:t>-право организаций на выдвижение только одного кандидата из своего состава в члены Общественного совета независимо от организационно-правовой формы и численности;</w:t>
      </w:r>
    </w:p>
    <w:p>
      <w:pPr>
        <w:pStyle w:val="Normal"/>
        <w:jc w:val="both"/>
        <w:rPr/>
      </w:pPr>
      <w:r>
        <w:rPr/>
        <w:t>-невмешательство органов местного самоуправления в процесс выдвижения кандидатов в члены общественного Сов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1.Состав Общественного совета утверждается постановлением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2. В состав Общественного совета входят представители некоммерческих организаций, в том числе общественных религиозных объединений, профсоюзов, органов территориального общественного самоуправления и иных некоммерческих организаций, действующих на территории Колоб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  Правом выдвижения кандидатов в члены Общественного совета обладают:</w:t>
      </w:r>
    </w:p>
    <w:p>
      <w:pPr>
        <w:pStyle w:val="Normal"/>
        <w:jc w:val="both"/>
        <w:rPr/>
      </w:pPr>
      <w:r>
        <w:rPr/>
        <w:t>-глава Администрации Колобовского городского поселения;</w:t>
      </w:r>
    </w:p>
    <w:p>
      <w:pPr>
        <w:pStyle w:val="Normal"/>
        <w:jc w:val="both"/>
        <w:rPr/>
      </w:pPr>
      <w:r>
        <w:rPr/>
        <w:t>-общественные и профессиональные объединения, осуществляющие свою деятельность на территории муниципального образования, в том числе территориальные отделения всероссийских, межрегиональных и региональных организаций, зарегистрированные в установленном законодательством порядке;</w:t>
      </w:r>
    </w:p>
    <w:p>
      <w:pPr>
        <w:pStyle w:val="Normal"/>
        <w:jc w:val="both"/>
        <w:rPr/>
      </w:pPr>
      <w:r>
        <w:rPr/>
        <w:t>-органы территориального общественного самоуправления;</w:t>
      </w:r>
    </w:p>
    <w:p>
      <w:pPr>
        <w:pStyle w:val="Normal"/>
        <w:jc w:val="both"/>
        <w:rPr/>
      </w:pPr>
      <w:r>
        <w:rPr/>
        <w:t>-религиозные организации;</w:t>
      </w:r>
    </w:p>
    <w:p>
      <w:pPr>
        <w:pStyle w:val="Normal"/>
        <w:jc w:val="both"/>
        <w:rPr/>
      </w:pPr>
      <w:r>
        <w:rPr/>
        <w:t>-иные некоммерческие организации, действующие на территории Колобовского городского по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0.1. Информационное сообщение о начале формирования Общественного совета обнародуется и размещается на официальном сайте Колобовского городского поселения в информационно-телекоммуникационной  сети «Интернет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2. Организация, изъявляющая желание выдвинуть своего кандидата (представителя) в Общественный совет, в 10-дневный срок со дня обнародования информационного сообщения о формировании Общественного совета направляет главе администрации Колобовского городского поселения ходатайство о выдвижении кандидатуры для включения своего представителя в состав Общественного совета в соответствии с порядком составления списка кандидатов в члены Общественного совета Колобовского город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3.К ходатайству прикладывае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заявление о согласии кандидата на утверждение его членом Общественного сов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анкета кандидата члена Общественного сов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выписка из протокола заседания общественного объединения о делегировании представителя в состав Общественного совета Колобовского городского по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копия документов о регистрации общественной организации, которая выдвигает кандидата в члены Общественного сов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краткая информация о деятельности организ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4.  Не допускаются к выдвижению кандидатов в члены Общественного совет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политические партии, их региональные и местные отд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общественные объединения, деятельность которых в соответствии с Федеральным законом от 25 июля 2002 года № 114-ФЗ «О противодействии экстремистской деятельности» приостановлена или которым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Глава администрации Колобовского городского поселения  в течение 30 дней со дня истечения срока для подачи ходатайства рассматривает и утверждает состав Общественного 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1.1. Муниципальный правовой акт администрации Колобовского городского поселения об утверждении состава Общественного совета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. Общественный совет нового состава собирается на свое первое заседание не позднее чем через 30 дней со дня утверждения состава Общественного сове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2.1. Созыв и организацию подготовки проведения первого заседания Общественного совета осуществляет администрация Колобовского город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2.2. Первое заседание Общественного совета открывает и ведет до избрания председателя Общественного совета старейший по возрасту член Общественн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Par148"/>
      <w:bookmarkEnd w:id="0"/>
      <w:r>
        <w:rPr/>
        <w:t xml:space="preserve">           </w:t>
      </w:r>
      <w:r>
        <w:rPr/>
        <w:t>13. Членом Общественного совета может быть гражданин Российской Федерации, достигший возраста 18 лет и являющийся членом (участником) некоммерческой организ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3.1.Членами Общественного совета не могут бы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лица, признанные недееспособными на основании решения суда, вступившего в законную сил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лица, имеющие непогашенную или неснятую судимость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лица, членство которых в Общественном совете ранее было прекращено в случае грубого нарушения ими Кодекса этики членов Общественного совета и иных случаях, установленных частью 1 статьи 28 настоящего Полож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лица, замещающие государственные должности Российской Федерации и должности федеральной государственной службы, а также лица, замещающие государственные должности субъектов Российской Федерации, должности государственной гражданской службы субъектов Российской Федерации, должности муниципальной службы и выборные должности в органах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3.2.Член Общественного совета осуществляет деятельность на общественных началах.</w:t>
      </w:r>
    </w:p>
    <w:p>
      <w:pPr>
        <w:pStyle w:val="Normal"/>
        <w:jc w:val="both"/>
        <w:rPr/>
      </w:pPr>
      <w:r>
        <w:rPr/>
      </w:r>
      <w:bookmarkStart w:id="1" w:name="Par158"/>
      <w:bookmarkStart w:id="2" w:name="Par158"/>
      <w:bookmarkEnd w:id="2"/>
    </w:p>
    <w:p>
      <w:pPr>
        <w:pStyle w:val="Normal"/>
        <w:jc w:val="both"/>
        <w:rPr/>
      </w:pPr>
      <w:r>
        <w:rPr/>
        <w:t xml:space="preserve">          </w:t>
      </w:r>
      <w:r>
        <w:rPr/>
        <w:t>14.Члены Общественного совета принимают личное участие в заседаниях Общественного 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4.1.Члены Общественного совета вправе свободно высказывать свое мнение по любому вопросу деятельности Общественного совета, комиссий и рабочих групп Общественного 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4.2.Члены Общественного совета:</w:t>
      </w:r>
    </w:p>
    <w:p>
      <w:pPr>
        <w:pStyle w:val="Normal"/>
        <w:jc w:val="both"/>
        <w:rPr/>
      </w:pPr>
      <w:r>
        <w:rPr/>
        <w:t>-обеспечивают взаимодействие Общественного совета с общественными объединениями, рекомендовавшими их в состав Общественного совета;</w:t>
      </w:r>
    </w:p>
    <w:p>
      <w:pPr>
        <w:pStyle w:val="Normal"/>
        <w:jc w:val="both"/>
        <w:rPr/>
      </w:pPr>
      <w:r>
        <w:rPr/>
        <w:t>-представляют на заседаниях Общественного совета мнение общественных объединений по наиболее актуальным, значимым вопроса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4.3.Член Общественного совета не может выступать от имени Общественного совета, не имея на то специального решения (доверенности) Общественного совета.</w:t>
      </w:r>
    </w:p>
    <w:p>
      <w:pPr>
        <w:pStyle w:val="Normal"/>
        <w:jc w:val="both"/>
        <w:rPr/>
      </w:pPr>
      <w:bookmarkStart w:id="3" w:name="Par164"/>
      <w:bookmarkEnd w:id="3"/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Полномочия члена Общественного совета прекращаются в случаях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)истечения срока его полномочи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подачи им заявления о выходе из состава Общественного совет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)вступления в законную силу вынесенного в отношении его обвинительного приговора суд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)утраты им гражданства Российской Федераци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)назначения его на государственную должность Российской Федерации, должность федеральной государственной службы, государственную должность субъекта Российской Федерации, должность государственной гражданской службы субъекта Российской Федерации, должность муниципальной службы, а также избрания на выборную должность в органе местного самоуправ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)систематического (более трех раз) неучастия без уважительной причины в работе заседаний Общественного совет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)выражения недоверия не менее чем двумя третями от числа членов Общественного совета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)отзыва организацией, направившей своего представителя для участия в Общественном сове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)признания его недееспособным, безвестно отсутствующим или объявления умершим на основании решения суда, вступившего в законную силу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)смерти члена Общественного сове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.1.Решение о прекращении полномочий члена Общественного совета принимается на заседании Общественного совета и оформляется решением Общественного совета.</w:t>
      </w:r>
    </w:p>
    <w:p>
      <w:pPr>
        <w:pStyle w:val="Normal"/>
        <w:jc w:val="both"/>
        <w:rPr/>
      </w:pPr>
      <w:r>
        <w:rPr/>
      </w:r>
      <w:bookmarkStart w:id="4" w:name="Par183"/>
      <w:bookmarkStart w:id="5" w:name="Par183"/>
      <w:bookmarkEnd w:id="5"/>
    </w:p>
    <w:p>
      <w:pPr>
        <w:pStyle w:val="Normal"/>
        <w:jc w:val="both"/>
        <w:rPr/>
      </w:pPr>
      <w:r>
        <w:rPr/>
        <w:t xml:space="preserve">           </w:t>
      </w:r>
      <w:r>
        <w:rPr/>
        <w:t>16.Руководство Общественным советом осуществляет Председатель Общественного совета. Председатель Общественного совета избирается на первом заседании Общественного совета открытым голосованием простым большинством голо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6.1.Председатель Общественного совета:</w:t>
      </w:r>
    </w:p>
    <w:p>
      <w:pPr>
        <w:pStyle w:val="Normal"/>
        <w:jc w:val="both"/>
        <w:rPr/>
      </w:pPr>
      <w:r>
        <w:rPr/>
        <w:t>-осуществляет общее руководство деятельностью Общественного совета;</w:t>
      </w:r>
    </w:p>
    <w:p>
      <w:pPr>
        <w:pStyle w:val="Normal"/>
        <w:jc w:val="both"/>
        <w:rPr/>
      </w:pPr>
      <w:r>
        <w:rPr/>
        <w:t>-ведет заседания Общественного совета;</w:t>
      </w:r>
    </w:p>
    <w:p>
      <w:pPr>
        <w:pStyle w:val="Normal"/>
        <w:jc w:val="both"/>
        <w:rPr/>
      </w:pPr>
      <w:r>
        <w:rPr/>
        <w:t>-определяет направления работы Общественного совета;</w:t>
      </w:r>
    </w:p>
    <w:p>
      <w:pPr>
        <w:pStyle w:val="Normal"/>
        <w:jc w:val="both"/>
        <w:rPr/>
      </w:pPr>
      <w:r>
        <w:rPr/>
        <w:t>-выполняет иные функции в соответствии с настоящим Положением;</w:t>
      </w:r>
    </w:p>
    <w:p>
      <w:pPr>
        <w:pStyle w:val="Normal"/>
        <w:jc w:val="both"/>
        <w:rPr/>
      </w:pPr>
      <w:r>
        <w:rPr/>
        <w:t>-организует работу Общественного совета в соответствии с планом, дает поручения членам Общественного совета;</w:t>
      </w:r>
    </w:p>
    <w:p>
      <w:pPr>
        <w:pStyle w:val="Normal"/>
        <w:jc w:val="both"/>
        <w:rPr/>
      </w:pPr>
      <w:r>
        <w:rPr/>
        <w:t>-от имени Общественного совета распространяет информацию о деятельности Общественного совета, в том числе и в средствах массов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6.2.Заместитель председателя Общественного совета избирается на первом заседании Общественного совета открытым голосованием простым большинством гол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6.3. Заместитель председателя Общественного совета:</w:t>
      </w:r>
    </w:p>
    <w:p>
      <w:pPr>
        <w:pStyle w:val="Normal"/>
        <w:jc w:val="both"/>
        <w:rPr/>
      </w:pPr>
      <w:r>
        <w:rPr/>
        <w:t>-замещает председателя в случае его отсутствия или невозможности исполнения им своих обязанностей и полномочий, определенных настоящим Положением;</w:t>
      </w:r>
    </w:p>
    <w:p>
      <w:pPr>
        <w:pStyle w:val="Normal"/>
        <w:jc w:val="both"/>
        <w:rPr/>
      </w:pPr>
      <w:r>
        <w:rPr/>
        <w:t>-исполняет поручения председателя Общественного сов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6.4.Секретарь Общественного совета избирается на первом заседании Общественного совета открытым голосованием простым большинством голосов.</w:t>
      </w:r>
    </w:p>
    <w:p>
      <w:pPr>
        <w:pStyle w:val="Normal"/>
        <w:jc w:val="both"/>
        <w:rPr/>
      </w:pPr>
      <w:r>
        <w:rPr/>
        <w:t>Секретарь Общественного совета обеспечивает:</w:t>
      </w:r>
    </w:p>
    <w:p>
      <w:pPr>
        <w:pStyle w:val="Normal"/>
        <w:jc w:val="both"/>
        <w:rPr/>
      </w:pPr>
      <w:r>
        <w:rPr/>
        <w:t>-ведение делопроизводства Общественного совета;</w:t>
      </w:r>
    </w:p>
    <w:p>
      <w:pPr>
        <w:pStyle w:val="Normal"/>
        <w:jc w:val="both"/>
        <w:rPr/>
      </w:pPr>
      <w:r>
        <w:rPr/>
        <w:t>-по поручению председателя Общественного совета уведомляет членов Общественного совета о дате и времени проведения заседаний и выносимых на них вопросах.</w:t>
      </w:r>
    </w:p>
    <w:p>
      <w:pPr>
        <w:pStyle w:val="Normal"/>
        <w:jc w:val="both"/>
        <w:rPr/>
      </w:pPr>
      <w:r>
        <w:rPr/>
      </w:r>
      <w:bookmarkStart w:id="6" w:name="Par208"/>
      <w:bookmarkStart w:id="7" w:name="Par208"/>
      <w:bookmarkEnd w:id="7"/>
    </w:p>
    <w:p>
      <w:pPr>
        <w:pStyle w:val="Normal"/>
        <w:jc w:val="both"/>
        <w:rPr/>
      </w:pPr>
      <w:r>
        <w:rPr/>
        <w:t xml:space="preserve">          </w:t>
      </w:r>
      <w:r>
        <w:rPr/>
        <w:t>17.Общественный совет вправе образовывать комиссии и рабочие группы Общественного 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7.1.В состав комиссий и рабочих групп Общественного совета могут входить члены Общественного совета и представители некоммерческих организаций, привлеченных к работе Общественного совета.</w:t>
      </w:r>
    </w:p>
    <w:p>
      <w:pPr>
        <w:pStyle w:val="Normal"/>
        <w:jc w:val="both"/>
        <w:rPr/>
      </w:pPr>
      <w:r>
        <w:rPr/>
      </w:r>
      <w:bookmarkStart w:id="8" w:name="Par213"/>
      <w:bookmarkStart w:id="9" w:name="Par213"/>
      <w:bookmarkEnd w:id="9"/>
    </w:p>
    <w:p>
      <w:pPr>
        <w:pStyle w:val="Normal"/>
        <w:jc w:val="both"/>
        <w:rPr/>
      </w:pPr>
      <w:r>
        <w:rPr/>
        <w:t xml:space="preserve">            </w:t>
      </w:r>
      <w:r>
        <w:rPr/>
        <w:t>18.Основной формой деятельности Общественного совета является заседание Общественного 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8.1.Заседания Общественного совета проводятся не реже одного раза в кварта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8.2.Заседание Общественного совета считается правомочным, если на нем присутствует не менее половины от установленного числа членов Общественного 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8.3.В работе Общественного совета могут принимать участие глава Колобовского городского поселения, глава администрации Колобовского городского поселения, депутаты представительного органа муниципального образования, иные должностные лица органов местного самоуправления, а так же граждане муниципального образования по решению Общественного совета.</w:t>
      </w:r>
    </w:p>
    <w:p>
      <w:pPr>
        <w:pStyle w:val="Normal"/>
        <w:jc w:val="both"/>
        <w:rPr/>
      </w:pPr>
      <w:r>
        <w:rPr/>
      </w:r>
      <w:bookmarkStart w:id="10" w:name="Par228"/>
      <w:bookmarkStart w:id="11" w:name="Par228"/>
      <w:bookmarkEnd w:id="11"/>
    </w:p>
    <w:p>
      <w:pPr>
        <w:pStyle w:val="Normal"/>
        <w:jc w:val="both"/>
        <w:rPr/>
      </w:pPr>
      <w:r>
        <w:rPr/>
        <w:t xml:space="preserve">          </w:t>
      </w:r>
      <w:r>
        <w:rPr/>
        <w:t>19.Решения Общественного совета носят рекомендательный характе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9.1.Решение Общественного совета считается принятым, если за него проголосовало большинство присутствующих на заседании членов Общественного совета. В случае равенства голосов председательствующий имеет 2 голос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9.2.Члены Совета имеют право выразить особое мнение, которое приобщается к решению Общественного сове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9.3.Решения подписываются председательствующим и секретарем и передаются главе администрации муниципального образования, средствам массовой информации и другим органам, которых касается решение Общественного сове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9.4. Глава администрации Колобовского городского поселения информируют Общественный совет о принятых решениях по рекомендациям Общественного совета на очередных заседаниях или через средства массовой информации.</w:t>
      </w:r>
    </w:p>
    <w:p>
      <w:pPr>
        <w:pStyle w:val="Normal"/>
        <w:jc w:val="both"/>
        <w:rPr/>
      </w:pPr>
      <w:r>
        <w:rPr/>
      </w:r>
      <w:bookmarkStart w:id="12" w:name="Par237"/>
      <w:bookmarkStart w:id="13" w:name="Par237"/>
      <w:bookmarkEnd w:id="13"/>
    </w:p>
    <w:p>
      <w:pPr>
        <w:pStyle w:val="Normal"/>
        <w:jc w:val="both"/>
        <w:rPr/>
      </w:pPr>
      <w:r>
        <w:rPr/>
        <w:t xml:space="preserve">           </w:t>
      </w:r>
      <w:r>
        <w:rPr/>
        <w:t>20.Для проведения общественной экспертизы Общественный совет создает рабочую группу, которая вправе:</w:t>
      </w:r>
    </w:p>
    <w:p>
      <w:pPr>
        <w:pStyle w:val="Normal"/>
        <w:jc w:val="both"/>
        <w:rPr/>
      </w:pPr>
      <w:r>
        <w:rPr/>
        <w:t>-привлекать экспертов;</w:t>
      </w:r>
    </w:p>
    <w:p>
      <w:pPr>
        <w:pStyle w:val="Normal"/>
        <w:jc w:val="both"/>
        <w:rPr/>
      </w:pPr>
      <w:r>
        <w:rPr/>
        <w:t>-рекомендовать Общественному совету направлять в органы местного самоуправления запрос о предоставлении документов и материалов, необходимых для проведения экспертиз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.1. При поступлении запроса Общественного совета органы местного самоуправления предоставляют Общественному совету указанные в запросе документы и материалы, необходимые для проведения экспертизы проектов подготовленных ими актов.</w:t>
      </w:r>
    </w:p>
    <w:p>
      <w:pPr>
        <w:pStyle w:val="Normal"/>
        <w:jc w:val="both"/>
        <w:rPr/>
      </w:pPr>
      <w:r>
        <w:rPr/>
      </w:r>
      <w:bookmarkStart w:id="14" w:name="Par245"/>
      <w:bookmarkStart w:id="15" w:name="Par245"/>
      <w:bookmarkEnd w:id="15"/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1.Заключения Общественного совета по результатам экспертизы проектов муниципальных нормативных правовых актов носят рекомендательный характер и направляются соответственно главе администрации Колобовского городского поселения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1.1. Заключения Общественного совета по результатам экспертизы проектов муниципальных нормативных правовых актов подлежат рассмотрению на заседаниях органов местного самоуправления, с приглашением членов Общественного совета.</w:t>
      </w:r>
    </w:p>
    <w:p>
      <w:pPr>
        <w:pStyle w:val="Normal"/>
        <w:jc w:val="both"/>
        <w:rPr/>
      </w:pPr>
      <w:r>
        <w:rPr/>
      </w:r>
      <w:bookmarkStart w:id="16" w:name="Par251"/>
      <w:bookmarkStart w:id="17" w:name="Par251"/>
      <w:bookmarkEnd w:id="17"/>
    </w:p>
    <w:p>
      <w:pPr>
        <w:pStyle w:val="Normal"/>
        <w:jc w:val="both"/>
        <w:rPr/>
      </w:pPr>
      <w:r>
        <w:rPr/>
        <w:t xml:space="preserve">           </w:t>
      </w:r>
      <w:r>
        <w:rPr/>
        <w:t>22.Общественный совет может привлекать к своей работе некоммерческие организации, представители которых не вошли в его состав.</w:t>
      </w:r>
    </w:p>
    <w:p>
      <w:pPr>
        <w:pStyle w:val="Normal"/>
        <w:jc w:val="both"/>
        <w:rPr/>
      </w:pPr>
      <w:r>
        <w:rPr/>
      </w:r>
      <w:bookmarkStart w:id="18" w:name="Par256"/>
      <w:bookmarkStart w:id="19" w:name="Par256"/>
      <w:bookmarkEnd w:id="19"/>
    </w:p>
    <w:p>
      <w:pPr>
        <w:pStyle w:val="Normal"/>
        <w:jc w:val="both"/>
        <w:rPr/>
      </w:pPr>
      <w:r>
        <w:rPr/>
        <w:t xml:space="preserve">          </w:t>
      </w:r>
      <w:r>
        <w:rPr/>
        <w:t>23.Общественный совет осуществляет сбор и обработку информации об инициативах граждан и общественных объединений по вопросам местного самоуправ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3.1.Общественный совет организует и проводит общественные слушания по актуальным вопросам общественной жизн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3.2.Общественных совет доводит до сведения граждан, проживающих на территории муниципального образования, информацию об инициативах 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3.3.Общественный совет ежегодно подготавливает и публикует доклад о своей деятельности, а также размещает его на официальном сайте в сети Интернет.</w:t>
      </w:r>
    </w:p>
    <w:p>
      <w:pPr>
        <w:pStyle w:val="Normal"/>
        <w:jc w:val="both"/>
        <w:rPr/>
      </w:pPr>
      <w:r>
        <w:rPr/>
      </w:r>
      <w:bookmarkStart w:id="20" w:name="Par263"/>
      <w:bookmarkStart w:id="21" w:name="Par263"/>
      <w:bookmarkEnd w:id="21"/>
    </w:p>
    <w:p>
      <w:pPr>
        <w:pStyle w:val="Normal"/>
        <w:jc w:val="both"/>
        <w:rPr/>
      </w:pPr>
      <w:r>
        <w:rPr/>
        <w:t xml:space="preserve">          </w:t>
      </w:r>
      <w:r>
        <w:rPr/>
        <w:t>24.Администрация Колобовского городского поселения представляет по запросам Общественного совета необходимые ему сведения, за исключением тех, которые составляют государственную, служебную или иную охраняемую законом тай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2" w:name="Par275"/>
      <w:bookmarkEnd w:id="22"/>
      <w:r>
        <w:rPr/>
        <w:t xml:space="preserve">           </w:t>
      </w:r>
      <w:r>
        <w:rPr/>
        <w:t>25.Администрация Колобовского городского поселения, должностные лица администрации Колобовского городского поселения обязаны оказывать содействие членам Общественного совета в исполнении ими обязанностей, установленных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120"/>
      <w:ind w:hanging="15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36:00Z</dcterms:created>
  <dc:creator>1</dc:creator>
  <dc:description/>
  <cp:keywords/>
  <dc:language>en-US</dc:language>
  <cp:lastModifiedBy>1</cp:lastModifiedBy>
  <cp:lastPrinted>2015-07-27T09:07:00Z</cp:lastPrinted>
  <dcterms:modified xsi:type="dcterms:W3CDTF">2015-09-07T05:06:00Z</dcterms:modified>
  <cp:revision>18</cp:revision>
  <dc:subject/>
  <dc:title> РОССИЙСКАЯ ФЕДЕРАЦИЯ                    </dc:title>
</cp:coreProperties>
</file>