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2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ind w:left="-180" w:right="-28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ind w:left="-180" w:right="-289" w:hanging="0"/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ind w:left="-180" w:right="-289" w:hanging="0"/>
        <w:rPr/>
      </w:pPr>
      <w:r>
        <w:rPr/>
      </w:r>
    </w:p>
    <w:p>
      <w:pPr>
        <w:pStyle w:val="TextBody"/>
        <w:ind w:left="-180" w:right="-289" w:hanging="0"/>
        <w:rPr/>
      </w:pPr>
      <w:r>
        <w:rPr/>
      </w:r>
    </w:p>
    <w:p>
      <w:pPr>
        <w:pStyle w:val="TextBody"/>
        <w:ind w:left="-180" w:right="-28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ind w:left="-180" w:right="-28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ind w:left="-180" w:right="-289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left="-180" w:right="-289" w:hanging="0"/>
        <w:jc w:val="center"/>
        <w:rPr/>
      </w:pPr>
      <w:r>
        <w:rPr/>
        <w:t>от 14.04.2015 года  № 52</w:t>
      </w:r>
    </w:p>
    <w:p>
      <w:pPr>
        <w:pStyle w:val="TextBody"/>
        <w:ind w:left="-180" w:right="-289" w:hanging="0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в постановление от 30.09.2014г. № 133 «Об утверждении Административного регламента по предоставлению муниципальной услуги «Предоставление архивных справок, копий архивных документов, копий нормативно-правовых актов органов  местного самоуправ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экспертным заключением аппарата Правительства Ивановской области  от 02.02.2015 года № 19, администрация Колобовского город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изменения в постановление администрации Колобовского  городского поселения от 30.09.2014г. №133 «Об утверждении Административного регламента по предоставлению муниципальной услуги «Предоставление архивных справок, копий архивных документов, копий нормативно-правовых актов органов  местного самоуправ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изложить пункт 2.11 административного регламента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ксимальный срок ожидания в очереди при обращении заявителя в орган местного самоуправления для получения муниципальных услуг составляет до 15 мину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именование раздела 4 административного регламент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ормы контроля за исполнением административного регламен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раздел 5 административного регламента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 5. Досудебный (внесудебный) порядок обжалования решений и действий (бездействия) администрации муниципального образования, предоставляющей муниципальную услугу, а также её должност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Заявитель имеет право на досудебное (внесудебное) обжалование действий (бездействия) и решений Администрации, должностного лица Администрации, принятых в ходе предоставления муниципальной услуги.</w:t>
        <w:br/>
        <w:t xml:space="preserve">5.2. Общие требования к порядку подачи и рассмотрения жалобы при предоставлении муниципальной услуги: </w:t>
        <w:br/>
        <w:t xml:space="preserve">1) Жалоба подается в Администрацию в письменной форме на бумажном носителе, устно при личном приеме Заявителя главой администрации, или лицом, им уполномоченным, в электронной форме, а также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. </w:t>
        <w:br/>
        <w:t>2) Жалоба должна содержать:</w:t>
        <w:br/>
        <w:t>- наименование органа местного самоуправления, должностного лица органа местного самоуправления, решения и действия (бездействия) которых обжалуются;</w:t>
        <w:br/>
        <w:t>- фамилию, имя, отчество (последнее – при наличии), сведения о месте жительства Заявителя –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<w:br/>
        <w:t>- сведения об обжалуемых решениях и действиях (бездействии) органа местного самоуправления, должностного лица органа местного самоуправления;</w:t>
        <w:br/>
        <w:t>- доводы, на основании которых Заявитель не согласен с решением и действиями (бездействием) органа местного самоуправления, должностного лица органа местного самоуправления;</w:t>
        <w:br/>
        <w:t>- Заявителем могут быть дополнительно указаны: наименование должности, фамилия, имя и отчество специалиста, решение, действия (бездействие) которого обжалуется (при наличии информации), а также представлены документы (при наличии), подтверждающие доводы Заявителя, либо их копии.</w:t>
        <w:br/>
        <w:t>5.3. Заявитель может обратиться с жалобой, в том числе в следующих случаях:</w:t>
        <w:br/>
        <w:t>1) нарушение срока регистрации запроса заявителя о предоставлении муниципальной услуги;</w:t>
        <w:br/>
        <w:t>2) нарушение срока предоставления муниципальной услуги;</w:t>
        <w:br/>
        <w:t>3) требование у заявителя документов, не предусмотренных нормативными правовыми актами Российской Федерации, нормативными правовыми актами Ивановской области для предоставления муниципальной услуги;</w:t>
        <w:b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вановской области для предоставления муниципальной, у заявителя;</w:t>
        <w:b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вановской области;</w:t>
        <w:br/>
        <w:t>6) затребование с заявителя при предоставлении муниципальной услуги платы;</w:t>
        <w:br/>
        <w:t>7) 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. Срок исправления допущенных опечаток и ошибок в выданных документах не должен превышать 7 дней.</w:t>
        <w:br/>
        <w:t>5.4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– в течение пяти рабочих дней со дня ее регистрации.</w:t>
        <w:br/>
        <w:t>5.5. По результатам рассмотрения жалобы Администрация принимает одно из следующих решений:</w:t>
        <w:br/>
        <w:t>а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;</w:t>
        <w:br/>
        <w:t>б) отказывает в удовлетворении жалобы.</w:t>
        <w:br/>
        <w:t>Не позднее дня, следующего за днем принятия решения, указанного в пункте 5.5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  <w:br/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пунктом 5.2, незамедлительно направляет имеющиеся материалы в органы прокурат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«Вестнике Колобовского городского поселения» и разместить на официальном сайте 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И.А. Серге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88" w:before="240" w:after="120"/>
      <w:jc w:val="both"/>
      <w:outlineLvl w:val="4"/>
    </w:pPr>
    <w:rPr>
      <w:rFonts w:ascii="Georgia" w:hAnsi="Georgia" w:cs="Georgia"/>
      <w:bCs/>
      <w:i/>
      <w:iCs/>
      <w:sz w:val="20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23:00Z</dcterms:created>
  <dc:creator>USER</dc:creator>
  <dc:description/>
  <cp:keywords/>
  <dc:language>en-US</dc:language>
  <cp:lastModifiedBy>1</cp:lastModifiedBy>
  <cp:lastPrinted>2014-02-20T11:50:00Z</cp:lastPrinted>
  <dcterms:modified xsi:type="dcterms:W3CDTF">2015-05-13T05:51:00Z</dcterms:modified>
  <cp:revision>7</cp:revision>
  <dc:subject/>
  <dc:title>РОССИЙСКАЯ ФЕДЕРАЦИЯ</dc:title>
</cp:coreProperties>
</file>