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6.09.2015 года  №</w:t>
      </w:r>
      <w:r>
        <w:rPr>
          <w:sz w:val="28"/>
          <w:szCs w:val="28"/>
          <w:u w:val="single"/>
        </w:rPr>
        <w:t xml:space="preserve"> 18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земельного участка, располож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Ивановская область, Шуйский район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Центральный, д. 66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ажданки Российской Федерации Коржаевой Ольги Ивановны, 31.01.1954 года рождения, паспорт: 24 02 447380 выдан 11.04.2002 года ОВД Шуйского района Ивановской области, зарегистрированной по адресу: Ивановская обл., гор. Шуя, ул. Свердлова, дом 109, кв. 2, о предоставлении в аренду земельного участка для ведения личного подсобного хозяй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.п. 14 п.2 ст.39.6 Земельного Кодекса Российской Федерации (в действующей редакции), ст. 17 Федерального закона от 24.11.1995 № 181-ФЗ «О социальной защите инвалидов в Российской Федерации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Предоставить гражданке Российской Федерации Коржаевой Ольге Ивановне в аренду сроком на 10 лет земельный участок с кадастровым номером 37:20:042001:506, площадью 293 кв. м., категория земель – земли населенных пунктов, с разрешённым использованием – ведение личного подсобного хозяйства, находящийся по адресу: Ивановская область, Шуйский  район, с. Центральный, д. 66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Гражданке Российской Федерации Коржаевой Ольге Ивановне заключить договор аренды земельного участка с Администрацией Колобовского городского поселения Шуйского муниципального района и пройти государственную регистрацию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52:00Z</dcterms:created>
  <dc:creator>USER</dc:creator>
  <dc:description/>
  <cp:keywords/>
  <dc:language>en-US</dc:language>
  <cp:lastModifiedBy>USER</cp:lastModifiedBy>
  <dcterms:modified xsi:type="dcterms:W3CDTF">2015-09-18T04:13:00Z</dcterms:modified>
  <cp:revision>6</cp:revision>
  <dc:subject/>
  <dc:title>РОССИЙСКАЯ ФЕДЕРАЦИЯ</dc:title>
</cp:coreProperties>
</file>