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3.09.2015 года  № 19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 аренду земельного участка, расположен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Ивановская область, Шуйский район, с. Студенц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Фомина Павла Владимировича</w:t>
      </w:r>
      <w:r>
        <w:rPr>
          <w:color w:val="FF0000"/>
          <w:sz w:val="28"/>
          <w:szCs w:val="28"/>
        </w:rPr>
        <w:t xml:space="preserve">, действующего на основании доверенности от 29.01.2013 года № 1Д-68, удостоверенной Кудрявцевой Антониной Степановной, нотариусом Ивановского городского нотариального округа </w:t>
      </w:r>
      <w:r>
        <w:rPr>
          <w:sz w:val="28"/>
          <w:szCs w:val="28"/>
        </w:rPr>
        <w:t xml:space="preserve">в интересах ПАО «МегаФон»,   о предоставлении в аренду земельного участка для размещения базовой станции подвижной сотовой связи стандарта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MTS</w:t>
      </w:r>
      <w:r>
        <w:rPr>
          <w:sz w:val="28"/>
          <w:szCs w:val="28"/>
        </w:rPr>
        <w:t xml:space="preserve"> 1800/2100 «Ив-Ладыгино» Ивановского регионального отделения Северо-Западного филиала ПАО «МегаФон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. ст. </w:t>
      </w:r>
      <w:r>
        <w:rPr>
          <w:color w:val="FF0000"/>
          <w:sz w:val="28"/>
          <w:szCs w:val="28"/>
        </w:rPr>
        <w:t>22, 39.6.</w:t>
      </w:r>
      <w:r>
        <w:rPr>
          <w:sz w:val="28"/>
          <w:szCs w:val="28"/>
        </w:rPr>
        <w:t xml:space="preserve"> Земельного кодекса Российской Федерации (в действующей редакции) и ст. 3 Федерального закона от 25.10.2001г. № 137-ФЗ  «О введении в действие Земельного кодекса Российской Федерации» (в действующей редакции),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Предоставить ПАО «МегаФон» в аренду сроком на 5 лет земельный участок с кадастровым номером 37:20:041501:181, площадью 106 кв. м., категория земель – земли населенных пунктов, с разрешённым использованием – </w:t>
      </w:r>
      <w:r>
        <w:rPr>
          <w:color w:val="FF0000"/>
          <w:sz w:val="28"/>
          <w:szCs w:val="28"/>
        </w:rPr>
        <w:t xml:space="preserve">для размещения базовой станции подвижной сотовой связи </w:t>
      </w:r>
      <w:r>
        <w:rPr>
          <w:b/>
          <w:i/>
          <w:color w:val="FF0000"/>
          <w:sz w:val="28"/>
          <w:szCs w:val="28"/>
        </w:rPr>
        <w:t>(надо как в кадастровом паспорте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, находящийся по адресу: Ивановская область, Шуйский  район, с.Студенцы.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4"/>
          <w:szCs w:val="4"/>
        </w:rPr>
      </w:pPr>
      <w:r>
        <w:rPr>
          <w:sz w:val="28"/>
          <w:szCs w:val="28"/>
        </w:rPr>
        <w:t>2. ПАО «МегаФон» заключить договор аренды земельного участка с Администрацией Колобовского городского поселения Шуйского муниципального района и пройти государственную регистрацию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06:00Z</dcterms:created>
  <dc:creator>USER</dc:creator>
  <dc:description/>
  <cp:keywords/>
  <dc:language>en-US</dc:language>
  <cp:lastModifiedBy>USER</cp:lastModifiedBy>
  <dcterms:modified xsi:type="dcterms:W3CDTF">2015-10-06T04:07:00Z</dcterms:modified>
  <cp:revision>2</cp:revision>
  <dc:subject/>
  <dc:title>РОССИЙСКАЯ ФЕДЕРАЦИЯ</dc:title>
</cp:coreProperties>
</file>