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8.08. 2015 года  №16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инятии имущества в муниципальную собственность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Решения Совета Колобовского городского поселения   от 28.08.2015г. № 36 «О принятии имущества в муниципальную собственность Колобовского городского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Колобовского городского поселения имущество, передаваемое Администрацией Шуйского муниципального района согласно Акт приема – передачи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 принять выше указанное имущество в казну Колобовского город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внести соответствующие изменения в реестр имущества, находящегося в муниципальной собственности Колобовского город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Опубликовать настоящее постановл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    Настоящее  решение вступает в силу с момента   его   опубликов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24:00Z</dcterms:created>
  <dc:creator>USER</dc:creator>
  <dc:description/>
  <cp:keywords/>
  <dc:language>en-US</dc:language>
  <cp:lastModifiedBy>USER</cp:lastModifiedBy>
  <cp:lastPrinted>2015-09-01T16:17:00Z</cp:lastPrinted>
  <dcterms:modified xsi:type="dcterms:W3CDTF">2015-09-02T05:50:00Z</dcterms:modified>
  <cp:revision>5</cp:revision>
  <dc:subject/>
  <dc:title>РОССИЙСКАЯ ФЕДЕРАЦИЯ</dc:title>
</cp:coreProperties>
</file>