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9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90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уйский район, п. Колобово, ул. Пушкинская, сзади дома № 2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8, ориентировочной площадью 442 кв.м., расположенного по адресу: Ивановская область, Шуйский район, п. Колобово, ул. Пушкинская, сзади дома № 2, разрешенное использование – для индивидуального садоводства и огородничеств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45:00Z</dcterms:created>
  <dc:creator>USER</dc:creator>
  <dc:description/>
  <cp:keywords/>
  <dc:language>en-US</dc:language>
  <cp:lastModifiedBy>USER</cp:lastModifiedBy>
  <cp:lastPrinted>2015-09-21T11:15:00Z</cp:lastPrinted>
  <dcterms:modified xsi:type="dcterms:W3CDTF">2015-10-06T04:20:00Z</dcterms:modified>
  <cp:revision>6</cp:revision>
  <dc:subject/>
  <dc:title>РОССИЙСКАЯ ФЕДЕРАЦИЯ</dc:title>
</cp:coreProperties>
</file>