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7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>_114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4.07.2015г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в районе деревень Кондратцево, Маклаково»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е в Постановление от 14.07.2015г № 107 пункт 1 «Об утверждении схемы расположения  земельного участка, расположенного по адресу: Ивановская область, Шуйский район, в районе деревень Кондратцево, Маклаково»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Изложить пункт 1 в новой редакции: утвердить схему расположения земельного участка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квартал 37:20:042121,  37:20:042108, 37:20:042110 ориентировочной площадью 27247 кв.м., расположенного по адресу: Ивановская область, Шуйский район, в районе деревень Кондратцево, Маклаково, разрешенное использование – под автомобильную дорог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8:00Z</dcterms:created>
  <dc:creator>USER</dc:creator>
  <dc:description/>
  <cp:keywords/>
  <dc:language>en-US</dc:language>
  <cp:lastModifiedBy>USER</cp:lastModifiedBy>
  <dcterms:modified xsi:type="dcterms:W3CDTF">2015-07-24T06:50:00Z</dcterms:modified>
  <cp:revision>2</cp:revision>
  <dc:subject/>
  <dc:title>РОССИЙСКАЯ ФЕДЕРАЦИЯ</dc:title>
</cp:coreProperties>
</file>