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12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252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512, 37:20:041759, 37:20:041514, 37:20:041803,  ориентировочной площадью 26 кв.м., расположенного по адресу: Ивановская область, Шуйский район, разрешенное использование – коммунальное обслуживание (размещение и обслуживание опор кабельно-воздушной  линии электропередачи 6 кВ Ф-608п/ст. «Колобово» (п. Колобово)-КТП № 1-ТП Фабрики (д. Гнездилово), входящей в состав ЭСК №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публиковать настоящее реш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44:00Z</dcterms:created>
  <dc:creator>USER</dc:creator>
  <dc:description/>
  <cp:keywords/>
  <dc:language>en-US</dc:language>
  <cp:lastModifiedBy>USER</cp:lastModifiedBy>
  <cp:lastPrinted>2015-12-11T11:50:00Z</cp:lastPrinted>
  <dcterms:modified xsi:type="dcterms:W3CDTF">2015-12-11T09:06:00Z</dcterms:modified>
  <cp:revision>6</cp:revision>
  <dc:subject/>
  <dc:title>РОССИЙСКАЯ ФЕДЕРАЦИЯ</dc:title>
</cp:coreProperties>
</file>