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2.12.2015 года  № 258/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 имущества МУП ЖКХ п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Федерального закона № 131-ФЗ от 06.10.2003 «Об общих принципах организации местного самоуправления в Российской Федерации» (в действующей редакции), Уставом Колобовского городского поселения, решения Совета Колобовского городского поселения № 27 от 04.07.2014 «О проведении мероприятий, связанных с повышением эффективности деятельности организации коммунального комплекса Колобовского городского поселения», Администрация Колобовского городского поселения постановляет:</w:t>
      </w:r>
    </w:p>
    <w:p>
      <w:pPr>
        <w:pStyle w:val="ListParagraph"/>
        <w:numPr>
          <w:ilvl w:val="0"/>
          <w:numId w:val="1"/>
        </w:numPr>
        <w:ind w:left="0" w:firstLine="375"/>
        <w:jc w:val="both"/>
        <w:rPr/>
      </w:pPr>
      <w:r>
        <w:rPr>
          <w:sz w:val="28"/>
          <w:szCs w:val="28"/>
        </w:rPr>
        <w:t xml:space="preserve">Передать в  хозяйственное  ведение МУП ЖКХ п. Колобово  и снять с  учета  из казны Администрации Колобовского городского поселения имущество согласно Приложения № 1  с 22.12.2015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Создать комиссию приемки-передачи  имуществ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ергеева И.А. – глава  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чагов Ю.П. – директор МУП ЖКХ п. Колобов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ункова Г.П. – старший бухгалтер МУП ЖКХ п. Колобов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бянина Г.В. – главный бухгалтер Администрации Колобовского городского посел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Администрации Колобовского городского поселения подготовить акты приема-передачи имущества согласно Приложения № 1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Ведущему специалисту Администрации Колобовского городского поселения Симоненко О.И. внести изменения в реестр муниципальной собственности в целях заключения договоров о закреплении за МУП ЖК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Колобово муниципального имуще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 Контроль за исполнением настоящего исполн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И.А.Серг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>Администрации Колобовского</w:t>
      </w:r>
    </w:p>
    <w:p>
      <w:pPr>
        <w:pStyle w:val="Normal"/>
        <w:jc w:val="right"/>
        <w:rPr/>
      </w:pPr>
      <w:r>
        <w:rPr/>
        <w:t>городского поселения от 22.12.2015 № 25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9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"/>
        <w:gridCol w:w="3989"/>
        <w:gridCol w:w="1015"/>
        <w:gridCol w:w="40"/>
        <w:gridCol w:w="1419"/>
        <w:gridCol w:w="40"/>
        <w:gridCol w:w="3278"/>
      </w:tblGrid>
      <w:tr>
        <w:trPr>
          <w:trHeight w:val="13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58" w:firstLine="1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 п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bCs/>
              </w:rPr>
            </w:pPr>
            <w:r>
              <w:rPr>
                <w:bCs/>
              </w:rPr>
              <w:t>Инвен</w:t>
            </w:r>
          </w:p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bCs/>
              </w:rPr>
            </w:pPr>
            <w:r>
              <w:rPr>
                <w:bCs/>
              </w:rPr>
              <w:t>тарный номер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Цена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Cs/>
              </w:rPr>
            </w:pPr>
            <w:r>
              <w:rPr>
                <w:bCs/>
              </w:rPr>
              <w:t>продажи,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Cs/>
              </w:rPr>
            </w:pPr>
            <w:r>
              <w:rPr>
                <w:bCs/>
              </w:rPr>
              <w:t>руб., в т.ч.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Cs/>
              </w:rPr>
            </w:pPr>
            <w:r>
              <w:rPr>
                <w:bCs/>
              </w:rPr>
              <w:t>НДС 18%,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Cs/>
              </w:rPr>
            </w:pPr>
            <w:r>
              <w:rPr>
                <w:bCs/>
              </w:rPr>
              <w:t>если не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Cs/>
              </w:rPr>
            </w:pPr>
            <w:r>
              <w:rPr>
                <w:bCs/>
              </w:rPr>
              <w:t>указано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Cs/>
              </w:rPr>
            </w:pPr>
            <w:r>
              <w:rPr>
                <w:bCs/>
              </w:rPr>
              <w:t>ино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bCs/>
              </w:rPr>
            </w:pPr>
            <w:r>
              <w:rPr>
                <w:bCs/>
              </w:rPr>
              <w:t>Документы, на основани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Cs/>
              </w:rPr>
            </w:pPr>
            <w:r>
              <w:rPr>
                <w:bCs/>
              </w:rPr>
              <w:t>которых имущество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Cs/>
              </w:rPr>
            </w:pPr>
            <w:r>
              <w:rPr>
                <w:bCs/>
              </w:rPr>
              <w:t>принадлежит Колобовскому городскому поселению</w:t>
            </w:r>
          </w:p>
        </w:tc>
      </w:tr>
      <w:tr>
        <w:trPr>
          <w:trHeight w:val="27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Cs/>
              </w:rPr>
              <w:t xml:space="preserve">Земельный участок, </w:t>
            </w:r>
            <w:r>
              <w:rPr/>
              <w:t xml:space="preserve">категория земель: земли населенных пунктов, разрешенное использование: под ткацкую фабрику, общая площадь 7 551 кв. м, адрес (местонахождение) объекта: Ивановская область, Шуйский район, п. Колобово, ул. 1-я Фабричная, д. 6, </w:t>
            </w:r>
            <w:r>
              <w:rPr>
                <w:bCs/>
              </w:rPr>
              <w:t>кадастровый номер: 37:20:041758:1533.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0 000,00</w:t>
            </w:r>
          </w:p>
          <w:p>
            <w:pPr>
              <w:pStyle w:val="Normal"/>
              <w:shd w:fill="FFFFFF" w:val="clear"/>
              <w:rPr/>
            </w:pPr>
            <w:r>
              <w:rPr/>
              <w:t>(НДС не облагается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61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 картографии по Ивановской области</w:t>
            </w:r>
          </w:p>
        </w:tc>
      </w:tr>
      <w:tr>
        <w:trPr>
          <w:trHeight w:val="30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 xml:space="preserve">Расположенная на указанном в п. 1 таблицы земельном участке </w:t>
            </w:r>
            <w:r>
              <w:rPr>
                <w:bCs/>
              </w:rPr>
              <w:t xml:space="preserve">Котельная фабрики (ЦТП), </w:t>
            </w:r>
            <w:r>
              <w:rPr/>
              <w:t xml:space="preserve">назначение: нежилое, 3—этажный (подземных этажей - 1), общая площадь 922,8 кв.м, литер Д, Д1,адрес объекта: Ивановская область, Шуйский район, пос. Колобово, ул. 1-я Фабричная, д. б, </w:t>
            </w:r>
            <w:r>
              <w:rPr>
                <w:bCs/>
              </w:rPr>
              <w:t>кадастровый номер: 37:20:041758:685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 470 000,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Муниципальный контракт купли-продажи имущества  от 23.11.2015г. Свидетельство о   государственной регистрации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59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картографии по Ивановской области</w:t>
            </w:r>
          </w:p>
        </w:tc>
      </w:tr>
      <w:tr>
        <w:trPr>
          <w:trHeight w:val="28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асположенное на указанном в п. 1 таблицы земельном участке Здание пожаротушения, назначении: нежилое, 1-этажный (подземных этажей- 0), общая площадь 36,0 кв.м, литер К, адрес объекта: Ивановская область, Шуйский район, пос. Колобово, ул. 1-я Фабричная, д. 6, кадастровый номер: 37:20:041758:6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 000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60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картографии по Ивановской области</w:t>
            </w:r>
          </w:p>
        </w:tc>
      </w:tr>
      <w:tr>
        <w:trPr>
          <w:trHeight w:val="306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асположенное на указанном в п. 1 таблицы земельном участке Солевое хозяйство, назначение: нежилое, 1-этажный (подземных этажей-0), общая площадь 7,5 кв.м, литер Р, адрес объекта: Ивановская область, Шуйский район, пос. Колобово, ул. 1-я Фабричная, д. 6,кадастровый номер:  37:20:041758:6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 000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58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  службы государственной  регистрации, кадастра  и  картографии   по Ивановской области</w:t>
            </w:r>
          </w:p>
        </w:tc>
      </w:tr>
      <w:tr>
        <w:trPr>
          <w:trHeight w:val="89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Внешние сети канализ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 000,00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Муниципальный контракт купли-продажи имущества от 23.11.2015г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Мазутопрово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 0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Водопровод хозяйственно - питьев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 0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ДКВР № 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 № 3 паровой в комплекте с дымосос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904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№ 2 паровой в комплекте с дымосос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904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К20/30. С 3/дв. 4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7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К20/30. С 3/дв. 4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7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100-65-2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50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К80-50-200А, без эл.дв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3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3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регенерационного раствора, кислотостойк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54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Х50-32-125Д, 3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1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93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мазут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92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нтер Epson, матричный LX-300+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9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1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ункт распределитель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ункт распределитель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Теплообменник 09-34-588 пар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6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2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Фильтр сетчат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0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Фильтр сетчат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9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0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Экономайзер ЭП-2-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493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егулятор ПК-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2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Дымосос ДН-10 с эл .двигателем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8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паровой в комплекте с дымососом Д-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К80-50-200А под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2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59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А1 ЗВ4/25-6,8/25Б АИР112М2 7,5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8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1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Al 3B-4/25 с э/д.7,5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1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1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НМШ 5-25-4,0/4 с эл.дв. 2,2 кВт взрывозащ. (для мазутной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8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49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ПДВ 16/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3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91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ЦНСГ 13/105 с эл. дв.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6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3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ЦНСГ38-1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49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Оборудование ГРП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8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2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 xml:space="preserve">Прибор для очищения и предотвращения накипи ЭИ-102 с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/>
              <w:t>6-ю катушкам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1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Система трубная к ПП1-53-7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84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Узел учета газ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3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68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Установка компрессорная К-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7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5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Экономайзер ЭБ-2-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493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858841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2:00Z</dcterms:created>
  <dc:creator>USER</dc:creator>
  <dc:description/>
  <cp:keywords/>
  <dc:language>en-US</dc:language>
  <cp:lastModifiedBy>1</cp:lastModifiedBy>
  <cp:lastPrinted>2016-01-11T11:11:00Z</cp:lastPrinted>
  <dcterms:modified xsi:type="dcterms:W3CDTF">2016-01-12T05:03:00Z</dcterms:modified>
  <cp:revision>8</cp:revision>
  <dc:subject/>
  <dc:title>РОССИЙСКАЯ ФЕДЕРАЦИЯ</dc:title>
</cp:coreProperties>
</file>