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8.12.2015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250_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 земельного участка, расположенного по адресу: Ивановская область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уйский район, д. Ладыгино. </w:t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color w:val="FF9900"/>
          <w:sz w:val="28"/>
          <w:szCs w:val="28"/>
        </w:rPr>
      </w:pPr>
      <w:r>
        <w:rPr>
          <w:color w:val="FF990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Земельным Кодексом Российской Федерации (в действующей редакции), Федеральным законом от 06.10.2003 № 131-ФЗ «Об общих принципах организации местного самоуправления   Российской Федерации», Федеральным законом</w:t>
      </w:r>
      <w:r>
        <w:rPr>
          <w:rFonts w:eastAsia="Times New Roman" w:cs="Times New Roman"/>
          <w:sz w:val="28"/>
          <w:szCs w:val="28"/>
        </w:rPr>
        <w:t></w:t>
      </w:r>
      <w:r>
        <w:rPr>
          <w:sz w:val="28"/>
          <w:szCs w:val="28"/>
        </w:rPr>
        <w:t xml:space="preserve"> от 24.07.2007 № 221-ФЗ «О государственном кадастре недвижимости», Администрация Колобовского городского поселения 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схему расположения земельного участка из земель населенных пунктов, кадастровый квартал 37:20:041507, ориентировочной площадью 6 кв.м., расположенного по адресу: Ивановская область, Шуйский район, д. Ладыгино, разрешенное использование – коммунальное обслуживание (размещение и обслуживание опор кабельно-воздушной  линии электропередачи 6 кВ Ф-608п/ст. «Колобово» (п. Колобово)-КТП № 1-ТП Фабрики (д. Гнездилово), входящей в состав ЭСК №2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 Заведующему отделом по муниципальному хозяйству, градостроительной деятельности, имущественным и земельным отношениям Сушину С.Г. в соответствии с п. 20 ст. 11.10 Земельного кодекса Российской Федерации направить копию постановления с приложением схемы расположения земельного участка в Управление Федеральной службы государственной регистрации, кадастра и картографии по Ива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. Заявителю обеспечить выполнение кадастровых работ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Опубликовать настоящее решение в официальном издании «Вестник Колобовского городского поселения» и разместить на официальном сайте Администрации Колоб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5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6.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7. Срок действия настоящего постановления два года со дня подписания.</w:t>
      </w:r>
    </w:p>
    <w:p>
      <w:pPr>
        <w:pStyle w:val="TextBodyIndent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И.А.Серге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8:25:00Z</dcterms:created>
  <dc:creator>USER</dc:creator>
  <dc:description/>
  <cp:keywords/>
  <dc:language>en-US</dc:language>
  <cp:lastModifiedBy>USER</cp:lastModifiedBy>
  <cp:lastPrinted>2015-12-11T11:31:00Z</cp:lastPrinted>
  <dcterms:modified xsi:type="dcterms:W3CDTF">2015-12-11T09:06:00Z</dcterms:modified>
  <cp:revision>6</cp:revision>
  <dc:subject/>
  <dc:title>РОССИЙСКАЯ ФЕДЕРАЦИЯ</dc:title>
</cp:coreProperties>
</file>