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09.02.2015</w:t>
      </w:r>
      <w:r>
        <w:rPr/>
        <w:t xml:space="preserve"> года  № </w:t>
      </w:r>
      <w:r>
        <w:rPr>
          <w:u w:val="single"/>
        </w:rPr>
        <w:t>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установлению границ земельных участков, находящихся в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В соответствии с Земельным кодексом РФ, Федеральным законом от 24.07.2002 года №101-ФЗ «Об обороте земель сельскохозяйственного назначения», Федеральным законом от 06 октября 2003 года №131-ФЗ «Об общих принципах местного самоуправления в Российской Федерации», распоряжения Правительства Ивановской области от 09.02.2011г № 27-рп «Об утверждении плана мероприятий по реализации Концепции использования и распоряжения земельными ресурсами Ивановской области», администрация Колобо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1. Утвердить «План мероприятий по установлению границ земельных участков, находящихся в собственности Колобовского городского поселения на 2015год» (Приложение на 1 листе).</w:t>
      </w:r>
      <w:bookmarkStart w:id="2" w:name="sub_3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«Вестнике Колобовского городского поселения» и на сайте администрации Колоб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 xml:space="preserve">Приложение  </w:t>
      </w:r>
    </w:p>
    <w:p>
      <w:pPr>
        <w:pStyle w:val="Normal"/>
        <w:ind w:firstLine="5529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firstLine="5529"/>
        <w:jc w:val="right"/>
        <w:rPr/>
      </w:pPr>
      <w:r>
        <w:rPr/>
        <w:t xml:space="preserve"> </w:t>
      </w:r>
      <w:r>
        <w:rPr/>
        <w:t>администрации Колобовского</w:t>
      </w:r>
    </w:p>
    <w:p>
      <w:pPr>
        <w:pStyle w:val="Normal"/>
        <w:ind w:firstLine="5529"/>
        <w:jc w:val="right"/>
        <w:rPr/>
      </w:pPr>
      <w:r>
        <w:rPr/>
        <w:t>городского поселения</w:t>
      </w:r>
    </w:p>
    <w:p>
      <w:pPr>
        <w:pStyle w:val="Normal"/>
        <w:ind w:firstLine="5529"/>
        <w:jc w:val="right"/>
        <w:rPr/>
      </w:pPr>
      <w:r>
        <w:rPr/>
        <w:t xml:space="preserve"> </w:t>
      </w:r>
      <w:r>
        <w:rPr>
          <w:b/>
          <w:u w:val="single"/>
        </w:rPr>
        <w:t xml:space="preserve">от   09.02.2015 года № 13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установлению границ земельных участков, находящихся в собственност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28"/>
        <w:gridCol w:w="2638"/>
        <w:gridCol w:w="243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│     </w:t>
            </w:r>
            <w:r>
              <w:rPr/>
              <w:t>Исполнител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востребованных земельных долей, путем уточнения списков собственников земельных до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1.2016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рава муниципальной собственности на невостребованные земельные доли через судебные орг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1.2017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едприятиям, работающим на территории Колобовского городского поселения, первоочередное право на приобретение земельных до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евания земельных участков, с последующей постановкой на кадастровый уч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 - 100г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евания земельных участков, находящихся в собственности поселения, при наличии денежных средст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-100га</w:t>
            </w:r>
          </w:p>
          <w:p>
            <w:pPr>
              <w:pStyle w:val="Normal"/>
              <w:rPr/>
            </w:pPr>
            <w:r>
              <w:rPr/>
              <w:t>2016г-70га</w:t>
            </w:r>
          </w:p>
          <w:p>
            <w:pPr>
              <w:pStyle w:val="Normal"/>
              <w:rPr/>
            </w:pPr>
            <w:r>
              <w:rPr/>
              <w:t>2017г-100г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ых сайтах информации с перечнем свободных земельных долей, находящихся в муниципальной собственности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долей в собственности посел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ых сайтах информации с перечнем свободных земельных участков, находящихся в муниципальной собств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и наличии земельных участков  в собственности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4:00Z</dcterms:created>
  <dc:creator>USER</dc:creator>
  <dc:description/>
  <cp:keywords/>
  <dc:language>en-US</dc:language>
  <cp:lastModifiedBy>USER</cp:lastModifiedBy>
  <cp:lastPrinted>2015-02-12T12:30:00Z</cp:lastPrinted>
  <dcterms:modified xsi:type="dcterms:W3CDTF">2015-02-13T04:21:00Z</dcterms:modified>
  <cp:revision>5</cp:revision>
  <dc:subject/>
  <dc:title>РОССИЙСКАЯ ФЕДЕРАЦИЯ</dc:title>
</cp:coreProperties>
</file>