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3.08.2015</w:t>
      </w:r>
      <w:r>
        <w:rPr/>
        <w:t xml:space="preserve">года  № </w:t>
      </w:r>
      <w:r>
        <w:rPr>
          <w:u w:val="single"/>
        </w:rPr>
        <w:t>14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почтовых ад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ам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Постановления главы Администрации Ивановской области от 20.08.1997 г. №  557 «О присвоении почтовых адресов объектам недвижи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своить жилому дому с кадастровым номером 37:20:041504:49:262/210, принадлежащему Мавлиханову Рашиду почтовый адрес: Ивановская область, Шуйский район, д. Запрудново, д.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И.А. Серг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32:00Z</dcterms:created>
  <dc:creator>1</dc:creator>
  <dc:description/>
  <cp:keywords/>
  <dc:language>en-US</dc:language>
  <cp:lastModifiedBy>1</cp:lastModifiedBy>
  <dcterms:modified xsi:type="dcterms:W3CDTF">2015-08-27T09:33:00Z</dcterms:modified>
  <cp:revision>1</cp:revision>
  <dc:subject/>
  <dc:title>РОССИЙСКАЯ ФЕДЕРАЦИЯ</dc:title>
</cp:coreProperties>
</file>