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3.11.2015 года  №244/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имущества в муниципальную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остановления Правительства Ивановской области от 29.07.2015 №343-п « О внесении изменений в постановление Правительства Ивановской области от 17.06.2015 №279-п «О распределении субсидий бюджетам муниципальных образований для реализации мероприятий по модернизации объектов коммунальной инфраструктуры на 2015», муниципального контракта купли-продажи имущества от 23.11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Колобовского городского поселения недвижимое имущество  согласно Приложения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 принять выше указанное имущество в казну Колобов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внести соответствующие изменения в реестр имущества, находящегося в муниципальной собственности Колобов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    Настоящее  решение вступает в силу с момента   его   опублик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И.А. Сергее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Администрации Колобовского городского поселения</w:t>
      </w:r>
    </w:p>
    <w:p>
      <w:pPr>
        <w:pStyle w:val="Normal"/>
        <w:jc w:val="right"/>
        <w:rPr/>
      </w:pPr>
      <w:r>
        <w:rPr/>
        <w:t>от 23.11.2015г. № 244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едвижи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9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0"/>
        <w:gridCol w:w="3989"/>
        <w:gridCol w:w="1015"/>
        <w:gridCol w:w="40"/>
        <w:gridCol w:w="1419"/>
        <w:gridCol w:w="40"/>
        <w:gridCol w:w="3278"/>
      </w:tblGrid>
      <w:tr>
        <w:trPr>
          <w:trHeight w:val="13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2" w:right="58" w:firstLine="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 п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</w:t>
            </w:r>
          </w:p>
          <w:p>
            <w:pPr>
              <w:pStyle w:val="Normal"/>
              <w:shd w:fill="FFFFFF" w:val="clear"/>
              <w:spacing w:lineRule="exact" w:line="197"/>
              <w:ind w:left="48" w:righ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арный номер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и,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уб., в т.ч.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ДС 18%,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не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о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на основании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орых имущество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ит Колобовскому городскому поселению</w:t>
            </w:r>
          </w:p>
        </w:tc>
      </w:tr>
      <w:tr>
        <w:trPr>
          <w:trHeight w:val="27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bCs/>
              </w:rPr>
              <w:t xml:space="preserve">Земельный участок, </w:t>
            </w:r>
            <w:r>
              <w:rPr/>
              <w:t xml:space="preserve">категория земель: земли населенных пунктов, разрешенное использование: под ткацкую фабрику, общая площадь 7 551 кв. м, адрес (местонахождение) объекта: Ивановская область, Шуйский район, п. Колобово, ул. 1-я Фабричная, д. 6, </w:t>
            </w:r>
            <w:r>
              <w:rPr>
                <w:bCs/>
              </w:rPr>
              <w:t>кадастровый номер: 37:20:041758:1533.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20 000,00</w:t>
            </w:r>
          </w:p>
          <w:p>
            <w:pPr>
              <w:pStyle w:val="Normal"/>
              <w:shd w:fill="FFFFFF" w:val="clear"/>
              <w:rPr/>
            </w:pPr>
            <w:r>
              <w:rPr/>
              <w:t>(НДС не облагается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Муниципальный контракт купли-продажи имущества  от 23.11.2015г.  Свидетельство о   государственной регистрации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ава № 054261, выдано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22.12.2015 Управлением   Федеральной службы государственной регистрации, кадастра и  картографии по Ивановской области</w:t>
            </w:r>
          </w:p>
        </w:tc>
      </w:tr>
      <w:tr>
        <w:trPr>
          <w:trHeight w:val="305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 xml:space="preserve">Расположенная на указанном в п. 1 таблицы земельном участке </w:t>
            </w:r>
            <w:r>
              <w:rPr>
                <w:bCs/>
              </w:rPr>
              <w:t xml:space="preserve">Котельная фабрики (ЦТП), </w:t>
            </w:r>
            <w:r>
              <w:rPr/>
              <w:t xml:space="preserve">назначение: нежилое, 3—этажный (подземных этажей - 1), общая площадь 922,8 кв.м, литер Д, Д1,адрес объекта: Ивановская область, Шуйский район, пос. Колобово, ул. 1-я Фабричная, д. б, </w:t>
            </w:r>
            <w:r>
              <w:rPr>
                <w:bCs/>
              </w:rPr>
              <w:t>кадастровый номер: 37:20:041758:685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 470 000,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Муниципальный контракт купли-продажи имущества  от 23.11.2015г. Свидетельство о   государственной регистрации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ава № 054259, выдано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22.12.2015 Управлением   Федеральной службы государственной регистрации, кадастра и картографии по Ивановской области</w:t>
            </w:r>
          </w:p>
        </w:tc>
      </w:tr>
      <w:tr>
        <w:trPr>
          <w:trHeight w:val="287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Расположенное на указанном в п. 1 таблицы земельном участке Здание пожаротушения, назначении: нежилое, 1-этажный (подземных этажей- 0), общая площадь 36,0 кв.м, литер К, адрес объекта: Ивановская область, Шуйский район, пос. Колобово, ул. 1-я Фабричная, д. 6, кадастровый номер: 37:20:041758:6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 000,00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Муниципальный контракт купли-продажи имущества  от 23.11.2015г. Свидетельство о   государственной регистрации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ава № 054260, выдано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22.12.2015 Управлением   Федеральной службы государственной регистрации, кадастра и картографии по Ивановской области</w:t>
            </w:r>
          </w:p>
        </w:tc>
      </w:tr>
      <w:tr>
        <w:trPr>
          <w:trHeight w:val="306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Расположенное на указанном в п. 1 таблицы земельном участке Солевое хозяйство, назначение: нежилое, 1-этажный (подземных этажей-0), общая площадь 7,5 кв.м, литер Р, адрес объекта: Ивановская область, Шуйский район, пос. Колобово, ул. 1-я Фабричная, д. 6,кадастровый номер:  37:20:041758:6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 000,00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Муниципальный контракт купли-продажи имущества  от 23.11.2015г. Свидетельство о   государственной регистрации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ава № 054258, выдано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22.12.2015 Управлением   Федеральной   службы государственной  регистрации, кадастра  и  картографии   по Ивановской области</w:t>
            </w:r>
          </w:p>
        </w:tc>
      </w:tr>
      <w:tr>
        <w:trPr>
          <w:trHeight w:val="89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Внешние сети канализа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 000,00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Муниципальный контракт купли-продажи имущества от 23.11.2015г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Мазутопровод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 00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Водопровод хозяйственно - питьев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 00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б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5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57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б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5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57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б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5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57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б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5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57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Котел ДКВР № 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8305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Котел  № 3 паровой в комплекте с дымососо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904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Котел № 2 паровой в комплекте с дымососо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904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1 К20/30. С 3/дв. 4x3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4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7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1 К20/30. С 3/дв. 4x3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4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7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1 100-65-2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50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К80-50-200А, без эл.дв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3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35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регенерационного раствора, кислотостойк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8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54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Х50-32-125Д, 3x3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1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93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мазут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926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нтер Epson, матричный LX-300+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9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1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ункт распределитель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4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ункт распределитель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4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Теплообменник 09-34-588 пар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6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20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Фильтр сетчат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9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0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Фильтр сетчат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9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0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Экономайзер ЭП-2-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3493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Регулятор ПК-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2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6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Дымосос ДН-10 с эл .двигателем 11 кВ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8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8305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Котел паровой в комплекте с дымососом Д-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8305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1К80-50-200А под 11 кВ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2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59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А1 ЗВ4/25-6,8/25Б АИР112М2 7,5кВ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8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31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Al 3B-4/25 с э/д.7,5x3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1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31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НМШ 5-25-4,0/4 с эл.дв. 2,2 кВт взрывозащ. (для мазутной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8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496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ПДВ 16/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3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91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ЦНСГ 13/105 с эл. дв. 11 кВ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6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43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ЦНСГ38-1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4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49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Оборудование ГРП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8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20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8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79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79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 xml:space="preserve">Прибор для очищения и предотвращения накипи ЭИ-102 с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/>
              <w:t>6-ю катушкам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1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Система трубная к ПП1-53-7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79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84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Узел учета газ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3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68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Установка компрессорная К-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77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35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Экономайзер ЭБ-2-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3493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858841,00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51:00Z</dcterms:created>
  <dc:creator>USER</dc:creator>
  <dc:description/>
  <cp:keywords/>
  <dc:language>en-US</dc:language>
  <cp:lastModifiedBy>1</cp:lastModifiedBy>
  <cp:lastPrinted>2016-01-11T08:43:00Z</cp:lastPrinted>
  <dcterms:modified xsi:type="dcterms:W3CDTF">2016-01-12T05:02:00Z</dcterms:modified>
  <cp:revision>12</cp:revision>
  <dc:subject/>
  <dc:title>РОССИЙСКАЯ ФЕДЕРАЦИЯ</dc:title>
</cp:coreProperties>
</file>