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3.10.2015 года  № 21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hd w:fill="FFFFFF" w:val="clear"/>
        <w:spacing w:before="22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остановление администрации  Колобовского городского поселения от 08.04.2015г. № 51 «Об утверждении Положения о предоставлении гражданами, претендующими на замещение должностей муниципальной службы в администрации Колобовского городского поселения, лицами, замещающими муниципальные должности на постоянной основе и муниципальными служащими администрации Колобовского городского поселения сведений о доходах, расходах, об имуществе и обязательствах имущественного характ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 Экспертного заключения № 1879 от 31.08.2015г. отдела ведения регистра муниципальных нормативных правовых актов главного правового управления Правительства Ивановской области,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нести в постановление администрации  Колобовского городского поселения от 08.04.2015 № 51 «Об утверждении Положения о предоставлении гражданами, претендующими на замещение должностей муниципальной службы в администрации Колобовского городского поселения, лицами, замещающими муниципальные должности на постоянной основе и муниципальными служащими администрации Колобовского городского поселения сведений о доходах, расходах, об имуществе и обязательствах имущественного характера» следующие  изменения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) изложить наименование Постановления в новой редакции: «Об утверждении Положения о предоставлении гражданами, претендующими на замещение должностей муниципальной службы и замещающими должности муниципальной службы в Колобовском городском поселении Шуйского муниципального района сведений о доходах, расходах, об имуществе и обязательствах имущественного характера»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изложить пункт 1 Постановления в новой редакции: «Утвердить Положение о предоставлении гражданами, претендующими на замещение должностей муниципальной службы и замещающими должности муниципальной службы в Колобовском городском поселении Шуйского муниципального района сведений о доходах, расходах, об имуществе и обязательствах имущественного характера (Приложение № 1)»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ложить наименование приложения к Постановлению в новой редакции: «Положение о предоставлении гражданами, претендующими на замещение должностей муниципальной службы и замещающими должности муниципальной службы в Колобовском городском поселении Шуйского муниципального района сведений о доходах, расходах, об имуществе и обязательствах имущественного характер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зложить пункт 1 приложения к Постановлению в новой редакции: «Настоящим Положением определяется порядок представления гражданами, претендующими на замещение должностей муниципальной службы и замещающими должности муниципальной службы в Колобовском городском поселении Шуйского муниципального района сведений о полученных ими доходах, расходах, 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 Настоящее постановление вступает в силу с момента подписания.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«Вестнике Колобовского     городского поселения» и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Колобовского городского поселения                                       И.А. Сергее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27:00Z</dcterms:created>
  <dc:creator>USER</dc:creator>
  <dc:description/>
  <cp:keywords/>
  <dc:language>en-US</dc:language>
  <cp:lastModifiedBy>1</cp:lastModifiedBy>
  <cp:lastPrinted>2015-10-23T10:10:00Z</cp:lastPrinted>
  <dcterms:modified xsi:type="dcterms:W3CDTF">2015-10-23T07:33:00Z</dcterms:modified>
  <cp:revision>19</cp:revision>
  <dc:subject/>
  <dc:title>РОССИЙСКАЯ ФЕДЕРАЦИЯ</dc:title>
</cp:coreProperties>
</file>