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5.01.2015 года  №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-графика размещения заказов на поставку товаров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работ, оказание услуг для нужд заказчиков на  2015 год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№ 44-ФЗ от 05.04.2013г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-график размещения заказов на поставку товаров, выполнение работ, оказание услуг для нужд заказчиков на  2015 г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8:00Z</dcterms:created>
  <dc:creator>USER</dc:creator>
  <dc:description/>
  <cp:keywords/>
  <dc:language>en-US</dc:language>
  <cp:lastModifiedBy>USER</cp:lastModifiedBy>
  <cp:lastPrinted>2015-01-15T16:09:00Z</cp:lastPrinted>
  <dcterms:modified xsi:type="dcterms:W3CDTF">2015-02-03T11:36:00Z</dcterms:modified>
  <cp:revision>8</cp:revision>
  <dc:subject/>
  <dc:title>РОССИЙСКАЯ ФЕДЕРАЦИЯ</dc:title>
</cp:coreProperties>
</file>