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  ГОРОДСКОГО                                               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4" w:color="000000"/>
        </w:pBdr>
        <w:tabs>
          <w:tab w:val="clear" w:pos="708"/>
          <w:tab w:val="center" w:pos="4985" w:leader="none"/>
        </w:tabs>
        <w:jc w:val="center"/>
        <w:rPr/>
      </w:pPr>
      <w:r>
        <w:rPr/>
        <w:t>155933 Ивановская обл. Шуйский мун.район пос. Колобово ул.1Фабричная д.35</w:t>
      </w:r>
    </w:p>
    <w:p>
      <w:pPr>
        <w:pStyle w:val="TextBody"/>
        <w:pBdr>
          <w:bottom w:val="single" w:sz="12" w:space="4" w:color="000000"/>
        </w:pBdr>
        <w:tabs>
          <w:tab w:val="clear" w:pos="708"/>
          <w:tab w:val="center" w:pos="4985" w:leader="none"/>
        </w:tabs>
        <w:jc w:val="center"/>
        <w:rPr/>
      </w:pPr>
      <w:r>
        <w:rPr/>
        <w:t>Тел/факс(49351) 37-6-8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2850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</w:rPr>
        <w:t xml:space="preserve">от </w:t>
      </w:r>
      <w:r>
        <w:rPr>
          <w:b/>
          <w:lang w:val="ru-RU"/>
        </w:rPr>
        <w:t>05.05.</w:t>
      </w:r>
      <w:r>
        <w:rPr>
          <w:b/>
        </w:rPr>
        <w:t>2015года№</w:t>
      </w:r>
      <w:r>
        <w:rPr>
          <w:b/>
          <w:lang w:val="ru-RU"/>
        </w:rPr>
        <w:t xml:space="preserve"> 71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ос.Колобов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 утверждении порядка определения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В соответствии с пунктом 3 части 9 статьи 31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руководствуясь Постановлением Правительства Российской Федерации от 16.11.2009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, администрация Колобовского городского поселен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определения размера вреда, причиняемого транспортными средствами, осуществляющими перевозки тяжеловесных грузов,  по автомобильным дорогам общего пользования местного значения Колобовского городского   поселения согласно(приложению).  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чет по определению размера вреда осуществлять в соответствии с Правилами возмещения вреда, причиняемого транспортными средствами, осуществляющими перевозки тяжеловесных грузов, утвержденными Постановлением Правительства Российской Федерации от 16.11.2009 N 9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фициального опубликования в «Вестнике Колобовского городского поселения» и размещения на официальном сайте администрации Колобовского город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Контроль за исполнением настоящего постановления возложить на заведующего отделом по муниципальному хозяйству, градостроительной  деятельности, имущественным и земельным отношениям С.Г.Сушина.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     И.А.Сергеева                                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7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  <w:t> </w:t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color w:val="33556B"/>
          <w:sz w:val="20"/>
          <w:szCs w:val="20"/>
        </w:rPr>
        <w:tab/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лобовского городского  поселения</w:t>
      </w:r>
    </w:p>
    <w:p>
      <w:pPr>
        <w:pStyle w:val="Normal"/>
        <w:jc w:val="right"/>
        <w:rPr/>
      </w:pPr>
      <w:r>
        <w:rPr/>
        <w:t>от ____2015г  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                                                                                                                ОПРЕДЕЛЕНИЯ </w:t>
      </w:r>
      <w:r>
        <w:rPr/>
        <w:t>РАЗМЕРА ВРЕДА, ПРИЧИНЯЕМОГО ТРАНСПОРТНЫМИ СРЕДСТВАМИ, ОСУЩЕСТВЛЯЮЩИМИ ПЕРЕВОЗКИ ТЯЖЕЛОВЕСНЫХ ГРУЗОВ, ПРИ ДВИЖЕНИИ  ТРАНСПОРТНЫХ СРЕДСТВ ПО АВТОМОБИЛЬНЫМ ДОРОГАМ ОБЩЕГО ПОЛЬЗОВАНИЯ МЕСТНОГО ЗНАЧЕНИЯ КОЛОБОВСКОГО ГОРОДСКОГО ПОСЕЛ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вреда при превышении значения предельно допустимой массы транспортного сре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478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(рублей на 100 км)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до 7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 до 1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15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до 2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25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5 до 3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до 35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5 до 4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 до 45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5 до 5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размера вреда осуществляется с применение метода математической экстраполяции значений размера вреда при превышении значения предельно допустимой массы транспортного сред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вреда при превышении значений предельно допустимых осевых нагрузок на каждую ось транспортного сре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4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2199"/>
        <w:gridCol w:w="1893"/>
        <w:gridCol w:w="2730"/>
      </w:tblGrid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предельно допустимых осевых нагрузок на ось транспортного средства (процентов)</w:t>
            </w:r>
          </w:p>
        </w:tc>
        <w:tc>
          <w:tcPr>
            <w:tcW w:w="2199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 для транспортных средств, не оборудованных пневматической или эквивалентной ей подвеской                 (рублей на 100 км)</w:t>
            </w:r>
          </w:p>
        </w:tc>
        <w:tc>
          <w:tcPr>
            <w:tcW w:w="18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 для транспортных средств, не оборудованных пневматической или эквивалентной ей подвеской                 (рублей на 100 км)</w:t>
            </w:r>
          </w:p>
        </w:tc>
        <w:tc>
          <w:tcPr>
            <w:tcW w:w="273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в период временных ограничений в связи с неблагоприятными природно-климатическими условиями                      (рублей на 100 км)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2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3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0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до 4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0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 до 5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0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 до 6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0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Style17"/>
        <w:jc w:val="right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p>
      <w:pPr>
        <w:pStyle w:val="Normal"/>
        <w:rPr>
          <w:rFonts w:ascii="Tahoma" w:hAnsi="Tahoma" w:cs="Tahoma"/>
          <w:color w:val="33556B"/>
          <w:sz w:val="20"/>
          <w:szCs w:val="20"/>
        </w:rPr>
      </w:pPr>
      <w:r>
        <w:rPr>
          <w:rFonts w:cs="Tahoma" w:ascii="Tahoma" w:hAnsi="Tahoma"/>
          <w:color w:val="33556B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tyle16">
    <w:name w:val="Основной текст Знак"/>
    <w:basedOn w:val="Style14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Msonospacing">
    <w:name w:val="msonospacing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17:00Z</dcterms:created>
  <dc:creator>USER</dc:creator>
  <dc:description/>
  <cp:keywords/>
  <dc:language>en-US</dc:language>
  <cp:lastModifiedBy>1</cp:lastModifiedBy>
  <dcterms:modified xsi:type="dcterms:W3CDTF">2015-06-03T08:03:00Z</dcterms:modified>
  <cp:revision>4</cp:revision>
  <dc:subject/>
  <dc:title>РОССИЙСКАЯ ФЕДЕРАЦИЯ</dc:title>
</cp:coreProperties>
</file>