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8.12.2015 года  № 26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п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Симакова Сергея Борисовича, 11.05.1963 года рождения, паспорт: 24 08 407143 выдан 28.07.2008 года Отделением УФМС России по Ивановской области в Шуйском муниципальном районе, зарегистрированного по адресу: Ивановская область, г. Шуя, ул. Строителей, д. 8А, кв. 44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Симакову Сергею Борисо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й квартал 37:20:042104, ориентировочной площадью 510000 кв.м., расположенного по адресу: Ивановская область, Шуйский район, в районе п. Колоб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USER</cp:lastModifiedBy>
  <cp:lastPrinted>2015-12-28T11:31:00Z</cp:lastPrinted>
  <dcterms:modified xsi:type="dcterms:W3CDTF">2015-12-28T13:34:00Z</dcterms:modified>
  <cp:revision>6</cp:revision>
  <dc:subject/>
  <dc:title>РОССИЙСКАЯ ФЕДЕРАЦИЯ</dc:title>
</cp:coreProperties>
</file>