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23.01.2015 года  №  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спользования субсидии на организацию дополнительного профессионального образования лиц, замещающих выборные муниципальные должности, и муниципальных служащих, выделенной бюджету Колобовского городского по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 w:val="false"/>
        </w:rPr>
        <w:t xml:space="preserve">                 </w:t>
      </w:r>
      <w:r>
        <w:rPr>
          <w:b w:val="false"/>
        </w:rPr>
        <w:t>В соответствии со статьей 139 Бюджетного кодекса Российской Федерации, постановлением Правительства Ивановской области от 17.10.2012 № 396-п «О Порядке предоставления и расходования из областного бюджета субсидий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», Администрация Колобовского городского поселения</w:t>
      </w:r>
      <w:r>
        <w:rPr/>
        <w:t xml:space="preserve"> 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bookmarkEnd w:id="0"/>
      <w:r>
        <w:rPr>
          <w:rFonts w:cs="Times New Roman" w:ascii="Times New Roman" w:hAnsi="Times New Roman"/>
          <w:sz w:val="28"/>
          <w:szCs w:val="28"/>
        </w:rPr>
        <w:t>использования субсидии на организацию дополнительного профессионального образования лиц, замещающих выборные муниципальные должности, и муниципальных служащих, выделенной бюджету Колобовского городского поселения из областного бюджета (прилагается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в «Вестнике Колобовского город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И.А.Серге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остановлению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23.01.2015 г. № 7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Heading1"/>
        <w:ind w:left="432" w:hanging="43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рядо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я субсидии на организацию дополнительного профессионального образования лиц, замещающих выборные муниципальные должности, и муниципальных служащих, выделенной бюджету Колобовского городского поселения из областного бюдже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425"/>
        <w:jc w:val="both"/>
        <w:rPr>
          <w:i w:val="false"/>
          <w:i w:val="false"/>
        </w:rPr>
      </w:pPr>
      <w:r>
        <w:rPr>
          <w:i w:val="false"/>
        </w:rPr>
        <w:t>Настоящий Порядок определяет цели, условия использования</w:t>
      </w:r>
      <w:r>
        <w:rPr/>
        <w:t xml:space="preserve"> </w:t>
      </w:r>
      <w:r>
        <w:rPr>
          <w:i w:val="false"/>
          <w:szCs w:val="28"/>
        </w:rPr>
        <w:t xml:space="preserve">субсидии </w:t>
      </w:r>
      <w:r>
        <w:rPr>
          <w:i w:val="false"/>
        </w:rPr>
        <w:t xml:space="preserve">на организацию дополнительного профессионального образования лиц, замещающих выборные муниципальные должности, и муниципальных служащих, выделенной бюджету Колобовского городского поселения </w:t>
      </w:r>
      <w:r>
        <w:rPr>
          <w:i w:val="false"/>
          <w:iCs w:val="false"/>
          <w:szCs w:val="28"/>
        </w:rPr>
        <w:t>из областного бюджета.</w:t>
      </w:r>
    </w:p>
    <w:p>
      <w:pPr>
        <w:pStyle w:val="Heading1"/>
        <w:numPr>
          <w:ilvl w:val="0"/>
          <w:numId w:val="2"/>
        </w:numPr>
        <w:ind w:left="0" w:firstLine="425"/>
        <w:jc w:val="both"/>
        <w:rPr/>
      </w:pPr>
      <w:r>
        <w:rPr>
          <w:i w:val="false"/>
        </w:rPr>
        <w:t xml:space="preserve">Главным распорядителем средств определить Администрацию Колобовского городского поселен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4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Колобовского городского поселения  после получения выписки из лицевого счета, в соответствии со сводной бюджетной росписью бюджета Колобовского городского поселения и в пределах лимитов бюджетных обязательств предоставляет в Управление Федерального казначейства расходное расписание на перечисление денежных средств  на лицевой счет Администрации Колобовского городского поселения, открытый в Управлении Федерального казначейств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4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носит целевой характер и расходуется Администрацией Колобовского городского поселения на организацию дополнительного профессионального образования лиц, замещающих выборные муниципальные должности, и муниципальных служащих, при условии софинансирования расходов за счет средств местного бюджета в размере не менее 1 % от общего объема расходов на указанные цел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Колобовского городского поселения представляет в Департамент внутренней политики Ивановской области отчет об использовании субсидии по форме и в сроки, утвержденные Департаментом внутренней политики Иван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соблюдение настоящего Порядка, целевым использованием и достоверность предоставляемой информации возлагается на Администрацию Колобовского городского поселения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Нецелевым образом использованные средства, а также неиспользованные на конец финансового года средства подлежат возврату в областной бюджет в порядке, установленном законодательством Российской Федераци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8. Контроль за исполнением настоящего Порядка возлагается на Администрацию Колобовского городского поселени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ind w:left="432" w:hanging="432"/>
      <w:outlineLvl w:val="0"/>
    </w:pPr>
    <w:rPr>
      <w:rFonts w:ascii="Times New Roman" w:hAnsi="Times New Roman" w:cs="Times New Roman"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28:00Z</dcterms:created>
  <dc:creator>Comp</dc:creator>
  <dc:description/>
  <cp:keywords/>
  <dc:language>en-US</dc:language>
  <cp:lastModifiedBy>1</cp:lastModifiedBy>
  <cp:lastPrinted>2015-01-26T08:37:00Z</cp:lastPrinted>
  <dcterms:modified xsi:type="dcterms:W3CDTF">2015-01-27T11:41:00Z</dcterms:modified>
  <cp:revision>3</cp:revision>
  <dc:subject/>
  <dc:title>РОССИЙСКАЯ ФЕДЕРАЦИЯ</dc:title>
</cp:coreProperties>
</file>