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6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9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п.Колобово, ул. Центральная, рядом с домом № 37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в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60, ориентировочной площадью 96 кв.м., расположенного по адресу: Ивановская область, Шуйский район, п. Колобово, ул. Центральная, рядом с домом № 37, разрешенное использование – для благоустройства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специалиста 1 категории Смирнову Светлану Анатольевну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4:10:00Z</dcterms:created>
  <dc:creator>USER</dc:creator>
  <dc:description/>
  <cp:keywords/>
  <dc:language>en-US</dc:language>
  <cp:lastModifiedBy>USER</cp:lastModifiedBy>
  <cp:lastPrinted>2015-06-25T08:42:00Z</cp:lastPrinted>
  <dcterms:modified xsi:type="dcterms:W3CDTF">2015-06-29T04:34:00Z</dcterms:modified>
  <cp:revision>4</cp:revision>
  <dc:subject/>
  <dc:title>РОССИЙСКАЯ ФЕДЕРАЦИЯ</dc:title>
</cp:coreProperties>
</file>