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5.06.2015 года  № 86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от 15.01.2015г. № 2 «Об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и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лан-графика размещения заказов на поставку товаров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полнение работ, оказание услуг для нужд заказчиков на  2015 год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5.04.2013г. № 44-ФЗ «О контрактной системе  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, в связи с изменением способа определения поставщика (подрядчика, исполнителя) и изменением начальной (максимальной) цены контракт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План-график размещения заказов на поставку товаров, выполнение работ, оказание услуг для нужд заказчиков на  2015 год (приложение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постановление в «Вестнике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лобовского городского поселения                                          И.А. Сергее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23:00Z</dcterms:created>
  <dc:creator>USER</dc:creator>
  <dc:description/>
  <cp:keywords/>
  <dc:language>en-US</dc:language>
  <cp:lastModifiedBy>USER</cp:lastModifiedBy>
  <cp:lastPrinted>2015-06-08T10:45:00Z</cp:lastPrinted>
  <dcterms:modified xsi:type="dcterms:W3CDTF">2015-06-08T07:46:00Z</dcterms:modified>
  <cp:revision>31</cp:revision>
  <dc:subject/>
  <dc:title>РОССИЙСКАЯ ФЕДЕРАЦИЯ</dc:title>
</cp:coreProperties>
</file>