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u w:val="single"/>
        </w:rPr>
        <w:t>от 19.12.2016</w:t>
      </w:r>
      <w:r>
        <w:rPr/>
        <w:t xml:space="preserve">   года № </w:t>
      </w:r>
      <w:r>
        <w:rPr>
          <w:u w:val="single"/>
        </w:rPr>
        <w:t xml:space="preserve">301  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 административны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ы предоставления муниципальных услуг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Колобовского городского  поселения»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 Президента РФ от 7 мая 2012 г. N 601</w:t>
        <w:br/>
        <w:t>"Об основных направлениях совершенствования системы государственного управления" Администрация Колобовского  городского  поселения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иже перечисленных  административных регламентах  предоставления муниципальной услуги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 2.10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– 15 минут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граждан малоимущими в целях принятия на учет  в качестве нуждающихся в предоставлении жилого помещения по договорам социального найма» (Постановление №   55 от 09.04.2016 с изменениями от 01.03.2016 г., 15.04.2016)  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Выдача документов (выписки из похозяйственной книги, справок и иных документов)» (Постановление  № 132 от 30.09.2014 с изменениями от 01.03.2016 г., 15.04.2016)  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eastAsia="Calibri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Выдача ордеров на проведение земляных работ»  (Постановление № 54 от 09.04.2014г. с изменениями от 01.03.2016 г., 15.04.2016)  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Выдача (переоформление, продление срока действия) разрешения на право организации розничного рынка»  (Постановление  № 12 от 30.01.2014 г. с изменениями от  15.04.2016)  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административном  регламенте  предоставления муниципальной услуг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архивных справок, копий архивных документов, копий нормативно-правовых актов органов местного самоуправления» (Постановление  № 133 от 30.09.2014г. с изменениями от 01.03.2016 г., 15.04.2016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ункт 2.11 изложить в ново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– 15 мину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9"/>
          <w:sz w:val="28"/>
          <w:szCs w:val="28"/>
        </w:rPr>
        <w:t xml:space="preserve"> </w:t>
      </w:r>
      <w:r>
        <w:rPr>
          <w:b w:val="false"/>
          <w:color w:val="000000"/>
          <w:spacing w:val="-9"/>
          <w:sz w:val="28"/>
          <w:szCs w:val="28"/>
        </w:rPr>
        <w:t xml:space="preserve">3.   В  административном регламенте предоставления муниципальной  услуги  </w:t>
      </w:r>
      <w:r>
        <w:rPr>
          <w:b w:val="false"/>
          <w:color w:val="000000"/>
          <w:sz w:val="28"/>
          <w:szCs w:val="28"/>
        </w:rPr>
        <w:t xml:space="preserve">«Совершения  нотариальных действий на территории Колобовского городского поселения» (Постановление № 115 </w:t>
      </w:r>
      <w:r>
        <w:rPr>
          <w:b w:val="false"/>
          <w:sz w:val="28"/>
          <w:szCs w:val="28"/>
        </w:rPr>
        <w:t>от 07.11.2012 года   с изменениями от 01.03.2016 г., 15.04.2016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ункт </w:t>
      </w:r>
      <w:r>
        <w:rPr>
          <w:color w:val="444444"/>
          <w:sz w:val="28"/>
          <w:szCs w:val="28"/>
        </w:rPr>
        <w:t xml:space="preserve">2.4.1 </w:t>
      </w:r>
      <w:r>
        <w:rPr>
          <w:sz w:val="28"/>
          <w:szCs w:val="28"/>
        </w:rPr>
        <w:t xml:space="preserve"> изложить в ново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– 15 минут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Специалистам, ответственным за работу   на портале  в реестре государственных услуг Ивановской области внести  вышеуказанные изменения  в Административные регламенты муниципальных услуг до 01.09.2016 г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</w:t>
      </w:r>
      <w:r>
        <w:rPr/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ListParagraph"/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бовского городского  поселения                           И.А. Серге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24:00Z</dcterms:created>
  <dc:creator>-</dc:creator>
  <dc:description/>
  <cp:keywords/>
  <dc:language>en-US</dc:language>
  <cp:lastModifiedBy>-</cp:lastModifiedBy>
  <cp:lastPrinted>2016-12-19T11:03:00Z</cp:lastPrinted>
  <dcterms:modified xsi:type="dcterms:W3CDTF">2016-12-21T05:44:00Z</dcterms:modified>
  <cp:revision>2</cp:revision>
  <dc:subject/>
  <dc:title>                                                                                                     </dc:title>
</cp:coreProperties>
</file>