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8.04. 2016года  №9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ередаче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Решения Совета Колобовского городского поселения   от 29.04.2016г. № 22 «О передаче имущества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в  собственность ТСЖ «Наш дом» имущество согласно Прилож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и Колобовского городского поселения передать выше указанное имущество в собственность ТСЖ «Наш д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настоящее постановление в «Вестнике Колобовского  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  Настоящее решение вступает в силу с момента его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28.04.2016 №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о, передаваемое в собственность ТСЖ «Наш д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78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ел учета тепловой энергии ж/дома ул.1Фабричная д.12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тепловой энергии ж/дома пер.Фабричный д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тепловой энергии ж/дома ул.Школьная д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числитель ТСРВ-0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числитель ТСРВ-0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зел учета тепловой энергии –Расходометр у/з 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800 20-150/150-10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тепловой энергии (ЦО) п.Колобово пер.1 Больничный д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тепловой энергии  (ЦО) п.Колобово ул.1 Фабричная д.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воды ВСКМ 90-50 муф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воды ВСКМ 90-50 муф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воды ВСКМ 90-50 муф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холодного водоснабжения (ХВС) п.Колобово ул. 1 Фабричная д.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чета холодного водоснабжения (ХВС) п.Колобово ул. 1 Фабричная д.22 кор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51:00Z</dcterms:created>
  <dc:creator>USER</dc:creator>
  <dc:description/>
  <cp:keywords/>
  <dc:language>en-US</dc:language>
  <cp:lastModifiedBy>USER</cp:lastModifiedBy>
  <cp:lastPrinted>2016-04-29T16:20:00Z</cp:lastPrinted>
  <dcterms:modified xsi:type="dcterms:W3CDTF">2016-05-04T06:47:00Z</dcterms:modified>
  <cp:revision>5</cp:revision>
  <dc:subject/>
  <dc:title>РОССИЙСКАЯ ФЕДЕРАЦИЯ</dc:title>
</cp:coreProperties>
</file>