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18.11.2016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263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 земельного участка, расположенного по адресу: Ивановская облас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ий район, юго-восточнее д. Ладыгино.</w:t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  <w:tab/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Земельным Кодексом Российской Федерации (в действующей редакции), Федеральным законом от 06.10.2003 № 131-ФЗ «Об общих принципах организации местного самоуправления   Российской Федерации», Федеральным законом от 24.07.2007 № 221-ФЗ «О государственном кадастре недвижимости», Администрация Колобовского город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схему расположения земельного участка из земель населенных пунктов, кадастровых кварталов 37:20:041760, 37:20:041506,  ориентировочной площадью 880111 кв.м., расположенного по адресу: Ивановская область, Шуйский район, юго-восточнее д. Ладыгино, разрешенное использование – сельскохозяйственное использ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 Заведующему отделом по муниципальному хозяйству, градостроительной деятельности, имущественным и земельным отношениям Сушину С.Г. в соответствии с п. 20 ст. 11.10 Земельного кодекса Российской Федерации направить копию постановления с приложением схемы расположения земельного участка в Управление Федеральной службы государственной регистрации, кадастра и картографии по Ива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 Заявителю обеспечить выполнение кадастровых работ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Разместить настоящее постановление на официальном сайте Колобовского город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6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7. Срок действия настоящего постановления два года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И.А.Сергеева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5:38:00Z</dcterms:created>
  <dc:creator>Comp</dc:creator>
  <dc:description/>
  <cp:keywords/>
  <dc:language>en-US</dc:language>
  <cp:lastModifiedBy>Comp</cp:lastModifiedBy>
  <cp:lastPrinted>2016-11-18T10:59:00Z</cp:lastPrinted>
  <dcterms:modified xsi:type="dcterms:W3CDTF">2016-11-18T09:22:00Z</dcterms:modified>
  <cp:revision>20</cp:revision>
  <dc:subject/>
  <dc:title>РОССИЙСКАЯ ФЕДЕРАЦИЯ</dc:title>
</cp:coreProperties>
</file>