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6.06. 2016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3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п. Колобово, пер-к 1-й Шуйский, д. 6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ст. 65 Правил землепользования и застройки Колобовского городского поселения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кадастровый квартал 37:20:041759, ориентировочной площадью 911 кв.м., расположенного по адресу: Ивановская область, Шуйский район, п. Колобово, пер-к 1-й Шуйский, д. 6, разрешенное использование – для индивидуального садоводства и огородниче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Е.В.Акифье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46:00Z</dcterms:created>
  <dc:creator>Comp</dc:creator>
  <dc:description/>
  <cp:keywords/>
  <dc:language>en-US</dc:language>
  <cp:lastModifiedBy>Comp</cp:lastModifiedBy>
  <cp:lastPrinted>2016-06-06T08:52:00Z</cp:lastPrinted>
  <dcterms:modified xsi:type="dcterms:W3CDTF">2016-06-15T05:34:00Z</dcterms:modified>
  <cp:revision>3</cp:revision>
  <dc:subject/>
  <dc:title>РОССИЙСКАЯ ФЕДЕРАЦИЯ</dc:title>
</cp:coreProperties>
</file>