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5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ул. 1 Фабричная, д. 85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877 кв.м., расположенного по адресу: Ивановская область, Шуйский район, п. Колобово, ул. 1 Фабричная, д. 85, разрешенное использование – для ведения личного подсобного хозяй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11-08T09:44:00Z</cp:lastPrinted>
  <dcterms:modified xsi:type="dcterms:W3CDTF">2016-11-08T08:04:00Z</dcterms:modified>
  <cp:revision>8</cp:revision>
  <dc:subject/>
  <dc:title>РОССИЙСКАЯ ФЕДЕРАЦИЯ</dc:title>
</cp:coreProperties>
</file>