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ЛОБОВСКОЕ ГОРОДСКОЕ ПОСЕЛЕНИЕ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ЛАВЫ КОЛОБОВСКОГО ГОРОДСКОГО ПОСЕЛ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т 23.08.2016 года  № </w:t>
      </w:r>
      <w:r>
        <w:rPr>
          <w:b/>
          <w:highlight w:val="yellow"/>
          <w:u w:val="single"/>
        </w:rPr>
        <w:t>18</w:t>
      </w:r>
      <w:r>
        <w:rPr>
          <w:b/>
          <w:u w:val="single"/>
        </w:rPr>
        <w:t>7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 Колобово</w:t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rPr>
          <w:b/>
          <w:b/>
        </w:rPr>
      </w:pPr>
      <w:r>
        <w:rPr>
          <w:b/>
        </w:rPr>
        <w:t>Об утверждении проекта межевания земельного участка</w:t>
      </w:r>
    </w:p>
    <w:p>
      <w:pPr>
        <w:pStyle w:val="Heading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jc w:val="both"/>
        <w:rPr/>
      </w:pPr>
      <w:r>
        <w:rPr>
          <w:b/>
        </w:rPr>
        <w:t xml:space="preserve">        </w:t>
      </w:r>
      <w:r>
        <w:rPr/>
        <w:t xml:space="preserve">В соответствии со ст. 13,13.1 Федерального закона от 24.07.2002 № 101-ФЗ «Об обороте земель сельскохозяйственного назначения», на основании материалов согласованного проекта межевания земельного участка, находящегося в общей долевой собственности участников общей долевой собственности, расположенного: Ивановская область, Шуйский район,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оект межевания, предусматривающий выдел двух земельных участков, в том числе одного многоконтурного (два контура) земельного участка в счет семидесяти четырех  земельных долей, принадлежащих на праве общей долевой собственности Колобовскому городскому поселению Шуйского муниципального района Ивановской области из земельного участка с кадастровым номером 37:20:000000:289, расположенного: Ивановская область, Шуйский район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с условным кадастровым номером 37:20:000000:289:ЗУ1 (1), (2) ориентировочной площадью 3029458 кв. м. с разрешенным использованием «для производства сельскохозяйственной продукции», категория земель: «земли сельскохозяйственного назначения», расположенный: Ивановская область, Шуйский район, в районе восточнее д. Ладыгино, в счет шестидесяти пяти  земельных долей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емельный участок с условным кадастровым номером 37:20:000000:289:ЗУ2 ориентировочной площадью 420468 кв. м. с разрешенным использованием «для производства сельскохозяйственной продукции», категория земель: «земли сельскохозяйственного назначения», расположенный: Ивановская область, Шуйский район, в районе д. Ладыгино в счет девяти  земельных до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 городского поселения                                   И.А.Серг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5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3:42:00Z</dcterms:created>
  <dc:creator>Comp</dc:creator>
  <dc:description/>
  <cp:keywords/>
  <dc:language>en-US</dc:language>
  <cp:lastModifiedBy>1</cp:lastModifiedBy>
  <cp:lastPrinted>2016-08-19T09:55:00Z</cp:lastPrinted>
  <dcterms:modified xsi:type="dcterms:W3CDTF">2016-09-01T13:42:00Z</dcterms:modified>
  <cp:revision>2</cp:revision>
  <dc:subject/>
  <dc:title>РОССИЙСКАЯ ФЕДЕРАЦИЯ</dc:title>
</cp:coreProperties>
</file>