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от 26.09.2016 года  № 2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е д. Запруд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Дотокина Алексея Борисовича, 06.05.1982 года рождения, паспорт: 24 03 886148 выдан 11.08.2003 года ОВД Октябрьского района города Иваново, зарегистрированного по адресу: г. Иваново, ул. Громобоя, д. 29, кв. 84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Дотокину Алексею Борисовичу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ых кварталов 37:20:041503, 37:20:041504, 37:20:041304, ориентировочной площадью 576795 кв.м., расположенного по адресу: Ивановская область, Шуйский район, в районе д. Запрудново, разрешенным использованием – «сельскохозяйственное использовани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8:00Z</dcterms:created>
  <dc:creator>USER</dc:creator>
  <dc:description/>
  <cp:keywords/>
  <dc:language>en-US</dc:language>
  <cp:lastModifiedBy>1</cp:lastModifiedBy>
  <cp:lastPrinted>2016-09-27T09:11:00Z</cp:lastPrinted>
  <dcterms:modified xsi:type="dcterms:W3CDTF">2016-09-30T08:30:00Z</dcterms:modified>
  <cp:revision>10</cp:revision>
  <dc:subject/>
  <dc:title>РОССИЙСКАЯ ФЕДЕРАЦИЯ</dc:title>
</cp:coreProperties>
</file>