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1.2016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24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п. Колобово, ул. 1 Фабричная, северо-западнее д. 85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8, ориентировочной площадью 600 кв.м., расположенного по адресу: Ивановская область, Шуйский район, п. Колобово, ул. 1 Фабричн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веро-западнее д. 85, разрешенное использование – для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8:00Z</dcterms:created>
  <dc:creator>Comp</dc:creator>
  <dc:description/>
  <cp:keywords/>
  <dc:language>en-US</dc:language>
  <cp:lastModifiedBy>Comp</cp:lastModifiedBy>
  <cp:lastPrinted>2016-11-08T09:40:00Z</cp:lastPrinted>
  <dcterms:modified xsi:type="dcterms:W3CDTF">2016-11-08T08:03:00Z</dcterms:modified>
  <cp:revision>8</cp:revision>
  <dc:subject/>
  <dc:title>РОССИЙСКАЯ ФЕДЕРАЦИЯ</dc:title>
</cp:coreProperties>
</file>