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0.10.2016 года  № 22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методики по содерж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естного значения в зимни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администрация Шуй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ind w:left="1004" w:hanging="82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по содержанию дорог местного значения в зимний период (приложение)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, подлежит опубликованию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80" w:hanging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    И.А. Серге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и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>от 10.10.2016 № 2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одержанию дорог местного значения в зимни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i/>
          <w:i/>
          <w:sz w:val="28"/>
          <w:szCs w:val="22"/>
          <w:u w:val="single"/>
        </w:rPr>
      </w:pPr>
      <w:r>
        <w:rPr>
          <w:b/>
          <w:bCs/>
          <w:i/>
          <w:sz w:val="28"/>
          <w:szCs w:val="22"/>
          <w:u w:val="single"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/>
        <w:tab/>
        <w:t xml:space="preserve">Методический документ разработан </w:t>
      </w:r>
      <w:r>
        <w:rPr>
          <w:szCs w:val="22"/>
        </w:rPr>
        <w:t>отделом муниципального хозяйства,  градостроительной деятельности, имущественным и земельным отношениям</w:t>
      </w:r>
      <w:r>
        <w:rPr/>
        <w:t xml:space="preserve"> Администрации Колобовского городского поселения в соответствии с Федеральным законом 131-ФЗ от 0</w:t>
      </w:r>
      <w:r>
        <w:rPr>
          <w:rStyle w:val="Applestylespan"/>
          <w:color w:val="000000"/>
          <w:shd w:fill="FFFFFF" w:val="clear"/>
        </w:rPr>
        <w:t>6.10.2003г.</w:t>
      </w:r>
      <w:r>
        <w:rPr/>
        <w:t xml:space="preserve"> «Об общих принципах </w:t>
      </w:r>
      <w:r>
        <w:rPr>
          <w:rStyle w:val="Applestylespan"/>
          <w:color w:val="000000"/>
          <w:shd w:fill="FFFFFF" w:val="clear"/>
        </w:rPr>
        <w:t>организации местного самоуправления в Российской Федерации</w:t>
      </w:r>
      <w:r>
        <w:rPr/>
        <w:t>»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bCs/>
          <w:color w:val="000000"/>
          <w:szCs w:val="22"/>
          <w:shd w:fill="FFFFFF" w:val="clear"/>
        </w:rPr>
      </w:pPr>
      <w:r>
        <w:rPr>
          <w:bCs/>
          <w:color w:val="000000"/>
          <w:szCs w:val="22"/>
          <w:shd w:fill="FFFFFF" w:val="clear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Раздел 1. Область применения</w:t>
      </w:r>
    </w:p>
    <w:p>
      <w:pPr>
        <w:pStyle w:val="Normal"/>
        <w:ind w:firstLine="284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ab/>
        <w:t>Методика по содержанию дорог местного значения в зимний период определяет порядок проведения мероприятий по снижению снегозаносимости на дорогах, методы организации и технологии работ по их очистке от снега, а также раскрывает вопросы механизации дорожных работ и организации снегосвалок.</w:t>
      </w:r>
    </w:p>
    <w:p>
      <w:pPr>
        <w:pStyle w:val="Normal"/>
        <w:jc w:val="right"/>
        <w:rPr>
          <w:rFonts w:ascii="Arial" w:hAnsi="Arial" w:cs="Arial"/>
          <w:b/>
          <w:b/>
          <w:color w:val="333333"/>
          <w:szCs w:val="22"/>
        </w:rPr>
      </w:pPr>
      <w:r>
        <w:rPr>
          <w:rFonts w:cs="Arial" w:ascii="Arial" w:hAnsi="Arial"/>
          <w:b/>
          <w:color w:val="333333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i/>
          <w:sz w:val="28"/>
          <w:szCs w:val="28"/>
          <w:u w:val="single"/>
        </w:rPr>
        <w:t>Раздел 2. Термины и определения</w:t>
      </w:r>
    </w:p>
    <w:p>
      <w:pPr>
        <w:pStyle w:val="Normal"/>
        <w:ind w:firstLine="284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настоящем методическом документе применяются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Снегозаносимость</w:t>
      </w:r>
      <w:r>
        <w:rPr>
          <w:szCs w:val="22"/>
        </w:rPr>
        <w:t xml:space="preserve"> - подверженность дороги образованию снежных заносов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Незаносимые участки</w:t>
      </w:r>
      <w:r>
        <w:rPr>
          <w:szCs w:val="22"/>
        </w:rPr>
        <w:t xml:space="preserve"> - участки дорог, не подверженные образованию снежных заносов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Заносимые участки</w:t>
      </w:r>
      <w:r>
        <w:rPr>
          <w:szCs w:val="22"/>
        </w:rPr>
        <w:t xml:space="preserve"> - участки дорог, подверженные образованию снежных заносов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Директивные сроки очистки дороги</w:t>
      </w:r>
      <w:r>
        <w:rPr>
          <w:szCs w:val="22"/>
        </w:rPr>
        <w:t xml:space="preserve"> - время, установленное дорожным организациям для очистки дорог, с момента окончания снегопада или метели до момента завершения работ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Интенсивность снегопада (метели)</w:t>
      </w:r>
      <w:r>
        <w:rPr>
          <w:szCs w:val="22"/>
        </w:rPr>
        <w:t xml:space="preserve"> - увеличение толщины снежного покрова (в см) при выпадении (отложении) снега за определенный промежуток времени (ч, сут.)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Просветность</w:t>
      </w:r>
      <w:r>
        <w:rPr>
          <w:szCs w:val="22"/>
        </w:rPr>
        <w:t xml:space="preserve"> - отношение суммарной площади просветов к общей площади внешнего контура снегозащитного устройства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Интенсивность снегоприноса</w:t>
      </w:r>
      <w:r>
        <w:rPr>
          <w:szCs w:val="22"/>
        </w:rPr>
        <w:t xml:space="preserve"> - объем снега, приносимого к участку дороги за единицу времени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Общий объем снегопереноса</w:t>
      </w:r>
      <w:r>
        <w:rPr>
          <w:szCs w:val="22"/>
        </w:rPr>
        <w:t xml:space="preserve"> - объем снега, который переносится через заданную точку со всех направлений за определенное время (за зимний период)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Объем снегоприноса</w:t>
      </w:r>
      <w:r>
        <w:rPr>
          <w:szCs w:val="22"/>
        </w:rPr>
        <w:t xml:space="preserve"> - объем снега, приносимого метелью к одной стороне дороги (за зиму, в одну метель)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Расчетный объем снегоприноса</w:t>
      </w:r>
      <w:r>
        <w:rPr>
          <w:szCs w:val="22"/>
        </w:rPr>
        <w:t xml:space="preserve"> - объем снегоприноса, определенный с расчетной вероятностью превыше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Расчетный объем снегоотложений</w:t>
      </w:r>
      <w:r>
        <w:rPr>
          <w:szCs w:val="22"/>
        </w:rPr>
        <w:t xml:space="preserve"> - возможный объем снегоотложений от расчетного объема снегоприноса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Расчетная метель</w:t>
      </w:r>
      <w:r>
        <w:rPr>
          <w:szCs w:val="22"/>
        </w:rPr>
        <w:t xml:space="preserve"> - единичная метель, параметры которой определены с расчетной вероятностью превыше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Насыщенная метель</w:t>
      </w:r>
      <w:r>
        <w:rPr>
          <w:szCs w:val="22"/>
        </w:rPr>
        <w:t xml:space="preserve"> - метель, при которой реализуется транспортирующая способность метели (при данной скорости ветра и достаточном количестве переносимого снега).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i/>
          <w:sz w:val="28"/>
          <w:szCs w:val="28"/>
          <w:u w:val="single"/>
        </w:rPr>
        <w:t>Раздел 3. Общие положения</w:t>
      </w:r>
    </w:p>
    <w:p>
      <w:pPr>
        <w:pStyle w:val="Normal"/>
        <w:ind w:firstLine="284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а) Вся система мероприятий по зимнему содержанию автомобильных дорог выстраивается таким образом, чтобы обеспечить нормальные условия для движения автотранспорта при максимальном облегчении и удешевлении выполняемых работ. Для выполнения этих задач осуществляют: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профилактические меры, цель которых - не допустить образования зимней скользкости на дорожном покрытии от проходящего транспорта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меры по удалению снежных и ледяных образований на дороге и уменьшению их воздействия на автомобильное движение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Содержание всех конструктивных элементов дороги обеспечивается на запланированном уровне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б) Оценка уровня содержания автомобильных дорог (приемка выполненных работ) осуществляется в соответствии с «Методикой оценки уровня содержания автомобильных дорог», изложенной в «Руководстве по оценке уровня содержания автомобильных дорог» (2003г.), утвержденном Росавтодором от 19.12.2003 № ИС-28-8939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i/>
          <w:sz w:val="28"/>
          <w:szCs w:val="28"/>
          <w:u w:val="single"/>
        </w:rPr>
        <w:t>Раздел 4. Эксплуатационные показатели автомобильных дорог в зимних условиях</w:t>
      </w:r>
    </w:p>
    <w:p>
      <w:pPr>
        <w:pStyle w:val="Normal"/>
        <w:ind w:firstLine="284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Основными показателями уровня содержания автомобильных дорог являются: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ширина чистой от снега поверхности дороги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толщина рыхлого снега на проезжей части, накапливающегося с момента начала снегопада до начала снегоочистки или в перерывах между проходами снегоочистительной техник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толщина уплотненного слоя снега (снежного наката) на проезжей части и обочинах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сроки окончания очистки проезжей части и снегоочистки обочин с момента окончания уборки проезжей части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толщина уплотненного снега на тротуарах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о этим показателям все дороги России разделены на группы (Таблица 2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ля обеспечения нормальной эксплуатации дороги, снижения трудовых и денежных затрат на зимнее содержание в дорожной отрасли установлены три уровня содержания (допустимый, средний, высокий) (Таблица 2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ровень зимнего содержания во многом зависит от степени заносимости дороги. Дорожно-эксплуатационные организации в процессе эксплуатации дороги выявляют заносимые места, устанавливают причины образования снежных заносов, разрабатывают и осуществляют меры, уменьшающие или полностью устраняющие заносимость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Снегоочистка автомобильных дорог организуется таким образом, чтобы обеспечивать указанные в табл. 2, 3 и 4 директивные сроки снегоочистки, определенные ГОСТ Р 50597-93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а) Характеристика проезжей части дороги, обочин и тротуаров в зимний период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Cs w:val="22"/>
        </w:rPr>
      </w:pPr>
      <w:r>
        <w:rPr>
          <w:rFonts w:cs="Arial" w:ascii="Arial" w:hAnsi="Arial"/>
          <w:b/>
          <w:bCs/>
          <w:color w:val="333333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стояние проезжей ча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148"/>
        <w:gridCol w:w="1463"/>
        <w:gridCol w:w="1358"/>
        <w:gridCol w:w="958"/>
        <w:gridCol w:w="993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п/п</w:t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показателей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уппа дорог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ровни содержания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опустимый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ред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ысокий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оезжая часть (включая используемые съезды, мостовые сооружения)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Рыхлый (талый) снег на проезжей части толщиной не более, см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А1, А2, A3, Б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0 (2,0)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Нормативная ширина очистки -100%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0 (4,0)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1, Г2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.</w:t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рок ликвидации зимней скользкости с момента образования (и уборка снега с момента окончания снегопада) до полного устранения, не более, ч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А1, А2, A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Б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5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1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,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,0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.</w:t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нежный накат толщиной не более, см (*) - при интенсивности движения до 500 авт./су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А1, А2, A3, Б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 (*), Г1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2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стояние обочин и тротуаров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4148"/>
        <w:gridCol w:w="1463"/>
        <w:gridCol w:w="1358"/>
        <w:gridCol w:w="958"/>
        <w:gridCol w:w="991"/>
      </w:tblGrid>
      <w:tr>
        <w:trPr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п/п</w:t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показателей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уппа дорог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ровни содержания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опустимый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редн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ысокий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</w:t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хлый (талый) снег на обочине после окончания снегоочистки толщиной не более, см.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 xml:space="preserve">Ширина очистки обочин для групп: </w:t>
            </w:r>
            <w:r>
              <w:rPr>
                <w:szCs w:val="16"/>
                <w:lang w:val="en-US"/>
              </w:rPr>
              <w:t>A</w:t>
            </w:r>
            <w:r>
              <w:rPr>
                <w:szCs w:val="16"/>
              </w:rPr>
              <w:t xml:space="preserve">1, </w:t>
            </w:r>
            <w:r>
              <w:rPr>
                <w:szCs w:val="16"/>
                <w:lang w:val="en-US"/>
              </w:rPr>
              <w:t>A</w:t>
            </w:r>
            <w:r>
              <w:rPr>
                <w:szCs w:val="16"/>
              </w:rPr>
              <w:t>2 - 100%, для остальных - 50%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А1, А2, A3, Б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0 (2,0)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0 (6,0)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1, Г2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е нормируется</w:t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рок снегоочистки обочин с момента окончания уборки проезжей части, не более, ч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А1, А2, A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Б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Г2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Не нормируется</w:t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Рыхлый (уплотненный) снег на тротуарах после окончания снегоочистки толщиной слоя не более, с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А1, А2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5 (3)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A3, Б, В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5 (5)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1, Г2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5 (10)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Рыхлый (уплотненный) снег на тротуарах мостов в населенных пунктах после окончания снегоочистки толщиной слоя не более, см. Срок очистки тротуаров в населенных пунктах не более 1 сут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ля всех групп дорог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5 (3)</w:t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Минимальная длина обочины, на которой не должно быть снежных валов; вблизи ж/д. переездов / перед пересечением в одном уровне / вблизи остановочных пунктов общественного транспорта / вблизи пешеходного перехода, 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А1, А2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3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500/250/20/5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Б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500/250/20/5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, Г1, Г2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500/150/20/5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нежные валы у ограждений на обочине, а также у осевого двустороннего ограждения. Срок ликвидации снежных валов у ограждений не более 5 сут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ля всех групп дорог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6"/>
              </w:rPr>
              <w:t>Не допускаются. (Допускаются на участках, проходящих по лесному массиву за ограждениями на обочине.)</w:t>
            </w:r>
          </w:p>
        </w:tc>
      </w:tr>
    </w:tbl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б) Характеристика элементов обустройства и обстановки</w:t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стояние элементов обустройства и обстановки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879"/>
        <w:gridCol w:w="1663"/>
        <w:gridCol w:w="1358"/>
        <w:gridCol w:w="958"/>
        <w:gridCol w:w="993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показателей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уппа дорог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Уровни содержания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опустимый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ред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10"/>
              </w:rPr>
              <w:t>высокий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Земляное полотно, полоса отвода</w:t>
            </w:r>
          </w:p>
        </w:tc>
      </w:tr>
      <w:tr>
        <w:trPr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</w:t>
            </w:r>
          </w:p>
        </w:tc>
        <w:tc>
          <w:tcPr>
            <w:tcW w:w="3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Рыхлый (уплотненный) снег на заездных карманах и посадочных площадках остановок общественного транспорта после окончания снегоочистки толщиной слоя не более, с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А1.А2, A3, Б, В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 (0)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1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 (4)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2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 (6)</w:t>
            </w:r>
          </w:p>
        </w:tc>
      </w:tr>
      <w:tr>
        <w:trPr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.</w:t>
            </w:r>
          </w:p>
        </w:tc>
        <w:tc>
          <w:tcPr>
            <w:tcW w:w="3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Рыхлый (уплотненный) снег на площадках отдыха и стоянках транспортных средств после окончания снегоочистки толщиной слоя не более, с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А1, А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 (4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 (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(0)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A3, Б, 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 (6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 (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 (2)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1, Г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 (8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 (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 (4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нежно-ледяные отложения, закрывающие информацию на дорожных знаках. Срок очистки не более 1 сут. с момента обнаруж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ля всех групп дорог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е допускаются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Грязные, покрытые снегом, не обеспечивающие световозвращающий эффект, световозвращающие элементы на поверхности ограждений. Срок очистки не более 1 сут. с момента обнаруж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ля всех групп дорог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е допускаются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) Оценка зимнего содержа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Оценка уровня содержания автомобильной дороги проводится с целью выявления соответствия фактических показателей, влияющих на уровень содержания дорог, рекомендациям, предъявляемым к ним установленными нормами и правилам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Оценка уровня содержания дорог является обязательной, в случаях, предусмотренных в контрактных обязательствах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орядок и методика оценки уровня содержания автомобильных дорог определены в «Руководстве по оценке уровня содержания автомобильных дорог» (Росавтодор, 2003г.)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лотность слоя свежевыпавшего снега в зависимости от формы выпадающих снежинок: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рыхлый свежевыпавший                                                          - 0,06 - 0,08 г/см</w:t>
      </w:r>
      <w:r>
        <w:rPr>
          <w:szCs w:val="22"/>
          <w:vertAlign w:val="superscript"/>
        </w:rPr>
        <w:t>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рыхлый свежий хлопьями                                                        - 0,04 - 0,07 г/см</w:t>
      </w:r>
      <w:r>
        <w:rPr>
          <w:szCs w:val="22"/>
          <w:vertAlign w:val="superscript"/>
        </w:rPr>
        <w:t>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рыхлый свежий средними снежинками                                   - 0,08 - 0,12 г/см</w:t>
      </w:r>
      <w:r>
        <w:rPr>
          <w:szCs w:val="22"/>
          <w:vertAlign w:val="superscript"/>
        </w:rPr>
        <w:t>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рыхлый свежий крупинками                                                    - 0,13 г/см</w:t>
      </w:r>
      <w:r>
        <w:rPr>
          <w:szCs w:val="22"/>
          <w:vertAlign w:val="superscript"/>
        </w:rPr>
        <w:t>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рыхлый свежий мелкими крупинками                                     - 0,08-0,16 г/см</w:t>
      </w:r>
      <w:r>
        <w:rPr>
          <w:szCs w:val="22"/>
          <w:vertAlign w:val="superscript"/>
        </w:rPr>
        <w:t>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лотность слоя свежевыпавшего снега в зависимости от силы ветра при его выпадении: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в тихую погоду                                                                         - 0,04 - 0,07 г/см</w:t>
      </w:r>
      <w:r>
        <w:rPr>
          <w:szCs w:val="22"/>
          <w:vertAlign w:val="superscript"/>
        </w:rPr>
        <w:t>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при легком ветре                                                                      - 0,04 - 0,18 г/см</w:t>
      </w:r>
      <w:r>
        <w:rPr>
          <w:szCs w:val="22"/>
          <w:vertAlign w:val="superscript"/>
        </w:rPr>
        <w:t>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при среднем ветре                                                                    - 0,12 -0,18 г/см</w:t>
      </w:r>
      <w:r>
        <w:rPr>
          <w:szCs w:val="22"/>
          <w:vertAlign w:val="superscript"/>
        </w:rPr>
        <w:t>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при сильном ветре                                                                    - 0,15-0,20 г/см</w:t>
      </w:r>
      <w:r>
        <w:rPr>
          <w:szCs w:val="22"/>
          <w:vertAlign w:val="superscript"/>
        </w:rPr>
        <w:t>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лотность снежного покрова с течением времени под влиянием собственного веса, давления вновь образующихся слоев и уплотняющего действия ветра постепенно увеличивается и к концу зимы достигает в среднем 0,30 г/с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.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Снежные отложения на дороге образуются в результате прохождения снегопадов или метелей. Отложения от спокойных снегопадов имеют в основном высоту 5-10 см, редко 15 см и еще реже до 35 см. Снегоотложения от метелевого переноса снега могут достигать большой высоты, измеряемой метрами. Величина снегоотложений зависит от объема снегоприноса. Наибольшую опасность представляют метелевые снегоотложения.</w:t>
      </w:r>
    </w:p>
    <w:p>
      <w:pPr>
        <w:pStyle w:val="Normal"/>
        <w:ind w:firstLine="284"/>
        <w:jc w:val="center"/>
        <w:rPr>
          <w:b/>
          <w:b/>
          <w:bCs/>
          <w:i/>
          <w:i/>
          <w:sz w:val="12"/>
          <w:szCs w:val="12"/>
          <w:u w:val="single"/>
        </w:rPr>
      </w:pPr>
      <w:r>
        <w:rPr>
          <w:b/>
          <w:bCs/>
          <w:i/>
          <w:sz w:val="12"/>
          <w:szCs w:val="12"/>
          <w:u w:val="single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Раздел 6. Очистка автомобильных дорог от снега</w:t>
      </w:r>
    </w:p>
    <w:p>
      <w:pPr>
        <w:pStyle w:val="Normal"/>
        <w:ind w:firstLine="284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дорог местного значения Шуйского муниципального района, установлены директивные сроки очистки снега и ликвидации гололеда. Предельно допустимые значения этих сроков приведены в табл.№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648"/>
        <w:gridCol w:w="1721"/>
        <w:gridCol w:w="1419"/>
        <w:gridCol w:w="1471"/>
        <w:gridCol w:w="1769"/>
      </w:tblGrid>
      <w:tr>
        <w:trPr>
          <w:trHeight w:val="11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е значение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нсивность движения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./су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ширина полностью очищенной поверхности проезжей части, 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толщина слоя рыхлого снега на поверхности проезжей части, м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толщина уплотнённого снега на покрытии,</w:t>
            </w:r>
          </w:p>
          <w:p>
            <w:pPr>
              <w:pStyle w:val="Normal"/>
              <w:ind w:left="-129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толщина уплотнённого снега на обочинах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срок окончания снегоочистки и ликвидации гололёда и зимней скользкости, час.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и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сю ширину, но не менее 5 метр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Таблица №1 </w:t>
      </w:r>
    </w:p>
    <w:p>
      <w:pPr>
        <w:pStyle w:val="Normal"/>
        <w:ind w:left="36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000000"/>
        </w:rPr>
        <w:t>Примечание: срок окончания снегоочистки принимается с момента окончания снегопада или метели до момента завершения оказываемых услуг, а максимальный срок ликвидации зимней скользкости - с момента её обнаружения до полной ликвидации.</w:t>
      </w:r>
    </w:p>
    <w:p>
      <w:pPr>
        <w:pStyle w:val="Normal"/>
        <w:ind w:firstLine="284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ребования к безопасности оказания услуг: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рядчик обеспечивает соблюдение Правил Технической безопасности и охраны труда при содержании автомобильных дорог.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ребования к качеству оказания услуг: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облюдение норм действующего законодательства Российской Федерации, а именно – Федерального закона от 8 ноября 2007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7-ФЗ «Об автомобильных дорогах и о дорожной деятельности в Российской федерации и о внесении в отдельные законодательные акты Российской Федерации» (с последними изменениями); - Приказа Правительства Минтранса РФ от 27 августа 2009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49 «Об утверждении Порядка осуществления временных ограничений или прекращения движения транспортных средств по автомобильным дорогам» - СНиП 2.05.02-85 «Автомобильные дороги» утв. Постановлением Госстроя СССР от 17 дек. 1985г.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(принят постановлением Госстандарта РФ от 11 октября 1993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21 ) – ВСН 24-88 Технические правила ремонта и содержания автомобильных дорог утв. Минавтодором РСФСР 29 июня 1988г. – отраслевого методического документа Письма Министерства Транспорта РФ от 17 марта 2004г. № ОС-28/127-ис «Методические рекомендации по ремонту и содержанию автомобильных дорог общего пользования», </w:t>
      </w:r>
      <w:r>
        <w:rPr/>
        <w:t xml:space="preserve">ОДМ 218.5.001-2008 </w:t>
      </w:r>
      <w:r>
        <w:rPr>
          <w:color w:val="000000"/>
        </w:rPr>
        <w:t xml:space="preserve"> и иных норм действующего законодательства, регулирующего порядок и требования к производству работ по содержанию дорог в зимний период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асчет стоимости расчистки 1 км. автодороги: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900" w:hanging="180"/>
        <w:rPr/>
      </w:pP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у=2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*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KV</w:t>
      </w:r>
      <w:r>
        <w:rPr/>
        <w:t>,где: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rPr/>
      </w:pPr>
      <w:r>
        <w:rPr>
          <w:lang w:val="en-US"/>
        </w:rPr>
        <w:t>Sy</w:t>
      </w:r>
      <w:r>
        <w:rPr/>
        <w:t>-стоимость услуги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rPr/>
      </w:pPr>
      <w:r>
        <w:rPr>
          <w:lang w:val="en-US"/>
        </w:rPr>
        <w:t>S</w:t>
      </w:r>
      <w:r>
        <w:rPr/>
        <w:t xml:space="preserve"> -1 км.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rPr/>
      </w:pPr>
      <w:r>
        <w:rPr>
          <w:lang w:val="en-US"/>
        </w:rPr>
        <w:t>P</w:t>
      </w:r>
      <w:r>
        <w:rPr/>
        <w:t xml:space="preserve"> – стоимость 1 маш./час.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rPr/>
      </w:pPr>
      <w:r>
        <w:rPr>
          <w:lang w:val="en-US"/>
        </w:rPr>
        <w:t>V</w:t>
      </w:r>
      <w:r>
        <w:rPr/>
        <w:t>- средняя скорость движения – 5км.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rPr/>
      </w:pPr>
      <w:r>
        <w:rPr>
          <w:lang w:val="en-US"/>
        </w:rPr>
        <w:t>k</w:t>
      </w:r>
      <w:r>
        <w:rPr/>
        <w:t xml:space="preserve">-коэффициент использования рабочего времени 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rPr/>
      </w:pPr>
      <w:r>
        <w:rPr/>
        <w:t xml:space="preserve">(В соответствии с ОДМ 218.5.001-2008 раздел 8 п.Б, учитывая большие холостые пробеги техники, принимаем </w:t>
      </w:r>
      <w:r>
        <w:rPr>
          <w:lang w:val="en-US"/>
        </w:rPr>
        <w:t>k</w:t>
      </w:r>
      <w:r>
        <w:rPr/>
        <w:t>=0,7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оимость расчистки i-дороги определяется по формул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kern w:val="2"/>
          <w:sz w:val="28"/>
          <w:szCs w:val="28"/>
          <w:vertAlign w:val="superscript"/>
          <w:lang w:val="en-US"/>
        </w:rPr>
        <w:t>i</w:t>
      </w:r>
      <w:r>
        <w:rPr>
          <w:b/>
          <w:color w:val="000000"/>
          <w:kern w:val="2"/>
          <w:sz w:val="28"/>
          <w:szCs w:val="28"/>
          <w:lang w:val="en-US"/>
        </w:rPr>
        <w:t>y</w:t>
      </w:r>
      <w:r>
        <w:rPr>
          <w:b/>
          <w:color w:val="000000"/>
          <w:kern w:val="2"/>
          <w:sz w:val="28"/>
          <w:szCs w:val="28"/>
        </w:rPr>
        <w:t>=</w:t>
      </w:r>
      <w:r>
        <w:rPr>
          <w:b/>
          <w:color w:val="000000"/>
          <w:kern w:val="2"/>
          <w:sz w:val="28"/>
          <w:szCs w:val="28"/>
          <w:lang w:val="en-US"/>
        </w:rPr>
        <w:t>Sy</w:t>
      </w:r>
      <w:r>
        <w:rPr>
          <w:b/>
          <w:color w:val="000000"/>
          <w:kern w:val="2"/>
          <w:sz w:val="28"/>
          <w:szCs w:val="28"/>
        </w:rPr>
        <w:t>*</w:t>
      </w:r>
      <w:r>
        <w:rPr>
          <w:b/>
          <w:color w:val="000000"/>
          <w:kern w:val="2"/>
          <w:sz w:val="28"/>
          <w:szCs w:val="28"/>
          <w:lang w:val="en-US"/>
        </w:rPr>
        <w:t>L</w:t>
      </w:r>
      <w:r>
        <w:rPr>
          <w:b/>
          <w:color w:val="000000"/>
          <w:kern w:val="2"/>
          <w:sz w:val="28"/>
          <w:szCs w:val="28"/>
        </w:rPr>
        <w:t>*</w:t>
      </w:r>
      <w:r>
        <w:rPr>
          <w:b/>
          <w:color w:val="000000"/>
          <w:kern w:val="2"/>
          <w:sz w:val="28"/>
          <w:szCs w:val="28"/>
          <w:lang w:val="en-US"/>
        </w:rPr>
        <w:t>P</w:t>
      </w:r>
      <w:r>
        <w:rPr/>
        <w:t>,гд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kern w:val="2"/>
        </w:rPr>
        <w:tab/>
        <w:t xml:space="preserve">   </w:t>
      </w:r>
      <w:r>
        <w:rPr>
          <w:b/>
          <w:color w:val="000000"/>
          <w:kern w:val="2"/>
          <w:lang w:val="en-US"/>
        </w:rPr>
        <w:t>Sy</w:t>
      </w:r>
      <w:r>
        <w:rPr>
          <w:b/>
          <w:color w:val="000000"/>
          <w:kern w:val="2"/>
        </w:rPr>
        <w:t>-</w:t>
      </w:r>
      <w:r>
        <w:rPr>
          <w:b/>
          <w:color w:val="000000"/>
        </w:rPr>
        <w:t xml:space="preserve"> </w:t>
      </w:r>
      <w:r>
        <w:rPr>
          <w:color w:val="000000"/>
        </w:rPr>
        <w:t>стоимость расчистки 1 км.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rPr/>
      </w:pPr>
      <w:r>
        <w:rPr>
          <w:lang w:val="en-US"/>
        </w:rPr>
        <w:t>L</w:t>
      </w:r>
      <w:r>
        <w:rPr/>
        <w:t>-протяженность дорог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rPr/>
      </w:pPr>
      <w:r>
        <w:rPr/>
        <w:t>р-период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06:00Z</dcterms:created>
  <dc:creator>USER</dc:creator>
  <dc:description/>
  <cp:keywords/>
  <dc:language>en-US</dc:language>
  <cp:lastModifiedBy>USER</cp:lastModifiedBy>
  <dcterms:modified xsi:type="dcterms:W3CDTF">2016-10-24T06:29:00Z</dcterms:modified>
  <cp:revision>4</cp:revision>
  <dc:subject/>
  <dc:title>РОССИЙСКАЯ ФЕДЕРАЦИЯ</dc:title>
</cp:coreProperties>
</file>