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2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олобовского городского поселения от 25.03.2015г № 41 «Об утверждении административного регламента по предоставлению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» (в действующей редак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1.02.2016г № 161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1.    Внести изменения в пункты 3.5.2, 5.1, 5.2, в приложении № 1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аменить слова «Глава администрации Колобовского городского поселения» на слова «Глава Колобовского городского поселения».</w:t>
      </w:r>
    </w:p>
    <w:p>
      <w:pPr>
        <w:pStyle w:val="Normal"/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2.   Пункт 5.1 приложения №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Жалоба может быть направлена по почте, через многофункциональный центр, с использованием информационно-телекомуникационной сети «Интернет», официального сайта органа, предоставляющего государствен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  Контроль за исполнением данного постановления оставляю за собой.</w:t>
      </w:r>
    </w:p>
    <w:p>
      <w:pPr>
        <w:pStyle w:val="ListParagraph"/>
        <w:ind w:left="180" w:hanging="27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азместить настоящее постановление 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 и опубликовать в официальном издании «Вестник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30:00Z</dcterms:created>
  <dc:creator>Comp</dc:creator>
  <dc:description/>
  <cp:keywords/>
  <dc:language>en-US</dc:language>
  <cp:lastModifiedBy>Comp</cp:lastModifiedBy>
  <dcterms:modified xsi:type="dcterms:W3CDTF">2016-02-20T05:31:00Z</dcterms:modified>
  <cp:revision>1</cp:revision>
  <dc:subject/>
  <dc:title>РОССИЙСКАЯ ФЕДЕРАЦИЯ</dc:title>
</cp:coreProperties>
</file>