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.11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6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севернее д. Курьяниново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х кварталов 37:20:041922, 37:20:041923, 37:20:041931,  ориентировочной площадью 723258 кв.м., расположенного по адресу: Ивановская область, Шуйский район, севернее д. Курьяниново, разрешенное использование – сельскохозяйственное использовани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0:00Z</dcterms:created>
  <dc:creator>Comp</dc:creator>
  <dc:description/>
  <cp:keywords/>
  <dc:language>en-US</dc:language>
  <cp:lastModifiedBy>Comp</cp:lastModifiedBy>
  <cp:lastPrinted>2016-11-18T11:03:00Z</cp:lastPrinted>
  <dcterms:modified xsi:type="dcterms:W3CDTF">2016-11-18T09:23:00Z</dcterms:modified>
  <cp:revision>4</cp:revision>
  <dc:subject/>
  <dc:title>РОССИЙСКАЯ ФЕДЕРАЦИЯ</dc:title>
</cp:coreProperties>
</file>