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8.11.2016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254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ий район, п. Колобово, ул. 2 Фабричная, д. 40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 от 24.07.2007 № 221-ФЗ «О государственном кадастре недвижимости», Администрация Колобовского город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1758, ориентировочной площадью 695 кв.м., расположенного по адресу: Ивановская область, Шуйский район, п. Колобово, ул. 2 Фабричная, д. 40, разрешенное использование – для ведения личного подсобного хозяйств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38:00Z</dcterms:created>
  <dc:creator>Comp</dc:creator>
  <dc:description/>
  <cp:keywords/>
  <dc:language>en-US</dc:language>
  <cp:lastModifiedBy>Comp</cp:lastModifiedBy>
  <cp:lastPrinted>2016-11-09T09:46:00Z</cp:lastPrinted>
  <dcterms:modified xsi:type="dcterms:W3CDTF">2016-11-09T06:46:00Z</dcterms:modified>
  <cp:revision>10</cp:revision>
  <dc:subject/>
  <dc:title>РОССИЙСКАЯ ФЕДЕРАЦИЯ</dc:title>
</cp:coreProperties>
</file>