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ОЛОБОВСКОГО  ГОРОДСКОГО 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18.11.2016</w:t>
      </w:r>
      <w:r>
        <w:rPr>
          <w:b/>
        </w:rPr>
        <w:t xml:space="preserve">года  № </w:t>
      </w:r>
      <w:r>
        <w:rPr>
          <w:b/>
          <w:u w:val="single"/>
        </w:rPr>
        <w:t>264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. Колобово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адресную часть земельных участков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. Аристово, д. 44, кв.1, д. Аристово, д 44, кв. 2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целях упорядочения и уточнения адресного хозяйства  Администрация Колобовского город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менить адресную часть земельных участков, расположенных по адресу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. Аристово, д. 44, кв. 1 с кадастровым номером 37:20:042128:39 на д. Аристово, д. 44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д. Аристово, д. 44, кв. 2 с кадастровым номером 37:20:042128:40 на д. Аристово, в 50 м. юго-западнее дома № 1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Опубликовать настоящее постановление в официальном издании «Вестник Колобовского городского поселения».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</w:t>
      </w:r>
    </w:p>
    <w:p>
      <w:pPr>
        <w:pStyle w:val="Normal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лобовского городского поселения                                          И.А. Сергее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367107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08:00Z</dcterms:created>
  <dc:creator>Comp</dc:creator>
  <dc:description/>
  <cp:keywords/>
  <dc:language>en-US</dc:language>
  <cp:lastModifiedBy>Comp</cp:lastModifiedBy>
  <cp:lastPrinted>2016-11-18T11:15:00Z</cp:lastPrinted>
  <dcterms:modified xsi:type="dcterms:W3CDTF">2016-11-18T09:21:00Z</dcterms:modified>
  <cp:revision>4</cp:revision>
  <dc:subject/>
  <dc:title>РОССИЙСКАЯ ФЕДЕРАЦИЯ</dc:title>
</cp:coreProperties>
</file>