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03.10.2016 года  № 2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е д. Мазало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Потемкина Павла Викторовича, 24.07.1961 года рождения, паспорт: 2406 257443 выдан 12.09.2006 года ОВД Шуйского района Ивановской области, зарегистрированного по адресу: Ивановская область, Шуйский район, п. Колобово, ул. 1 Зеленая, д. 31, кв. 2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Потемкину Павлу Викторо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ых кварталов 37:20:042123, 37:20:042201, 37:20:042124, 37:20:042114 ориентировочной площадью 887865 кв.м., расположенного по адресу: Ивановская область, Шуйский район, в районе д. Мазал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Comp</cp:lastModifiedBy>
  <cp:lastPrinted>2016-10-03T10:27:00Z</cp:lastPrinted>
  <dcterms:modified xsi:type="dcterms:W3CDTF">2016-10-03T11:36:00Z</dcterms:modified>
  <cp:revision>16</cp:revision>
  <dc:subject/>
  <dc:title>РОССИЙСКАЯ ФЕДЕРАЦИЯ</dc:title>
</cp:coreProperties>
</file>