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/>
      </w:pPr>
      <w:r>
        <w:rPr/>
        <w:t>от 08.12.2016 года  № 286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 внесении изменений в  Постановление администрации Колобовского городского поселения № 162 от 31.12.2013 года «Об утверждении положения (регламента) о контрактном управляющем и назначении контрактного управляющег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 связи с изменением структуры администрации Колобовского городского поселения, Администрация Колобов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</w:t>
      </w:r>
      <w:r>
        <w:rPr>
          <w:sz w:val="28"/>
          <w:szCs w:val="28"/>
        </w:rPr>
        <w:t>.  В  Постановление администрации Колобовского городского поселения № 162 от 31.12.2013 года «Об утверждении положения (регламента) о контрактном управляющем и назначении контрактного управляющего» внести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пункт 2 изложить в новой редакции: «Назначить контрактным управляющим начальника юридического отдела  администрации Сергеева Максима Александровича». </w:t>
      </w:r>
    </w:p>
    <w:p>
      <w:pPr>
        <w:pStyle w:val="Normal"/>
        <w:jc w:val="both"/>
        <w:rPr>
          <w:sz w:val="28"/>
          <w:szCs w:val="28"/>
        </w:rPr>
      </w:pPr>
      <w:bookmarkStart w:id="0" w:name="sub_3"/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  Настоящее постановление вступает в силу с момента подписания  и распространяется на правоотношения, возникшие с  01.12.2016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Опубликовать настоящее постановление в официальном издании «Вестник Колобовского городского поселения» и разместить на официальном сайте администрации Колоб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bookmarkStart w:id="1" w:name="sub_3"/>
      <w:r>
        <w:rPr>
          <w:sz w:val="28"/>
          <w:szCs w:val="28"/>
        </w:rPr>
        <w:t xml:space="preserve"> </w:t>
      </w:r>
      <w:bookmarkEnd w:id="1"/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Колобовского городского поселения                                     И.А.Серг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8:03:00Z</dcterms:created>
  <dc:creator>USER</dc:creator>
  <dc:description/>
  <cp:keywords/>
  <dc:language>en-US</dc:language>
  <cp:lastModifiedBy>1</cp:lastModifiedBy>
  <cp:lastPrinted>2016-12-08T11:34:00Z</cp:lastPrinted>
  <dcterms:modified xsi:type="dcterms:W3CDTF">2016-12-08T11:09:00Z</dcterms:modified>
  <cp:revision>8</cp:revision>
  <dc:subject/>
  <dc:title>РОССИЙСКАЯ ФЕДЕРАЦИЯ</dc:title>
</cp:coreProperties>
</file>