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6.04.2016 года  № 8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rPr/>
      </w:pPr>
      <w:r>
        <w:rPr>
          <w:b w:val="false"/>
        </w:rPr>
        <w:t>от 30.09.2014 № 134</w:t>
      </w:r>
      <w:r>
        <w:rPr/>
        <w:t xml:space="preserve"> «</w:t>
      </w: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регламента предоставления муниципальной услуги «Выдача разрешений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на снос зеленых насаждений в Колобовском городском поселении»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На основании протеста Шуйской межрайонной  прокуратуры  от 31.03.2016 № 03-15-2016 Администрация Колобовского городского поселения ПОСТАНОВЛЯЕТ: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>1. В постановление от 30.09.2014 № 134 «Об утверждении административного регламента предоставления муниципальной услуги «Выдача разрешений на снос зеленых насаждений в Колобовском городском поселении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1.3 Регламента  после слов "на снос зеленых насаждений " дополнить словами «произрастающих на земельных участках, находящихся в собственности Колобовского город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9:00Z</dcterms:created>
  <dc:creator>USER</dc:creator>
  <dc:description/>
  <cp:keywords/>
  <dc:language>en-US</dc:language>
  <cp:lastModifiedBy>USER</cp:lastModifiedBy>
  <cp:lastPrinted>2016-04-11T09:21:00Z</cp:lastPrinted>
  <dcterms:modified xsi:type="dcterms:W3CDTF">2016-04-11T08:01:00Z</dcterms:modified>
  <cp:revision>10</cp:revision>
  <dc:subject/>
  <dc:title>РОССИЙСКАЯ ФЕДЕРАЦИЯ</dc:title>
</cp:coreProperties>
</file>