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ЛОБОВСКОЕ ГОРОДСКОЕ ПОСЕЛЕНИЕ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Ы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05.05.2016 года  № 102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 xml:space="preserve">О бесплатном предоставлении в собственность  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земельного участка.</w:t>
      </w:r>
    </w:p>
    <w:p>
      <w:pPr>
        <w:pStyle w:val="Heading"/>
        <w:spacing w:lineRule="auto" w:line="28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     </w:t>
      </w:r>
      <w:r>
        <w:rPr/>
        <w:t xml:space="preserve">В соответствии с Законом Ивановской области от 31.12.2002 № 111-ОЗ «О бесплатном предоставлении земельных участков в собственность гражданам Российской Федерации», постановлением Администрации Колобовского городского поселения Шуйского муниципального района от 07.10.2015г № 201 «Об утверждении Перечня земельных участков, предназначенных для бесплатного предоставления гражданам в собственность» (в действующей редакции) Администрация Колобовского городского поселения Шуйского муниципального района </w:t>
      </w:r>
      <w:r>
        <w:rPr>
          <w:b/>
        </w:rPr>
        <w:t>постановляет:</w:t>
      </w:r>
    </w:p>
    <w:p>
      <w:pPr>
        <w:pStyle w:val="Heading"/>
        <w:ind w:left="0" w:hanging="0"/>
        <w:jc w:val="both"/>
        <w:rPr/>
      </w:pPr>
      <w:r>
        <w:rPr/>
        <w:t>1. Предоставить бесплатно в собственность Букет Екатерине Валерьевне (паспорт 2413 674143 выдан отделением УФМС России по Ивановской области в Ленинском  районе г. Иваново 15.07.2013 года, зарегистрирована по адресу: Ивановская область, Шуйский район, п. Колобово, ул. 3 Восточная, д. 5) земельный участок из земель населенных пунктов, с кадастровым № 37:20:041759:1184, находящийся по адресу: Ивановская область, Шуйский район, п. Колобово, ул. Текстильная (далее – Участок), разрешенное использование – для индивидуального жилищного строительства, в границах, указанных в кадастровом паспорте Участка, общей площадью 1095кв.м.</w:t>
      </w:r>
    </w:p>
    <w:p>
      <w:pPr>
        <w:pStyle w:val="Heading"/>
        <w:ind w:left="0" w:hanging="0"/>
        <w:jc w:val="both"/>
        <w:rPr/>
      </w:pPr>
      <w:r>
        <w:rPr/>
        <w:t>2. Букет Екатерине Валерьевне обеспечить государственную регистрацию права собственности на Участок в соответствии с Федеральным законом от 21.07.97 № 122-ФЗ “О государственной регистрации прав на недвижимое имущество и сделок с ним”.</w:t>
      </w:r>
    </w:p>
    <w:p>
      <w:pPr>
        <w:pStyle w:val="TextBody"/>
        <w:rPr>
          <w:bCs/>
        </w:rPr>
      </w:pPr>
      <w:r>
        <w:rPr/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TextBody"/>
        <w:rPr>
          <w:bCs/>
        </w:rPr>
      </w:pPr>
      <w:r>
        <w:rPr>
          <w:bCs/>
        </w:rPr>
        <w:t>4. Настоящее постановление вступает в силу с момента его подписания и действует в течение одного год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36:00Z</dcterms:created>
  <dc:creator>Comp</dc:creator>
  <dc:description/>
  <cp:keywords/>
  <dc:language>en-US</dc:language>
  <cp:lastModifiedBy>Comp</cp:lastModifiedBy>
  <cp:lastPrinted>2016-05-05T14:42:00Z</cp:lastPrinted>
  <dcterms:modified xsi:type="dcterms:W3CDTF">2016-05-18T05:36:00Z</dcterms:modified>
  <cp:revision>3</cp:revision>
  <dc:subject/>
  <dc:title>РОССИЙСКАЯ ФЕДЕРАЦИЯ</dc:title>
</cp:coreProperties>
</file>