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25.05.2016 года  № 11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 внесении изменений в </w:t>
      </w:r>
      <w:hyperlink r:id="rId2">
        <w:r>
          <w:rPr>
            <w:rStyle w:val="InternetLink"/>
            <w:b/>
            <w:sz w:val="28"/>
            <w:szCs w:val="28"/>
          </w:rPr>
          <w:t>постановлени</w:t>
        </w:r>
      </w:hyperlink>
      <w:r>
        <w:rPr>
          <w:b/>
          <w:sz w:val="28"/>
          <w:szCs w:val="28"/>
        </w:rPr>
        <w:t>е администрации Колобовского городского поселения  № 206 от 09.10.2015 г. «О создании межведомственной комиссии по признанию помещений, находящихся на территории Колобовского городского поселения, жилыми помещениями, жилых помещений непригодными для проживания и многоквартирных домов аварийными и подлежащими сносу или реконструк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Колобовского городского поселения в целях определения оценки соответствия и отнесения к категории пригодных (непригодных) для постоянного проживания жилых помещений муниципального жилищного фонда и частных жилых помещений, находящихся на территории Колобовского городского поселения в соответствии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Правительства Ивановской области от 17.08.2006 № 136-п «О создании межведомственной комиссии по признанию помещения, находящегося в государственной собственности Ивановской области жилым помещением, жилого помещения непригодным для проживания и многоквартирного дома аварийным и подлежащим сносу или реконструкции»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Приложение № 1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администрации Колобовского городского поселения  № 206 от 09.10.2015 г. «О создании межведомственной комиссии по признанию помещений, находящихся на территории Колобовского городского поселения, жилыми помещениями, жилых помещений непригодными для проживания и многоквартирных домов аварийными и подлежащими сносу или реконструкции»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постановление вступает в силу со дня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 и на</w:t>
      </w:r>
      <w:r>
        <w:rPr/>
        <w:t xml:space="preserve"> </w:t>
      </w:r>
      <w:r>
        <w:rPr>
          <w:sz w:val="28"/>
          <w:szCs w:val="28"/>
        </w:rPr>
        <w:t>официальном сайте Администрации Колобов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055" w:leader="none"/>
          <w:tab w:val="left" w:pos="5910" w:leader="none"/>
          <w:tab w:val="right" w:pos="9355" w:leader="none"/>
        </w:tabs>
        <w:rPr/>
      </w:pPr>
      <w:r>
        <w:rPr/>
        <w:tab/>
        <w:t xml:space="preserve">    к постановлению   администрации   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олобовского 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 25.05.2016 г.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знанию помещений, находящихся на территории  Колобовского городского поселения, жилыми помещениями, жилых помещений непригодными для проживания и многоквартирных домов аварийными и подлежащими сносу или ре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И.А. Сергеева – глава администрации Колобовского город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Е.В. Акифьева – заместитель  главы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О.А. Муравьева – старший инспектор по работе с нас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чагин А.В. – начальник ОНД г.о. Шуя и Шуйского района  УНПР ГУ МЧС России по Ивановской области, подполковник внутренней службы 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дина Е. Г. – начальник Шуйского отделения Ивановского филиала  ФГУП «Ростехинвентаризация – Федеральное БТИ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унова В.Е. – начальник Шуйского межмуниципального отдела Управления Федеральной службы государственной регистрации кадастра и картографии по Ивановской области (по согласованию);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Службы государственной жилищной инспекции Ивановской</w:t>
        <w:tab/>
        <w:t xml:space="preserve"> области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Службы государственного строительного надзора Ивановской области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Управления Роспотребнадзора по Ивановской области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территориального Центра общественного контроля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68660.0" TargetMode="External"/><Relationship Id="rId3" Type="http://schemas.openxmlformats.org/officeDocument/2006/relationships/hyperlink" Target="garantf1://28268660.0" TargetMode="External"/><Relationship Id="rId4" Type="http://schemas.openxmlformats.org/officeDocument/2006/relationships/hyperlink" Target="garantf1://28367107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9:00Z</dcterms:created>
  <dc:creator>-</dc:creator>
  <dc:description/>
  <cp:keywords/>
  <dc:language>en-US</dc:language>
  <cp:lastModifiedBy>1</cp:lastModifiedBy>
  <cp:lastPrinted>2016-05-25T12:42:00Z</cp:lastPrinted>
  <dcterms:modified xsi:type="dcterms:W3CDTF">2016-06-03T05:08:00Z</dcterms:modified>
  <cp:revision>5</cp:revision>
  <dc:subject/>
  <dc:title>РОССИЙСКАЯ ФЕДЕРАЦИЯ</dc:title>
</cp:coreProperties>
</file>