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17.03.2016 года  № 6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почтовых ад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ам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исполнение Постановления главы Администрации Ивановской области от 20.08.1997 г. №  557 «О присвоении почтовых адресов объектам недвижи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своить земельному участку с кадастровым номером 37:20:041759:805 почтовый адрес: Ивановская область, Шуй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Колобово, переулок Садовый, д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      И.А. Серг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19:00Z</dcterms:created>
  <dc:creator>USER</dc:creator>
  <dc:description/>
  <cp:keywords/>
  <dc:language>en-US</dc:language>
  <cp:lastModifiedBy>USER</cp:lastModifiedBy>
  <cp:lastPrinted>2016-03-22T16:22:00Z</cp:lastPrinted>
  <dcterms:modified xsi:type="dcterms:W3CDTF">2016-03-25T11:15:00Z</dcterms:modified>
  <cp:revision>4</cp:revision>
  <dc:subject/>
  <dc:title>РОССИЙСКАЯ ФЕДЕРАЦИЯ</dc:title>
</cp:coreProperties>
</file>