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u w:val="single"/>
        </w:rPr>
      </w:pPr>
      <w:r>
        <w:rPr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4.08.2016 года  № 17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в аренду земельного участка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Ивановская область, Шуйский район,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. Колобово, ул. Комсомольская, в районе д. 2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ина Российской Федерации Юсова Михаила Евгеньевича 23.01.1969 года рождения, паспорт: 24 13 704025 выдан 10.02.2014 года Межрайонным отделением УФМС России по Ивановской области, зарегистрированного по адресу: Ивановская область, Шуйский район, п. Колобово, ул. Генерала Кузнецова, д. 12</w:t>
      </w:r>
      <w:r>
        <w:rPr>
          <w:color w:val="FF0000"/>
          <w:sz w:val="28"/>
          <w:szCs w:val="28"/>
        </w:rPr>
        <w:t xml:space="preserve">, действующего на основании доверенности от 23.05.2016 года  77 АБ 8194283, удостоверенной Горбушиной Светланой Серафимовной, нотариусом города Москвы </w:t>
      </w:r>
      <w:r>
        <w:rPr/>
        <w:t xml:space="preserve"> </w:t>
      </w:r>
      <w:r>
        <w:rPr>
          <w:sz w:val="28"/>
          <w:szCs w:val="28"/>
        </w:rPr>
        <w:t>и зарегистрированной в реестре за № 2-189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тересах Юсова Сергея Евгеньевича 14.08.1964 года рождения, паспорт: 45 10 031159  выдан 03.09.2009 года Отделением по району Северное Медведково ОУФМС России по гор. Москве в СВАО, зарегистрированного по адресу: г. Москва, проезд Шокальского, д. 55, кор. 2, кв. 178,   о предоставлении в аренду земельного участка </w:t>
      </w:r>
      <w:r>
        <w:rPr>
          <w:color w:val="FF0000"/>
          <w:sz w:val="28"/>
          <w:szCs w:val="28"/>
        </w:rPr>
        <w:t xml:space="preserve">для индивидуального садоводства и огородничества в целях - для ведения огородничества, </w:t>
      </w:r>
      <w:r>
        <w:rPr>
          <w:sz w:val="28"/>
          <w:szCs w:val="28"/>
        </w:rPr>
        <w:t xml:space="preserve">руководствуясь п.п. 19 п. 2 ст. 39.6 Земельного Кодекса Российской Федерации (в действующей редакции)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гражданину Российской Федерации Юсову Сергею Евгеньевичу в аренду сроком на 11 месяцев земельный участок с кадастровым номером 37:20:041759:1190, площадью 968 кв. м., категории земель – земли населенных пунктов, с разрешённым использованием – для индивидуального садоводства и огородничества, в целях - для ведения огородничества, находящийся по адресу: Ивановская область, Шуйский  район, п. Колобово, ул. Комсомольская, в районе д. 2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Юсову Сергею  Евгеньевичу заключить договор аренды земельного участка с Администрацией Колобовского городского поселения Шуй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4:00Z</dcterms:created>
  <dc:creator>Comp</dc:creator>
  <dc:description/>
  <cp:keywords/>
  <dc:language>en-US</dc:language>
  <cp:lastModifiedBy>Comp</cp:lastModifiedBy>
  <cp:lastPrinted>2016-08-09T11:10:00Z</cp:lastPrinted>
  <dcterms:modified xsi:type="dcterms:W3CDTF">2016-08-11T05:19:00Z</dcterms:modified>
  <cp:revision>10</cp:revision>
  <dc:subject/>
  <dc:title>РОССИЙСКАЯ ФЕДЕРАЦИЯ</dc:title>
</cp:coreProperties>
</file>