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5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0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ул. 1-я Фабричная, в районе д. 22, корп. 3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28 кв.м., расположенного по адресу: Ивановская область, Шуйский район, п. Колобово, ул. 1-я Фабричная, в районе д. 22, корп. 3, разрешенное использование – для индивидуального садоводства и огоро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05-11T16:04:00Z</cp:lastPrinted>
  <dcterms:modified xsi:type="dcterms:W3CDTF">2016-05-18T05:37:00Z</dcterms:modified>
  <cp:revision>9</cp:revision>
  <dc:subject/>
  <dc:title>РОССИЙСКАЯ ФЕДЕРАЦИЯ</dc:title>
</cp:coreProperties>
</file>