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6.04.2016 года  № 8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Устав Муниципального унитарного предприятия Жилищно-коммунального хозяйства п. Колобово Шуйского района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14.11.2002г. № 161-ФЗ «О государственных и муниципальных унитарных предприятиях», Федеральным законом от 06.10.2003г. № 131-ФЗ «Об общих принципах организации местного самоуправления в Российской Федерации», Решением Совета Колобовского городского поселения от 28.08.2007г. № 32 «Об определении порядка принятия решений о создании, реорганизации и ликвидации муниципальных унитарных предприятий и учреждений Колобовского городского поселения», Постановлением Администрации Колобовского городского поселения от 01.04.2009г. № 31 «О закреплении за МУП ЖКХ п. Колобова недвижимого и движимого имущества на праве хозяйственного ведения», Администрация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 Устав Муниципального унитарного предприятия жилищно-коммунального хозяйства п. Колобово Шуйского района Ивановской области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ункт 2.2 пункта 2 изложить в новой редакции: «Для достижения целей, указанных в пункте 2.1 настоящего Устава, Предприятие осуществляет в установленном законодательством Российской Федерации порядке следующие виды деятельности: Обеспечение населения, учреждений и предприятий коммунальными услугами; обеспечение работы водоснабжения и канализации; выработка тепловой энергии. Предприятие не вправе осуществлять виды деятельности, не предусмотренные настоящим Уставом»</w:t>
      </w:r>
    </w:p>
    <w:p>
      <w:pPr>
        <w:pStyle w:val="Normal"/>
        <w:jc w:val="both"/>
        <w:rPr/>
      </w:pPr>
      <w:r>
        <w:rPr>
          <w:sz w:val="28"/>
          <w:szCs w:val="28"/>
        </w:rPr>
        <w:t>- в Приложении № 1 «Перечень объектов недвижимого имущества, переданных в хозяйственное ведение МУП ЖКХ п. Колобово» к настоящему Уставу, исключить пункты: 80,85,86.</w:t>
      </w:r>
    </w:p>
    <w:p>
      <w:pPr>
        <w:pStyle w:val="Normal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2.  Директору МУП ЖКХ п. Колобово зарегистрировать изменения в Устав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>3. 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1" w:name="sub_3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лобовского городского поселения  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29:00Z</dcterms:created>
  <dc:creator>USER</dc:creator>
  <dc:description/>
  <cp:keywords/>
  <dc:language>en-US</dc:language>
  <cp:lastModifiedBy>1</cp:lastModifiedBy>
  <cp:lastPrinted>2016-03-18T15:32:00Z</cp:lastPrinted>
  <dcterms:modified xsi:type="dcterms:W3CDTF">2016-04-11T07:58:00Z</dcterms:modified>
  <cp:revision>4</cp:revision>
  <dc:subject/>
  <dc:title>РОССИЙСКАЯ ФЕДЕРАЦИЯ</dc:title>
</cp:coreProperties>
</file>