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8.04. 2016 года  №9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Решения Совета Колобовского городского поселения   от 29.04.2016г. № 18 «О принятии 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жилых помещен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Колобовского городского поселения  152-мм гаубицу Д-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 принять выше указанное имущество в казну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настоящее постановление в «Вестнике Колобовского  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  Настоящее решение вступает в силу с момента его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3:00Z</dcterms:created>
  <dc:creator>USER</dc:creator>
  <dc:description/>
  <cp:keywords/>
  <dc:language>en-US</dc:language>
  <cp:lastModifiedBy>USER</cp:lastModifiedBy>
  <cp:lastPrinted>2016-04-29T16:15:00Z</cp:lastPrinted>
  <dcterms:modified xsi:type="dcterms:W3CDTF">2016-05-04T06:52:00Z</dcterms:modified>
  <cp:revision>6</cp:revision>
  <dc:subject/>
  <dc:title>РОССИЙСКАЯ ФЕДЕРАЦИЯ</dc:title>
</cp:coreProperties>
</file>