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3.12.2016года  № 29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О бесплатном предоставлении в собственность 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земельного участка.</w:t>
      </w:r>
    </w:p>
    <w:p>
      <w:pPr>
        <w:pStyle w:val="Heading"/>
        <w:spacing w:lineRule="auto" w:line="28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</w:t>
      </w:r>
      <w:r>
        <w:rPr/>
        <w:t>В соответствии с Земельным Кодексом</w:t>
      </w:r>
      <w:r>
        <w:rPr>
          <w:b/>
        </w:rPr>
        <w:t xml:space="preserve"> </w:t>
      </w:r>
      <w:r>
        <w:rPr/>
        <w:t xml:space="preserve">Российской Федерации, Законом Ивановской области от 08.05.2008г № 31-ОЗ (ст. 14) «Об обороте земель сельскохозяйственного назначения на территории Ивановской области»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/>
      </w:pPr>
      <w:r>
        <w:rPr/>
        <w:t>1. Предоставить бесплатно в собственность Потемкину Павлу Викторовичу, (24.07.1961 года рождения, паспорт: 2406 257443 выдан 12.09.2006 года ОВД Шуйского района Ивановской области, зарегистрированного по адресу: Ивановская область, Шуйский район, п. Колобово, ул. 1 Зеленая, д. 31, кв. 2) земельный участок из земель сельскохозяйственного назначения, с кадастровым № 37:20:000000:888, находящийся по адресу: Ивановская область, Шуйский район, в районе д. Мазалово, (далее – Участок), разрешенное использование – сельскохозяйственное использование, в границах, указанных в кадастровом паспорте Участка, общей площадью 887865 кв.м.</w:t>
      </w:r>
    </w:p>
    <w:p>
      <w:pPr>
        <w:pStyle w:val="Heading"/>
        <w:ind w:left="0" w:hanging="0"/>
        <w:jc w:val="both"/>
        <w:rPr/>
      </w:pPr>
      <w:r>
        <w:rPr/>
        <w:t>2. Потемкину Павлу Викторовичу обеспечить государственную регистрацию права собственности на Участок в соответствии с Федеральным законом от 21.07.97 № 122-ФЗ “О государственной регистрации прав на недвижимое имущество и сделок с ним”.</w:t>
      </w:r>
    </w:p>
    <w:p>
      <w:pPr>
        <w:pStyle w:val="TextBody"/>
        <w:rPr>
          <w:bCs/>
        </w:rPr>
      </w:pPr>
      <w:r>
        <w:rPr/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TextBody"/>
        <w:rPr>
          <w:bCs/>
        </w:rPr>
      </w:pPr>
      <w:r>
        <w:rPr>
          <w:bCs/>
        </w:rPr>
        <w:t>4. Настоящее постановление вступает в силу с момента его подписания и действует в течение одного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7:00Z</dcterms:created>
  <dc:creator>Comp</dc:creator>
  <dc:description/>
  <cp:keywords/>
  <dc:language>en-US</dc:language>
  <cp:lastModifiedBy>Comp</cp:lastModifiedBy>
  <cp:lastPrinted>2016-12-13T13:04:00Z</cp:lastPrinted>
  <dcterms:modified xsi:type="dcterms:W3CDTF">2016-12-13T12:16:00Z</dcterms:modified>
  <cp:revision>7</cp:revision>
  <dc:subject/>
  <dc:title>РОССИЙСКАЯ ФЕДЕРАЦИЯ</dc:title>
</cp:coreProperties>
</file>