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6.06.2016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13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земельного участка, располож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Ивановская область, Шуйский район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олобово, ул. 1 Фабричная, в районе д. 22, корп.3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ажданки Российской Федерации Захаровой Людмилы Васильевны, 29.08.1941 года рождения, паспорт: 24 02 413893 выдан 21.03.2002 года ОВД Шуйского района Ивановской области, зарегистрированной по адресу: Ивановская область, Шуйский район, п. Колобово, ул. 1 Фабричная, д. 22, корпус 3, кв. 21, о предоставлении в аренду земельного участка для индивидуального садоводства и огородничества в целях - для ведения огородниче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.п. 19 п. 2 ст. 39.6 Земельного Кодекса Российской Федерации (в действующей редакции)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Предоставить гражданке Российской Федерации Захаровой Людмиле Васильевне в аренду сроком на 3 года земельный участок с кадастровым номером 37:20:041758:1647, площадью 128 кв. м., категории земель – земли населенных пунктов, с разрешённым использованием – для индивидуального садоводства и огородничества, в целях - для ведения огородничества, находящийся по адресу: Ивановская область, Шуйский  район, п. Колобово, ул. 1 Фабричная, в районе д. 22, корпус 3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Гражданке Российской Федерации Захаровой Людмиле Васильевне заключить договор аренды земельного участка с Администрацией Колобовского городского поселения Шуйского муниципального района и пройти государственную регистрацию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1:00Z</dcterms:created>
  <dc:creator>Comp</dc:creator>
  <dc:description/>
  <cp:keywords/>
  <dc:language>en-US</dc:language>
  <cp:lastModifiedBy>Comp</cp:lastModifiedBy>
  <cp:lastPrinted>2016-06-09T12:14:00Z</cp:lastPrinted>
  <dcterms:modified xsi:type="dcterms:W3CDTF">2016-06-09T12:17:00Z</dcterms:modified>
  <cp:revision>6</cp:revision>
  <dc:subject/>
  <dc:title>РОССИЙСКАЯ ФЕДЕРАЦИЯ</dc:title>
</cp:coreProperties>
</file>