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3.03.2016 года  № 6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от 18.04.2012г. № 42 «Об утверждении Перечня автомобильных дорог общего пользования местного значения Колобовского городского поселения Шуйского муниципального района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уточнением протяженности автомобильных дорог общего пользования местного значен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 постановление администрации от 18.04.2012г. № 42«Об утверждении Перечня автомобильных дорог общего пользования местного значения Колобовского городского поселения Шуйского муниципального района Ивановской области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становлению изложить в новой редакции (прилагается).</w:t>
      </w:r>
    </w:p>
    <w:p>
      <w:pPr>
        <w:pStyle w:val="Normal"/>
        <w:jc w:val="both"/>
        <w:rPr/>
      </w:pPr>
      <w:bookmarkStart w:id="0" w:name="sub_3"/>
      <w:bookmarkEnd w:id="0"/>
      <w:r>
        <w:rPr>
          <w:sz w:val="28"/>
          <w:szCs w:val="28"/>
        </w:rPr>
        <w:t>2.  Ведущему специалисту администрации Симоненко О.И.:</w:t>
      </w:r>
    </w:p>
    <w:p>
      <w:pPr>
        <w:pStyle w:val="Normal"/>
        <w:jc w:val="both"/>
        <w:rPr/>
      </w:pPr>
      <w:r>
        <w:rPr>
          <w:sz w:val="28"/>
          <w:szCs w:val="28"/>
        </w:rPr>
        <w:t>- в течение 30 дней со дня вступления в силу настоящего постановления представить в Федеральное дорожное агентство сведения об автомобильных дорогах общего пользования местного значения Колобовского городского поселения Шуйского муниципального района Ивановской области в соответствии с утвержденным настоящим постановлением Перечн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ввода в эксплуатацию автомобильной дороги или изменения сведений об автомобильной дороге местного значения Колобовского городского поселения Шуйского муниципального района Ивановской области обеспечить внесение изменений или дополнений в утвержденный настоящим постановлением Перечень и предоставление новых сведений в Федеральное дорожное аген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ведующего отделом по МХ, ГД, имущественным и земельным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29:00Z</dcterms:created>
  <dc:creator>USER</dc:creator>
  <dc:description/>
  <cp:keywords/>
  <dc:language>en-US</dc:language>
  <cp:lastModifiedBy>USER</cp:lastModifiedBy>
  <cp:lastPrinted>2016-03-18T15:32:00Z</cp:lastPrinted>
  <dcterms:modified xsi:type="dcterms:W3CDTF">2016-03-25T05:18:00Z</dcterms:modified>
  <cp:revision>3</cp:revision>
  <dc:subject/>
  <dc:title>РОССИЙСКАЯ ФЕДЕРАЦИЯ</dc:title>
</cp:coreProperties>
</file>