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9.05.2016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1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п. Колобово, ул. Комсомольская, в районе д. 2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9, ориентировочной площадью 968 кв.м., расположенного по адресу: Ивановская область, Шуйский район, п. Колобово, ул. Комсомольская, в районе д. 2, разрешенное использование – для индивидуального садоводства и огородничеств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2:00Z</dcterms:created>
  <dc:creator>Comp</dc:creator>
  <dc:description/>
  <cp:keywords/>
  <dc:language>en-US</dc:language>
  <cp:lastModifiedBy>Comp</cp:lastModifiedBy>
  <cp:lastPrinted>2016-05-19T09:14:00Z</cp:lastPrinted>
  <dcterms:modified xsi:type="dcterms:W3CDTF">2016-05-24T08:55:00Z</dcterms:modified>
  <cp:revision>4</cp:revision>
  <dc:subject/>
  <dc:title>РОССИЙСКАЯ ФЕДЕРАЦИЯ</dc:title>
</cp:coreProperties>
</file>