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6.10.2016 года  № 22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с. Центральный, д. 7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1198 кв.м., категория земель «земли населенных пунктов»,- расположенного по адресу: Ивановская область, Шуйский район, с. Центральный, д. 73, с видом разрешенного использования земельного участка «личное подсобное хозяйство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и земельного участка в собственности Колобовского городского поселения  с кадастровым номером 37:20:042001:519, площадью 320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личное подсобное хозяйство», расположенного по адресу: Ивановская область, Шуйский район, с. Центральный, д. 7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6-10-06T11:47:00Z</cp:lastPrinted>
  <dcterms:modified xsi:type="dcterms:W3CDTF">2016-10-17T06:11:00Z</dcterms:modified>
  <cp:revision>10</cp:revision>
  <dc:subject/>
  <dc:title>РОССИЙСКАЯ ФЕДЕРАЦИЯ</dc:title>
</cp:coreProperties>
</file>