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 xml:space="preserve">155933 Ивановская обл. Шуйский мун. район пос. Колобово ул.1 Фабричная д. 35 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тел. (49351) 37-6-8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От 19.09.2016</w:t>
      </w:r>
      <w:r>
        <w:rPr>
          <w:b/>
        </w:rPr>
        <w:t xml:space="preserve"> года  №</w:t>
      </w:r>
      <w:r>
        <w:rPr>
          <w:b/>
          <w:u w:val="single"/>
        </w:rPr>
        <w:t>199</w:t>
      </w:r>
    </w:p>
    <w:p>
      <w:pPr>
        <w:pStyle w:val="Normal"/>
        <w:tabs>
          <w:tab w:val="clear" w:pos="708"/>
          <w:tab w:val="left" w:pos="1200" w:leader="none"/>
          <w:tab w:val="center" w:pos="4536" w:leader="none"/>
        </w:tabs>
        <w:rPr>
          <w:b/>
          <w:b/>
        </w:rPr>
      </w:pPr>
      <w:r>
        <w:rPr>
          <w:b/>
        </w:rPr>
        <w:tab/>
        <w:t xml:space="preserve">                                            пос. Колоб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чале отопительного сезона 2016- 2017г.г. в Колобовском городском посел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06.10.2003г№ 131-ФЗ «Об общих принципах организации местного самоуправления в Российской Федерации», постановлением Государственного комитета Российской Федерации по строительству и жилищно-коммунальному комплексу от 27.09.2003г.№ 170 «Об утверждении Правил и норм технической эксплуатации жилищного фонда», ФЗ-№190 от 27.07.2010г. «Об теплоснабжении» и Уставом Колобовского городского поселения,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иректору МУП ЖКХ пос.Колобово С.Д.Дегтярёву, отапливающему объекты социальной сферы и жилого фонда, обеспечить подачу тепловой энергии с 22 сентября 2016года, при этом обеспечить первоочередную подачу тепла в учреждения социальной сферы(школы, детские сады, больниц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беспечить заполнение систем теплоснабжения не позднее 21 сентября 2016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Закончить регулировку гидравлического и теплового режимов в течении семи дней со дня начала отопительного сез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Опубликовать настоящее постановление в «Вестнике Колобовского городского поселения» и  разместить на официальном сайт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постановления возложить на заведующего отделом по муниципальному хозяйству, градостроительной деятельности, имущественным и земельным отношениям администрации Колобовского городского поселения С.Г.Суш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4:38:00Z</dcterms:created>
  <dc:creator>-</dc:creator>
  <dc:description/>
  <cp:keywords/>
  <dc:language>en-US</dc:language>
  <cp:lastModifiedBy>1</cp:lastModifiedBy>
  <cp:lastPrinted>2016-09-20T14:42:00Z</cp:lastPrinted>
  <dcterms:modified xsi:type="dcterms:W3CDTF">2016-09-30T08:37:00Z</dcterms:modified>
  <cp:revision>54</cp:revision>
  <dc:subject/>
  <dc:title>                                                  С П Р А В К А </dc:title>
</cp:coreProperties>
</file>