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ОЛОБОВСКОГО  ГОРОДСКОГО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u w:val="single"/>
        </w:rPr>
      </w:pPr>
      <w:r>
        <w:rPr>
          <w:u w:val="single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1.02.2016 года  № 2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в аренду земельного участка,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ого по адресу: Ивановская область, Шуйский район,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Центральный, у дома № 123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представителя филиала ПАО «Ростелеком» Матвеева Максима Владимировича</w:t>
      </w:r>
      <w:r>
        <w:rPr>
          <w:color w:val="FF0000"/>
          <w:sz w:val="28"/>
          <w:szCs w:val="28"/>
        </w:rPr>
        <w:t xml:space="preserve">, действующего на основании доверенности от 18.12.2015 года  № 2-1088, удостоверенной Алексеевой Ириной Михайловной, нотариусом нотариального округа города Владимир </w:t>
      </w:r>
      <w:r>
        <w:rPr/>
        <w:t xml:space="preserve"> </w:t>
      </w:r>
      <w:r>
        <w:rPr>
          <w:sz w:val="28"/>
          <w:szCs w:val="28"/>
        </w:rPr>
        <w:t>и зарегистрированной в реестре за № 2-1088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нтересах ПАО «Ростелеком»,   о предоставлении в аренду земельного участка для установки шкафа телекоммуникационного, руководствуясь ст. </w:t>
      </w:r>
      <w:r>
        <w:rPr>
          <w:color w:val="FF0000"/>
          <w:sz w:val="28"/>
          <w:szCs w:val="28"/>
        </w:rPr>
        <w:t>22, п.п.4 п. 2 ст. 39.6.</w:t>
      </w:r>
      <w:r>
        <w:rPr>
          <w:sz w:val="28"/>
          <w:szCs w:val="28"/>
        </w:rPr>
        <w:t xml:space="preserve"> Земельного кодекса Российской Федерации и ст. 3.3 Федерального закона от 25.10.2001г. № 137-ФЗ  «О введении в действие Земельного кодекса Российской Федерации», Администрация Колобовского городского поселения Шу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Предоставить ПАО «Ростелеком» в аренду сроком на 11 месяцев земельный участок с кадастровым номером 37:20:042001:559, площадью 7 кв. м., категории земель – земли населенных пунктов, с разрешённым использованием – </w:t>
      </w:r>
      <w:r>
        <w:rPr>
          <w:color w:val="FF0000"/>
          <w:sz w:val="28"/>
          <w:szCs w:val="28"/>
        </w:rPr>
        <w:t xml:space="preserve">для установки шкафа телекоммуникационного, </w:t>
      </w:r>
      <w:r>
        <w:rPr>
          <w:sz w:val="28"/>
          <w:szCs w:val="28"/>
        </w:rPr>
        <w:t xml:space="preserve">находящийся по адресу: Ивановская область, Шуйский  район, с.Центральный, у дома № 123.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4"/>
          <w:szCs w:val="4"/>
        </w:rPr>
      </w:pPr>
      <w:r>
        <w:rPr>
          <w:sz w:val="28"/>
          <w:szCs w:val="28"/>
        </w:rPr>
        <w:t>2. ПАО «Ростелеком» заключить договор аренды земельного участка с Администрацией Колобовского городского поселения Шуй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40:00Z</dcterms:created>
  <dc:creator>Comp</dc:creator>
  <dc:description/>
  <cp:keywords/>
  <dc:language>en-US</dc:language>
  <cp:lastModifiedBy>Comp</cp:lastModifiedBy>
  <dcterms:modified xsi:type="dcterms:W3CDTF">2016-02-03T06:44:00Z</dcterms:modified>
  <cp:revision>5</cp:revision>
  <dc:subject/>
  <dc:title>РОССИЙСКАЯ ФЕДЕРАЦИЯ</dc:title>
</cp:coreProperties>
</file>