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03.10.2016 года  № 2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е д. Кондратцево и д. Маклако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Муравьева Виктора Владимировича, 06.06.1983 года рождения, паспорт: 2404 101986 выдан 18.09.2004 года ОВД Шуйского района Ивановской области, зарегистрированного по адресу: Ивановская область, Шуйский район, п. Колобово, ул. 5 Фабричная, д. 8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Муравьеву Виктору Владимиро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х кварталов 37:20:042108, 37:20:042121, 37:20:042110, ориентировочной площадью 990586 кв.м., расположенного по адресу: Ивановская область, Шуйский район, в районе д. Кондратцево и д. Маклак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6-10-03T10:44:00Z</cp:lastPrinted>
  <dcterms:modified xsi:type="dcterms:W3CDTF">2016-10-03T11:35:00Z</dcterms:modified>
  <cp:revision>14</cp:revision>
  <dc:subject/>
  <dc:title>РОССИЙСКАЯ ФЕДЕРАЦИЯ</dc:title>
</cp:coreProperties>
</file>