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.11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70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Законом Ивановской области от 31.12.2002г № 111-ОЗ «О бесплатном предоставлении земельных участков в собственность гражданам Российской Федерации»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для бесплатного предоставления гражданам в собственность (прилагает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пию Постановления направить в администрацию Шуйско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Назначить уполномоченным, ознакомить заявителей с расположением земельных участков, специалиста 1 категории администрации Колобовского городского поселения Смирнову Светлану Анатольевн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естить настоящее постановление на официальном сайте Колобовского городского поселения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Утверждено: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от</w:t>
      </w:r>
      <w:r>
        <w:rPr>
          <w:u w:val="single"/>
        </w:rPr>
        <w:t>21.11.2016г</w:t>
      </w:r>
      <w:r>
        <w:rPr/>
        <w:t xml:space="preserve"> №</w:t>
      </w:r>
      <w:r>
        <w:rPr>
          <w:u w:val="single"/>
        </w:rPr>
        <w:t xml:space="preserve"> 27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81"/>
        <w:gridCol w:w="2410"/>
        <w:gridCol w:w="1690"/>
        <w:gridCol w:w="198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и адресн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 Шуйский р-он, п. Колобово, ул. 1 Фабричная, рядом с домом №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1758: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 Шуйский р-он, п. Колобово, ул. 1 Фабричная, рядом с домом № 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1758:16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 Шуйский р-он, п. Колобово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:20:041758:16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36:00Z</dcterms:created>
  <dc:creator>Comp</dc:creator>
  <dc:description/>
  <cp:keywords/>
  <dc:language>en-US</dc:language>
  <cp:lastModifiedBy>Comp</cp:lastModifiedBy>
  <cp:lastPrinted>2016-11-23T09:39:00Z</cp:lastPrinted>
  <dcterms:modified xsi:type="dcterms:W3CDTF">2016-11-25T11:07:00Z</dcterms:modified>
  <cp:revision>6</cp:revision>
  <dc:subject/>
  <dc:title>РОССИЙСКАЯ ФЕДЕРАЦИЯ</dc:title>
</cp:coreProperties>
</file>