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АДМИНИСТРАЦИ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ЛОБОВСКОГО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ОРОДСКОГО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ЕЛЕНИЯ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</w:rPr>
        <w:t>ШУЙС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</w:rPr>
        <w:t>ИВАНОВСКО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И</w:t>
      </w:r>
    </w:p>
    <w:p>
      <w:pPr>
        <w:pStyle w:val="TextBody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ЛОБОВС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18.02.2016 года  № 43</w:t>
      </w:r>
    </w:p>
    <w:p>
      <w:pPr>
        <w:pStyle w:val="Normal"/>
        <w:jc w:val="center"/>
        <w:rPr/>
      </w:pPr>
      <w:r>
        <w:rPr>
          <w:b/>
        </w:rPr>
        <w:t>пос</w:t>
      </w:r>
      <w:r>
        <w:rPr>
          <w:b/>
        </w:rPr>
        <w:t xml:space="preserve">. </w:t>
      </w:r>
      <w:r>
        <w:rPr>
          <w:b/>
        </w:rPr>
        <w:t>Колоб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даже земельного участка, расположенного по адрес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, Шуйский район, д. Артемово, за домом № 28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заявление гражданки Российской Федерации Безродновой Оксаной Валериевной 19.09.1976 года рождения, паспорт 24 00 055440 выдан 06.07.2000 года ОВД Ленинского района г. Иваново, зарегистрированной по адресу: г. Иваново, проспект Текстильщиков, д. 56, кв. 33, о предоставлении в собственность земельного участка для индивидуального жилищного строительства, руководствуясь ст. 39.18 Земельного кодекса Российской Федерации (в действующей редакции), протоколом № 1 от 15.02.2016 года «О результатах приема заявлений о намерении участвовать в аукционе на право заключения договора купли-продажи земельного участка»  Администрация Колобовского город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1. Продать в собственность  Безродновой Оксане Валериевне</w:t>
      </w:r>
      <w:r>
        <w:rPr>
          <w:rStyle w:val="WT3"/>
          <w:rFonts w:eastAsia="Times New Roman" w:cs="Times New Roman"/>
          <w:b w:val="false"/>
          <w:sz w:val="28"/>
          <w:szCs w:val="28"/>
        </w:rPr>
        <w:t xml:space="preserve"> земельный  участок</w:t>
      </w:r>
      <w:r>
        <w:rPr>
          <w:sz w:val="28"/>
          <w:szCs w:val="28"/>
        </w:rPr>
        <w:t xml:space="preserve"> из земель населенных пунктов, с кадастровым номером 37:20:041930:67, из земель категории «Земли населенных пунктов», общей площадью 1200 кв.м., с разрешенным использованием – для индивидуального жилищного строительства, расположенного по адресу: Ивановская область, Шуйский район, д. Артемово, за домом № 28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2. Администрации Колобовского городского  поселения  подготовить  договор  купли-продажи  земельного  участк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Безродновой Оксане Валериевне</w:t>
      </w:r>
      <w:r>
        <w:rPr>
          <w:rStyle w:val="WT3"/>
          <w:rFonts w:eastAsia="Times New Roman" w:cs="Times New Roman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обеспечить государственную регистрацию права собственности на земельный участок в соответствии с Федеральным законом от 21.07.1997 года № 122-ФЗ «О государственной регистрации прав на недвижимое имущество и сделок с ним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за исполнением данного постановления оставляю  за  собо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</w:t>
      </w:r>
      <w:r>
        <w:rPr>
          <w:bCs/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>6.</w:t>
      </w:r>
      <w:r>
        <w:rPr>
          <w:bCs/>
          <w:sz w:val="28"/>
          <w:szCs w:val="28"/>
        </w:rPr>
        <w:t xml:space="preserve"> 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SimSun;Arial Unicode MS" w:hAnsi="SimSun;Arial Unicode MS" w:eastAsia="SimSun;Arial Unicode MS" w:cs="Mangal"/>
      <w:kern w:val="2"/>
      <w:sz w:val="24"/>
      <w:szCs w:val="24"/>
      <w:lang w:val="ru-RU" w:eastAsia="zh-CN" w:bidi="hi-IN"/>
    </w:rPr>
  </w:style>
  <w:style w:type="character" w:styleId="WT3">
    <w:name w:val="wT3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SimSun;Arial Unicode MS" w:hAnsi="SimSun;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03:00Z</dcterms:created>
  <dc:creator>Comp</dc:creator>
  <dc:description/>
  <cp:keywords/>
  <dc:language>en-US</dc:language>
  <cp:lastModifiedBy>Comp</cp:lastModifiedBy>
  <dcterms:modified xsi:type="dcterms:W3CDTF">2016-03-09T11:04:00Z</dcterms:modified>
  <cp:revision>1</cp:revision>
  <dc:subject/>
  <dc:title>РОССИЙСКАЯ ФЕДЕРАЦИЯ</dc:title>
</cp:coreProperties>
</file>