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6.10.2016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22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западнее с. Студенцы, площадью 706094 кв.м., кадастровый номер 37:20:041502:89, категория земель – земли сельскохозяйственного назначения, с разрешенным использованием: для сельскохозяйственного ис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Comp</cp:lastModifiedBy>
  <cp:lastPrinted>2016-10-06T11:57:00Z</cp:lastPrinted>
  <dcterms:modified xsi:type="dcterms:W3CDTF">2016-10-17T06:13:00Z</dcterms:modified>
  <cp:revision>9</cp:revision>
  <dc:subject/>
  <dc:title>РОССИЙСКАЯ ФЕДЕРАЦИЯ</dc:title>
</cp:coreProperties>
</file>