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01.2016 года  № 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в рай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ольк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иректора Федерального государственного бюджетного учреждения «Верхнее-Волжскводхоз»  Семеновой Е.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в аренду земельного участка для завершения реконструкции Тезянской шлюзованной системы Ивановской области, руководствуясь  ст. 22, п.п.4 п.2 ст. 39.6. Земельного кодекса Российской Федерации, ст. 3.3 Федерального закона от 25.10.2001г. № 137-ФЗ  «О введении в действие Земельного кодекса Российской Федерации»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 Предоставить ФГУ «Верхне-Волжскводхоз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енду сроком на 3 года земельный участок с кадастровым номером 37:20:041926:76, площадью 27512 кв. м., категории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 «Завершение реконструкции Тезянской шлюзованной системы Ивановской области», находящийся по адресу: Ивановская область, Шуйский  район, в районе д. Польки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ФГУ «Верхне-Волжскводхоз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И.А.Серг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6:00Z</dcterms:created>
  <dc:creator>USER</dc:creator>
  <dc:description/>
  <cp:keywords/>
  <dc:language>en-US</dc:language>
  <cp:lastModifiedBy>USER</cp:lastModifiedBy>
  <dcterms:modified xsi:type="dcterms:W3CDTF">2016-01-12T12:39:00Z</dcterms:modified>
  <cp:revision>8</cp:revision>
  <dc:subject/>
  <dc:title>РОССИЙСКАЯ ФЕДЕРАЦИЯ</dc:title>
</cp:coreProperties>
</file>