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5.04.2016</w:t>
      </w:r>
      <w:r>
        <w:rPr/>
        <w:t xml:space="preserve">  года № </w:t>
      </w:r>
      <w:r>
        <w:rPr>
          <w:u w:val="single"/>
        </w:rPr>
        <w:t>8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административны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ы предоставления муниципальных услуг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Колобовского городского  поселения»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Колобовского городского поселения,     Администрация Колобовского  городского  поселения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ова «Глава администрации Колобовского городского поселения» заменить словами «Глава Колобовского городского поселения» по тексту  административных регла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color w:val="000000"/>
          <w:spacing w:val="-9"/>
          <w:sz w:val="28"/>
          <w:szCs w:val="28"/>
        </w:rPr>
        <w:t xml:space="preserve"> Административный  регламент предоставления муниципальной услуги «</w:t>
      </w:r>
      <w:r>
        <w:rPr>
          <w:sz w:val="28"/>
          <w:szCs w:val="28"/>
        </w:rPr>
        <w:t>Признание граждан малоимущими в целях принятия на учет  в качестве нуждающихся в предоставлении жилого помещения по договорам социального найма» (Постановление  № 55 от 09.04.2014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инятие на учет граждан в качестве нуждающихся в жилых помещениях» (Постановление № 85 от 06.08.2013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 xml:space="preserve"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 (Постановление № 84 от 06.08.2013 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П</w:t>
      </w:r>
      <w:r>
        <w:rPr>
          <w:sz w:val="28"/>
          <w:szCs w:val="28"/>
        </w:rPr>
        <w:t xml:space="preserve">редоставление освободившихся жилых помещений в коммунальной квартире проживающим в этой квартире нанимателям и (или) собственникам» (Постановление  № 53 от 09.04.2014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(Постановление № 200 от 23.12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«Выдача документов (выписки из похозяйственной книги, справок и иных документов)» (Постановление  № 132 от 30.09.2014)</w:t>
      </w:r>
    </w:p>
    <w:p>
      <w:pPr>
        <w:pStyle w:val="Style15"/>
        <w:spacing w:lineRule="atLeast" w:line="312"/>
        <w:jc w:val="both"/>
        <w:rPr/>
      </w:pPr>
      <w:r>
        <w:rPr>
          <w:rStyle w:val="StrongEmphasis"/>
          <w:b w:val="false"/>
          <w:bCs w:val="false"/>
          <w:color w:val="44444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rStyle w:val="StrongEmphasis"/>
          <w:b w:val="false"/>
          <w:bCs w:val="false"/>
          <w:color w:val="444444"/>
          <w:sz w:val="28"/>
          <w:szCs w:val="28"/>
        </w:rPr>
        <w:t xml:space="preserve">Совершение нотариальных действий специально уполномоченным должностным лицом администрации Колобовского городского поселения </w:t>
      </w:r>
      <w:r>
        <w:rPr>
          <w:sz w:val="28"/>
          <w:szCs w:val="28"/>
        </w:rPr>
        <w:t>(Постановление № 115 от 06.11.2012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Заключение договора социального найма на занимаемое жилое помещение» (Постановление № 43 от 27.03.201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сведений из реестра муниципального имущества Колобовского городского поселения» (Постановление № 51 от 09.04.201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- Административный регламент предоставления муниципальной услуги « </w:t>
      </w:r>
      <w:r>
        <w:rPr>
          <w:sz w:val="28"/>
          <w:szCs w:val="28"/>
        </w:rPr>
        <w:t>Выдача решения о переводе или об отказе в переводе жилого помещения в нежилое или нежилого помещения в жилое»  (Постановление № 87 от 06.08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Заключение договоров найма жилых помещений специализированного жилищного фонда»  (Постановление № 131 от 29.09.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Выдача градостроительного плана земельного участка»  (Постановление № 12 от 16.01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й на строительство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  (Постановление  № 13 от 16.01.2013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 xml:space="preserve">Выдача разрешений на ввод объектов в эксплуатацию в случаях, предусмотренных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» (Постановление № 9 от 16.01.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»  (Постановление №  8 от 16.01.2013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Изменение вида разрешенного использования земельных участков и объектов капитального строительства»  (Постановление  № 60 от 25.04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 (Постановление № 10 от 16.01.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«Выдача решения о согласовании или об отказе в согласовании перепланировки и (или) переустройства жилого помещения»  (Постановление  № 86 от 06.08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- Административный регламент предоставления муниципальной услуги </w:t>
      </w:r>
      <w:r>
        <w:rPr>
          <w:sz w:val="28"/>
          <w:szCs w:val="28"/>
        </w:rPr>
        <w:t>Предоставление муниципального имущества в аренду, безвозмездное пользование (Постановление 3 50 от 09.04.201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«Присвоение адресов объектам недвижимости, установление местоположений строениям» (Постановление  № 11 от 16.01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Выдача ордеров на проведение земляных работ»  (Постановление № 54 от 09.04.201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- Административный регламент предоставления муниципальной услуги « </w:t>
      </w:r>
      <w:r>
        <w:rPr>
          <w:rFonts w:cs="Times New Roman" w:ascii="Times New Roman" w:hAnsi="Times New Roman"/>
          <w:sz w:val="28"/>
          <w:szCs w:val="28"/>
        </w:rPr>
        <w:t>Выдача разрешений на снос зеленых насаждений на территории  Колобовского городского поселения» (Постановление № 134 от 30.09.2014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едоставление информации о порядке предоставления жилищно-коммунальных услуг населению администрацией  </w:t>
      </w:r>
      <w:r>
        <w:rPr>
          <w:bCs/>
          <w:spacing w:val="-1"/>
          <w:sz w:val="28"/>
          <w:szCs w:val="28"/>
        </w:rPr>
        <w:t xml:space="preserve">  Колобовского городского поселения Шуйского муниципального района Ивановской </w:t>
      </w:r>
      <w:r>
        <w:rPr>
          <w:bCs/>
          <w:spacing w:val="-2"/>
          <w:sz w:val="28"/>
          <w:szCs w:val="28"/>
        </w:rPr>
        <w:t xml:space="preserve">области </w:t>
      </w:r>
      <w:r>
        <w:rPr>
          <w:sz w:val="28"/>
          <w:szCs w:val="28"/>
        </w:rPr>
        <w:t>(Постановление</w:t>
      </w:r>
      <w:r>
        <w:rPr>
          <w:bCs/>
          <w:spacing w:val="-2"/>
          <w:sz w:val="28"/>
          <w:szCs w:val="28"/>
        </w:rPr>
        <w:t xml:space="preserve"> № 25 от 01.04.2011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архивных справок, копий архивных документов, копий нормативно-правовых актов органов местного самоуправления» (Постановление  № 133 от 30.09.2014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Выдача копий (дубликатов) архивных документов, подтверждающих право на владение землей» (Постановление № 88 от 06.08.201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земельного участка, свободного от здания, сооружения в собственность бесплатно или в постоянное (бессрочное) пользование»  (Постановление 36 от 25.03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«Предоставление юридическим и физическим лицам земельных участков, свободных от  зданий, сооружений, в аренду, безвозмездное пользование без проведения торгов» (Постановление № 37 от 25.03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 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 </w:t>
      </w:r>
      <w:r>
        <w:rPr>
          <w:rFonts w:cs="Times New Roman" w:ascii="Times New Roman" w:hAnsi="Times New Roman"/>
          <w:sz w:val="28"/>
          <w:szCs w:val="28"/>
        </w:rPr>
        <w:t>(Постановление № 38 от 25.03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108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 xml:space="preserve">Предоставление в собственность, постоянное (бессрочное) пользование, </w:t>
        <w:br/>
        <w:t xml:space="preserve">в безвозмездное пользование и в аренду юридическим и физическим лицам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, на которых расположены здания, сооружения (Постановление № 39 от 25.03.2015г.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кращение права постоянного бессрочного пользования или пожизненного наследуемого владения земельным участком по заявлению правообладателя  (Постановление № 41 от 25.03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Утверждение схемы расположения земельного участка на кадастровом плане территории  (Постановление № 56 от 17.04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9"/>
          <w:sz w:val="28"/>
          <w:szCs w:val="28"/>
        </w:rPr>
        <w:t xml:space="preserve">-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варительное согласование предоставления   земельного участка (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57 от 17.04.2015 г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Выдача (переоформление, продление срока действия) разрешения на право организации розничного рынка»  (Постановление  № 12 от 30.01.2014 г.)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9"/>
          <w:sz w:val="28"/>
          <w:szCs w:val="28"/>
        </w:rPr>
        <w:t>- Административный регламент предоставления муниципальной услуги  «</w:t>
      </w:r>
      <w:r>
        <w:rPr>
          <w:sz w:val="28"/>
          <w:szCs w:val="28"/>
        </w:rPr>
        <w:t>Прием документов для рассмотрения вопроса о назначении пенсии за выслугу лет лицам, замещавшим 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»  (Постановление №52 от 09.04.2014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Специалистам, ответственным за работу   на портале  в реестре государственных услуг Ивановской области внести  вышеуказанные изменения  в Административные регламенты муниципальных услуг д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1.07.2016 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>4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>
          <w:b/>
        </w:rPr>
        <w:t xml:space="preserve"> </w:t>
      </w:r>
      <w:r>
        <w:rPr>
          <w:b/>
          <w:sz w:val="28"/>
          <w:szCs w:val="28"/>
        </w:rPr>
        <w:t>официальном сайте Администрации Колобовского городского поселения</w:t>
      </w:r>
      <w:r>
        <w:rPr>
          <w:b/>
          <w:bCs/>
          <w:sz w:val="28"/>
          <w:szCs w:val="28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бовского городского  поселения                           И.А. Серге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80"/>
      <w:jc w:val="center"/>
      <w:outlineLvl w:val="0"/>
    </w:pPr>
    <w:rPr>
      <w:rFonts w:ascii="Arial" w:hAnsi="Arial" w:eastAsia="Calibri" w:cs="Arial"/>
      <w:b/>
      <w:bCs/>
      <w:color w:val="003399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10:00Z</dcterms:created>
  <dc:creator>-</dc:creator>
  <dc:description/>
  <cp:keywords/>
  <dc:language>en-US</dc:language>
  <cp:lastModifiedBy>-</cp:lastModifiedBy>
  <cp:lastPrinted>2016-04-15T08:48:00Z</cp:lastPrinted>
  <dcterms:modified xsi:type="dcterms:W3CDTF">2016-04-15T06:06:00Z</dcterms:modified>
  <cp:revision>4</cp:revision>
  <dc:subject/>
  <dc:title>РОССИЙСКАЯ ФЕДЕРАЦИЯ</dc:title>
</cp:coreProperties>
</file>