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5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в 40 метрах южнее здания Колобовского дома культуры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1396 кв.м., расположенного по адресу: Ивановская область, Шуйский район, п. Колобово, в 40 метрах южнее здания Колобовского дома культуры, разрешенное использование –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11-14T08:22:00Z</cp:lastPrinted>
  <dcterms:modified xsi:type="dcterms:W3CDTF">2016-11-14T05:23:00Z</dcterms:modified>
  <cp:revision>16</cp:revision>
  <dc:subject/>
  <dc:title>РОССИЙСКАЯ ФЕДЕРАЦИЯ</dc:title>
</cp:coreProperties>
</file>