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ОССИЙСКАЯ ФЕДЕРАЦИЯ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КОЛОБОВСКОГО 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155933 Ивановская обл., Шуйский мун. район, пос. Колобово, ул.1 Фабричная, д. 35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  <w:t xml:space="preserve">   </w:t>
      </w:r>
      <w:r>
        <w:rPr>
          <w:b/>
          <w:u w:val="single"/>
        </w:rPr>
        <w:t>от 26.09.2016 года  № 213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пос. Колоб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едварительном согласовании предоставления земельного участка, расположенного по адресу: Ивановская область, Шуйский район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айоне д. Запрудн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ind w:firstLine="567"/>
        <w:jc w:val="both"/>
        <w:rPr/>
      </w:pPr>
      <w:r>
        <w:rPr>
          <w:sz w:val="28"/>
          <w:szCs w:val="28"/>
        </w:rPr>
        <w:tab/>
        <w:t xml:space="preserve">Рассмотрев заявление гражданина Российской Федерации Утикалко Екатерины Сергеевны, 13.06.1986 года рождения, паспорт: 24 12 656590 выдан 22.04.2013 года Отделением УФМС России по Ивановской области в Советском районе г. Иваново, зарегистрированного по адресу: Ивановская область, Шуйский район, п. Колобово, ул. 2 Восточная, д. 5, схему расположения земельного участка на кадастровом плане территории,  руководствуясь ст. 39.15 Земельного Кодекса Российской Федерации (в действующей редакции), п. 3 ст. 3.3 Федерального закона от 25.10.2001 № 137-ФЗ «О введении в действие Земельного кодекса Российской Федерации», ст. 14 Закона Ивановской области от 08.05.2008 N 31-ОЗ  "Об обороте земель сельскохозяйственного назначения на территории Ивановской области", Федеральным законом от 06.10.2003 г. № 131-ФЗ «Об общих принципах организации местного самоуправления в Российской Федерации», Администрация Колобовского городского поселения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Предварительно согласовать Утикалко Екатерине Сергеевне предоставление в собственность на безвозмездной основе земельного участка,</w:t>
      </w:r>
      <w:r>
        <w:rPr/>
        <w:t xml:space="preserve"> </w:t>
      </w:r>
      <w:r>
        <w:rPr>
          <w:sz w:val="28"/>
          <w:szCs w:val="28"/>
        </w:rPr>
        <w:t>из земель сельскохозяйственного назначения, кадастровых кварталов 37:20:041503, 37:20:041504, 37:20:041304, ориентировочной площадью 871150 кв.м., расположенного по адресу: Ивановская область, Шуйский район, в районе д. Запрудново, разрешенным использованием – «сельскохозяйственное использование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схему расположения земельного участка на кадастровом плане территории (прилагается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Заведующему отделом по муниципальному хозяйству, градостроительной деятельности, имущественным и земельным отношениям Сушину С.Г. в соответствии с п. 20 ст. 11.10 Земельного кодекса Российской Федерации направить копию постановления с приложением схемы расположения земельного участка в Управление Федеральной службы государственной регистрации, кадастра и картографии по Ивановской обла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Заявителю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 Обеспечить выполнение кадастровых работ в соответствии с действующим законодательство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 После постановки на государственный кадастровый учет земельного участка обратиться в администрацию Колобовского городского поселения с заявлением  о предоставлении земельного участка в собственность на безвозмездной основе.</w:t>
      </w:r>
    </w:p>
    <w:p>
      <w:pPr>
        <w:pStyle w:val="TextBody"/>
        <w:tabs>
          <w:tab w:val="clear" w:pos="708"/>
          <w:tab w:val="left" w:pos="1022" w:leader="none"/>
        </w:tabs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5. </w:t>
      </w:r>
      <w:r>
        <w:rPr>
          <w:bCs/>
          <w:sz w:val="28"/>
          <w:szCs w:val="28"/>
        </w:rPr>
        <w:t>Опубликовать настоящее постановление в официальном издании «Вестник Колобовского городского поселения» и разместить на официальном сайте Администрации Колобовского городского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исполнением постановления возложить на заведующего отделом по муниципальному хозяйству, градостроительной деятельности, имущественным и земельным отношениям Сушина Сергея Геннадьевич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Настоящее постановление вступает в силу со дня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обовского городского поселения                                        И.А.Серг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7:28:00Z</dcterms:created>
  <dc:creator>USER</dc:creator>
  <dc:description/>
  <cp:keywords/>
  <dc:language>en-US</dc:language>
  <cp:lastModifiedBy>Comp</cp:lastModifiedBy>
  <cp:lastPrinted>2016-09-28T09:08:00Z</cp:lastPrinted>
  <dcterms:modified xsi:type="dcterms:W3CDTF">2016-09-28T11:22:00Z</dcterms:modified>
  <cp:revision>12</cp:revision>
  <dc:subject/>
  <dc:title>РОССИЙСКАЯ ФЕДЕРАЦИЯ</dc:title>
</cp:coreProperties>
</file>