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5.2016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10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йский район, п.Колобово, ул. 1 Фабричная, рядом с домом № 53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200 кв.м., расположенного по адресу: Ивановская область, Шуйский район, п. Колобово, ул. 1 Фабричная, рядом с домом № 53, разрешенное использование –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531" w:right="124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8:00Z</dcterms:created>
  <dc:creator>USER</dc:creator>
  <dc:description/>
  <cp:keywords/>
  <dc:language>en-US</dc:language>
  <cp:lastModifiedBy>Comp</cp:lastModifiedBy>
  <cp:lastPrinted>2016-05-12T15:15:00Z</cp:lastPrinted>
  <dcterms:modified xsi:type="dcterms:W3CDTF">2016-05-18T05:39:00Z</dcterms:modified>
  <cp:revision>13</cp:revision>
  <dc:subject/>
  <dc:title>РОССИЙСКАЯ ФЕДЕРАЦИЯ</dc:title>
</cp:coreProperties>
</file>