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, Ивановская обл., Шуйский район, пос. Колобово, ул.1 Фабричная,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6.07.2016</w:t>
      </w:r>
      <w:r>
        <w:rPr>
          <w:sz w:val="28"/>
          <w:szCs w:val="28"/>
        </w:rPr>
        <w:t xml:space="preserve">года  № </w:t>
      </w:r>
      <w:r>
        <w:rPr>
          <w:sz w:val="28"/>
          <w:szCs w:val="28"/>
          <w:u w:val="single"/>
        </w:rPr>
        <w:t>152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в аренду земельного участка, расположенног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Ивановская область, Шуйский район,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Колобово, ул. 2 Восточная, рядом с домом № 12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гражданки Российской Федерации Борисовой Надежды Николаевны, 16.11.1976 года рождения, паспорт: 4603 736987 выдан 08.10.2002 года Отделом милиции Балашихинского УВД Московской области,  зарегистрированной по адресу: Московская область, г. Балашиха, ул. 40 летия Победы, д. 8, кв.34, о предоставлении в аренду земельного участка для садоводства и огородничества в целях - для ведения огородничест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.п. 19 п. 2 ст. 39.6 Земельного Кодекса Российской Федерации (в действующей редакции) Администрация Колобовского городского поселения Шу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Предоставить гражданке Российской Федерации Борисовой Надежде Николаевне в аренду сроком на 3 года земельный участок с кадастровым номером 37:20:041760:1163, площадью 289 кв. м., категории земель – земли населенных пунктов, с разрешённым использованием – для садоводства и огородничества, в целях - для ведения огородничества, находящийся по адресу: Ивановская область, Шуйский  район, п. Колобово, ул. 2 Восточная, рядом с домом № 12.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4"/>
          <w:szCs w:val="4"/>
        </w:rPr>
      </w:pPr>
      <w:r>
        <w:rPr>
          <w:sz w:val="28"/>
          <w:szCs w:val="28"/>
        </w:rPr>
        <w:t>2. Гражданке Российской Федерации Борисовой Надежде Николаевне заключить договор аренды земельного участка с Администрацией Колобовского городского поселения Шуйского муниципального района и пройти государственную регистрацию в Управлении Федеральной службы государственной регистрации, кадастра и картографии по Ива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публиковать настоящее реш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01:00Z</dcterms:created>
  <dc:creator>Comp</dc:creator>
  <dc:description/>
  <cp:keywords/>
  <dc:language>en-US</dc:language>
  <cp:lastModifiedBy>Comp</cp:lastModifiedBy>
  <cp:lastPrinted>2016-07-06T11:48:00Z</cp:lastPrinted>
  <dcterms:modified xsi:type="dcterms:W3CDTF">2016-07-06T09:54:00Z</dcterms:modified>
  <cp:revision>10</cp:revision>
  <dc:subject/>
  <dc:title>РОССИЙСКАЯ ФЕДЕРАЦИЯ</dc:title>
</cp:coreProperties>
</file>