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lang w:val="en-US"/>
        </w:rPr>
        <w:t xml:space="preserve"> </w:t>
      </w:r>
      <w:r>
        <w:rPr/>
        <w:t>20.01.2016 года  № 5-р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писка муниципальных служащих подлежащих диспансеризации 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 требованиями Приказа Минздравсоцразвития РФ от 14.12.2009года № 984н и Закона Ивановской области от 23 июня 2008 г. № 72-ОЗ «О муниципальной службе в Ивановской области», администрац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СПОРЯЖ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список муниципальных служащих администрации Колобовского городского поселения, подлежащих диспансеризации в 2016г. (Приложение № 1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править на согласование утвержденный список муниципальных служащих администрации Колобовского городского поселения,  подлежащих диспансеризации в 2016г. в ОБУЗ «Шуйская ЦРБ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олобовского городского поселения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№ 1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споряж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0.01.2016г. № 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 администрации Колобовского городского поселения подлежащих диспансеризации в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2665"/>
        <w:gridCol w:w="12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служащего (руководителя учрежд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гистрации    (места жительств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лобовского городского посе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вановская область, Шуйский район, п. Колобово, ул. 1-я Фабричная, д. 12, кв. 3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фьева Елена Валерья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вановская область, Шуйский район, п. Колобово, ул. Школьная, д. 3, кв. 3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8.01.19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Максим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ежневская, д. 140, кв. 5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1.08.1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вановская область, Шуйский район, п. Колобово, ул. 1-я Фабричная, д. 12, кв. 2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5.09.19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вановская область, Шуйский район, д. Мягково, д. 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0.09.1980</w:t>
            </w:r>
          </w:p>
        </w:tc>
      </w:tr>
    </w:tbl>
    <w:p>
      <w:pPr>
        <w:pStyle w:val="Normal"/>
        <w:spacing w:lineRule="auto" w:line="276"/>
        <w:ind w:left="540" w:right="12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1:00Z</dcterms:created>
  <dc:creator>USER</dc:creator>
  <dc:description/>
  <cp:keywords/>
  <dc:language>en-US</dc:language>
  <cp:lastModifiedBy>1</cp:lastModifiedBy>
  <cp:lastPrinted>2016-01-19T15:57:00Z</cp:lastPrinted>
  <dcterms:modified xsi:type="dcterms:W3CDTF">2016-01-25T09:19:00Z</dcterms:modified>
  <cp:revision>14</cp:revision>
  <dc:subject/>
  <dc:title>РОССИЙСКАЯ ФЕДЕРАЦИЯ</dc:title>
</cp:coreProperties>
</file>