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80" w:hanging="0"/>
        <w:jc w:val="center"/>
        <w:rPr/>
      </w:pPr>
      <w:r>
        <w:rPr/>
        <w:t>155933, Ивановская обл., Шуйский район, пос. Колобово, ул.1 Фабричная,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2.01.2018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 утверждении плана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8 финансовый год и на плановый период 2019 и 2020 годо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. 7. ст. 17 Федерального закона от 05.04.2013 N 44-ФЗ "О контрактной системе в сфере закупок товаров, работ, услуг для обеспечения государственных и муниципальных нужд" Администрация Колобовского городского поселения Шуй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  план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8 финансовый год и на плановый период 2019 и 2020 годов (прилагается).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местить  план закупок товаров, работ, услуг для обеспечения муниципальных нужд Администрации Колобовского городского поселения Шуйского муниципального района на 2018 финансовый год и на плановый период 2019 и 2020 годов в единой информационной системе в сфере закуп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исполнением настоящего  постановления возложить на заместителя главы администрации, начальника отдела финансово-экономической деятельности Акифьеву Е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30:00Z</dcterms:created>
  <dc:creator>Comp</dc:creator>
  <dc:description/>
  <cp:keywords/>
  <dc:language>en-US</dc:language>
  <cp:lastModifiedBy>1</cp:lastModifiedBy>
  <cp:lastPrinted>2016-07-06T11:48:00Z</cp:lastPrinted>
  <dcterms:modified xsi:type="dcterms:W3CDTF">2018-01-22T06:30:00Z</dcterms:modified>
  <cp:revision>2</cp:revision>
  <dc:subject/>
  <dc:title>РОССИЙСКАЯ ФЕДЕРАЦИЯ</dc:title>
</cp:coreProperties>
</file>