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РОССИЙСКАЯ ФЕДЕРАЦИЯ              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9.03.2018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64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лучаев банковского сопровождения контрактов, предметом которых являются поставки товаров, выполнение работ, оказание услуг для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35</w:t>
        </w:r>
      </w:hyperlink>
      <w:r>
        <w:rPr>
          <w:sz w:val="28"/>
          <w:szCs w:val="28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Ивановской области от 18.12.2017 № 473-п «Об определении случаев банковского сопровождения контрактов, предметом которых являются поставки товаров, выполнение работ, оказание услуг для государственных нужд Ивановской области»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 Определить следующие случаи банковского сопровождения контр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Банковское сопровождение контрактов, заключающееся в проведении банком мониторинга расчетов в рамках исполнения контракта, предметом которых являются поставки товаров, выполнение работ, оказание услуг для муниципальных нужд Колобовского городского поселения Шуйского муниципального района, осуществляется в случае, если начальная (максимальная) цена контракта (цена контракта, заключаемого с единственным поставщиком (подрядчиком, исполнителем)) составляет не менее 200 млн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сширенное банковское сопровождение контрактов (в значении, используемом в постановлении Правительства Российской Федерации от 20.09.2014 № 963 «Об осуществлении банковского сопровождения контрактов»), предметом которых являются поставки товаров, выполнение работ, оказание услуг для муниципальных нужд Колобовского городского поселения Шуйского муниципального района, осуществляе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(максимальная) цена такого контракта (цена контракта с единственным поставщиком (подрядчиком, исполнителем)) составляет не менее 5 млн. рублей и предмет контракта соответствует следующим группам </w:t>
        <w:br/>
        <w:t xml:space="preserve">и видам кодов Общероссийского </w:t>
      </w:r>
      <w:hyperlink r:id="rId3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а продукции </w:t>
        <w:br/>
        <w:t xml:space="preserve">по видам экономической деятельности (ОКПД2) ОК 034-2014 </w:t>
        <w:br/>
        <w:t>(КПЕС 2008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11 – «Дороги автомобильные и автомагистрали; </w:t>
        <w:br/>
        <w:t>строительные работы по строительству автомобильных дорог и автомагистра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3 – «Мосты и тоннели; строительные работы по строительству мостов и тонн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21.22 – «Услуги по эксплуатации автомагистра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21.23 – «Услуги по эксплуатации мостов и тонн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Муниципальный заказчик определяет уполномоченный банк для обеспечения банковского сопровождения контрактов, предметом которых являются поставки товаров, выполнение работ, оказание услуг для муниципальных нужд Колобовского городского поселения Шуйского муниципального района, предусмотренного пунктом 1 настоящего постановления, в соответствии с требованиями пункта 12 Правил осуществления банковского сопровождения контрактов, утвержденных постановлением Правительства Российской Федерации от 20.09.2014 № 96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лобовского городского поселения Акифьеву Е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 Е.В. Акифьева</w:t>
      </w:r>
    </w:p>
    <w:p>
      <w:pPr>
        <w:pStyle w:val="Style15"/>
        <w:shd w:fill="FFFFFF" w:val="clear"/>
        <w:tabs>
          <w:tab w:val="clear" w:pos="708"/>
          <w:tab w:val="left" w:pos="240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B3FC0F610A61D0705A730F24D39839073B6F1075796BB14B2BB8FD9A04112953119D1F2C548C18ODmAF" TargetMode="External"/><Relationship Id="rId3" Type="http://schemas.openxmlformats.org/officeDocument/2006/relationships/hyperlink" Target="consultantplus://offline/ref=CD01F52F53FCBFFA4E1BFE824A2EF7E1161380704350E24699675BD383b3A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9:00Z</dcterms:created>
  <dc:creator>Comp</dc:creator>
  <dc:description/>
  <cp:keywords/>
  <dc:language>en-US</dc:language>
  <cp:lastModifiedBy>1</cp:lastModifiedBy>
  <cp:lastPrinted>2018-02-14T12:03:00Z</cp:lastPrinted>
  <dcterms:modified xsi:type="dcterms:W3CDTF">2018-03-29T05:23:00Z</dcterms:modified>
  <cp:revision>7</cp:revision>
  <dc:subject/>
  <dc:title>РОССИЙСКАЯ ФЕДЕРАЦИЯ</dc:title>
</cp:coreProperties>
</file>