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2.02.2018</w:t>
      </w:r>
      <w:r>
        <w:rPr>
          <w:sz w:val="28"/>
          <w:szCs w:val="28"/>
        </w:rPr>
        <w:t xml:space="preserve"> года  №</w:t>
      </w:r>
      <w:r>
        <w:rPr>
          <w:sz w:val="28"/>
          <w:szCs w:val="28"/>
          <w:u w:val="single"/>
        </w:rPr>
        <w:t xml:space="preserve"> 4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права постоянного (бессрочного)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земельным участком Администрации Колобовского городского поселения Шуйского муниципального район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.39.9 п.2 Земельного кодекса Российской Федерации, Федеральным законом от </w:t>
      </w:r>
      <w:r>
        <w:rPr>
          <w:rFonts w:eastAsia="Times New Roman" w:cs="Times New Roman"/>
          <w:b w:val="false"/>
          <w:sz w:val="28"/>
          <w:szCs w:val="28"/>
        </w:rPr>
        <w:t></w:t>
      </w:r>
      <w:r>
        <w:rPr>
          <w:b w:val="false"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,  Администрация Колобовского городского поселения Шуйского муниципального район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Администрации Колобовского городского поселения Шуйского муниципального района в постоянное (бессрочное) пользование земельный участок, расположенный по адресу: Ивановская область, Шуйский район, п. Колобово, ул. Школьная, площадью 2979 кв.м., кадастровый квартал 37:20:041758, категория земель – земли населенных пунктов, с разрешенным использованием: размещение дома культуры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лобовского городского поселения Шуйского муниципального района обеспечить соответствующую регистрацию права постоянного (бессрочного) пользования земельным участком в соответствии с действующим законодательств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ведующую отделом по муниципальному хозяйству, градостроительной деятельности, имущественным и земельным отношениям Курганскую Ольгу Михайло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местить в  официальном издании Администрации Колобовского городского поселения «Вестник Колобовского город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4:00Z</dcterms:created>
  <dc:creator>USER</dc:creator>
  <dc:description/>
  <cp:keywords/>
  <dc:language>en-US</dc:language>
  <cp:lastModifiedBy>Comp</cp:lastModifiedBy>
  <cp:lastPrinted>2018-02-26T10:27:00Z</cp:lastPrinted>
  <dcterms:modified xsi:type="dcterms:W3CDTF">2018-02-26T07:36:00Z</dcterms:modified>
  <cp:revision>34</cp:revision>
  <dc:subject/>
  <dc:title>РОССИЙСКАЯ ФЕДЕРАЦИЯ</dc:title>
</cp:coreProperties>
</file>