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от «15»  08   2018</w:t>
      </w:r>
      <w:r>
        <w:rPr>
          <w:b w:val="false"/>
        </w:rPr>
        <w:t xml:space="preserve"> года  №</w:t>
      </w:r>
      <w:r>
        <w:rPr>
          <w:b w:val="false"/>
          <w:u w:val="single"/>
        </w:rPr>
        <w:t xml:space="preserve"> 135/1</w:t>
      </w:r>
    </w:p>
    <w:p>
      <w:pPr>
        <w:pStyle w:val="Normal"/>
        <w:jc w:val="center"/>
        <w:rPr>
          <w:sz w:val="28"/>
          <w:szCs w:val="28"/>
        </w:rPr>
      </w:pPr>
      <w:r>
        <w:rPr/>
        <w:t>пос. Коло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хемы теплоснаб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 от 06.10.2003г.№131-ФЗ «Об общих принципах организации местного самоуправления в Российской Федерации», от 27.07.2010г.№190-ФЗ «О теплоснабжении», от 23.11.2009г.№261-ФЗ «Об энергосбережении и о повышении энергетической эффективности и внесение изменений в отдельные законодательные акты Российской Федерации», постановлением Правительства РФ от 22.02.2012г. «О требованиях к схемам теплоснабжения, порядку их разработки и утверждения», Генеральным планом Колобовского город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схему теплоснабжения Колобовского городского поселения Шуйского муниципального района, Ивановской области по существующим системам теплоснаб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становление  администрации Колобовского городского поселения от 10.05.2017г.  №84 «Об утверждении схемы теплоснабжения Колобовского городского поселения» считать утратившим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настоящее постановление на официальном  сайте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Контроль за исполнением настоящего постановления возложить на заведующего отделом по МХ, ГД, имущественным и земельным отношениям О.М.Курганск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 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обовского городского поселения    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620" w:right="746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4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3:41:00Z</dcterms:created>
  <dc:creator>-</dc:creator>
  <dc:description/>
  <cp:keywords/>
  <dc:language>en-US</dc:language>
  <cp:lastModifiedBy>home</cp:lastModifiedBy>
  <cp:lastPrinted>2018-10-03T16:43:00Z</cp:lastPrinted>
  <dcterms:modified xsi:type="dcterms:W3CDTF">2019-03-14T12:17:00Z</dcterms:modified>
  <cp:revision>4</cp:revision>
  <dc:subject/>
  <dc:title>РОССИЙСКАЯ ФЕДЕРАЦИЯ</dc:title>
</cp:coreProperties>
</file>