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ССИЙСКАЯ ФЕДЕРАЦИЯ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01.10.</w:t>
      </w:r>
      <w:r>
        <w:rPr/>
        <w:t xml:space="preserve">2018 года  № </w:t>
      </w:r>
      <w:r>
        <w:rPr>
          <w:u w:val="single"/>
        </w:rPr>
        <w:t>157</w:t>
      </w:r>
    </w:p>
    <w:p>
      <w:pPr>
        <w:pStyle w:val="TextBody"/>
        <w:jc w:val="center"/>
        <w:rPr>
          <w:sz w:val="28"/>
          <w:szCs w:val="28"/>
        </w:rPr>
      </w:pPr>
      <w:r>
        <w:rPr/>
        <w:t>пос. Колоб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тдельных мероприятий по противодействию коррупции в Колобовском городском поселении Шуйского муниципального района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  <w:tab/>
        <w:t xml:space="preserve">В соответствии с Указом Президента Российской Федерации от 29.06.2018 № 378 «О Национальном плане противодействия коррупции на 2018-2020 годы», в соответствии с Федеральным законом от 25.12.2008 г. № 273-ФЗ «О противодействии коррупции»", </w:t>
      </w:r>
      <w:hyperlink r:id="rId2">
        <w:r>
          <w:rPr>
            <w:rStyle w:val="InternetLink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 xml:space="preserve">м Губернатора Ивановской области от 30.08.2013 № 143-р "Об утверждении плана отдельных мероприятий по противодействию коррупции в Ивановской области" и в целях повышения эффективности антикоррупционных мероприятий Администрация Колобовского городского поселения Шуйского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sub_1"/>
      <w:r>
        <w:rPr>
          <w:sz w:val="28"/>
          <w:szCs w:val="28"/>
        </w:rPr>
        <w:t xml:space="preserve">1. </w:t>
      </w:r>
      <w:bookmarkStart w:id="3" w:name="sub_11"/>
      <w:bookmarkEnd w:id="2"/>
      <w:r>
        <w:rPr>
          <w:sz w:val="28"/>
          <w:szCs w:val="28"/>
        </w:rPr>
        <w:t>Утвердить План отдельных мероприятий по противодействию коррупции в Шуйском муниципальном районе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менить постановление Администрации Колобовского городского поселения Шуйского муниципального района от 06.08.2018г. № 130 «Об утверждении Плана отдельных мероприятии по противодействию коррупции в Колобовском городском поселении Шуй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Исполнителям мероприятий Плана осуществлять анализ исполнения соответствующих пунктов Плана и информации о ходе реализации мер по противодействию коррупции в Колобовском городском поселении Шуйского муниципального района в целях принятия мер по предупреждению коррупции, минимизации и ликвидации последствий коррупционных правонарушений и достижения конкретных результатов в работе по предупреждению корруп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данного постановления возложить на заместителя главы администрации Акифьеву Е.В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2"/>
      <w:bookmarkEnd w:id="3"/>
      <w:bookmarkEnd w:id="4"/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sectPr>
          <w:type w:val="nextPage"/>
          <w:pgSz w:w="11906" w:h="16838"/>
          <w:pgMar w:left="170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И.А. Сергеева</w:t>
      </w:r>
    </w:p>
    <w:p>
      <w:pPr>
        <w:pStyle w:val="Normal"/>
        <w:autoSpaceDE w:val="false"/>
        <w:ind w:left="10800" w:hanging="0"/>
        <w:jc w:val="center"/>
        <w:rPr>
          <w:bCs/>
          <w:iCs/>
        </w:rPr>
      </w:pPr>
      <w:bookmarkStart w:id="5" w:name="sub_2"/>
      <w:bookmarkEnd w:id="5"/>
      <w:r>
        <w:rPr>
          <w:bCs/>
          <w:iCs/>
        </w:rPr>
        <w:t>Приложение</w:t>
      </w:r>
    </w:p>
    <w:p>
      <w:pPr>
        <w:pStyle w:val="Normal"/>
        <w:autoSpaceDE w:val="false"/>
        <w:ind w:left="10800" w:hanging="0"/>
        <w:jc w:val="center"/>
        <w:rPr>
          <w:bCs/>
          <w:iCs/>
        </w:rPr>
      </w:pPr>
      <w:r>
        <w:rPr>
          <w:bCs/>
          <w:iCs/>
        </w:rPr>
        <w:t>к   постановлению Администрации</w:t>
      </w:r>
    </w:p>
    <w:p>
      <w:pPr>
        <w:pStyle w:val="Normal"/>
        <w:autoSpaceDE w:val="false"/>
        <w:ind w:left="10800" w:hanging="0"/>
        <w:jc w:val="center"/>
        <w:rPr/>
      </w:pPr>
      <w:r>
        <w:rPr>
          <w:bCs/>
          <w:iCs/>
        </w:rPr>
        <w:t>Колобовского городского поселения Шуйского муниципального района</w:t>
      </w:r>
    </w:p>
    <w:p>
      <w:pPr>
        <w:pStyle w:val="Normal"/>
        <w:autoSpaceDE w:val="false"/>
        <w:ind w:left="10800" w:hanging="0"/>
        <w:jc w:val="center"/>
        <w:rPr>
          <w:bCs/>
          <w:iCs/>
        </w:rPr>
      </w:pPr>
      <w:r>
        <w:rPr>
          <w:bCs/>
          <w:iCs/>
        </w:rPr>
        <w:t>от 01.10.2018   № 157</w:t>
      </w:r>
    </w:p>
    <w:p>
      <w:pPr>
        <w:pStyle w:val="Normal"/>
        <w:autoSpaceDE w:val="false"/>
        <w:ind w:left="1080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ConsPlusTitle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ConsPlusTitle"/>
        <w:jc w:val="center"/>
        <w:rPr/>
      </w:pPr>
      <w:r>
        <w:rPr/>
        <w:t xml:space="preserve">План отдельных мероприятий по противодействию коррупции  </w:t>
      </w:r>
    </w:p>
    <w:p>
      <w:pPr>
        <w:pStyle w:val="ConsPlusTitle"/>
        <w:jc w:val="center"/>
        <w:rPr/>
      </w:pPr>
      <w:r>
        <w:rPr/>
        <w:t xml:space="preserve">в администрации Колобовского городского поселения Шуйского муниципального района </w:t>
      </w:r>
    </w:p>
    <w:tbl>
      <w:tblPr>
        <w:tblW w:w="1445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3"/>
        <w:gridCol w:w="6158"/>
        <w:gridCol w:w="4264"/>
        <w:gridCol w:w="2878"/>
      </w:tblGrid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(периодичность)</w:t>
            </w:r>
          </w:p>
        </w:tc>
      </w:tr>
      <w:tr>
        <w:trPr>
          <w:trHeight w:val="63" w:hRule="atLeast"/>
        </w:trPr>
        <w:tc>
          <w:tcPr>
            <w:tcW w:w="1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азвитие и совершенствование нормативно-правовой баз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установленном порядке</w:t>
              <w:br/>
              <w:t>антикоррупционной экспертизы нормативных правовых актов (проектов нормативных правовых актов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роведения антикоррупционной экспертизы муниципальных правовых актов и проектов муниципальных правовых актов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Мониторинг законодательства Российской Федерации в сфере противодействия коррупции и приведение муниципальных правовых актов в соответствие с федеральными законами и иными нормативными правовыми актами Российской Федерации в сфере противодействия коррупции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проведения независимой антикоррупционной экспертизы муниципальных нормативных правовых актов и проектов муниципальных нормативных правовых актов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чальник юридического отдел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63" w:hRule="atLeast"/>
        </w:trPr>
        <w:tc>
          <w:tcPr>
            <w:tcW w:w="1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я работы с кадрами по соблюдению антикоррупционного законодательства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количества и видов проверок, проведенных структурным подразделением (должностным лицом) по профилактике коррупционных и иных правонарушений Администрации Колобовского городского поселения  Шуйского муниципального район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нтроль за соблюдением лицами, замещающими муниципальные должности и муниципальными служащими, а также руководителями муниципальных учреждений, предприятий и организаций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, а также за привлечением указанных лиц к ответственности в случае их несоблюдения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деятельности комиссии по соблюдению требований к служебному поведению муниципальных служащих, замещающих должности муниципальной службы в администрации Колобовского городского поселения Шуйского муниципального района, и урегулированию конфликта интересов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рганизационных, разъяснительных и иных мер по соблюдению лицами, замещающими муниципальные должности, муниципальными служащими, а также руководителями муниципальных учреждений, предприятий и организаций запретов, ограничений и по исполнению требований, установленных в целях противодействия коррупции, в том числе мер по предотвращению и (или) урегулированию конфликта интересов, ограничений, касающихся получения подарков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.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сполнения установленного порядка сообщения о получении подарка, проведения мероприятий по формированию негативного отношения к дарению подарков лицам, замещающим муниципальные должности, муниципальным служащим, а также руководителям муниципальных учреждений, предприятий и организаций в связи с их должностным положением или исполнением ими служебных (должностных) обязанносте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.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ведения до лиц, замещающих муниципальные должности, и муниципальных служащих, а также руководителей муниципальных учреждений, предприятий и организаций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должностных регламентов лиц, замещающих муниципальные должности, муниципальных служащих, </w:t>
            </w:r>
            <w:r>
              <w:rPr>
                <w:u w:val="single"/>
              </w:rPr>
              <w:t xml:space="preserve">а </w:t>
            </w:r>
            <w:r>
              <w:rPr/>
              <w:t>также руководителей муниципальных учреждений, предприятий и организаций на предмет наличия в них положений, способствующих коррупционным проявлениям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ышения квалификации муниципальных служащих, а также руководителей муниципальных учреждений, предприятий и организаций, в должностные обязанности которых входит противодействие коррупции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доклад до 15 марта. Итоговый доклад – до 1 нояб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а также руководителей муниципальных учреждений, предприятий и организаций, по образовательным программам в области противодействия коррупции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доклад ежегодно до 25 января. Итоговый доклад – до 1 ноября 2020 года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едения личных дел лиц, замещающих муниципальные должности, и муниципальных служащих,  а также руководителей муниципальных учреждений, предприятий и организаций, в том числе в части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чальник юридического отдел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ьзования с 1 января 2019 года при</w:t>
              <w:br/>
              <w:t>заполнении справок о доходах, расходах, об имуществе и</w:t>
              <w:br/>
              <w:t>обязательствах имущественного характера специального программного обеспечения «Справки БК» лицами, претендующими на замещение муниципальных должностей и должностей муниципальной службы, а также лицами, замещающими муниципальные должности и должности муниципальной службы, руководителями муниципальных учреждений, предприятий и организаций</w:t>
            </w:r>
            <w:r>
              <w:rPr>
                <w:u w:val="single"/>
              </w:rPr>
              <w:t xml:space="preserve"> </w:t>
            </w:r>
            <w:r>
              <w:rPr/>
              <w:t>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доклад до 11 января 2019 года»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анализ информации об исполнении Плана и о ходе реализации мер по противодействию коррупции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</w:tr>
      <w:tr>
        <w:trPr>
          <w:trHeight w:val="63" w:hRule="atLeast"/>
        </w:trPr>
        <w:tc>
          <w:tcPr>
            <w:tcW w:w="1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беспечение открытости и доступности в деятельности исполнительных органов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нформации, опубликованной (распространенной) в СМИ, на предмет наличия сведений о фактах коррупции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лобовского городского посел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ое издание   «Вестник Колобовского городского поселения Шуйского муниципального района», </w:t>
            </w:r>
          </w:p>
          <w:p>
            <w:pPr>
              <w:pStyle w:val="Normal"/>
              <w:rPr/>
            </w:pPr>
            <w:r>
              <w:rPr/>
              <w:t>Официальный сайт Администрации Колобовского городского поселения Шуйского муниципального район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Колобовского городского поселения</w:t>
            </w:r>
          </w:p>
          <w:p>
            <w:pPr>
              <w:pStyle w:val="Normal"/>
              <w:rPr/>
            </w:pPr>
            <w:r>
              <w:rPr/>
              <w:t>Совет    Колобовского городского посел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оведение публичных слушани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олобовского городского поселения </w:t>
            </w:r>
          </w:p>
          <w:p>
            <w:pPr>
              <w:pStyle w:val="Normal"/>
              <w:rPr/>
            </w:pPr>
            <w:r>
              <w:rPr/>
              <w:t xml:space="preserve">Совет   Колобовского городского поселения 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Мониторинг обращений граждан в Администрацию Колобовского городского поселения Шуйского муниципального района на предмет наличия информации о фактах коррупции со стороны муниципальных служащих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лобовского городского поселения</w:t>
            </w:r>
          </w:p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63" w:hRule="atLeast"/>
        </w:trPr>
        <w:tc>
          <w:tcPr>
            <w:tcW w:w="1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</w:rPr>
              <w:t xml:space="preserve">Внедрение инновационных технологий 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удаленных рабочих мест МФЦ на территории Колобовского городского поселения Шуйского муниципального район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лобовского городского посел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утем плановых и внеплановых проверок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юридического отдел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зультативности использования бюджетных средств при осуществлении закупок товаров, работ, услуг путем проведения конкурсов и аукционов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</w:tr>
      <w:tr>
        <w:trPr>
          <w:trHeight w:val="63" w:hRule="atLeast"/>
        </w:trPr>
        <w:tc>
          <w:tcPr>
            <w:tcW w:w="1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Проведение антикоррупционных мероприятий по отдельным направлениям деятельности 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.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ер по предупреждению коррупции в организациях, созданных для обеспечения деятельности Администрации Колобовского городского поселения Шуйского муниципального район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.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ведений о бюджетных средствах, затраченных на реализацию программ (планов) по противодействию коррупции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63" w:hRule="atLeast"/>
        </w:trPr>
        <w:tc>
          <w:tcPr>
            <w:tcW w:w="1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 xml:space="preserve">6. Проведение антикоррупционных мероприятий с участием общественности 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взаимодействия Администрации Колобовского городского поселения Шуйского муниципального района с институтами гражданского обществ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по работе с население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.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ониторинг взаимодействия Администрации Колобовского городского поселения Шуйского муниципального района со средствами массовой информации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по работе с население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общественности к обсуждению проекта местного бюджета, а также дополнений и изменений к нему,  проекта  программы социально-экономического развития Колобовского городского поселения Шуйского муниципального района 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тдельному плану </w:t>
            </w:r>
          </w:p>
        </w:tc>
      </w:tr>
      <w:tr>
        <w:trPr>
          <w:trHeight w:val="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обеспечения возможности проведения независимой общественной антикоррупционной экспертизы проекты нормативных правовых актов администрации Колобовского городского поселения Шуйского муниципального района размещаются на официальном сайте Администрации Колобовского городского поселения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Колобовского городского посел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292CD08C52A5D3A7639479FDC8E7F5D9F9EE65566B360D968980DF9FE76079y6S9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8:00Z</dcterms:created>
  <dc:creator>Управделами</dc:creator>
  <dc:description/>
  <cp:keywords/>
  <dc:language>en-US</dc:language>
  <cp:lastModifiedBy>1</cp:lastModifiedBy>
  <cp:lastPrinted>2018-10-01T14:40:00Z</cp:lastPrinted>
  <dcterms:modified xsi:type="dcterms:W3CDTF">2018-10-01T11:42:00Z</dcterms:modified>
  <cp:revision>12</cp:revision>
  <dc:subject/>
  <dc:title>РОССИЙСКАЯ ФЕДЕРАЦИЯ</dc:title>
</cp:coreProperties>
</file>