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ОБОВСКОЕ ГОРОДСКОЕ ПОСЕЛЕНИЕ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Ы КОЛОБОВСКОГО ГОРОДСКОГО ПОСЕЛЕНИЯ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 «_20_».05.2019года  № _96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color w:val="3C3C3C"/>
        </w:rPr>
        <w:t xml:space="preserve">     </w:t>
      </w:r>
      <w:r>
        <w:rPr>
          <w:rStyle w:val="StrongEmphasis"/>
        </w:rPr>
        <w:t>О внесении изменений и дополнений в приложение к постановлению администрации Колобовского городского поселения от 10.01.2019г. №4 «</w:t>
      </w:r>
      <w:r>
        <w:rPr>
          <w:b/>
        </w:rPr>
        <w:t>Об утверждении и введении в действие Программы профилактики нарушений обязательных требован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частью 1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Колобовского городского поселения Шуйского муниципального района, Администрация Колобовского городского поселения Шуйского муниципального района </w:t>
      </w:r>
      <w:r>
        <w:rPr>
          <w:b/>
        </w:rPr>
        <w:t>постановляет:</w:t>
      </w:r>
      <w:r>
        <w:rPr/>
        <w:t xml:space="preserve">                   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 Внести изменения и дополнения в Раздел </w:t>
      </w:r>
      <w:r>
        <w:rPr>
          <w:lang w:val="en-US"/>
        </w:rPr>
        <w:t>I</w:t>
      </w:r>
      <w:r>
        <w:rPr/>
        <w:t xml:space="preserve"> Программы профилактики нарушений обязательных требований, осуществляемую органом муниципального контроля - Администрацией Колобовского городского поселения Шуйского муниципального района, на 2019 год (далее – Программа профилактики нарушений).</w:t>
      </w:r>
    </w:p>
    <w:p>
      <w:pPr>
        <w:pStyle w:val="Normal"/>
        <w:tabs>
          <w:tab w:val="clear" w:pos="708"/>
          <w:tab w:val="left" w:pos="1248" w:leader="none"/>
        </w:tabs>
        <w:jc w:val="both"/>
        <w:rPr/>
      </w:pPr>
      <w:r>
        <w:rPr/>
        <w:t xml:space="preserve">            </w:t>
      </w:r>
      <w:r>
        <w:rPr/>
        <w:t xml:space="preserve">1.1. </w:t>
      </w: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/>
        <w:t>Перечень видов муниципального контроля и структурных подразделений, уполномоченных на их осуществление, на территории Колобовского городского поселения дополнить пунктом 8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Муниципальный контроль в сфере благоустройства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 xml:space="preserve">   </w:t>
            </w:r>
            <w:r>
              <w:rPr/>
              <w:t>Администрация Колобовского городского поселения (Заведующий отделом по муниципальному хозяйству, градостроительной деятельности, имущественным и земельным отношениям)</w:t>
            </w:r>
          </w:p>
        </w:tc>
      </w:tr>
    </w:tbl>
    <w:p>
      <w:pPr>
        <w:pStyle w:val="Normal"/>
        <w:shd w:fill="FFFFFF" w:val="clear"/>
        <w:jc w:val="both"/>
        <w:rPr>
          <w:bCs/>
        </w:rPr>
      </w:pPr>
      <w:r>
        <w:rPr/>
        <w:t xml:space="preserve">           </w:t>
      </w:r>
      <w:r>
        <w:rPr/>
        <w:t>2. Специалистам Администрации Колобовского городского поселения Шуйского муниципального района, уполномоченных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.</w:t>
      </w:r>
    </w:p>
    <w:p>
      <w:pPr>
        <w:pStyle w:val="Normal"/>
        <w:ind w:firstLine="709"/>
        <w:jc w:val="both"/>
        <w:rPr/>
      </w:pPr>
      <w:bookmarkStart w:id="0" w:name="sub_11"/>
      <w:bookmarkEnd w:id="0"/>
      <w:r>
        <w:rPr/>
        <w:t xml:space="preserve">3. Разместить настоящее постановление на официальном сайте Колобовского городского поселения и в официальном издании «Вестник Колобовского городского поселения». 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оставляю за собой</w:t>
      </w:r>
    </w:p>
    <w:p>
      <w:pPr>
        <w:pStyle w:val="TextBodyIndent"/>
        <w:spacing w:before="0" w:after="0"/>
        <w:ind w:left="0" w:firstLine="709"/>
        <w:jc w:val="both"/>
        <w:rPr/>
      </w:pPr>
      <w:bookmarkStart w:id="1" w:name="sub_11"/>
      <w:bookmarkEnd w:id="1"/>
      <w:r>
        <w:rPr/>
        <w:t>5. Настоящее постановление вступает в силу с момента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Колобовского городского поселения                                               И.А.Серг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left="623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ind w:left="55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лобовского городского поселения 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10.01.2019г  № 4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«20»05.2019г. №_9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профилактики нарушений, осуществляемой органом муниципального контроля – Администрацией Колобовского городского поселения, в 2019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48" w:leader="none"/>
        </w:tabs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/>
        <w:t>Перечень видов муниципального контроля и структурных подразделений, уполномоченных на их осуществление, на территории Колобовского городского поселения.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4749"/>
        <w:gridCol w:w="4221"/>
      </w:tblGrid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b/>
                <w:bCs/>
                <w:color w:val="3C3C3C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b/>
                <w:bCs/>
                <w:color w:val="3C3C3C"/>
              </w:rPr>
              <w:t>п/п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b/>
              </w:rPr>
              <w:t>Наименование вида муниципального контроля, осуществляемого на территории КГП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b/>
              </w:rPr>
              <w:t>Ответственное структурное подразделение администрации КГП</w:t>
            </w:r>
          </w:p>
        </w:tc>
      </w:tr>
      <w:tr>
        <w:trPr>
          <w:trHeight w:val="332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Муниципальный земельный контроль на территории Колобовского городского посел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Администрация Колобовского городского поселения (Ведущий специалист администрации)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Муниципальный лесной контроль на территории Колобовского городского посел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Администрация Колобовского городского поселения (Заведующий отделом по муниципальному хозяйству, градостроительной деятельности, имущественным и земельным отношениям)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Муниципальный жилищный контроль на территории Колобовского городского посел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Администрация Колобовского городского поселения (Ведущий специалист)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Муниципальный контроль за обеспечением сохранности автомобильных дорог местного значения в границах Колобовского городского поселени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 xml:space="preserve">   </w:t>
            </w:r>
            <w:r>
              <w:rPr/>
              <w:t>Администрация Колобовского городского поселения (Заведующий отделом по муниципальному хозяйству, градостроительной деятельности, имущественным и земельным отношениям)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Муниципальный финансовый контроль на территории Колобовского городского посел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Администрация Колобовского городского поселения (Зам. главы администрации, Начальник отдела финансово-экономической деятельности).</w:t>
            </w:r>
          </w:p>
        </w:tc>
      </w:tr>
      <w:tr>
        <w:trPr>
          <w:trHeight w:val="1600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Ведомственный контроль в сфере закупок для обеспечения муниципальных нужд на территории Колобовского городского посел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пециалист учредителя, в должностной инструкции которого закреплено полномочие по их проведению в учреждениях подведомственных заказчиков.</w:t>
            </w:r>
          </w:p>
        </w:tc>
      </w:tr>
      <w:tr>
        <w:trPr>
          <w:trHeight w:val="1227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Муниципальный контроль в области охраны и использования особо охраняемых природных территорий местного знач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hd w:fill="FFFFFF" w:val="clear"/>
              </w:rPr>
            </w:pPr>
            <w:r>
              <w:rPr/>
              <w:t>Администрация Колобовского городского поселения (Ведущий специалист администрации)</w:t>
            </w:r>
          </w:p>
        </w:tc>
      </w:tr>
      <w:tr>
        <w:trPr>
          <w:trHeight w:val="1227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Муниципальный контроль в сфере благоустройства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 xml:space="preserve">   </w:t>
            </w:r>
            <w:r>
              <w:rPr/>
              <w:t>Администрация Колобовского городского поселения (Заведующий отделом по муниципальному хозяйству, градостроительной деятельности, имущественным и земельным отношениям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Мероприятия по профилактике нарушений, реализуемые Администрацией Колоб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67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официальном сайте Администрации Колобовского городского поселения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(далее – по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администрации, уполномоченные на осуществление муниципального контроля 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 профилактики 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jc w:val="both"/>
              <w:rPr/>
            </w:pPr>
            <w:r>
              <w:rPr/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администрации, уполномоченные на осуществление муниципального контроля 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 профилактики 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Колобовского город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администрации, уполномоченные на осуществление муниципального контроля 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 профилактики 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администрации, уполномоченные на осуществление муниципального контроля 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 профилактики наруш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41:00Z</dcterms:created>
  <dc:creator>Comp</dc:creator>
  <dc:description/>
  <dc:language>en-US</dc:language>
  <cp:lastModifiedBy>home</cp:lastModifiedBy>
  <cp:lastPrinted>2019-05-28T09:03:00Z</cp:lastPrinted>
  <dcterms:modified xsi:type="dcterms:W3CDTF">2019-05-28T07:41:00Z</dcterms:modified>
  <cp:revision>2</cp:revision>
  <dc:subject/>
  <dc:title>РОССИЙСКАЯ ФЕДЕРАЦИЯ</dc:title>
</cp:coreProperties>
</file>