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ОЛОБОВСКОГО  ГОРОДСКОГО 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 25.02.2019 года  № 41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. Колобово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О внесении изменений в </w:t>
      </w:r>
      <w:hyperlink r:id="rId2">
        <w:r>
          <w:rPr>
            <w:rStyle w:val="InternetLink"/>
            <w:b/>
          </w:rPr>
          <w:t>постановлени</w:t>
        </w:r>
      </w:hyperlink>
      <w:r>
        <w:rPr>
          <w:b/>
        </w:rPr>
        <w:t>е администрации Колобовского городского поселения  № 206 от 09.10.2015 г. «О создании межведомственной комиссии по признанию помещений, находящихся на территории Колобовского городского поселения, жилыми помещениями, жилых помещений непригодными для проживания и многоквартирных домов аварийными и подлежащими сносу или реконструкции»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дминистрация Колобовского городского поселения в целях определения оценки соответствия и отнесения к категории пригодных (непригодных) для постоянного проживания жилых помещений муниципального жилищного фонда и частных жилых помещений, находящихся на территории Колобовского городского поселения в соответствии с Жилищным кодексом Российской Федерации,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постановлением Правительства Ивановской области от 17.08.2006 № 136-п «О создании межведомственной комиссии по признанию помещения, находящегося в государственной собственности Ивановской области жилым помещением, жилого помещения непригодным для проживания и многоквартирного дома аварийным и подлежащим сносу или реконструкции»,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.  Приложение № 1 </w:t>
      </w:r>
      <w:hyperlink r:id="rId3">
        <w:r>
          <w:rPr>
            <w:rStyle w:val="InternetLink"/>
          </w:rPr>
          <w:t>постановлени</w:t>
        </w:r>
      </w:hyperlink>
      <w:r>
        <w:rPr/>
        <w:t>я администрации Колобовского городского поселения  № 206 от 09.10.2015 г. «О создании межведомственной комиссии по признанию помещений, находящихся на территории Колобовского городского поселения, жилыми помещениями, жилых помещений непригодными для проживания и многоквартирных домов аварийными и подлежащими сносу или реконструкции» изложить в новой редакции (прилагается)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>
          <w:b/>
        </w:rPr>
        <w:t>2.</w:t>
      </w:r>
      <w:r>
        <w:rPr/>
        <w:t xml:space="preserve"> Настоящее постановление вступает в силу со дня </w:t>
      </w:r>
      <w:hyperlink r:id="rId4">
        <w:r>
          <w:rPr>
            <w:rStyle w:val="InternetLink"/>
            <w:color w:val="000000"/>
          </w:rPr>
          <w:t>официального опубликования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 xml:space="preserve">3. </w:t>
      </w:r>
      <w:r>
        <w:rPr>
          <w:bCs/>
        </w:rPr>
        <w:t>Опубликовать настоящее постановление в официальном издании  «Вестник Колобовского городского поселения» и на</w:t>
      </w:r>
      <w:r>
        <w:rPr/>
        <w:t xml:space="preserve"> официальном сайте Администрации Колобовского городского поселения</w:t>
      </w:r>
      <w:r>
        <w:rPr>
          <w:bCs/>
        </w:rPr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</w:t>
      </w:r>
    </w:p>
    <w:p>
      <w:pPr>
        <w:pStyle w:val="Normal"/>
        <w:rPr/>
      </w:pPr>
      <w:r>
        <w:rPr/>
        <w:t>Колобовского городского поселения                                         И.А. 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5055" w:leader="none"/>
          <w:tab w:val="left" w:pos="5910" w:leader="none"/>
          <w:tab w:val="right" w:pos="9355" w:leader="none"/>
        </w:tabs>
        <w:rPr/>
      </w:pPr>
      <w:r>
        <w:rPr/>
        <w:tab/>
        <w:t xml:space="preserve">    к постановлению   администрации    </w:t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  <w:r>
        <w:rPr/>
        <w:t>Колобовского  город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От  25.02.2019 г. № 41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межведомственной коми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 признанию помещений, находящихся на территории  Колобовского городского поселения, жилыми помещениями, жилых помещений непригодными для проживания и многоквартирных домов аварийными и подлежащими сносу или реконструк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едседатель комиссии  И.А. Сергеева – глава администрации Колобовского городского пос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комиссии Е.В. Акифьева – заместитель  главы администр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ственный секретарь комиссии О.М. Курганская –  Зав. отделом по муниципальному хозяйству, градостроительной деятельности, имущественным и земельным   отношениям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Корчагин А.В. – начальник ОНД г.о. Шуя и Шуйского района  УНПР ГУ МЧС России по Ивановской области, подполковник внутренней службы  (по согласованию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година Е. Г. – начальник Шуйского отделения Ивановского филиала  ФГУП «Ростехинвентаризация – Федеральное БТИ» (по согласованию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шунова В.Е. – начальник Шуйского межмуниципального отдела Управления Федеральной службы государственной регистрации кадастра и картографии по Ивановской области (по согласованию);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rPr/>
      </w:pPr>
      <w:r>
        <w:rPr/>
        <w:t>Представитель Службы государственной жилищной инспекции Ивановской</w:t>
        <w:tab/>
        <w:t xml:space="preserve"> области (по согласованию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Службы государственного строительного надзора Ивановской области (по согласованию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Управления Роспотребнадзора по Ивановской области (по согласованию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территориального Центра общественного контроля (по согласованию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68660.0" TargetMode="External"/><Relationship Id="rId3" Type="http://schemas.openxmlformats.org/officeDocument/2006/relationships/hyperlink" Target="garantf1://28268660.0" TargetMode="External"/><Relationship Id="rId4" Type="http://schemas.openxmlformats.org/officeDocument/2006/relationships/hyperlink" Target="garantf1://28367107.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01:00Z</dcterms:created>
  <dc:creator>1</dc:creator>
  <dc:description/>
  <cp:keywords/>
  <dc:language>en-US</dc:language>
  <cp:lastModifiedBy>1</cp:lastModifiedBy>
  <dcterms:modified xsi:type="dcterms:W3CDTF">2019-02-27T12:02:00Z</dcterms:modified>
  <cp:revision>1</cp:revision>
  <dc:subject/>
  <dc:title>РОССИЙСКАЯ ФЕДЕРАЦИЯ</dc:title>
</cp:coreProperties>
</file>