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center"/>
        <w:rPr/>
      </w:pP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1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ind w:left="-113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ind w:left="-1134" w:hanging="0"/>
        <w:jc w:val="center"/>
        <w:rPr>
          <w:sz w:val="28"/>
          <w:szCs w:val="28"/>
        </w:rPr>
      </w:pPr>
      <w:r>
        <w:rPr>
          <w:sz w:val="28"/>
          <w:szCs w:val="28"/>
        </w:rPr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05.08.2019</w:t>
      </w:r>
      <w:r>
        <w:rPr>
          <w:sz w:val="28"/>
          <w:szCs w:val="28"/>
        </w:rPr>
        <w:t xml:space="preserve">года  № </w:t>
      </w:r>
      <w:r>
        <w:rPr>
          <w:sz w:val="28"/>
          <w:szCs w:val="28"/>
          <w:u w:val="single"/>
        </w:rPr>
        <w:t>155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. Коло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актуальная верс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 комиссии по рассмотрению заявлений о невозможности по объективным причинам представить сведения о доходах, об имуществе и обязательствах имущественного характера супруги (супруга) и несовершеннолетних детей лиц, замещающих должности муниципальной службы и руководителей муниципальных учреждений подведомственных Администрации Колобовского городского поселения, и порядке рассмотрения заявлений о невозможности по объективным причинам представить сведения о доходах, об имуществе и обязательствах имущественного характера супруги (супруга) и несовершеннолетних детей лиц, замещающих должности муниципальной службы и руководителей муниципальных учреждений подведомственных Администрации Колоб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12.2008 N 273-ФЗ "О противодействии коррупции",    Федеральным законом от 02.03.2007 № 25-ФЗ "О муниципальной службе в Российской Федерации"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  администрация Колобовского город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оздать комиссию по рассмотрению заявлений о невозможности по объективным причинам представить сведения о доходах, об имуществе и обязательствах имущественного характера супруги (супруга) и несовершеннолетних детей лиц, замещающих должности муниципальной службы и руководителей муниципальных учреждений подведомственных Администрации Колобовского городского поселения и утвердить ее состав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Утвердить Порядок  по рассмотрения заявлений о невозможности по объективным причинам представить сведения о доходах, об имуществе и обязательствах имущественного характера супруги (супруга) и несовершеннолетних детей лиц, замещающих должности муниципальной службы и руководителей муниципальных учреждений подведомственных Администрации Колобовского городского поселения (Приложение №2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по исполнению данного постановления возложить на заместителя главы администрации Акифьеву Е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Настоящее Постановление вступает в силу с момента опубликования в «Вестнике Колобовского городского поселения»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о. главы   Колоб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                                                                         Е.В. Акиф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олобов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05.08.2019 года № 1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став комиссии по рассмотрению заявлений о невозможности по объективным причинам представить сведения о доходах, об имуществе и обязательствах имущественного характера супруги (супруга) и несовершеннолетних детей лиц, замещающих должности муниципальной службы и руководителей муниципальных учреждений подведомственных Администрации Колоб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  <w:tab/>
        <w:t>заместитель главы администрации                   Колоб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сии:</w:t>
        <w:tab/>
        <w:t>начальник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  <w:tab/>
        <w:t xml:space="preserve">ведущий специалист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  <w:tab/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Колоб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 Колоб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итель Общественного совета при Администрации Колобовского городского поселения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олобов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05.08.2019 года № 1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рядок рассмотрения заявлений о невозможности по объективным причинам представить сведения о доходах, об имуществе и обязательствах имущественного характера супруги (супруга) и несовершеннолетних детей лиц, замещающих должности муниципальной службы и руководителей муниципальных учреждений подведомственных Администрации Колоб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Настоящий Порядок определяет процедуру рассмотрения заявлений о невозможности по объективным причинам представить сведения о доходах, об имуществе и обязательствах имущественного характера супруги (супруга) и несовершеннолетних детей лиц, замещающих должности муниципальной службы и руководителей муниципальных учреждений подведомственных Администрации Колобовского городского поселения, комиссией по рассмотрению заявлений о невозможности по объективным причинам представить сведения о доходах, об имуществе и обязательствах имущественного характера супруги (супруга) и несовершеннолетних детей лиц, замещающих должности муниципальной службы и руководителей муниципальных учреждений подведомственных Администрации Колобовского городского поселения (далее - Комисс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 Уставом Колобовского городского поселения Шуйского муниципального района, законами Ивановской области и иными нормативными правовыми актами Ивановской области, а также настоящим Порядк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частие в работе Комиссии осуществляется на общественных начал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Заседание Комиссии проводится под руководством председателя Комисси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При возникновении прямой или косвенной личной заинтересованности члена Комиссии, которая в том числе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указанный в настоящем пункте член Комиссии не принимает участия в рассмотрении указанного вопроса, включенного в повестку дня заседания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Члены Комиссии и лица, участвовавшие в заседании Комиссии, не вправе разглашать сведения, ставшие им известными в ходе работы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Основанием для проведения заседания Комиссии является письменное заявление лица, замещающего муниципальную должность,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 (далее - заявл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Заявление направляется Главе Колобовского городского поселения   не позднее 30 апреля года, следующего за отчетным периодом через отдел кадров и права,   по форме согласно приложению к настоящему 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Заявление должно содержать сведения о мерах, принятых по представлению сведений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заявлению прилагаются материалы, подтверждающие объективность причин невозможности представления сведений о доходах, расходах, об имуществе и обязательствах имущественного характера своих супруги (супруга) и несовершеннолетних детей (при наличи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 Заседание Комиссии по рассмотрению заявления проводится не позднее 20 календарных дней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. Заседание Комиссии проводится в присутствии лица, замещающего должность муниципальной службы или руководителя муниципального учреждения подведомственных Администрации Колобовского городского поселения, если о намерении лично присутствовать на заседании Комиссии указано в заявл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3. Заседание Комиссии проводится в отсутствие лица, замещающего должность муниципальной службы или руководителя муниципального учреждения подведомственных Администрации Колобовского город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если в заявлении не содержится указания о намерении заявителя лично присутствовать на заседании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заявитель, намеревающийся лично присутствовать на заседании комиссии и надлежащим образом извещенный о дате, времени и месте его проведения, не явился на заседание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4. На заседании Комиссии по ходатайству членов Комиссии, лица, замещающие должности муниципальной службы или руководители муниципальных учреждений подведомственных Администрации Колобовского городского поселения, заслушиваются приглашенные лица и рассматриваются представленные ими материал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5. По итогам рассмотрения заявления Комиссия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признать, что причина непредставления лицом, замещающим должность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й службы или руководителя муниципального учреждения подведомственных Администрации Колобовского городского поселения, сведений о доходах, расходах, об имуществе и обязательствах имуществе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ризнать, что причина непредставления лицом, замещающим должность муниципальной службы или руководителем муниципального учреждения подведомственных Администрации Колобовского городского поселения, сведений о доходах, рас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лицу, замещающему должность муниципальной службы или руководителя муниципального учреждения подведомственных Администрации Колобовского городского поселения, принять меры по представлению указанных свед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признать, что причина непредставления лицом, замещающим должность муниципальной службы или руководителем муниципального учреждения подведомственных Администрации Колобовского городского поселения,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6. Решения Комиссии оформляются протоколами, которые подготавливаются секретарем Комиссии, и подписываются членами Комисс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имавшими участие в ее заседа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7. Решения комиссии принимаются тайным голосованием (если комиссия не примет решение о проведении открытого голосован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ение комиссии принимается простым большинством голосов  присутствующих на заседании членов Комиссии. При равенстве голосов гол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его на заседании Комиссии является решающи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8. В протоколе заседания Комиссии указыва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дата заседания Комиссии, фамилии, имена, отчества членов Комиссии и иных лиц, присутствующих на заседании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формулировка рассматриваемых на заседании Комиссии вопросов с указанием фамилии, имени, отчества, должности лица, замещающ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ую должност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фамилии, имена, отчества выступивших на заседании Комиссии лиц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ткое изложение их выступл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содержание пояснений лица, замещающего муниципальную должность, и других лиц по существу рассматриваемых вопрос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другие свед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) результаты голос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) решение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9. Член Комиссии, несогласный с ее решением, в письменной форме излагает свое мнение, которое подлежит обязательному приобщению к протоколу заседания Комиссии и с которым должно быть ознакомлено лицо,  замещающее должность муниципальной службы или руковод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20. Копии протокола заседания Комиссии в 7-дневный срок со дня заседания Комиссии направляются Главе Колобовского городского поселения полностью и в виде выписок из него – лицу, замещающему должность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й службы или руководителю муниципального учреждения подведомственных Администрации Колоб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Организационно-техническое и документационное обеспе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 Комиссии осуществляет отдел кадров и пр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рядку рассмотр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явлений о невозможности по объективны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чинам представить сведения о доходах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 имуществе и обязательствах имуществе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арактера супруги (супруга) и несовершеннолетни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тей лиц, замещающих должности муниципальн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лужбы и руководителей муниципальных учрежд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дведомственных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олоб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е Колобов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</w:t>
      </w:r>
      <w:r>
        <w:rPr/>
        <w:t xml:space="preserve"> </w:t>
      </w:r>
      <w:r>
        <w:rPr/>
        <w:t>(фамилия, имя, отчество, должность, место жительства и контактный телеф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,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/>
        <w:t>(указывается ФИ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имею возможности представить в порядке, установленном Федераль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ом от 02.03.2007 № 25-ФЗ "О муниципальной службе в Российской</w:t>
      </w:r>
    </w:p>
    <w:p>
      <w:pPr>
        <w:pStyle w:val="Normal"/>
        <w:jc w:val="both"/>
        <w:rPr/>
      </w:pPr>
      <w:r>
        <w:rPr>
          <w:sz w:val="28"/>
          <w:szCs w:val="28"/>
        </w:rPr>
        <w:t>Федерации",  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(супруга) и несовершеннолетних детей" сведения о доходах, об имуществе и обязательствах имущественного характера сво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супруги (супруга)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указывается ФИО супруги (супруга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есовершеннолетнего(их) ребенка (детей)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указывается ФИО несовершеннолетнего(их) ребенка (детей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ичине 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указывается объективная причина (причины) невозможности предст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й о доходах, об имуществе и обязательствах имущественного характ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пруги (супруга) и (или) несовершеннолетних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ы, принятые мною для представления указанных свед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шу рассмотреть указанный вопрос на комиссии по рассмотрению заявлений о невозможности по объективным причинам представить сведения о доходах, об имуществе и обязательствах имущественного характера супруги (супруга) и несовершеннолетних детей лиц, замещающих должности муниципальной службы и руководителей муниципальных учреждений подведомственных Администрации Колобовского городского поселения, и принять по нему 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мереваюсь (не намереваюсь) лично присутствовать на заседании                                        (нужное подчеркнуть)комиссии по рассмотрению заявлений о невозможности по объективным причинам представить сведения о доходах, об имуществе и обязательствах имущественного характера супруги (супруга) и несовершеннолетних детей лиц, замещающих должности муниципальной службы и руководителей муниципальных учреждений подведомстве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заявлению прилагаю следующие дополнительные материа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(указываются дополнительные материалы, подтверждающие объективные причины невозможности представления сведений о доходах, об имуществе и обязательствах имущественного характера супруги (супруга) и (или) несовершеннолетних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___ » _____________ 20 ___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ата заполнения заяв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дпись)</w:t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E4E5ABAC7CE1E31035C4E3B3C1C26A4D99BBB6A39201A0E89239BC41y7bAN" TargetMode="External"/><Relationship Id="rId3" Type="http://schemas.openxmlformats.org/officeDocument/2006/relationships/hyperlink" Target="consultantplus://offline/ref=95E4E5ABAC7CE1E31035C4E3B3C1C26A4D9ABAB0A09F01A0E89239BC41y7bA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9:25:00Z</dcterms:created>
  <dc:creator>1</dc:creator>
  <dc:description/>
  <cp:keywords/>
  <dc:language>en-US</dc:language>
  <cp:lastModifiedBy>1</cp:lastModifiedBy>
  <dcterms:modified xsi:type="dcterms:W3CDTF">2019-12-04T11:55:00Z</dcterms:modified>
  <cp:revision>4</cp:revision>
  <dc:subject/>
  <dc:title>                                                                                                                    ПРОЕКТ                                                                      </dc:title>
</cp:coreProperties>
</file>