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ССИЙСКАЯ ФЕДЕРАЦИЯ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06.05.2019года  № 86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Об утверждении Порядка использования субсидии на комплектование книжных фондов библиотек муниципальных образований Ивановской области</w:t>
      </w:r>
      <w:r>
        <w:rPr>
          <w:b/>
          <w:bCs/>
        </w:rPr>
        <w:t>,</w:t>
      </w:r>
      <w:r>
        <w:rPr>
          <w:b/>
        </w:rPr>
        <w:t xml:space="preserve"> выделенных бюджету Колобовского город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В соответствии со статьей 139 Бюджетного кодекса Российской Федерации, постановлением Правительства Ивановской области от 06.12.2017 № 455-п «Об утверждении государственной программы «Развитие и культуры и туризма в Ивановской области», Администрация Колобовского городского поселения </w:t>
      </w: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орядок использования субсидии на комплектование книжных фондов библиотек муниципальных образований Ивановской области, выделенных бюджету Колобовского городского поселения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, начальника отдела финансово-экономической деятельности Акифьеву Е.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 в «Вестнике Колобовского городского поселения»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/>
        </w:rPr>
        <w:t xml:space="preserve">        </w:t>
      </w:r>
      <w:r>
        <w:rPr/>
        <w:t>4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Глава Колобовского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городского поселения                                                             И.А.Серг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eastAsia="Times New Roman"/>
          <w:bCs/>
        </w:rPr>
        <w:t xml:space="preserve">                                  </w:t>
      </w:r>
      <w:r>
        <w:rPr>
          <w:rFonts w:eastAsia="Times New Roman"/>
          <w:bCs/>
          <w:color w:val="FF000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Приложение</w:t>
      </w:r>
    </w:p>
    <w:p>
      <w:pPr>
        <w:pStyle w:val="Normal"/>
        <w:jc w:val="right"/>
        <w:rPr/>
      </w:pPr>
      <w:r>
        <w:rPr>
          <w:bCs/>
        </w:rPr>
        <w:tab/>
        <w:t>к   п</w:t>
      </w:r>
      <w:hyperlink w:anchor="sub_0">
        <w:r>
          <w:rPr>
            <w:rStyle w:val="InternetLink"/>
            <w:bCs/>
          </w:rPr>
          <w:t>остановлению</w:t>
        </w:r>
      </w:hyperlink>
      <w:r>
        <w:rPr>
          <w:bCs/>
        </w:rPr>
        <w:t xml:space="preserve"> Администрации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</w:t>
      </w:r>
      <w:r>
        <w:rPr>
          <w:bCs/>
        </w:rPr>
        <w:t>Колобовского город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u w:val="single"/>
        </w:rPr>
      </w:pPr>
      <w:r>
        <w:rPr>
          <w:bCs/>
        </w:rPr>
        <w:tab/>
        <w:tab/>
      </w:r>
      <w:r>
        <w:rPr>
          <w:bCs/>
          <w:u w:val="single"/>
        </w:rPr>
        <w:t>от 06.05.2019 г. № 8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</w:rPr>
        <w:t>использования субсидии  на комплектование книжных фондов библиотек муниципальных образований Ивановской области, выделенных бюджету Колобовского городского поселения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Настоящий Порядок определяет цели,  условия  и порядок использования субсидии на комплектование книжных фондов библиотек муниципальных образований, выделенной бюджету поселения из бюджета Ивановской област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Использование субсидии осуществляется на комплектование книжных фондов библиотек</w:t>
      </w:r>
      <w:r>
        <w:rPr>
          <w:sz w:val="26"/>
          <w:szCs w:val="26"/>
        </w:rPr>
        <w:t xml:space="preserve"> </w:t>
      </w:r>
      <w:r>
        <w:rPr/>
        <w:t xml:space="preserve">Колобовского городского поселения .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Субсидия носит целевой характер и используется  на мероприятия по комплектованию книжных фондов библиотек Колобовского городского поселения. Общий размер субсидии, предоставляемой из бюджета Ивановской области бюджету Колобовского городского поселения составляет 1145 (Одна тысяча сто сорок пять ) рублей 00 копеек. Средства бюджета Колобовского городского поселения составляют 3000 (Три тысячи) рублей 00 копеек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Главным распорядителем средств определить Администрацию Колобовского городского поселен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Перечисление субсидии из бюджета Ивановской области в  бюджет Колобовского городского поселения осуществляется на счет Управления Федерального казначейства по Ивановской области, открытый органу Федерального казначейства в учреждении Центрального банка Российской Федерации для учета операций со средствами бюджета Колобовского городского поселения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чет операций, связанных с использованием субсидии, осуществляется на лицевых счетах получателей средств бюджета Колобовского городского поселения Шуйского муниципального района Ивановской области, открытых в УФК по Ивановской област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Администрация Колобовского городского поселения предоставляет в Департамент культуры и туризма Ивановской области отчет о расходовании субсидии по форме и в сроки, утвержденный Департаментом культуры и туризма Ивановской област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тветственность за целевое и эффективное расходование субсидии и достоверность предоставляемой информации возлагается на Администрацию Колобовского городского поселен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Неиспользованные на конец финансового года средства субсидии подлежит возврату в областной бюджет в соответствии с бюджетным законодательством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тветственность за соблюдение настоящего Порядка и достоверность предоставляемой информации возлагается на Администрацию Колобовского городского поселени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17:00Z</dcterms:created>
  <dc:creator>1</dc:creator>
  <dc:description/>
  <cp:keywords/>
  <dc:language>en-US</dc:language>
  <cp:lastModifiedBy>1</cp:lastModifiedBy>
  <dcterms:modified xsi:type="dcterms:W3CDTF">2019-05-08T05:19:00Z</dcterms:modified>
  <cp:revision>1</cp:revision>
  <dc:subject/>
  <dc:title>РОССИЙСКАЯ ФЕДЕРАЦИЯ                     </dc:title>
</cp:coreProperties>
</file>