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5933 Ивановская обл. Шуйский мун. район пос. Колобово ул.1 Фабричная д. 35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И КОЛОБОВСКОГО ГОРОД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т 09.09.2019года  № 181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. Колобово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, обязате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убликования перечня муниципального имущества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Колобовского городского поселения  Шуйского муниципального района, используемого в целях предоставления его во владение и (или) в пользование социально ориентированным некоммерческим организациям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, Федеральны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, от 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Ф», решением Совета Шуйского муниципального района от 04.09.2017 № 73 «Об утверждении Положения о поддержке социально ориентированных некоммерческих организаций, осуществляющих свою деятельность на территории Шуйского муниципального района», Уставом Колобовского городского поселения Шуйского муниципального района, с целью оказания поддержки социально ориентированным некоммерческим организаци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Колобовского городского поселения Шуй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становляет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34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муниципального имущества, находящегося в собственности Колобовского городского поселения Шуйского муниципального района, используемого в целях предоставления его во владение и (или) в пользование социально ориентированным некоммерческим организац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Контроль за исполнением данного постановления возложить на заместителя глав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Акифьеву Е.В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Колобовского городского поселения                             Б.А.Середкин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Администрации</w:t>
      </w:r>
    </w:p>
    <w:p>
      <w:pPr>
        <w:pStyle w:val="ConsPlusNormal"/>
        <w:jc w:val="right"/>
        <w:rPr/>
      </w:pPr>
      <w:r>
        <w:rPr/>
        <w:t>Колобовского городского поселения</w:t>
      </w:r>
    </w:p>
    <w:p>
      <w:pPr>
        <w:pStyle w:val="ConsPlus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9.09.2019</w:t>
      </w:r>
      <w:r>
        <w:rPr/>
        <w:t xml:space="preserve">№ </w:t>
      </w:r>
      <w:r>
        <w:rPr>
          <w:u w:val="single"/>
        </w:rPr>
        <w:t>18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34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ФОРМИРОВАНИЯ, ВЕДЕНИЯ, ОБЯЗАТЕЛЬНОГО ОПУБЛИКОВАНИЯ ПЕРЕЧНЯ МУНИЦИПАЛЬНОГО ИМУЩЕСТВА, НАХОДЯЩЕГОСЯ В СОБСТВЕННОСТИ КОЛОБОВСКОГО ГОРОДСКОГО ПОСЕЛЕНИЯ ШУЙСКОГО МУНИЦИПАЛЬНОГО РАЙОНА, ИСПОЛЬЗУЕМОГО В ЦЕЛЯХ ПРЕДОСТАВЛ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ЕГО ВО ВЛАДЕНИЕ И (ИЛИ) В ПОЛЬЗОВАНИЕ СОЦИАЛЬН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ИЕНТИРОВАННЫМ НЕКОММЕРЧЕСКИМ ОРГАНИЗАЦИЯМ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еречень муниципального имущества, находящегося в собственности Колобовского городского поселения  Шуйского муниципального района, используемого в целях предоставления его во владение и (или) в пользование социально ориентированным некоммерческим организациям (далее - Перечень), включается муниципальное движимое и недвижимое имущество: земельные участки, здания, строения, сооружения, нежилые помещения, оборудование, машины, механизмы, транспортные средства, подлежащие передаче во владение и (или) в пользование социально ориентированным некоммерческим организациям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должно использоваться только по целевому назначению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я об утверждении Перечня, о внесении в него изменений и дополнений, а также об исключении муниципального имущества из Перечня принимаются в форме постановлений Администрации Колобовского городского поселения Шуйского муниципального района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Проекты соответствующих постановлений вносятся отделом по МХ и ГД имущественным и земельным отношениям  администрации Колобовского городского поселения Шуй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3. В Перечень включается муниципальное имущество, предназначенное для предоставления во владение и (или) пользование социально ориентированным некоммерческим организациям, для осуществления ими видов деятельности в соответствии со </w:t>
      </w:r>
      <w:hyperlink r:id="rId5">
        <w:r>
          <w:rPr>
            <w:rStyle w:val="InternetLink"/>
            <w:color w:val="0000FF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от 12.01.1996 N 7-ФЗ «О некоммерческих организациях»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Перечень включается муниципальное имущество, свободное от прав третьих лиц, за исключением имущественных прав социально ориентированных некоммерческих организаций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рассмотрении вопроса об исключении муниципального имущества из Перечня учитываются следующие критери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стребованность муниципального имущества для использования социально ориентированными некоммерческими организациями более 6 месяцев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дальнейшего использования муниципального имущества в соответствии с его целевым назначением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 использованию муниципального имущества в иных целях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6. Ведение Перечня осуществляет отделом по МХ и ГД имущественным и земельным отношениям администрации Колобовского городского поселения Шуйского муниципального района по </w:t>
      </w:r>
      <w:hyperlink w:anchor="P64">
        <w:r>
          <w:rPr>
            <w:rStyle w:val="InternetLink"/>
            <w:color w:val="0000FF"/>
            <w:sz w:val="28"/>
            <w:szCs w:val="28"/>
          </w:rPr>
          <w:t>форме</w:t>
        </w:r>
      </w:hyperlink>
      <w:r>
        <w:rPr>
          <w:sz w:val="28"/>
          <w:szCs w:val="28"/>
        </w:rPr>
        <w:t>, прилагаемой к настоящему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7. Перечень, а также изменения, вносимые в него, подлежат обязательному опубликованию в официальном издании «вестник Колобовского городского поселения» и на официальном сайте Администрации Колобовского городского поселения Шуйского муниципальн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 </w:t>
      </w:r>
      <w:r>
        <w:rPr/>
        <w:t>Приложение к Порядку</w:t>
      </w:r>
    </w:p>
    <w:p>
      <w:pPr>
        <w:pStyle w:val="ConsPlusNormal"/>
        <w:jc w:val="right"/>
        <w:rPr/>
      </w:pPr>
      <w:r>
        <w:rPr/>
        <w:t xml:space="preserve">                                                        </w:t>
      </w:r>
      <w:r>
        <w:rPr/>
        <w:t xml:space="preserve">формирования, ведения, обязательного опубликования </w:t>
      </w:r>
    </w:p>
    <w:p>
      <w:pPr>
        <w:pStyle w:val="ConsPlusNormal"/>
        <w:jc w:val="right"/>
        <w:rPr/>
      </w:pPr>
      <w:r>
        <w:rPr/>
        <w:t xml:space="preserve">перечня муниципального имущества, находящегося в собственности </w:t>
      </w:r>
    </w:p>
    <w:p>
      <w:pPr>
        <w:pStyle w:val="ConsPlusNormal"/>
        <w:jc w:val="right"/>
        <w:rPr/>
      </w:pPr>
      <w:r>
        <w:rPr/>
        <w:t xml:space="preserve">                                             </w:t>
      </w:r>
      <w:r>
        <w:rPr/>
        <w:t xml:space="preserve">Колобовского городского поселения  Шуйского муниципального района, используемого  </w:t>
      </w:r>
    </w:p>
    <w:p>
      <w:pPr>
        <w:pStyle w:val="ConsPlusNormal"/>
        <w:jc w:val="right"/>
        <w:rPr/>
      </w:pPr>
      <w:r>
        <w:rPr/>
        <w:t xml:space="preserve">                                              </w:t>
      </w:r>
      <w:r>
        <w:rPr/>
        <w:t xml:space="preserve">в целях предоставления его во владение и (или) в  </w:t>
      </w:r>
    </w:p>
    <w:p>
      <w:pPr>
        <w:pStyle w:val="ConsPlusNormal"/>
        <w:jc w:val="right"/>
        <w:rPr/>
      </w:pPr>
      <w:r>
        <w:rPr/>
        <w:t xml:space="preserve">                             </w:t>
      </w:r>
      <w:r>
        <w:rPr/>
        <w:t>пользование социально ориентированным некоммерческим организациям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1" w:name="P64"/>
      <w:bookmarkEnd w:id="1"/>
      <w:r>
        <w:rPr>
          <w:b/>
        </w:rPr>
        <w:t>Перечень муниципального имущества, находящегося</w:t>
      </w:r>
    </w:p>
    <w:p>
      <w:pPr>
        <w:pStyle w:val="ConsPlusNormal"/>
        <w:jc w:val="center"/>
        <w:rPr/>
      </w:pPr>
      <w:r>
        <w:rPr>
          <w:b/>
        </w:rPr>
        <w:t>в собственности Колобовского городского поселения Шуйского муниципального района, используемого в целя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доставления его во владение и (или) в польз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социально ориентированным некоммерческим организациям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. Недвижимое имущество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1.1. Здания, строения, помещения</w:t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1020"/>
        <w:gridCol w:w="1361"/>
        <w:gridCol w:w="1928"/>
        <w:gridCol w:w="1191"/>
        <w:gridCol w:w="1077"/>
        <w:gridCol w:w="181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расположе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, кв. 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, основание предоставле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реестровый) номер объекта (если имеется)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1.2. Земельные участки</w:t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268"/>
        <w:gridCol w:w="1644"/>
        <w:gridCol w:w="1134"/>
        <w:gridCol w:w="1134"/>
        <w:gridCol w:w="221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расположе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, основание предостав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Раздел II. Движимое имуществ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2.1. Сооружения</w:t>
      </w:r>
    </w:p>
    <w:tbl>
      <w:tblPr>
        <w:tblW w:w="90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81"/>
        <w:gridCol w:w="2211"/>
        <w:gridCol w:w="1304"/>
        <w:gridCol w:w="24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располож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, основание предостав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/>
        <w:t>2.2. Транспортные средства</w:t>
      </w:r>
    </w:p>
    <w:tbl>
      <w:tblPr>
        <w:tblW w:w="90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795"/>
        <w:gridCol w:w="1701"/>
        <w:gridCol w:w="289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, основание предостав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59BDA3E9DC2EAEAFB5CFF55EC52EACA7B897D4DFBC12C4BE9A55F6F0UC32F" TargetMode="External"/><Relationship Id="rId3" Type="http://schemas.openxmlformats.org/officeDocument/2006/relationships/hyperlink" Target="consultantplus://offline/ref=48A975405E18CF43CDBAB8A9ACB3DC91F6512225369C7B91BB154AC0FCE58F6F281A2CF472y23DF" TargetMode="External"/><Relationship Id="rId4" Type="http://schemas.openxmlformats.org/officeDocument/2006/relationships/hyperlink" Target="consultantplus://offline/ref=AA59BDA3E9DC2EAEAFB5CFF55EC52EACA7B892D0D1B712C4BE9A55F6F0C2C8AACA0DD2652E7DCAACUA30F" TargetMode="External"/><Relationship Id="rId5" Type="http://schemas.openxmlformats.org/officeDocument/2006/relationships/hyperlink" Target="consultantplus://offline/ref=48A975405E18CF43CDBAB8A9ACB3DC91F6512225369C7B91BB154AC0FCE58F6F281A2CF472y23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55:00Z</dcterms:created>
  <dc:creator>.</dc:creator>
  <dc:description/>
  <cp:keywords/>
  <dc:language>en-US</dc:language>
  <cp:lastModifiedBy>Comp</cp:lastModifiedBy>
  <cp:lastPrinted>2019-09-16T11:32:00Z</cp:lastPrinted>
  <dcterms:modified xsi:type="dcterms:W3CDTF">2019-11-25T11:17:00Z</dcterms:modified>
  <cp:revision>11</cp:revision>
  <dc:subject/>
  <dc:title>РОССИЙСКАЯ ФЕДЕРАЦИЯ</dc:title>
</cp:coreProperties>
</file>