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01.07.2014</w:t>
      </w:r>
      <w:r>
        <w:rPr/>
        <w:t xml:space="preserve"> года  № </w:t>
      </w:r>
      <w:r>
        <w:rPr>
          <w:u w:val="single"/>
        </w:rPr>
        <w:t>22-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лана проведения мероприятий по муниципальном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ому контролю юридических лиц и индивидуальных предпринимателей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В соответствии со ст.72 Земельного Кодекса Российской Федерации, решением Колобовскоко городского поселения от 25.03.2008 года №14 НПА ( с изменениями от 26.01.2010 года № 1) об утверждении Положения «Об осуществлении муниципального земельного контроля на территории Колобовского городского поселения», п.20 ст.14. Федерального закона от 06.10.2003 года № 131 «Об общих принципах организации местного самоуправления в Российской Федерации», Уставом Колобовского городского поселения, для обеспечения соблюдения земельного законодательства и требований по использованию земельных ресурсов на территории Колобовского город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олоб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РАСПОРЯЖАЕТС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Утвердить план проведения мероприятий по муниципальному земельному контролю юридических лиц и индивидуальных предпринимателей на территории Колобовского городского поселения на 2015 год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тветственность за соблюдением и исполнением плана мероприятий по муниципальному земельному контролю возложить на инспектора по осуществлению земельного контроля на территории Колобовского городского поселения Смирнову Светлану Анатольевну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лобовского городского поселения                                       И.А.Серге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36:00Z</dcterms:created>
  <dc:creator>USER</dc:creator>
  <dc:description/>
  <cp:keywords/>
  <dc:language>en-US</dc:language>
  <cp:lastModifiedBy>USER</cp:lastModifiedBy>
  <cp:lastPrinted>2014-07-04T09:40:00Z</cp:lastPrinted>
  <dcterms:modified xsi:type="dcterms:W3CDTF">2015-01-29T07:40:00Z</dcterms:modified>
  <cp:revision>3</cp:revision>
  <dc:subject/>
  <dc:title>РОССИЙСКАЯ ФЕДЕРАЦИЯ</dc:title>
</cp:coreProperties>
</file>