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ПРОЕКТ                                                                      </w:t>
      </w:r>
    </w:p>
    <w:p>
      <w:pPr>
        <w:pStyle w:val="Normal"/>
        <w:ind w:lef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134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_____________</w:t>
      </w:r>
      <w:r>
        <w:rPr/>
        <w:t xml:space="preserve">года  № </w:t>
      </w:r>
      <w:r>
        <w:rPr>
          <w:u w:val="single"/>
        </w:rPr>
        <w:t>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spacing w:lineRule="exact" w:line="274" w:before="235" w:after="0"/>
        <w:ind w:left="2794" w:right="2933" w:hanging="0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5.07.2015 N 364 "О мерах по совершенствованию организации деятельности в области противодействия коррупции"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Ивановской области от 07.06.2017 N 118-уг "О внесении изменений в указ Губернатора Ивановской области от 01.10.2013 N 158-уг "О порядке образования комиссий по соблюдению требований к служебному поведению муниципальных служащих Ивановской области и урегулированию конфликтов интересов в органах местного самоуправления, аппаратах избирательных комиссий муниципальных образований Ивановской области",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 состав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 постановление администрации Колобовского городского поселения от 29.09.2010 года № 101 «Об утверждении Положения и состава комиссии по соблюдению требований к служебному поведению муниципальных служащих и урегулированию конфликтов интересов в администраци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по исполнению данного постановления возложить на заместителя главы администрации Акифь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Постановление вступает в силу с момента опубликования в «Вестнике Колобовского городского поселения»</w:t>
      </w:r>
    </w:p>
    <w:p>
      <w:pPr>
        <w:sectPr>
          <w:type w:val="nextPage"/>
          <w:pgSz w:w="11906" w:h="16838"/>
          <w:pgMar w:left="1701" w:right="567" w:gutter="68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53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5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Колобовского</w:t>
      </w:r>
    </w:p>
    <w:p>
      <w:pPr>
        <w:pStyle w:val="Normal"/>
        <w:ind w:right="-5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И.А. Сергеев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____________ года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м Положением определяется порядок образования и деятельности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 (далее - Комисс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и областным законодательством о муниципальной службе, федеральным и областным законодательством в сфере противодействия коррупции, актами Президента Российской Федерации, Правительства Российской Федерации, указами Губернатора Ивановской области и настоящим Положением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а) содействие администрации Колобовского городского поселения в обеспечении соблюдения требований к служебному поведению муниципальных служащих и предотвращение или урегулирование конфликта интересов, способного привести к причинению вреда законным интересам граждан, организаций, общества, Российской Федерации, субъекта Российской Федерации, муниципального образования;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мер по предупреждению коррупции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 на муниципальной службе, в отношении муниципальных служащих, замещающих должности муниципальной службы (далее - должности муниципальной службы) в администрации Колобовского городского поселения.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Порядок образования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Комиссия образуется постановлением администрации Колобовского городского поселения, которым определяются состав комиссии и порядок ее работы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12"/>
      <w:bookmarkEnd w:id="0"/>
      <w:r>
        <w:rPr>
          <w:sz w:val="28"/>
          <w:szCs w:val="28"/>
        </w:rPr>
        <w:t>3. В состав комиссии на основании запроса Главы Колобовского городского поселения включаются по согласованию представитель 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; представитель Общественного совета при Администрации Колобовского городского поселения; государственный гражданский служащий Ивановской области управления Правительства Ивановской области по противодействию коррупции. Согласование с научными и образовательными организациями, с Общественным советом, с Управлением Правительства Ивановской области по противодействию коррупции осуществляется в десятидневный срок со дня получения запр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заседании комиссии с правом совещательного голоса участву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, рассматриваемым комиссией; должностные лица других органов местного самоуправления, учреждений, предприяти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,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е комиссии считается правомочным, если на нем присутствует не менее двух третей от общего числа членов комиссии. Недопустимо проведение заседаний комиссии с участием только членов комиссии, замещающих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Порядок работы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1. Основаниями для проведения заседания комисс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Par28"/>
      <w:bookmarkEnd w:id="2"/>
      <w:r>
        <w:rPr>
          <w:sz w:val="28"/>
          <w:szCs w:val="28"/>
        </w:rPr>
        <w:t>а) представление в комиссию материалов, свидетельствующ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муниципальным служащим недостоверных или неполных сведений о доходах, расходах, об имуществе и обязательствах имущественного характера,  а также сведений о доходах, расходах, об имуществе и обязательствах имущественного характера его супруги (супруга) и несовершеннолетних детей, при замещении соответствующей должности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поступившее в администрацию Колобовского городского поселения 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руководителем органа местного самоуправления  или любым членом комиссии сведений, касающих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представление органами прокуратуры информации, касающей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поступившее в администрацию Колобовского городского поселения обращение гражданина, замещавшего должность муниципальной службы, включенную в перечень должностей, утвержденный в соответствии со </w:t>
      </w:r>
      <w:hyperlink r:id="rId7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б ограничениях, связанных с прохождением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оступившее в администрацию Колобовского городского поселения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рехдневный срок назначает дату заседания комиссии;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Колобовского городского поселения, и с результатами ее провер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ar18">
        <w:r>
          <w:rPr>
            <w:rStyle w:val="InternetLink"/>
            <w:sz w:val="28"/>
            <w:szCs w:val="28"/>
          </w:rPr>
          <w:t>пункте 6 части II</w:t>
        </w:r>
      </w:hyperlink>
      <w:r>
        <w:rPr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Заседание комиссии по рассмотрению заявлений, указанных в </w:t>
      </w:r>
      <w:hyperlink r:id="rId8">
        <w:r>
          <w:rPr>
            <w:rStyle w:val="InternetLink"/>
            <w:sz w:val="28"/>
            <w:szCs w:val="28"/>
          </w:rPr>
          <w:t xml:space="preserve"> подпункте "б" пункта 1</w:t>
        </w:r>
      </w:hyperlink>
      <w:r>
        <w:rPr>
          <w:sz w:val="28"/>
          <w:szCs w:val="28"/>
        </w:rPr>
        <w:t xml:space="preserve">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 заседании комиссии заслушиваются пояснения муниципального служащего и иных лиц (с его согласия)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Члены комиссии и лица, участвовавшие в ее заседании, не вправе разглашать сведения, ставшие им известными в ходе работы комиссии.</w:t>
      </w:r>
      <w:bookmarkStart w:id="3" w:name="Par48"/>
      <w:bookmarkEnd w:id="3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По итогам рассмотрения вопроса, указанного в </w:t>
      </w:r>
      <w:hyperlink w:anchor="Par29">
        <w:r>
          <w:rPr>
            <w:rStyle w:val="InternetLink"/>
            <w:sz w:val="28"/>
            <w:szCs w:val="28"/>
          </w:rPr>
          <w:t xml:space="preserve">абзаце второ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становить, что представленные муниципальным служащим сведения, указанные в </w:t>
      </w:r>
      <w:hyperlink w:anchor="Par29">
        <w:r>
          <w:rPr>
            <w:rStyle w:val="InternetLink"/>
            <w:sz w:val="28"/>
            <w:szCs w:val="28"/>
          </w:rPr>
          <w:t xml:space="preserve">абзаце второ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становить, что представленные муниципальным служащим сведения, указанные в </w:t>
      </w:r>
      <w:hyperlink w:anchor="Par29">
        <w:r>
          <w:rPr>
            <w:rStyle w:val="InternetLink"/>
            <w:sz w:val="28"/>
            <w:szCs w:val="28"/>
          </w:rPr>
          <w:t xml:space="preserve">абзаце второ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являются недостоверными и (или) неполными. В этом случае комиссия рекомендует главе Колобовского городского поселения (в соответствии с местом службы муниципального служащего) 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По итогам рассмотрения вопроса, указанного в </w:t>
      </w:r>
      <w:hyperlink w:anchor="Par29">
        <w:r>
          <w:rPr>
            <w:rStyle w:val="InternetLink"/>
            <w:sz w:val="28"/>
            <w:szCs w:val="28"/>
          </w:rPr>
          <w:t xml:space="preserve">абзаце третье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Колобовского город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 в соответствии с действующим законодательством Российской Федерации.</w:t>
      </w:r>
      <w:bookmarkStart w:id="4" w:name="Par55"/>
      <w:bookmarkEnd w:id="4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 По итогам рассмотрения вопроса, указанного в подпункте б) пункта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олобовского городского поселения применить к муниципальному служащему конкретную меру ответственности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итогам рассмотрения вопросов, предусмотренных подпунктами а), б) пункта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при наличии к тому оснований комиссия может принять иное, чем предусмотрено пунктами 8-10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 итогам рассмотрения вопросов, предусмотренных подпунктами в), г), д), е) пункта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шения комиссии по вопросам, указанным в </w:t>
      </w:r>
      <w:hyperlink w:anchor="Par27">
        <w:r>
          <w:rPr>
            <w:rStyle w:val="InternetLink"/>
            <w:sz w:val="28"/>
            <w:szCs w:val="28"/>
          </w:rPr>
          <w:t>пункте 1 части III</w:t>
        </w:r>
      </w:hyperlink>
      <w:r>
        <w:rPr>
          <w:sz w:val="28"/>
          <w:szCs w:val="28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ешения комиссии оформляются протоколами, которые подписывают члены комиссии, принимавшие участие в ее заседании. Решения комиссии носят рекомендательный характер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В протоколе заседания комиссии указываются: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выступивших на заседании лиц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источник информации, содержащей основания для проведения заседания комиссии, дата поступления информации в администрацию Колобовского городского поселе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ругие сведе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голосова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и обоснование его принят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7. Копии протокола заседания комиссии в трех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8. Глава Колобовского город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Колобовского городского поселения в письменной форме уведомляет комиссию в месячный срок со дня поступления к нему протокола заседания комиссии. Решение главы Колобовского город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Колобовского городского посел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иложение 2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олоб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____________ года № _____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 комиссии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и урегулированию конфликта интерес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>заместитель главы администрации                  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:</w:t>
        <w:tab/>
        <w:t>начальник юридического отдела</w:t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>специалист 1 категории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олобовского городского поселения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 Колобовского городского поселения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 (по согласованию);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представитель Общественного совета при Администрации Колобовского городского поселения (по согласованию);</w:t>
      </w:r>
    </w:p>
    <w:p>
      <w:pPr>
        <w:pStyle w:val="Normal"/>
        <w:spacing w:before="200" w:after="0"/>
        <w:ind w:left="3544" w:hanging="0"/>
        <w:jc w:val="both"/>
        <w:rPr>
          <w:color w:val="FF0000"/>
        </w:rPr>
      </w:pPr>
      <w:r>
        <w:rPr>
          <w:sz w:val="28"/>
          <w:szCs w:val="28"/>
        </w:rPr>
        <w:t>государственный гражданский служащий Ивановской области управления Правительства Ивановской области по противодействию коррупции (по согласованию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E4E5ABAC7CE1E31035C4E3B3C1C26A4D99BBB6A39201A0E89239BC41y7bAN" TargetMode="External"/><Relationship Id="rId3" Type="http://schemas.openxmlformats.org/officeDocument/2006/relationships/hyperlink" Target="consultantplus://offline/ref=95E4E5ABAC7CE1E31035C4E3B3C1C26A4D9ABAB0A09F01A0E89239BC41y7bAN" TargetMode="External"/><Relationship Id="rId4" Type="http://schemas.openxmlformats.org/officeDocument/2006/relationships/hyperlink" Target="consultantplus://offline/ref=95E4E5ABAC7CE1E31035C4E3B3C1C26A4E90B9BEA59401A0E89239BC41y7bAN" TargetMode="External"/><Relationship Id="rId5" Type="http://schemas.openxmlformats.org/officeDocument/2006/relationships/hyperlink" Target="consultantplus://offline/ref=95E4E5ABAC7CE1E31035DAEEA5AD9E654B93E5BBA69602F7B2C73FEB1E2A524075yBbAN" TargetMode="External"/><Relationship Id="rId6" Type="http://schemas.openxmlformats.org/officeDocument/2006/relationships/hyperlink" Target="consultantplus://offline/ref=6D5043ADDA9020581F14A25E0F77EA00EA8744A197C50392CC6344mCd7N" TargetMode="External"/><Relationship Id="rId7" Type="http://schemas.openxmlformats.org/officeDocument/2006/relationships/hyperlink" Target="consultantplus://offline/ref=A4B7CF5EE9F0B1D894AB076A5C7C631B1D1B4DDBF89CF65539DBBC33B59563A88645494E7F44N" TargetMode="External"/><Relationship Id="rId8" Type="http://schemas.openxmlformats.org/officeDocument/2006/relationships/hyperlink" Target="consultantplus://offline/ref=4BDAE04D4422A619E3EA151F564A4C7087FBC6A58107BB129A3D0A451EFED53ED1ADF2DBF10A1A6912F3847AG07B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4:00Z</dcterms:created>
  <dc:creator>1</dc:creator>
  <dc:description/>
  <cp:keywords/>
  <dc:language>en-US</dc:language>
  <cp:lastModifiedBy>1</cp:lastModifiedBy>
  <dcterms:modified xsi:type="dcterms:W3CDTF">2019-05-24T09:05:00Z</dcterms:modified>
  <cp:revision>15</cp:revision>
  <dc:subject/>
  <dc:title/>
</cp:coreProperties>
</file>