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_________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 в связи с их запрос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cxspmiddl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.12.2008 г. №273-ФЗ «О противодействии коррупции и постановлением администрации Колобовского городского поселения от 27.02.2010 г. №21 «Об утверждении Положения о предоставлении гражданами, претендующими на замещение должностей муниципальной службы и замещающими должности муниципальной службы сведений о своих доходах, об имуществе и обязательствах имущественного характера, а также сведения  о доходах, об имуществе  и обязательстве имущественного характера своих супруги (супруга) и несовершеннолетних детей»</w:t>
      </w:r>
    </w:p>
    <w:p>
      <w:pPr>
        <w:pStyle w:val="Consplusnormalcxspmidd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cxsplast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28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lobovo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Е.В. Акифьеву.</w:t>
      </w:r>
    </w:p>
    <w:p>
      <w:pPr>
        <w:pStyle w:val="Consplusnormalcxspmidd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» и на сайте администрации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</w:t>
        <w:tab/>
        <w:tab/>
        <w:tab/>
        <w:tab/>
        <w:t xml:space="preserve">     И.А. Сергеев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Колобовского городского поселения 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 № ___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размещения сведений о доходах, об имуществе</w:t>
        <w:br/>
        <w:t>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 в связи с их запросам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стоящий порядок устанавливает обязанность органов местного самоуправления Колобов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Колобовского городского поселения, включенны в перечень, утвержденный постановлением  администрации Колобовскогогородского поселения  от 19 февраля 2010 года № 18 «Об утверждении Перечня должностей муниципальной службы, при назначении на которые граждане,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 о доходах, об имуществе  и обязательстве имущественного характера своих супруги (супруга) и несовершеннолетних детей» на официальном сайте администрации Колобов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lobovo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а также по предоставлению этих сведений в средства массовой информации для опубликования в связи с их запрос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Колобовского городского поселения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по прилагаемой форм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должность муниципальной службы в администраци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, его супруге (супругу) и несовершеннолетним детя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должность муниципальной службы в администрации, его супруги (супруга) и несовершеннолетних де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Колобовского городского поселения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ые сведения (кроме указанных в пункте 2 настоящего Порядка) о доходах лица, замещающего должность муниципальной службы в администраци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должность муниципальной службы в админист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, его супруги (супруга), детей и иных членов семь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администрации Колобовского городского поселения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Колобовского городского по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color w:val="5F5F5F"/>
          <w:sz w:val="28"/>
          <w:szCs w:val="28"/>
        </w:rPr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лицами, замещающими должности муниципальной службы в органах местного самоуправления Колобовского городского поселения, обеспечивается заместителем главы администрации  Колобовского городского поселения, а в структурных подразделениях органов местного самоуправления Колобовского городского поселения , обладающих статусом юридического лица – соответствующими руководителями, которые:</w:t>
        <w:br/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  <w:br/>
        <w:t>2) в семи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  <w:br/>
        <w:t>6. Заместитель главы администрации Колобовского городского поселения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4820" w:hanging="0"/>
        <w:contextualSpacing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Msonormalcxspmiddle"/>
        <w:spacing w:before="280" w:after="0"/>
        <w:ind w:left="4820" w:hanging="0"/>
        <w:contextualSpacing/>
        <w:rPr/>
      </w:pPr>
      <w:r>
        <w:rPr>
          <w:b/>
          <w:bCs/>
        </w:rPr>
        <w:t>к ПОРЯДКУ</w:t>
        <w:br/>
        <w:t>размещения сведений о доходах, об имуществе</w:t>
        <w:br/>
        <w:t>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br/>
        <w:t>о доходах, об имуществе и обязательствах имущественного характера, представленных</w:t>
        <w:br/>
        <w:t>лицами, замещающими должности муниципальной службы в администрации Колобовского городского</w:t>
      </w:r>
      <w:r>
        <w:rPr/>
        <w:t xml:space="preserve"> поселения,</w:t>
        <w:br/>
        <w:t>за отчетный финансовый год с 1 января 20__ года по 31 декабря 20__ года</w:t>
      </w:r>
    </w:p>
    <w:tbl>
      <w:tblPr>
        <w:tblW w:w="49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4"/>
        <w:gridCol w:w="1260"/>
        <w:gridCol w:w="1038"/>
        <w:gridCol w:w="663"/>
        <w:gridCol w:w="1012"/>
        <w:gridCol w:w="997"/>
        <w:gridCol w:w="1038"/>
        <w:gridCol w:w="663"/>
        <w:gridCol w:w="1012"/>
      </w:tblGrid>
      <w:tr>
        <w:trPr/>
        <w:tc>
          <w:tcPr>
            <w:tcW w:w="1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должность &lt;1&gt;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__ год (руб.)</w:t>
            </w:r>
          </w:p>
        </w:tc>
        <w:tc>
          <w:tcPr>
            <w:tcW w:w="37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 &lt;2&gt;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  <w:br/>
              <w:t>&lt;3&gt;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 &lt;4&gt;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только ФИО и должность лица, замещающего должность муниципальной службы в администрации Семейкинского сельского поселения; ФИО супруга(и) и несовершеннолетних детей не указываю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Например, жилой дом, земельный участок, квартира и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 &gt; Россия или иная страна (государство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Указать, сын или доч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7:00Z</dcterms:created>
  <dc:creator>1</dc:creator>
  <dc:description/>
  <cp:keywords/>
  <dc:language>en-US</dc:language>
  <cp:lastModifiedBy>1</cp:lastModifiedBy>
  <cp:lastPrinted>2013-12-10T08:47:00Z</cp:lastPrinted>
  <dcterms:modified xsi:type="dcterms:W3CDTF">2013-12-10T12:22:00Z</dcterms:modified>
  <cp:revision>2</cp:revision>
  <dc:subject/>
  <dc:title> </dc:title>
</cp:coreProperties>
</file>