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                                                              </w:t>
      </w:r>
    </w:p>
    <w:p>
      <w:pPr>
        <w:pStyle w:val="Normal"/>
        <w:ind w:lef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_____________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, и порядке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   Федеральным законом от 02.03.2007 № 25-ФЗ "О муниципальной службе в Российской Федерации", 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 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 и утвердить ее соста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орядок  по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 (Приложение №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по исполнению данного постановления возложить на заместителя главы администрации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 момента опубликования в «Вестнике Колобовского городского поселени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Колоб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____________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 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>заместитель главы администрации                  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:</w:t>
        <w:tab/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Общественного совета при Администрации Колобовского город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____________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рядок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определяет процедуру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, комиссией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 Уставом Колобовского городского поселения Шуйского муниципального района, законами Ивановской области и иными нормативными правовыми актами Ивановской области, а также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частие в работе Комиссии осуществляется на общественных начал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седание Комиссии проводится под руководством председателя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и возникновении прямой или косвенной личной заинтересованности члена Комиссии, которая в том числе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указанный в настоящем пункте член Комиссии не принимает участия в рассмотрении указанного вопроса, включенного в повестку дня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снованием для проведения заседания Комиссии является письменное 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Заявление направляется Главе Колобовского городского поселения   не позднее 30 апреля года, следующего за отчетным периодом через отдел кадров и права,   по форме согласно приложению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Заявление должно содержать сведения о мерах, принятых по представлению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заявлению прилагаются материалы, подтверждающие объективность причин невозможности представления сведений о доходах, расходах, об имуществе и обязательствах имущественного характера своих супруги (супруга) и несовершеннолетних детей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Заседание Комиссии по рассмотрению заявления проводится не позднее 20 календарных дней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Заседание Комиссии проводится в присутствии лица, замещающего должность муниципальной службы или руководителя муниципального учреждения подведомственных Администрации Колобовского городского поселения, если о намерении лично присутствовать на заседании Комиссии указано в зая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Заседание Комиссии проводится в отсутствие лица, замещающего должность муниципальной службы или руководителя муниципального учреждения подведомственных Администрации Колоб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если в заявлении не содержится указания о намерении заявителя лично присутствовать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заявитель, намеревающийся лично присутствовать на заседании комиссии и надлежащим образом извещенный о дате, времени и месте его проведения, не явился на заседание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На заседании Комиссии по ходатайству членов Комиссии, лица, замещающие должности муниципальной службы или руководители муниципальных учреждений подведомственных Администрации Колобовского городского поселения, заслушиваются приглашенные лица и рассматриваются представленные ими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По итогам рассмотрения заявления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изнать, что причина непредставления лицом, замещающим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лужбы или руководителя муниципального учреждения подведомственных Администрации Колобовского городского поселения, сведений о доходах, расходах, об имуществе и обязательствах имуществ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изнать, что причина непредставления лицом, замещающим должность муниципальной службы или руководителем муниципального учреждения подведомственных Администрации Колобовского городского поселения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должность муниципальной службы или руководителя муниципального учреждения подведомственных Администрации Колобовского городского поселения,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ризнать, что причина непредставления лицом, замещающим должность муниципальной службы или руководителем муниципального учреждения подведомственных Администрации Колобовского городского поселения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Решения Комиссии оформляются протоколами, которые подготавливаются секретарем Комиссии, и подписываются членами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вшими участие в ее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Решения комиссии принимаются тайным голосованием (если комиссия не примет решение о проведении открытого голос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комиссии принимается простым большинством голосов  присутствующих на заседании членов Комиссии. При равенстве голосов гол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его на заседании Комиссии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В протоколе заседания Комисс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ата заседания Комиссии, фамилии, имена, отчества членов Комиссии и иных лиц, присутствующих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формулировка рассматриваемых на заседании Комиссии вопросов с указанием фамилии, имени, отчества, должности лица, замеща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долж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фамилии, имена, отчества выступивших на заседании Комиссии лиц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их вы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другие с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результаты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решение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Член Комиссии, несогласный с ее решением, в письменной форме излагает свое мнение, которое подлежит обязательному приобщению к протоколу заседания Комиссии и с которым должно быть ознакомлено лицо,  замещающее должность муниципальной службы или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0. Копии протокола заседания Комиссии в 7-дневный срок со дня заседания Комиссии направляются Главе Колобовского городского поселения полностью и в виде выписок из него – лицу, замещающему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лужбы или руководителю муниципального учреждения подведомственны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рганизационно-техническое и документацион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Комиссии осуществляет отдел кадров 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 рассмотр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лений о невозможности по объективн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чинам представить сведения о доходах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рактера супруги (супруга) и несовершеннолетн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ей лиц, замещающих должности муницип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жбы и руководителей муниципа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дведомственных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. Серге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/>
        <w:t xml:space="preserve"> </w:t>
      </w:r>
      <w:r>
        <w:rPr/>
        <w:t>(фамилия, имя, отчество, должность, место жительства и контактный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указывается 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ю возможности представить в порядке, установленном Федер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 от 02.03.2007 № 25-ФЗ "О муниципальной службе в Российской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ции", 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супруга) и несовершеннолетних детей" сведения о доходах, об имуществе и обязательствах имущественного характера сво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упруги (супруга)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ФИО супруги (супруг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совершеннолетнего(их) ребенка (детей)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ФИО несовершеннолетнего(их) ребенка (детей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объективная причина (причины) невозможности пред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й о доходах, об имуществе и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и (супруга) и (или) несовершеннолетних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, принятые мною для представления указанных све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рассмотреть указанный вопрос на 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, и принять по нему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мереваюсь (не намереваюсь) лично присутствовать на заседании                                        (нужное подчеркнуть)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заявлению прилагаю следующие дополнитель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указываются дополнительные материалы, подтверждающие объективные причины невозможности представления сведений о доходах, об имуществе и обязательствах имущественного характера супруги (супруга) и (или) несовершеннолетних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_ 20 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та заполнения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E4E5ABAC7CE1E31035C4E3B3C1C26A4D99BBB6A39201A0E89239BC41y7bAN" TargetMode="External"/><Relationship Id="rId3" Type="http://schemas.openxmlformats.org/officeDocument/2006/relationships/hyperlink" Target="consultantplus://offline/ref=95E4E5ABAC7CE1E31035C4E3B3C1C26A4D99BBB6A39201A0E89239BC41y7bAN" TargetMode="External"/><Relationship Id="rId4" Type="http://schemas.openxmlformats.org/officeDocument/2006/relationships/hyperlink" Target="consultantplus://offline/ref=95E4E5ABAC7CE1E31035C4E3B3C1C26A4D9ABAB0A09F01A0E89239BC41y7b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03:00Z</dcterms:created>
  <dc:creator>1</dc:creator>
  <dc:description/>
  <cp:keywords/>
  <dc:language>en-US</dc:language>
  <cp:lastModifiedBy>1</cp:lastModifiedBy>
  <dcterms:modified xsi:type="dcterms:W3CDTF">2019-06-14T07:29:00Z</dcterms:modified>
  <cp:revision>26</cp:revision>
  <dc:subject/>
  <dc:title>                                                                                                                    ПРОЕКТ                                                                      </dc:title>
</cp:coreProperties>
</file>