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___________20__ года  №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Колобовского городского поселения, земель и (или) земельных участков, государственная собственность на которые, не разграничена, на территории Колобовского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дпунктом 2 пункта 5 статьи 39.28 Земельного кодекса Российской Федерации, Федеральным законом от 06.10.1999г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администрация Колобовского городского поселения Шу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Установить следующий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Колобовского городского поселения, земель и (или) земельных участков, государственная собственность на которые, не разграничена, на территории Колобовского городского поселения (далее – размер платы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). Размер платы рассчитывается Советом Колобовского городского поселения или администрацией Колобовского городского поселения Шуйского муниципального района в пределах их компетенции в соответствии с Земельным кодексом Российской Феде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). Размер платы определяется как разница между кадастровой стоимостью образованного земельного участка, площадь которого увеличилась в результате перераспределения такого земельного участка и земельного участка (земельных участков), находящихся в собственности Колобовского городского поселения Шуйского муниципального района, земель и (или) земельных участков, государственная собственность на которые не разграничена, на территории Колобовского городского поселения, и кадастровой стоимостью земельного участка, находящегося в частной собственности до перераспределения, за исключением случая, предусмотренного пунктом 3 части 1 настоящего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). Размер платы в случае перераспределения земельных участков в целях последующего изъятия подлежащих образованию земельных участков для нужд Колобовского городского поселения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Колобовского городского поселения, земель и (или) земельных участков, государственная собственность на которые не разграничена, на территории Колобовского городского поселения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  Настоящее постановление вступает в силу с 1 марта 2015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И.А.Серге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09509.17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13:00Z</dcterms:created>
  <dc:creator>USER</dc:creator>
  <dc:description/>
  <cp:keywords/>
  <dc:language>en-US</dc:language>
  <cp:lastModifiedBy>USER</cp:lastModifiedBy>
  <dcterms:modified xsi:type="dcterms:W3CDTF">2015-02-13T08:16:00Z</dcterms:modified>
  <cp:revision>2</cp:revision>
  <dc:subject/>
  <dc:title>                                                 ПРОЕКТ</dc:title>
</cp:coreProperties>
</file>