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______2015 года  №  _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приложение к постановлению администрации Колобовского городского поселения от 17.04.2015 № 56 «Об утверждении административного регламента предоставления муниципальной услуги «</w:t>
            </w:r>
            <w:r>
              <w:rPr>
                <w:b/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в целях повышения качества и доступности предоставляемых муниципальных услуг, руководствуясь Уставом Колобовского городского поселения, администрация Колобовского городского поселения  </w:t>
            </w:r>
            <w:r>
              <w:rPr>
                <w:spacing w:val="40"/>
                <w:sz w:val="28"/>
                <w:szCs w:val="28"/>
              </w:rPr>
              <w:t>постановляет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07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ти в приложение к постановлению администрации Колобовского городского поселения от 17.04.2015 № 56 «Об утверждении административного регламента предоставления муниципальной услуги «</w:t>
            </w: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  <w:r>
              <w:rPr>
                <w:bCs/>
                <w:sz w:val="28"/>
                <w:szCs w:val="28"/>
              </w:rPr>
              <w:t>» следующие изменения: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1260" w:leader="none"/>
              </w:tabs>
              <w:spacing w:lineRule="exact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2.4. слова «30 календарных дней» заменить словами «10 рабочих дней»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убликовать настоящее постановление в «Вестнике Колобовского городского поселения» и на официальном сайте Администрации Колобовского городского поселе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 вступает в силу с момента подпис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lineRule="exact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становления оставляю за собой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43:00Z</dcterms:created>
  <dc:creator>USER</dc:creator>
  <dc:description/>
  <cp:keywords/>
  <dc:language>en-US</dc:language>
  <cp:lastModifiedBy>USER</cp:lastModifiedBy>
  <cp:lastPrinted>2015-10-19T14:23:00Z</cp:lastPrinted>
  <dcterms:modified xsi:type="dcterms:W3CDTF">2015-10-19T11:24:00Z</dcterms:modified>
  <cp:revision>3</cp:revision>
  <dc:subject/>
  <dc:title>РОССИЙСКАЯ ФЕДЕРАЦИЯ</dc:title>
</cp:coreProperties>
</file>