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w w:val="114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__________</w:t>
      </w:r>
      <w:r>
        <w:rPr/>
        <w:t xml:space="preserve"> года  № </w:t>
      </w:r>
      <w:r>
        <w:rPr>
          <w:u w:val="single"/>
        </w:rPr>
        <w:t>___</w:t>
      </w:r>
      <w:r>
        <w:rPr/>
        <w:t xml:space="preserve">                                                     </w:t>
      </w:r>
    </w:p>
    <w:p>
      <w:pPr>
        <w:pStyle w:val="Normal"/>
        <w:rPr>
          <w:rStyle w:val="Style15"/>
          <w:color w:val="000000"/>
        </w:rPr>
      </w:pPr>
      <w:r>
        <w:rPr/>
        <w:t xml:space="preserve">                                                              </w:t>
      </w:r>
      <w:r>
        <w:rPr/>
        <w:t>пос. Колоб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нор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закупок товаров, работ, услуг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муниципальных нуж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4 статьи 19 Федерального закона «О контрактной системе в сфере закупок товаров, работ, услуг для обеспечения государственных и муниципальных нужд», администрация Колобов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авила нормирования в сфере закупок товаров, работ, услуг для обеспечения муниципальных нужд (согласно приложения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 настоящее постановление в «Вестнике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    Колобовского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__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нормирования в сфере закупок товаров, работ, услуг для обеспечения муниципальных нужд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                                           </w:t>
      </w:r>
      <w:r>
        <w:rPr>
          <w:b/>
          <w:bCs/>
          <w:sz w:val="28"/>
          <w:szCs w:val="28"/>
        </w:rPr>
        <w:t>1.Общие положения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br/>
      </w:r>
      <w:r>
        <w:rPr>
          <w:sz w:val="28"/>
          <w:szCs w:val="28"/>
        </w:rPr>
        <w:t>1.1. Правила нормирования в сфере закупок товаров, работ, услуг для обеспечения нужд администрации Колобовского городского поселения (далее соответственно – Правила, ) определяют требования к порядку разработки, содержанию, принятию и исполнению правовых актов о нормировании в сфере закупок администрацией Колобовского городского поселения, являющейся главным распорядителем бюджетных средств, осуществляющей функции и полномочия учредителя, в подведомственности которой находится соответствующий заказчик (далее – главный распорядитель бюджетных средств).</w:t>
        <w:br/>
        <w:t>1.2.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  <w:br/>
        <w:t>1.3. В настоящих Правилах используются следующие термины и определения:</w:t>
        <w:br/>
        <w:t>1.3.1.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  <w:br/>
        <w:t>1.3.2. Заказчики – подведомственные казен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  <w:br/>
        <w:t xml:space="preserve">1.3.3. Конечные потребители – физические лица, в целях,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Ивановской области. </w:t>
        <w:br/>
        <w:br/>
        <w:t>II. Требования к разработке правовых актов о нормировании в сфере закупок</w:t>
        <w:br/>
        <w:br/>
        <w:t>2.1.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  <w:br/>
        <w:t>2.2. 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бюджетных средств. В состав комиссии включаются представители заказчиков, подведомственных главному распорядителю бюджетных средств. В случае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  <w:br/>
        <w:t>2.3. Проект правового акта о нормировании в сфере закупок, а также комплект иных документов, обосновывающих принятие соответствующего правового акта, подлежат обязательному общественному обсуждению. Комплект документов, обосновывающих принятие проекта правового акта о нормировании в сфере закупок, включает в себя пояснительную записку, содержащую следующие сведения:</w:t>
        <w:br/>
        <w:t>- сведения о разработчике проекта правового акта о нормировании в сфере закупок;</w:t>
        <w:br/>
        <w:t>- нормативное обоснование разработки правового акта о нормировании в сфере закупок;</w:t>
        <w:br/>
        <w:t>- цели и задачи разработки проекта правового акта о нормировании в сфере закупок;</w:t>
        <w:br/>
        <w:t>- сведения о механизмах нормирования в сфере закупок в соответствующей отрасли, на реализацию которых направлена разработка проекта правового акта;</w:t>
        <w:br/>
        <w:t>- сведения о порядке контроля за исполнением правового акта о нормировании в сфере закупок;</w:t>
        <w:br/>
        <w:t>- сведения о взаимосвязи разработанного проекта правового акта с иными нормативными правовыми актами;</w:t>
        <w:br/>
        <w:t>- иные сведения (по усмотрению главного распорядителя бюджетных средств).</w:t>
        <w:br/>
        <w:t>2.4. Общественное обсуждение проекта правового акта о нормировании в сфере закупок осуществляется в порядке, установленном законодательством об обязательном общественном обсуждении закупок для обеспечения нужд администрации Колобовского городского поселения с учетом следующих особенностей:</w:t>
        <w:br/>
        <w:t>2.4.1.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, а также комплекта документов, обосновывающих принятие соответствующего правового акта.</w:t>
        <w:br/>
        <w:t xml:space="preserve">2.4.2.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  <w:br/>
        <w:t>2.4.3.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  <w:br/>
        <w:t>2.4.4.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  <w:br/>
        <w:t>2.5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  <w:br/>
        <w:t>2.6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  <w:br/>
        <w:t>2.7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>III. Требования к содержанию правового акта о нормировании в сфере закупок</w:t>
        <w:br/>
        <w:br/>
        <w:t xml:space="preserve">3.1.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  <w:br/>
        <w:t>3.2.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  <w:br/>
        <w:t>3.3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  <w:br/>
        <w:t>- 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  <w:br/>
        <w:t>- 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  <w:br/>
        <w:t>-наличие (отсутствие) факта закупки излишнего товара, работ, услуг за предыдущий двухлетний период;</w:t>
        <w:br/>
        <w:t>- наличие (отсутствие) предпосылок увеличения (сокращения) количества конечных потребителей заказываемых товаров, работ, услуг;</w:t>
        <w:br/>
        <w:t>- 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  <w:br/>
        <w:t>3.4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  <w:br/>
        <w:t xml:space="preserve">3.5.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  <w:br/>
        <w:t>3.6.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  <w:br/>
        <w:t>- 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  <w:br/>
        <w:t>- 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  <w:br/>
        <w:t>- наличие (отсутствие) на рынке товаров, работ, услуг, более удовлетворяющих потребности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  <w:br/>
        <w:t>3.7.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  <w:br/>
        <w:t>3.8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  <w:br/>
        <w:t>3.9.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  <w:br/>
        <w:t>3.10.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  <w:br/>
        <w:t>3.11. При формировании предельной цены товаров, работ, услуг могут использоваться:</w:t>
        <w:br/>
        <w:t>- данные государственной статистической отчетности;</w:t>
        <w:br/>
        <w:t>- данные реестра контрактов;</w:t>
        <w:br/>
        <w:t>- информация о ценах производителей;</w:t>
        <w:br/>
        <w:t>- 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  <w:br/>
        <w:t xml:space="preserve">- иные источники информации. </w:t>
        <w:br/>
        <w:t>3.12. Правовой акт о нормировании в сфере закупок может содержать нормативные затраты на обеспечение функций заказчиков.</w:t>
        <w:br/>
        <w:t>3.13.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  <w:br/>
        <w:t>3.14.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  <w:br/>
        <w:t>3.15.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Normal"/>
        <w:rPr/>
      </w:pPr>
      <w:r>
        <w:rPr>
          <w:sz w:val="28"/>
          <w:szCs w:val="28"/>
        </w:rPr>
        <w:t>IV. Заключительные положения</w:t>
        <w:br/>
        <w:br/>
        <w:t>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8"/>
      <w:shd w:fill="FFFFFF" w:val="clear"/>
      <w:lang w:bidi="ar-SA"/>
    </w:rPr>
  </w:style>
  <w:style w:type="character" w:styleId="Bt1br">
    <w:name w:val="bt1br"/>
    <w:basedOn w:val="Style14"/>
    <w:qFormat/>
    <w:rPr/>
  </w:style>
  <w:style w:type="character" w:styleId="1">
    <w:name w:val="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21:00Z</dcterms:created>
  <dc:creator>1</dc:creator>
  <dc:description/>
  <cp:keywords/>
  <dc:language>en-US</dc:language>
  <cp:lastModifiedBy>1</cp:lastModifiedBy>
  <cp:lastPrinted>2014-09-15T11:43:00Z</cp:lastPrinted>
  <dcterms:modified xsi:type="dcterms:W3CDTF">2014-09-15T11:10:00Z</dcterms:modified>
  <cp:revision>6</cp:revision>
  <dc:subject/>
  <dc:title>                                                                                                    ПРОЕКТ</dc:title>
</cp:coreProperties>
</file>