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2 к постановлению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Style18"/>
        <w:jc w:val="right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Heading1"/>
        <w:spacing w:lineRule="auto" w:line="276"/>
        <w:jc w:val="center"/>
        <w:rPr>
          <w:rStyle w:val="Style15"/>
          <w:rFonts w:ascii="Times New Roman" w:hAnsi="Times New Roman" w:cs="Times New Roman"/>
          <w:i w:val="false"/>
          <w:i w:val="false"/>
          <w:color w:val="000000"/>
          <w:sz w:val="30"/>
          <w:szCs w:val="30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30"/>
          <w:szCs w:val="30"/>
        </w:rPr>
        <w:t>ЖУРНАЛ УЧЁ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096" w:leader="none"/>
        </w:tabs>
        <w:ind w:right="-1" w:hanging="0"/>
        <w:jc w:val="center"/>
        <w:rPr/>
      </w:pPr>
      <w:r>
        <w:rPr>
          <w:rStyle w:val="Style15"/>
          <w:rFonts w:cs="Times New Roman" w:ascii="Times New Roman" w:hAnsi="Times New Roman"/>
          <w:b/>
          <w:color w:val="000000"/>
          <w:sz w:val="30"/>
          <w:szCs w:val="30"/>
        </w:rPr>
        <w:t>проверок</w:t>
      </w:r>
      <w:r>
        <w:rPr>
          <w:rStyle w:val="Style15"/>
          <w:b/>
          <w:color w:val="000000"/>
          <w:sz w:val="30"/>
          <w:szCs w:val="30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30"/>
          <w:szCs w:val="30"/>
        </w:rPr>
        <w:t>Администрации</w:t>
      </w:r>
      <w:r>
        <w:rPr>
          <w:rStyle w:val="Style15"/>
          <w:b/>
          <w:color w:val="000000"/>
          <w:sz w:val="30"/>
          <w:szCs w:val="30"/>
        </w:rPr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30"/>
          <w:szCs w:val="30"/>
        </w:rPr>
        <w:t>Колобовского городского поселения, проводимых органами государственного контроля (надзора), органами муниципального контроля</w:t>
      </w:r>
    </w:p>
    <w:tbl>
      <w:tblPr>
        <w:tblW w:w="31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939"/>
        <w:gridCol w:w="707"/>
        <w:gridCol w:w="1417"/>
        <w:gridCol w:w="993"/>
        <w:gridCol w:w="1279"/>
        <w:gridCol w:w="989"/>
        <w:gridCol w:w="1134"/>
        <w:gridCol w:w="2268"/>
        <w:gridCol w:w="1134"/>
        <w:gridCol w:w="1701"/>
        <w:gridCol w:w="141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115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Дата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Дата и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7"/>
              </w:rPr>
              <w:t>Выявле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7"/>
              </w:rPr>
              <w:t>Дата,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3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мер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56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мер 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</w:tr>
      <w:tr>
        <w:trPr>
          <w:trHeight w:val="68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Дата</w:t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3"/>
              </w:rPr>
              <w:t>Общее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Наименова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7"/>
                <w:sz w:val="17"/>
              </w:rPr>
              <w:t>акта,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(содержание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ФИО,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одпись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4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номер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eastAsia="Arial" w:cs="Times New Roman"/>
                <w:color w:val="000000"/>
                <w:w w:val="97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7"/>
                <w:sz w:val="13"/>
              </w:rPr>
              <w:t>Цель,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3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3"/>
              </w:rPr>
              <w:t>ФИО,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6"/>
                <w:sz w:val="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</w:tr>
      <w:tr>
        <w:trPr>
          <w:trHeight w:val="9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Вид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должности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начала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rFonts w:ascii="Times New Roman" w:hAnsi="Times New Roman" w:eastAsia="Arial" w:cs="Times New Roman"/>
                <w:color w:val="000000"/>
                <w:sz w:val="1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2"/>
              </w:rPr>
              <w:t>время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4"/>
              </w:rPr>
              <w:t>органа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3"/>
              </w:rPr>
              <w:t>задач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составленного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должность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должностного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3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9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9"/>
              </w:rPr>
              <w:t>№</w:t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д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распоряжения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проверки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выданного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0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экспертов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3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и</w:t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государственного,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7"/>
              </w:rPr>
              <w:t>по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со ссылкой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5"/>
                <w:sz w:val="9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лица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5"/>
              </w:rPr>
              <w:t>лица,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w w:val="99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5"/>
              </w:rPr>
            </w:r>
          </w:p>
        </w:tc>
      </w:tr>
      <w:tr>
        <w:trPr>
          <w:trHeight w:val="103" w:hRule="atLeast"/>
        </w:trPr>
        <w:tc>
          <w:tcPr>
            <w:tcW w:w="3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9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9"/>
              </w:rPr>
              <w:t>п/п</w:t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(приказа)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4"/>
              </w:rPr>
              <w:t>(плановая,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предписания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4"/>
              </w:rPr>
              <w:t>представителе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3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окончания</w:t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муниципального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едмет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одившего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одившего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83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результатам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а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94"/>
              <w:jc w:val="center"/>
              <w:rPr>
                <w:rFonts w:ascii="Times New Roman" w:hAnsi="Times New Roman" w:eastAsia="Arial" w:cs="Times New Roman"/>
                <w:color w:val="000000"/>
                <w:sz w:val="1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0"/>
              </w:rPr>
              <w:t>(в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5"/>
              </w:rPr>
              <w:t>о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5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4"/>
              </w:rPr>
              <w:t>внеплановая)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7"/>
              </w:rPr>
              <w:t>об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3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эксперт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проверки</w:t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часах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контроля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проверки,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положение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1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у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рку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17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дени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устранени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организаци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2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2"/>
                <w:sz w:val="17"/>
              </w:rPr>
              <w:t>дата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рмативного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</w:tr>
      <w:tr>
        <w:trPr>
          <w:trHeight w:val="137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рк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1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вручения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акта)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</w:tr>
      <w:tr>
        <w:trPr>
          <w:trHeight w:val="69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</w:tr>
      <w:tr>
        <w:trPr>
          <w:trHeight w:val="12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0" w:right="720" w:gutter="0" w:header="0" w:top="539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1429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1429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0:00Z</dcterms:created>
  <dc:creator>DOXY</dc:creator>
  <dc:description/>
  <cp:keywords/>
  <dc:language>en-US</dc:language>
  <cp:lastModifiedBy>1</cp:lastModifiedBy>
  <cp:lastPrinted>2020-12-29T10:09:00Z</cp:lastPrinted>
  <dcterms:modified xsi:type="dcterms:W3CDTF">2021-01-20T11:26:00Z</dcterms:modified>
  <cp:revision>6</cp:revision>
  <dc:subject/>
  <dc:title/>
</cp:coreProperties>
</file>